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TextBody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/>
      </w:pPr>
      <w:r>
        <w:rPr/>
        <w:t>25 ноября 2009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ab/>
        <w:tab/>
        <w:t xml:space="preserve"> № 355-32</w:t>
      </w:r>
    </w:p>
    <w:p>
      <w:pPr>
        <w:pStyle w:val="31"/>
        <w:widowControl w:val="false"/>
        <w:jc w:val="left"/>
        <w:rPr>
          <w:sz w:val="24"/>
        </w:rPr>
      </w:pPr>
      <w:r>
        <w:rPr>
          <w:sz w:val="24"/>
        </w:rPr>
      </w:r>
    </w:p>
    <w:p>
      <w:pPr>
        <w:pStyle w:val="31"/>
        <w:widowControl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Георгиев</w:t>
        <w:softHyphen/>
        <w:t xml:space="preserve">ска от 06 ноября 2008 года № 219-20 «Об утверждении Программы социальной поддержки населения города Георгиевска на 2009-2011 годы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разднованием 65-й годовщины Победы в Великой Отечественной Войне, в целях улучшения жилищных условий участников Великой Отечественной Войны, руководствуясь статьями 35, 50 </w:t>
      </w:r>
      <w:r>
        <w:rPr>
          <w:rFonts w:cs="Times New Roman" w:ascii="Times New Roman" w:hAnsi="Times New Roman"/>
          <w:sz w:val="28"/>
        </w:rPr>
        <w:t>Устава города Георгиевска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</w:t>
        <w:softHyphen/>
        <w:t>новании статей 58, 62 Устава города Георги</w:t>
        <w:softHyphen/>
        <w:t>евска, Дума города Георги</w:t>
        <w:softHyphen/>
        <w:t>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графу 3 пункта 13 раздела 5 приложения к Программе социальной поддержки населения города Георгиевска на 2009-2011 годы заменив слова «2010 год – 200,0 тысяч рублей» словами «2010 год – 400,0 тысяч рублей»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города Георгиевска (Гавриленко) учесть, внесённые в Программу социальной поддержки населения города Георгиевска на 2009-2011 годы, изменения при формировании бюджета города Георгиевска на 2010 год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3. Настоящее решение в соответствии с пунктом 4 статьи 62 Устава города Георгиевска направить Главе города Георгиевска для подписа</w:t>
        <w:softHyphen/>
        <w:t>ния и официального опубликования (обнародования)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</w:t>
        <w:softHyphen/>
        <w:t>вания (обнародова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Контроль за исполнением настоящего решения возложить на по</w:t>
        <w:softHyphen/>
        <w:t>сто</w:t>
        <w:softHyphen/>
        <w:t>ян</w:t>
        <w:softHyphen/>
        <w:t>ные ко</w:t>
        <w:softHyphen/>
        <w:t>миссии по экономической политике, бюджету, налогам, бан</w:t>
        <w:softHyphen/>
        <w:t>кам и финан</w:t>
        <w:softHyphen/>
        <w:t>сам (Худик), социальным вопросам (Воинцева) и постоян</w:t>
        <w:softHyphen/>
        <w:t>ную контрольно-ре</w:t>
        <w:softHyphen/>
        <w:t>визи</w:t>
        <w:softHyphen/>
        <w:t>онную комиссию (Лисицын) Думы го</w:t>
        <w:softHyphen/>
        <w:t>рода Георгиев</w:t>
        <w:softHyphen/>
        <w:t>ска.</w:t>
      </w:r>
    </w:p>
    <w:p>
      <w:pPr>
        <w:pStyle w:val="TextBody"/>
        <w:widowControl w:val="false"/>
        <w:spacing w:lineRule="auto" w:line="228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widowControl w:val="false"/>
        <w:spacing w:lineRule="auto" w:line="22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Л.А. К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     В.И. Губанов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jc w:val="both"/>
        <w:rPr/>
      </w:pPr>
      <w:r>
        <w:rPr>
          <w:sz w:val="28"/>
          <w:szCs w:val="28"/>
        </w:rPr>
        <w:t>26 ноября 2009 год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19:00Z</dcterms:created>
  <dc:creator>Филиппова Н.Е.</dc:creator>
  <dc:description/>
  <cp:keywords/>
  <dc:language>en-US</dc:language>
  <cp:lastModifiedBy>Коровкина Светлана Ивановна</cp:lastModifiedBy>
  <cp:lastPrinted>2002-11-28T08:47:00Z</cp:lastPrinted>
  <dcterms:modified xsi:type="dcterms:W3CDTF">2002-11-28T05:47:00Z</dcterms:modified>
  <cp:revision>9</cp:revision>
  <dc:subject/>
  <dc:title>Решение Совета об утверждении штатного расписания Совета на 2003 год</dc:title>
</cp:coreProperties>
</file>