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ind w:right="-2" w:hanging="0"/>
        <w:jc w:val="center"/>
        <w:rPr>
          <w:spacing w:val="60"/>
          <w:sz w:val="36"/>
        </w:rPr>
      </w:pPr>
      <w:r>
        <w:rPr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jc w:val="left"/>
        <w:rPr>
          <w:spacing w:val="60"/>
          <w:sz w:val="36"/>
        </w:rPr>
      </w:pPr>
      <w:r>
        <w:rPr>
          <w:spacing w:val="60"/>
          <w:sz w:val="3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-2" w:hanging="0"/>
        <w:rPr>
          <w:b w:val="false"/>
          <w:b w:val="false"/>
        </w:rPr>
      </w:pPr>
      <w:r>
        <w:rPr>
          <w:b w:val="false"/>
        </w:rPr>
        <w:t>18 декабря 2009 года</w:t>
        <w:tab/>
        <w:t xml:space="preserve">   </w:t>
        <w:tab/>
        <w:t xml:space="preserve">     г. Ге</w:t>
        <w:softHyphen/>
        <w:t>ор</w:t>
        <w:softHyphen/>
        <w:t>ги</w:t>
        <w:softHyphen/>
        <w:t>евск</w:t>
        <w:tab/>
        <w:tab/>
        <w:tab/>
        <w:tab/>
        <w:t xml:space="preserve">     № 379-3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тарифов  для населения города Георгиевска на услуги по вывозу твёрдых и жидких бытовых от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асчётов экономической обоснованности тарифов на услуги по сбору и вывозу твёрдых и жидких бытовых отходов, в соответствии со статьями 13, 14, 50, 59 Устава города Георгиевска, на основании статей 58, 62 Устава города Георгиевска,  Дума города  Георгиев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 Е Ш И ЛА: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 Утвердить экономически-обоснованный тариф для населения  города Георгиевск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услуги по сбору и вывозу твёрдых бытовых отходов в размере 184 рубля 39 копеек за 1 метр кубическ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слуги по закачке и сливу жидких бытовых отходов в размере 99 рублей 63 копейки за 1 метр кубическ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становить оплату за вывоз твёрдых бытовых отходов для населения города Георгиевска, исходя из норм накопления на 1 человек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населения, проживающего в многоэтажных домах, 29 рублей 96 копеек с 1 человека в месяц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населения, проживающего в многоквартирных одноэтажных домах (домовладения связанные с землёй), 39 рублей 95 копеек с 1 человека в месяц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населения, проживающего в частном секторе (домовладения связанные с землёй), 45 рублей 02 копейки с 1 человека в меся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решение Думы города Георгиевска от 19 ноября 2008 года  № 230-21 «Об утверждении тарифов  для населения города Георгиевска на услуги по вывозу твёрдых и жидких бытовых отходо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 соответствии с пунктом  4 статьи 62 Устава города Георгиевска направить Главе города Георгиевска для подписания и официального опубликования (обнародования)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тоящее решение вступает в силу с 1 января 2010 года. 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решения возложить на  постоянные комиссии по экономической политике, бюджету, налогам, банкам и  финансам (Худик), социальным вопросам (Воинцева) и постоянную контрольно-ревизионную комиссию (Лисицын) Думы города Георгиевска.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Георгиевска                                                                              Л.А. Коз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города Георгиевска </w:t>
        <w:tab/>
        <w:tab/>
        <w:tab/>
        <w:tab/>
        <w:tab/>
        <w:t xml:space="preserve">                     В.И. Губ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ано: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8 декабря 200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bCs/>
      <w:sz w:val="28"/>
      <w:szCs w:val="24"/>
    </w:rPr>
  </w:style>
  <w:style w:type="character" w:styleId="Style16">
    <w:name w:val="Подзаголовок Знак"/>
    <w:basedOn w:val="Style14"/>
    <w:qFormat/>
    <w:rPr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4675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15:03:00Z</dcterms:created>
  <dc:creator>OEM</dc:creator>
  <dc:description/>
  <cp:keywords/>
  <dc:language>en-US</dc:language>
  <cp:lastModifiedBy>Коровкина Светлана Ивановна</cp:lastModifiedBy>
  <cp:lastPrinted>2002-11-28T05:41:00Z</cp:lastPrinted>
  <dcterms:modified xsi:type="dcterms:W3CDTF">2002-11-28T02:41:00Z</dcterms:modified>
  <cp:revision>110</cp:revision>
  <dc:subject/>
  <dc:title/>
</cp:coreProperties>
</file>