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/>
      </w:pPr>
      <w:r>
        <w:rPr>
          <w:b w:val="false"/>
          <w:szCs w:val="28"/>
        </w:rPr>
        <w:t>28 декабря 2009 года</w:t>
        <w:tab/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02-34 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0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Главой города Георгиевска и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</w:t>
        <w:softHyphen/>
        <w:t>тал 2010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</w:t>
        <w:tab/>
        <w:tab/>
        <w:t xml:space="preserve">         Л.А. Козина</w:t>
      </w:r>
    </w:p>
    <w:p>
      <w:pPr>
        <w:pStyle w:val="TextBody"/>
        <w:widowControl w:val="false"/>
        <w:spacing w:lineRule="auto" w:line="228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"/>
        <w:widowControl w:val="false"/>
        <w:ind w:left="5103" w:hanging="0"/>
        <w:jc w:val="both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widowControl w:val="false"/>
        <w:ind w:left="5103" w:hanging="0"/>
        <w:jc w:val="both"/>
        <w:rPr>
          <w:iCs/>
          <w:caps/>
          <w:szCs w:val="28"/>
        </w:rPr>
      </w:pPr>
      <w:r>
        <w:rPr>
          <w:iCs/>
          <w:szCs w:val="28"/>
        </w:rPr>
        <w:t>П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28 декабря 2010 года № 402-34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квартал 2009 года</w:t>
      </w:r>
    </w:p>
    <w:p>
      <w:pPr>
        <w:pStyle w:val="Normal"/>
        <w:widowControl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Устав города Георгиевск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ложения 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мощнике депутат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 города Георгиев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рядке и условиях предоставления помещения депутату Думы го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города Георгиевска от 29 марта 2006 года № 492-48 «Об утверждении Правил благоустройства, обеспече</w:t>
              <w:softHyphen/>
              <w:t>ния чистоты и порядка в городе Георги</w:t>
              <w:softHyphen/>
              <w:t>евс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города Георгиев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точнении бюджета города Геор</w:t>
              <w:softHyphen/>
              <w:t>ги</w:t>
              <w:softHyphen/>
              <w:t>ев</w:t>
              <w:softHyphen/>
              <w:t>ска на 201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ыделении бюджетных ассигнова</w:t>
              <w:softHyphen/>
              <w:t>ний ад</w:t>
              <w:softHyphen/>
              <w:t>министрации города Георгиев</w:t>
              <w:softHyphen/>
              <w:t>ска для оказа</w:t>
              <w:softHyphen/>
              <w:t>ния матери</w:t>
              <w:softHyphen/>
              <w:t>альной по</w:t>
              <w:softHyphen/>
              <w:t>мощи граж</w:t>
              <w:softHyphen/>
              <w:t>да</w:t>
              <w:softHyphen/>
              <w:t>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реализации городской целевой программы «Сохранение и развитие культуры в городе Георгиевске на 2009-2011 годы» за 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решения Совета депута</w:t>
              <w:softHyphen/>
              <w:t>тов города Георгиевска от 30 декабря 2005 года № 456-46 «Об официальном печатном издании, офи</w:t>
              <w:softHyphen/>
              <w:t>циальном сайте города Георгиевска и об уполно</w:t>
              <w:softHyphen/>
              <w:t>моченном органе местного самоуправления на осуществление контроля в сфере размещения зака</w:t>
              <w:softHyphen/>
              <w:t>зов для муниципальных нужд города Георгиев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нтрольного органа го</w:t>
              <w:softHyphen/>
              <w:t>рода Георгиевска – контрольно-ре</w:t>
              <w:softHyphen/>
              <w:t>визионной комиссии Думы города Георгиевска за 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right="-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 работе Думы города Георгиевска в 200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right="-2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 утверждении плана работы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-4"/>
                <w:sz w:val="28"/>
                <w:szCs w:val="28"/>
              </w:rPr>
              <w:t xml:space="preserve"> города Георгиевска на </w:t>
            </w:r>
            <w:r>
              <w:rPr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spacing w:val="-4"/>
                <w:sz w:val="28"/>
                <w:szCs w:val="28"/>
              </w:rPr>
              <w:t xml:space="preserve"> квар</w:t>
              <w:softHyphen/>
              <w:t>тал 201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Лисицын Б.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й политике, бюд</w:t>
              <w:softHyphen/>
              <w:t>жету, налогам, банкам и финан</w:t>
              <w:softHyphen/>
              <w:t>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-16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ик Н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-16 феврал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-16 феврал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ишнева Е.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работе с общественными орга</w:t>
              <w:softHyphen/>
              <w:t>ни</w:t>
              <w:softHyphen/>
              <w:t>за</w:t>
              <w:softHyphen/>
              <w:t>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-16 феврал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5-16 феврал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пу</w:t>
              <w:softHyphen/>
              <w:t>та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ровкина С.И.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А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деятельности Думы го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встречи со СМИ города Геор</w:t>
              <w:softHyphen/>
              <w:t>гиевска по во</w:t>
              <w:softHyphen/>
              <w:t>просам работы Думы го</w:t>
              <w:softHyphen/>
              <w:t>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бота со СТОСами по организации терри</w:t>
              <w:softHyphen/>
              <w:t>ториального общественного само</w:t>
              <w:softHyphen/>
              <w:t>управле</w:t>
              <w:softHyphen/>
              <w:t>ния в городе Георгиев</w:t>
              <w:softHyphen/>
              <w:t>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удик Н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Воинцева Г.В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ын Б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2"/>
                <w:sz w:val="4"/>
                <w:szCs w:val="4"/>
              </w:rPr>
            </w:pPr>
            <w:r>
              <w:rPr>
                <w:spacing w:val="-2"/>
                <w:sz w:val="4"/>
                <w:szCs w:val="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депутатов Думы города Георгиевска о при</w:t>
              <w:softHyphen/>
              <w:t>нятых нор</w:t>
              <w:softHyphen/>
              <w:t>мативных актах Российской Феде</w:t>
              <w:softHyphen/>
              <w:t>рации, Ставрополь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заседаниях комитетов Го</w:t>
              <w:softHyphen/>
              <w:t>су</w:t>
              <w:softHyphen/>
              <w:t>дар</w:t>
              <w:softHyphen/>
              <w:t>ственной Думы Ставрополь</w:t>
              <w:softHyphen/>
              <w:t xml:space="preserve">ского кр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коми</w:t>
              <w:softHyphen/>
              <w:t>тетов ГД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сударствен</w:t>
              <w:softHyphen/>
              <w:t>ной Думы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ГД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Ассоциации малых и средних город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АМСГ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Правления Ассо</w:t>
              <w:softHyphen/>
              <w:t>циации малых и средних город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нами работы прав</w:t>
              <w:softHyphen/>
              <w:t>ления АМСГ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Союза историче</w:t>
              <w:softHyphen/>
              <w:t>ских го</w:t>
              <w:softHyphen/>
              <w:t>родов и реги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 xml:space="preserve">вии с планами работы </w:t>
            </w:r>
          </w:p>
          <w:p>
            <w:pPr>
              <w:pStyle w:val="Heading2"/>
              <w:keepNext w:val="false"/>
              <w:widowControl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СИГи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частие в совещаниях с председате</w:t>
              <w:softHyphen/>
              <w:t>лями СТ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-ый четверг каж</w:t>
              <w:softHyphen/>
              <w:t>дого ме</w:t>
              <w:softHyphen/>
              <w:t>ся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ршинова И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знакомление с работой представи</w:t>
              <w:softHyphen/>
              <w:t>тель</w:t>
              <w:softHyphen/>
              <w:t>ных органов местного само</w:t>
              <w:softHyphen/>
              <w:t>управ</w:t>
              <w:softHyphen/>
              <w:t>ления Ставро</w:t>
              <w:softHyphen/>
              <w:t xml:space="preserve">поль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Между</w:t>
              <w:softHyphen/>
              <w:t>народ</w:t>
              <w:softHyphen/>
              <w:t xml:space="preserve">ному женскому дн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</w:t>
        <w:tab/>
        <w:tab/>
        <w:t xml:space="preserve">         Л.А. Козина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53:00Z</dcterms:created>
  <dc:creator>C</dc:creator>
  <dc:description/>
  <cp:keywords/>
  <dc:language>en-US</dc:language>
  <cp:lastModifiedBy>Коровкина Светлана Ивановна</cp:lastModifiedBy>
  <cp:lastPrinted>2002-11-28T08:21:00Z</cp:lastPrinted>
  <dcterms:modified xsi:type="dcterms:W3CDTF">2002-11-28T04:27:00Z</dcterms:modified>
  <cp:revision>12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