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-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spacing w:lineRule="auto" w:line="216"/>
        <w:ind w:right="-6" w:hanging="0"/>
        <w:jc w:val="left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spacing w:lineRule="auto" w:line="216"/>
        <w:ind w:right="-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right="-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8 декабря 2009 года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№ 403-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18 декабря 2009 года № 373-33 «Об утверждении платы за содержание и ремонт жилого помещения и платы за пользование жилым помещением (платы за наем) в муниципальном жилищном фонде города Георгиев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вязи с предоставлением статуса жилых домов некоторым муниципальным общежитиям города Георгиевска, в соответствии со статьёй 156 Жилищного кодекса Российской Федерации, на основании статей 58, 62 Устава города Георгиевска, Дум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Думы города Георгиевска от 18 декабря 2009 года № 373-33 «Об утверждении платы за содержание и ремонт жилого помещения и платы за пользование жилым помещением (платы за наем) в муниципальном жилищном фонде города Георгиевска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Пункт 1 после слов «за содержание и ремонт жилого помещения в» дополнить словами «муниципальном жилищном фонде 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слова «в муниципальных общежитиях города Георгиевска» заменить словами «в муниципальном жилищном фонде и муниципальных общежитиях города Георгиевска, указанных в пункте 1 настоящего решения,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В абзацах 2, 3, 4 пункта 2 слова «в общежитии, имеющем» заменить словами «в муниципальном жилищном фонде и муниципальных общежитиях города Георгиевска, имеющих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В пункте 3 слова «в муниципальных общежитиях города Георгиевска» заменить словами «в муниципальном жилищном фонде и муниципальных общежитиях города Георгиевска, указанных в пункте 1 настоящего решения,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5. В абзацах 2, 3 пункта 3 слова «в общежитии, имеющем» заменить словами «в муниципальном жилищном фонде и муниципальных общежитиях города Георгиевска, имеющих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4 статьи 62 Устава города Георгиевска направить настоящее решение Главе города Георгиевска для подписания и официального опубликования (обнародован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 Настоящее решение вступает в силу с 1 января 2010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ые комиссии по экономической политике, бюджету, налогам, банкам и финансам (Худик), социальным вопросам (Воинцева) и постоянную контрольно-ревизионную комиссию (Лисицын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В.И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jc w:val="both"/>
        <w:rPr/>
      </w:pPr>
      <w:r>
        <w:rPr>
          <w:sz w:val="28"/>
          <w:szCs w:val="28"/>
        </w:rPr>
        <w:t>29 дека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36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4:45:00Z</dcterms:created>
  <dc:creator>7</dc:creator>
  <dc:description/>
  <cp:keywords/>
  <dc:language>en-US</dc:language>
  <cp:lastModifiedBy>Коровкина Светлана Ивановна</cp:lastModifiedBy>
  <cp:lastPrinted>2009-12-28T15:11:00Z</cp:lastPrinted>
  <dcterms:modified xsi:type="dcterms:W3CDTF">2002-11-28T05:10:00Z</dcterms:modified>
  <cp:revision>3</cp:revision>
  <dc:subject/>
  <dc:title>проект</dc:title>
</cp:coreProperties>
</file>