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91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1091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 решению Думы го</w:t>
        <w:softHyphen/>
        <w:t>рода Георгиевска от 28 апреля 2010 года № 439-38</w:t>
      </w:r>
    </w:p>
    <w:p>
      <w:pPr>
        <w:pStyle w:val="Normal"/>
        <w:widowControl w:val="false"/>
        <w:ind w:firstLine="115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pacing w:val="60"/>
          <w:sz w:val="28"/>
          <w:szCs w:val="28"/>
        </w:rPr>
        <w:t>ПЛА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реализации Программы социального и финансово-экономического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развития города  Георгиевска на 2006-2010 годы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631"/>
        <w:gridCol w:w="914"/>
        <w:gridCol w:w="9"/>
        <w:gridCol w:w="46"/>
        <w:gridCol w:w="1160"/>
        <w:gridCol w:w="1160"/>
        <w:gridCol w:w="40"/>
        <w:gridCol w:w="1040"/>
        <w:gridCol w:w="40"/>
        <w:gridCol w:w="1040"/>
        <w:gridCol w:w="40"/>
        <w:gridCol w:w="49"/>
        <w:gridCol w:w="964"/>
        <w:gridCol w:w="31"/>
        <w:gridCol w:w="9"/>
        <w:gridCol w:w="836"/>
        <w:gridCol w:w="22"/>
        <w:gridCol w:w="18"/>
        <w:gridCol w:w="28"/>
        <w:gridCol w:w="40"/>
        <w:gridCol w:w="723"/>
        <w:gridCol w:w="40"/>
        <w:gridCol w:w="20"/>
        <w:gridCol w:w="40"/>
        <w:gridCol w:w="860"/>
        <w:gridCol w:w="31"/>
        <w:gridCol w:w="9"/>
        <w:gridCol w:w="2402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ис</w:t>
              <w:softHyphen/>
              <w:t>пол</w:t>
              <w:softHyphen/>
              <w:t>н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финан</w:t>
              <w:softHyphen/>
              <w:t>сирова</w:t>
              <w:softHyphen/>
              <w:t>ния, млн. руб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- ВСЕГО</w:t>
            </w:r>
          </w:p>
        </w:tc>
        <w:tc>
          <w:tcPr>
            <w:tcW w:w="7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, млн. рубле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Эффективн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мероприятий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Феде</w:t>
              <w:softHyphen/>
              <w:t>раль</w:t>
              <w:softHyphen/>
              <w:t>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Став</w:t>
              <w:softHyphen/>
              <w:t>ро</w:t>
              <w:softHyphen/>
              <w:t>поль</w:t>
              <w:softHyphen/>
              <w:t>ск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ра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Бюд</w:t>
              <w:softHyphen/>
              <w:t>же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города Геор</w:t>
              <w:softHyphen/>
              <w:t>гиев</w:t>
              <w:softHyphen/>
              <w:t>ска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Соб</w:t>
              <w:softHyphen/>
              <w:t>ст</w:t>
              <w:softHyphen/>
              <w:t>вен</w:t>
              <w:softHyphen/>
              <w:t>ны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сред</w:t>
              <w:softHyphen/>
              <w:t>ств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пред</w:t>
              <w:softHyphen/>
              <w:t>при</w:t>
              <w:softHyphen/>
              <w:t>ятий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Кре</w:t>
              <w:softHyphen/>
              <w:t>дит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бан</w:t>
              <w:softHyphen/>
              <w:t>ков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Ино</w:t>
              <w:softHyphen/>
              <w:t>стран</w:t>
              <w:softHyphen/>
              <w:t>ны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инве</w:t>
              <w:softHyphen/>
              <w:t>сти</w:t>
              <w:softHyphen/>
              <w:t>ции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Дру</w:t>
              <w:softHyphen/>
              <w:t>г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источ</w:t>
              <w:softHyphen/>
              <w:t>ник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фи</w:t>
              <w:softHyphen/>
              <w:t>нанси</w:t>
              <w:softHyphen/>
              <w:t>рова</w:t>
              <w:softHyphen/>
              <w:t>ния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5828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МЫШЛЕННЫЙ КОМПЛЕКС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Внедрение новой техники, за</w:t>
              <w:softHyphen/>
              <w:t>мена оборудования и модерни</w:t>
              <w:softHyphen/>
              <w:t>зация старых моделей оборудо</w:t>
              <w:softHyphen/>
              <w:t>вания открытого акционерного общества «Ставропольское об</w:t>
              <w:softHyphen/>
              <w:t>ластное предприятие»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9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1,4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9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1,45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качества вы</w:t>
              <w:softHyphen/>
              <w:t>пускаемой про</w:t>
              <w:softHyphen/>
              <w:t>дукции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Приобретение оборудования и программного обеспечения от</w:t>
              <w:softHyphen/>
              <w:t>крытым акционерным общест</w:t>
              <w:softHyphen/>
              <w:t>вом «Специнструмент»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00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20</w:t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90</w:t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firstLine="2"/>
              <w:jc w:val="both"/>
              <w:rPr/>
            </w:pPr>
            <w:r>
              <w:rPr/>
              <w:t>Улучшение качества вы</w:t>
              <w:softHyphen/>
              <w:t>пускаемой про</w:t>
              <w:softHyphen/>
              <w:t>дукции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Реконструкция и техническое перевооружение открытого ак</w:t>
              <w:softHyphen/>
              <w:t>ционерного общества «Хлебо</w:t>
              <w:softHyphen/>
              <w:t xml:space="preserve">комбинат «Георгиевский»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3,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Расширение ассорти</w:t>
              <w:softHyphen/>
              <w:t>мента и улучшение каче</w:t>
              <w:softHyphen/>
              <w:t>ства выпускаемой про</w:t>
              <w:softHyphen/>
              <w:t>дукции,  увеличение налого</w:t>
              <w:softHyphen/>
              <w:t>вых поступ</w:t>
              <w:softHyphen/>
              <w:t>лений во все уровни бюджет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Замена морально-изношенного устаревшего оборудования от</w:t>
              <w:softHyphen/>
              <w:t>крытого акционерного общества «Масло Ставрополья»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,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,90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качества очистки семян масле</w:t>
              <w:softHyphen/>
              <w:t>ничных куль</w:t>
              <w:softHyphen/>
              <w:t>тур, шрота, улучше</w:t>
              <w:softHyphen/>
              <w:t>ние качества выпус</w:t>
              <w:softHyphen/>
              <w:t xml:space="preserve">каемой продукции 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Замена технологического обору</w:t>
              <w:softHyphen/>
              <w:t>дования в открытом акционер</w:t>
              <w:softHyphen/>
              <w:t>ном обществе «Мукомол»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,00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качества муки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Внедрение в производство ли</w:t>
              <w:softHyphen/>
              <w:t>нии по розливу минеральной воды и безалкогольных напит</w:t>
              <w:softHyphen/>
              <w:t>ков в стеклянную бутылку в от</w:t>
              <w:softHyphen/>
              <w:t xml:space="preserve">крытом акционерном обществе «Винзавод «Георгиевский» 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10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Расширение ассорти</w:t>
              <w:softHyphen/>
              <w:t>мента вы</w:t>
              <w:softHyphen/>
              <w:t>пускаемой про</w:t>
              <w:softHyphen/>
              <w:t>дук</w:t>
              <w:softHyphen/>
              <w:t>ции, увеличение на</w:t>
              <w:softHyphen/>
              <w:t>лого</w:t>
              <w:softHyphen/>
              <w:t>вых поступле</w:t>
              <w:softHyphen/>
              <w:t>ний во все уровни бюджетов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Реконструкция и техническое перевооружение общества с ог</w:t>
              <w:softHyphen/>
              <w:t xml:space="preserve">раниченной ответственностью </w:t>
            </w:r>
            <w:r>
              <w:rPr>
                <w:sz w:val="28"/>
                <w:szCs w:val="28"/>
              </w:rPr>
              <w:t>«</w:t>
            </w:r>
            <w:r>
              <w:rPr/>
              <w:t>Ге</w:t>
              <w:softHyphen/>
              <w:t>оргиевский птицекомбинат» (Байсад)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,00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Расширение ассорти</w:t>
              <w:softHyphen/>
              <w:t>мента вы</w:t>
              <w:softHyphen/>
              <w:t>пускаемой про</w:t>
              <w:softHyphen/>
              <w:t>дук</w:t>
              <w:softHyphen/>
              <w:t>ции, увеличение на</w:t>
              <w:softHyphen/>
              <w:t>лого</w:t>
              <w:softHyphen/>
              <w:t>вых поступле</w:t>
              <w:softHyphen/>
              <w:t>ний во все уровни бюджетов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Реконструкция и техническое перевооружение общества с ог</w:t>
              <w:softHyphen/>
              <w:t>раниченной ответственностью «Производственно-торговая компания «Блокпост»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Расширение ассорти</w:t>
              <w:softHyphen/>
              <w:t>мента вы</w:t>
              <w:softHyphen/>
              <w:t>пускаемой про</w:t>
              <w:softHyphen/>
              <w:t>дук</w:t>
              <w:softHyphen/>
              <w:t>ции, увеличение на</w:t>
              <w:softHyphen/>
              <w:t>лого</w:t>
              <w:softHyphen/>
              <w:t>вых поступле</w:t>
              <w:softHyphen/>
              <w:t>ний во все уровни бюджетов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4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1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3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7,5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4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8,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2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0,45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20</w:t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90</w:t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rPr/>
            </w:pPr>
            <w:r>
              <w:rPr/>
            </w:r>
          </w:p>
        </w:tc>
      </w:tr>
      <w:tr>
        <w:trPr/>
        <w:tc>
          <w:tcPr>
            <w:tcW w:w="15828" w:type="dxa"/>
            <w:gridSpan w:val="29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Й КОМПЛЕКС</w:t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5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Проведение конкурсов на право оказания транспортных услуг по перевозке пассажиров автомо</w:t>
              <w:softHyphen/>
              <w:t>бильным транспортом по терри</w:t>
              <w:softHyphen/>
              <w:t>тории города Георгиевска по маршрутам автотранспорта об</w:t>
              <w:softHyphen/>
              <w:t>щего пользования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ind w:right="-154" w:hanging="0"/>
              <w:rPr/>
            </w:pPr>
            <w:r>
              <w:rPr/>
              <w:t>еже</w:t>
              <w:softHyphen/>
              <w:t>годн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овышение качества об</w:t>
              <w:softHyphen/>
              <w:t>служивания пас</w:t>
              <w:softHyphen/>
              <w:t>сажиров на террито</w:t>
              <w:softHyphen/>
              <w:t>рии города Георги</w:t>
              <w:softHyphen/>
              <w:t>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пассажирского автотранспорта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ind w:right="-154" w:hanging="0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ind w:right="-154" w:hanging="0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ind w:right="-154" w:hanging="0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ind w:right="-154" w:hanging="0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ind w:right="-154" w:hanging="0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ind w:right="-154" w:hanging="0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ind w:right="-154" w:hanging="0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1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,4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6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6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50</w:t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3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довлетворение по</w:t>
              <w:softHyphen/>
              <w:t>треб</w:t>
              <w:softHyphen/>
              <w:t>ности населения города Георгиевска в транс</w:t>
              <w:softHyphen/>
              <w:t>портных ус</w:t>
              <w:softHyphen/>
              <w:t>лугах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сширение маршрутной сети, введение новых маршрутов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ind w:right="-154" w:hanging="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widowControl w:val="false"/>
              <w:ind w:right="-154" w:hanging="0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ind w:right="-15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15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154" w:hanging="0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довлетворение по</w:t>
              <w:softHyphen/>
              <w:t>треб</w:t>
              <w:softHyphen/>
              <w:t>ности населения города Георгиевска в транс</w:t>
              <w:softHyphen/>
              <w:t>портных ус</w:t>
              <w:softHyphen/>
              <w:t>лугах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1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,4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6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6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50</w:t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3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8" w:type="dxa"/>
            <w:gridSpan w:val="29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СТРОИТЕЛЬНЫЙ КОМПЛЕКС</w:t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Продолжение строительства жи</w:t>
              <w:softHyphen/>
              <w:t>лого дома обществом с ограни</w:t>
              <w:softHyphen/>
              <w:t>ченной ответственностью «Мечта»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00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населе</w:t>
              <w:softHyphen/>
              <w:t>ния города Георгиев</w:t>
              <w:softHyphen/>
              <w:t>ска но</w:t>
              <w:softHyphen/>
              <w:t>вым жильём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 xml:space="preserve">Продолжение строительства 213-квартирного жилого дома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,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9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0,6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,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,1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,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</w:t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9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,40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ереселение жите</w:t>
              <w:softHyphen/>
              <w:t>лей го</w:t>
              <w:softHyphen/>
              <w:t>рода Георгиев</w:t>
              <w:softHyphen/>
              <w:t>ска из вет</w:t>
              <w:softHyphen/>
              <w:t>хого и ава</w:t>
              <w:softHyphen/>
              <w:t>рийного жи</w:t>
              <w:softHyphen/>
              <w:t>лого фонд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Строительство 58-квартирного и 40-квартирного жилых домов обществом с ограниченной от</w:t>
              <w:softHyphen/>
              <w:t>ветственностью строительно-монтажное предприятие «Аль</w:t>
              <w:softHyphen/>
              <w:t>тернатива-2» в 349 квартале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5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5,50</w:t>
            </w:r>
          </w:p>
          <w:p>
            <w:pPr>
              <w:pStyle w:val="Normal"/>
              <w:widowControl w:val="false"/>
              <w:ind w:right="-9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населе</w:t>
              <w:softHyphen/>
              <w:t>ния города Георгиев</w:t>
              <w:softHyphen/>
              <w:t>ска но</w:t>
              <w:softHyphen/>
              <w:t>вым жильём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Строительство 45-квартирного жилого дома обществом с огра</w:t>
              <w:softHyphen/>
              <w:t>ниченной ответственностью строительно-монтажное пред</w:t>
              <w:softHyphen/>
              <w:t>приятие «Альтернатива-2» в 348 квартале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widowControl w:val="false"/>
              <w:ind w:right="-9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населе</w:t>
              <w:softHyphen/>
              <w:t>ния города Георгиев</w:t>
              <w:softHyphen/>
              <w:t>ска но</w:t>
              <w:softHyphen/>
              <w:t>вым жильём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Строительство 44-квартирного жилого дома обществом с огра</w:t>
              <w:softHyphen/>
              <w:t>ниченной ответственностью строительно-монтажное пред</w:t>
              <w:softHyphen/>
              <w:t>приятие «Альтернатива-2» по улице Мира, 4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8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8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8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8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населе</w:t>
              <w:softHyphen/>
              <w:t>ния города Георгиев</w:t>
              <w:softHyphen/>
              <w:t>ска но</w:t>
              <w:softHyphen/>
              <w:t>вым жильём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Строительство трёх 45-квартир</w:t>
              <w:softHyphen/>
              <w:t>ных жилых домов обществом с огра</w:t>
              <w:softHyphen/>
              <w:t>ниченной ответственностью строительно-монтажное пред</w:t>
              <w:softHyphen/>
              <w:t>приятие «Альтернатива-2» в 348 квартале  по улице Филатова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6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60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населе</w:t>
              <w:softHyphen/>
              <w:t>ния города Георгиев</w:t>
              <w:softHyphen/>
              <w:t>ска но</w:t>
              <w:softHyphen/>
              <w:t>вым жильём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Строительство нового жилого дома в 347 «А» квартале обще</w:t>
              <w:softHyphen/>
              <w:t>ством с ограниченной ответст</w:t>
              <w:softHyphen/>
              <w:t>венностью «СНГ»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7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5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,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00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Ликвидация ветхого и аварийного жилья в го</w:t>
              <w:softHyphen/>
              <w:t>роде Георгиевске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Строительство 25-квартирного  жилого дома обще</w:t>
              <w:softHyphen/>
              <w:t>ством с огра</w:t>
              <w:softHyphen/>
              <w:t>ниченной ответст</w:t>
              <w:softHyphen/>
              <w:t>венностью «СНГ» по улице Привольная, 25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,6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,60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населе</w:t>
              <w:softHyphen/>
              <w:t>ния города Георгиев</w:t>
              <w:softHyphen/>
              <w:t>ска но</w:t>
              <w:softHyphen/>
              <w:t>вым жильём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Строительство 60-квартирного  жилого дома обще</w:t>
              <w:softHyphen/>
              <w:t>ством с огра</w:t>
              <w:softHyphen/>
              <w:t>ниченной ответст</w:t>
              <w:softHyphen/>
              <w:t>венностью «СНГ» по улице Гагарина, 5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2,7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8,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2,7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8,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населе</w:t>
              <w:softHyphen/>
              <w:t>ния города Георгиев</w:t>
              <w:softHyphen/>
              <w:t>ска но</w:t>
              <w:softHyphen/>
              <w:t>вым жильём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Строительство двух 30-квартир</w:t>
              <w:softHyphen/>
              <w:t>ных домов обществом с ограни</w:t>
              <w:softHyphen/>
              <w:t xml:space="preserve">ченной ответственностью «Стройспецавтоматика» в 347 «А»  квартале 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5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населе</w:t>
              <w:softHyphen/>
              <w:t>ния города Георгиев</w:t>
              <w:softHyphen/>
              <w:t>ска новым жильём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Электроснабжение новых рай</w:t>
              <w:softHyphen/>
              <w:t>онов застройки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3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0</w:t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величение электри</w:t>
              <w:softHyphen/>
              <w:t>че</w:t>
              <w:softHyphen/>
              <w:t>ской мощности для соци</w:t>
              <w:softHyphen/>
              <w:t>ально-зна</w:t>
              <w:softHyphen/>
              <w:t>чимых объек</w:t>
              <w:softHyphen/>
              <w:t>тов го</w:t>
              <w:softHyphen/>
              <w:t>рода Георги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Застройка 347 «А» квартала в городе Георгиевске (инфра</w:t>
              <w:softHyphen/>
              <w:t>структура)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окладка инженер</w:t>
              <w:softHyphen/>
              <w:t>ных сетей позволит увеличить строи</w:t>
              <w:softHyphen/>
              <w:t>тельство нового жи</w:t>
              <w:softHyphen/>
              <w:t>лья в 347 «А» квар</w:t>
              <w:softHyphen/>
              <w:t>тале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Реконструкция городского парка культуры и отдыха в городе Ге</w:t>
              <w:softHyphen/>
              <w:t>оргиевске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,2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,20</w:t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рганизация досуга жи</w:t>
              <w:softHyphen/>
              <w:t>телей города Ге</w:t>
              <w:softHyphen/>
              <w:t>ор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9,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1,1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3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90,2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,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,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4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,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3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8,7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9,8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3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96,330</w:t>
            </w:r>
          </w:p>
          <w:p>
            <w:pPr>
              <w:pStyle w:val="Normal"/>
              <w:widowControl w:val="false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8" w:type="dxa"/>
            <w:gridSpan w:val="29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Продолжение строительства по</w:t>
              <w:softHyphen/>
              <w:t>лигона твёрдых бытовых отхо</w:t>
              <w:softHyphen/>
              <w:t>дов мощностью 2850,7 тысяч кубических метров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тилизация быто</w:t>
              <w:softHyphen/>
              <w:t>вых от</w:t>
              <w:softHyphen/>
              <w:t>ходов города Георгиев</w:t>
              <w:softHyphen/>
              <w:t>ска</w:t>
            </w:r>
          </w:p>
          <w:p>
            <w:pPr>
              <w:pStyle w:val="Normal"/>
              <w:widowControl w:val="false"/>
              <w:ind w:right="12" w:firstLine="5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Капитальный ремонт и реконст</w:t>
              <w:softHyphen/>
              <w:t>рукция магистральных водопро</w:t>
              <w:softHyphen/>
              <w:t xml:space="preserve">водных сетей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7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3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7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7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3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74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водо</w:t>
              <w:softHyphen/>
              <w:t>снабже</w:t>
              <w:softHyphen/>
              <w:t>ния населе</w:t>
              <w:softHyphen/>
              <w:t>ния города Ге</w:t>
              <w:softHyphen/>
              <w:t>орги</w:t>
              <w:softHyphen/>
              <w:t>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Ремонт канализационных сетей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5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53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качества очистки канализаци</w:t>
              <w:softHyphen/>
              <w:t>он</w:t>
              <w:softHyphen/>
              <w:t xml:space="preserve">ных стоков 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Капитальный ремонт и реконст</w:t>
              <w:softHyphen/>
              <w:t xml:space="preserve">рукция очистных сооружений 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86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862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качества очистки канализаци</w:t>
              <w:softHyphen/>
              <w:t>он</w:t>
              <w:softHyphen/>
              <w:t xml:space="preserve">ных стоков 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Замена насосов насосной стан</w:t>
              <w:softHyphen/>
              <w:t>ции № 1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97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97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водо</w:t>
              <w:softHyphen/>
              <w:t>снабже</w:t>
              <w:softHyphen/>
              <w:t>ния населе</w:t>
              <w:softHyphen/>
              <w:t>ния города Ге</w:t>
              <w:softHyphen/>
              <w:t>орги</w:t>
              <w:softHyphen/>
              <w:t>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Строительство котельной по ул. Светлой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8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8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теплом на</w:t>
              <w:softHyphen/>
              <w:t>селения города Георги</w:t>
              <w:softHyphen/>
              <w:t>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Капитальный ремонт котельного и насосного оборудования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3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1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75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3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4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44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абильная работа сис</w:t>
              <w:softHyphen/>
              <w:t>темы теплоснаб</w:t>
              <w:softHyphen/>
              <w:t>жения и горячего водоснабжения го</w:t>
              <w:softHyphen/>
              <w:t xml:space="preserve">рода Георгиевска  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 xml:space="preserve">Замена ветхих тепловых сетей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7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,2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30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55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подачи горячей во</w:t>
              <w:softHyphen/>
              <w:t>ды на</w:t>
              <w:softHyphen/>
              <w:t>се</w:t>
              <w:softHyphen/>
              <w:t>лению города Ге</w:t>
              <w:softHyphen/>
              <w:t xml:space="preserve">оргиевска 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Замена ветхих электрических сетей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2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2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улич</w:t>
              <w:softHyphen/>
              <w:t>ного освещения в городе Георгиевске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Установка энергосберегающих светильников по улицам города Георгиевска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3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0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0</w:t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улич</w:t>
              <w:softHyphen/>
              <w:t>ного освещения в городе Георгиевске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конструкция сетей тепло</w:t>
              <w:softHyphen/>
              <w:t>снабжения в 347 квартале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3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0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теплом на</w:t>
              <w:softHyphen/>
              <w:t>селения 347 квар</w:t>
              <w:softHyphen/>
              <w:t>тал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конструкция нерентабельной котельной № 5 по улице Кали</w:t>
              <w:softHyphen/>
              <w:t>нина, 77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теплом на</w:t>
              <w:softHyphen/>
              <w:t>селения города Георги</w:t>
              <w:softHyphen/>
              <w:t>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питальный ремонт муници</w:t>
              <w:softHyphen/>
              <w:t>пального жилищного фонд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8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8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,7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8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8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,19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Капитальный ремонт кровель, инженер</w:t>
              <w:softHyphen/>
              <w:t>ных се</w:t>
              <w:softHyphen/>
              <w:t>тей в муници</w:t>
              <w:softHyphen/>
              <w:t>пальном жилищном фонде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держание и ремонт мест об</w:t>
              <w:softHyphen/>
              <w:t>щего пользования в муници</w:t>
              <w:softHyphen/>
              <w:t>пальном жилищном фонде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,4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6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3,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ind w:hanging="124"/>
              <w:jc w:val="center"/>
              <w:rPr/>
            </w:pPr>
            <w:r>
              <w:rPr/>
              <w:t xml:space="preserve"> </w:t>
            </w:r>
            <w:r>
              <w:rPr/>
              <w:t>29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,4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5,00</w:t>
            </w:r>
          </w:p>
          <w:p>
            <w:pPr>
              <w:pStyle w:val="Normal"/>
              <w:widowControl w:val="false"/>
              <w:ind w:right="-98" w:hanging="0"/>
              <w:jc w:val="center"/>
              <w:rPr/>
            </w:pPr>
            <w:r>
              <w:rPr/>
              <w:t>106,47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6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6,45</w:t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условий проживания населе</w:t>
              <w:softHyphen/>
              <w:t>ния в муни</w:t>
              <w:softHyphen/>
              <w:t>ципаль</w:t>
              <w:softHyphen/>
              <w:t>ном жилищном фонде города Геор</w:t>
              <w:softHyphen/>
              <w:t>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,7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,3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5,1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,7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,3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0,18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Капитальный и те</w:t>
              <w:softHyphen/>
              <w:t>кущий ремонт до</w:t>
              <w:softHyphen/>
              <w:t>рог и тротуаров, располо</w:t>
              <w:softHyphen/>
              <w:t>женных на территории го</w:t>
              <w:softHyphen/>
              <w:t>рода Геор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. 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Уход за зелёными насаждениями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4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8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,4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8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4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8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59 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sz w:val="28"/>
                <w:szCs w:val="28"/>
              </w:rPr>
            </w:pPr>
            <w:r>
              <w:rPr/>
              <w:t>Озеленение и со</w:t>
              <w:softHyphen/>
              <w:t>держа</w:t>
              <w:softHyphen/>
              <w:t>ние в надле</w:t>
              <w:softHyphen/>
              <w:t>жащем по</w:t>
              <w:softHyphen/>
              <w:t>рядке объ</w:t>
              <w:softHyphen/>
              <w:t>екто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елёного хо</w:t>
              <w:softHyphen/>
              <w:t>зяйства города Геор</w:t>
              <w:softHyphen/>
              <w:t>ги</w:t>
              <w:softHyphen/>
              <w:t>евска</w:t>
            </w:r>
          </w:p>
        </w:tc>
      </w:tr>
      <w:tr>
        <w:trPr>
          <w:trHeight w:val="287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Капитальный ремонт берегоук</w:t>
              <w:softHyphen/>
              <w:t>репительной дамбы на реке Подкумок от насосной станции № 1 до автодорожного моста го</w:t>
              <w:softHyphen/>
              <w:t>род Георгиевск – город Ново</w:t>
              <w:softHyphen/>
              <w:t>павловск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,0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7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,7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33</w:t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едотвращение павод</w:t>
              <w:softHyphen/>
              <w:t>ков на реке Подкумок</w:t>
            </w:r>
          </w:p>
        </w:tc>
      </w:tr>
      <w:tr>
        <w:trPr>
          <w:trHeight w:val="287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Реконструкция автомобильных дорог в городе Георгиевске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9,5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5,5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8,1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9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5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,4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транс</w:t>
              <w:softHyphen/>
              <w:t>порт</w:t>
              <w:softHyphen/>
              <w:t>ного движения на доро</w:t>
              <w:softHyphen/>
              <w:t>гах города Георги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иобретение автобуса и ком</w:t>
              <w:softHyphen/>
              <w:t>мунальной техники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,3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,3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00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довлетворение по</w:t>
              <w:softHyphen/>
              <w:t>треб</w:t>
              <w:softHyphen/>
              <w:t>ности населения города Георгиевска в транс</w:t>
              <w:softHyphen/>
              <w:t>портных ус</w:t>
              <w:softHyphen/>
              <w:t>лугах, улучшение санитарного состоя</w:t>
              <w:softHyphen/>
              <w:t>ния города Георги</w:t>
              <w:softHyphen/>
              <w:t>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Капитальный ремонт много</w:t>
              <w:softHyphen/>
              <w:t>квартирных жилых домов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6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6,6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,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6,2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,4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2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4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,48</w:t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условий проживания населе</w:t>
              <w:softHyphen/>
              <w:t>ния города Георги</w:t>
              <w:softHyphen/>
              <w:t>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становка и содержание пло</w:t>
              <w:softHyphen/>
              <w:t>ских дорожных знаков и свето</w:t>
              <w:softHyphen/>
              <w:t>форных объектов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4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безо</w:t>
              <w:softHyphen/>
              <w:t>пасности дорожного движения</w:t>
            </w:r>
          </w:p>
        </w:tc>
      </w:tr>
      <w:tr>
        <w:trPr>
          <w:trHeight w:val="1643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,45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1,1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5,4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37,1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9,67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61,82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9,8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,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5,6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7,42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9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,3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5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,4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5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6,73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7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9,2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4,2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3,6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,17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3,090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32,735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37,490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3,594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6,010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51,000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130,829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3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8,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,4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3,7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5828" w:type="dxa"/>
            <w:gridSpan w:val="29"/>
            <w:tcBorders/>
          </w:tcPr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ГОВЛЯ И ОБЩЕСТВЕННОЕ ПИТАНИЕ, БЫТОВОЕ ОБСЛУЖИВАНИЕ НАСЕЛЕНИЯ</w:t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конструкция нежилого здания под магазин «Стройматериалы» Агабабян З.Е. по переулку Ми</w:t>
              <w:softHyphen/>
              <w:t>нераловодский, 10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,5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торго</w:t>
              <w:softHyphen/>
              <w:t>вого обслуживания населения города Георгиевска, уве</w:t>
              <w:softHyphen/>
              <w:t>личение товарообо</w:t>
              <w:softHyphen/>
              <w:t>рота по городу Геор</w:t>
              <w:softHyphen/>
              <w:t>гиевску, создание 6 новых рабо</w:t>
              <w:softHyphen/>
              <w:t>чих мест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магазина, про</w:t>
              <w:softHyphen/>
              <w:t>ходной, навеса ООО «Маркет Сервис» по улице Октябрьская, 139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величение товаро</w:t>
              <w:softHyphen/>
              <w:t>обо</w:t>
              <w:softHyphen/>
              <w:t>рота по городу Георгиев</w:t>
              <w:softHyphen/>
              <w:t>ску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Зала торжеств Кинькина А.П. по улице Кали</w:t>
              <w:softHyphen/>
              <w:t>нина, 97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величение оборота об</w:t>
              <w:softHyphen/>
              <w:t>щественного пи</w:t>
              <w:softHyphen/>
              <w:t>тания по городу Ге</w:t>
              <w:softHyphen/>
              <w:t>оргиевску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корпуса по пере</w:t>
              <w:softHyphen/>
              <w:t xml:space="preserve">работке мехового сырья ООО «Элена» по улице Октябрьская, 149 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величение произ</w:t>
              <w:softHyphen/>
              <w:t>вод</w:t>
              <w:softHyphen/>
              <w:t>ства промыш</w:t>
              <w:softHyphen/>
              <w:t>ленной про</w:t>
              <w:softHyphen/>
              <w:t>дукции города Георгиев</w:t>
              <w:softHyphen/>
              <w:t>ск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универсального магазина ООО «Стройспецавто</w:t>
              <w:softHyphen/>
              <w:t>матика» по улице Быко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торго</w:t>
              <w:softHyphen/>
              <w:t>вого обслуживания населения в городе Георгиевске, уве</w:t>
              <w:softHyphen/>
              <w:t>личение товарообо</w:t>
              <w:softHyphen/>
              <w:t>рота по городу Геор</w:t>
              <w:softHyphen/>
              <w:t>гиевску, создание 6 новых рабо</w:t>
              <w:softHyphen/>
              <w:t>чих мест</w:t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мастерской по оказанию бытовых услуг Саа</w:t>
              <w:softHyphen/>
              <w:t>кова С.А. по улице Ленина, 122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величение объёма бы</w:t>
              <w:softHyphen/>
              <w:t>товых услуг в го</w:t>
              <w:softHyphen/>
              <w:t>роде Ге</w:t>
              <w:softHyphen/>
              <w:t>оргиевске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магазина Албе</w:t>
              <w:softHyphen/>
              <w:t>говой М.А. по улице Салогу</w:t>
              <w:softHyphen/>
              <w:t>бова, 2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7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71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торго</w:t>
              <w:softHyphen/>
              <w:t>вого обслуживания населения в городе Георгиевске, уве</w:t>
              <w:softHyphen/>
              <w:t>личение товарообо</w:t>
              <w:softHyphen/>
              <w:t>рота по городу Геор</w:t>
              <w:softHyphen/>
              <w:t>гиевску</w:t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закусочной Смбатян А.А. по улице Ок</w:t>
              <w:softHyphen/>
              <w:t>тябрьской, 141/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5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5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величение оборота об</w:t>
              <w:softHyphen/>
              <w:t>щественного пи</w:t>
              <w:softHyphen/>
              <w:t>тания по городу Ге</w:t>
              <w:softHyphen/>
              <w:t>оргиевску</w:t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магазина Сыце</w:t>
              <w:softHyphen/>
              <w:t>вич Г.М. по улице Пушкина, 37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торго</w:t>
              <w:softHyphen/>
              <w:t>вого обслуживания населения города Георгиевска, уве</w:t>
              <w:softHyphen/>
              <w:t>личение товарообо</w:t>
              <w:softHyphen/>
              <w:t>рота по городу Геор</w:t>
              <w:softHyphen/>
              <w:t>гиевску</w:t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магазина Лус</w:t>
              <w:softHyphen/>
              <w:t>тина С.В. по улице Салогубова, 10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торго</w:t>
              <w:softHyphen/>
              <w:t>вого обслуживания населения в городе Георгиевске, уве</w:t>
              <w:softHyphen/>
              <w:t>личение товарообо</w:t>
              <w:softHyphen/>
              <w:t>рота по городу Геор</w:t>
              <w:softHyphen/>
              <w:t>гиевску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детского развле</w:t>
              <w:softHyphen/>
              <w:t>кательного центра Цугунян Г.В. по улице Октябрьская, 94/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0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величение объёма платных услуг, пре</w:t>
              <w:softHyphen/>
              <w:t>доставляемых насе</w:t>
              <w:softHyphen/>
              <w:t>ле</w:t>
              <w:softHyphen/>
              <w:t>нию в городе Геор</w:t>
              <w:softHyphen/>
              <w:t xml:space="preserve">гиевске 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Дома бытовых услуг с магазинами Закян Ю.М. по улице Калинин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величение объёма бы</w:t>
              <w:softHyphen/>
              <w:t>товых услуг в го</w:t>
              <w:softHyphen/>
              <w:t>роде Ге</w:t>
              <w:softHyphen/>
              <w:t>оргиевске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магазина Гну</w:t>
              <w:softHyphen/>
              <w:t>сина Е.Е. по улице Батакская, 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торго</w:t>
              <w:softHyphen/>
              <w:t>вого обслуживания населения в городе Георгиевске, уве</w:t>
              <w:softHyphen/>
              <w:t>личение товарообо</w:t>
              <w:softHyphen/>
              <w:t>рота по городу Геор</w:t>
              <w:softHyphen/>
              <w:t>гиевску, создание 6 новых рабо</w:t>
              <w:softHyphen/>
              <w:t>чих мест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аптеки Балаян С.С. по улице Батакская, 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5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торго</w:t>
              <w:softHyphen/>
              <w:t>вого обслуживания населения в городе Георгиевске, уве</w:t>
              <w:softHyphen/>
              <w:t>личение товарообо</w:t>
              <w:softHyphen/>
              <w:t>рота по городу Геор</w:t>
              <w:softHyphen/>
              <w:t>гиевску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фитнесцентра с гостиницей линейным произ</w:t>
              <w:softHyphen/>
              <w:t>водственным управлением ма</w:t>
              <w:softHyphen/>
              <w:t>гистральных газопроводов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величение объёма платных услуг, пре</w:t>
              <w:softHyphen/>
              <w:t>доставляемых насе</w:t>
              <w:softHyphen/>
              <w:t>ле</w:t>
              <w:softHyphen/>
              <w:t>нию города Геор</w:t>
              <w:softHyphen/>
              <w:t>ги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троительство фитнесцентра с гостиницей Лисицына Б.Н. 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,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,0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величение объёма платных услуг, пре</w:t>
              <w:softHyphen/>
              <w:t>доставляемых насе</w:t>
              <w:softHyphen/>
              <w:t>ле</w:t>
              <w:softHyphen/>
              <w:t>нию города Геор</w:t>
              <w:softHyphen/>
              <w:t>ги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гостинично-оз</w:t>
              <w:softHyphen/>
              <w:t>доровительного комплекса  Ли</w:t>
              <w:softHyphen/>
              <w:t>сицына Б.Н. по улице Калинина, 166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8,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8,0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величение объёма платных услуг, пре</w:t>
              <w:softHyphen/>
              <w:t>доставляемых насе</w:t>
              <w:softHyphen/>
              <w:t>ле</w:t>
              <w:softHyphen/>
              <w:t>нию города Геор</w:t>
              <w:softHyphen/>
              <w:t>ги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3631" w:type="dxa"/>
            <w:tcBorders/>
          </w:tcPr>
          <w:p>
            <w:pPr>
              <w:pStyle w:val="TextBodyIndent"/>
              <w:widowControl w:val="false"/>
              <w:ind w:left="32" w:hanging="0"/>
              <w:rPr/>
            </w:pPr>
            <w:r>
              <w:rPr>
                <w:spacing w:val="-6"/>
                <w:sz w:val="24"/>
              </w:rPr>
              <w:t>Реконструкция торговой сети об</w:t>
              <w:softHyphen/>
              <w:t>щественного питания в открытом акционерном обществе «Исток», приобретение нового оборудова</w:t>
              <w:softHyphen/>
              <w:t>ния и инвентаря</w:t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4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величение оборота об</w:t>
              <w:softHyphen/>
              <w:t>щественного пи</w:t>
              <w:softHyphen/>
              <w:t>тания по городу Ге</w:t>
              <w:softHyphen/>
              <w:t>оргиевску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магазина Сыце</w:t>
              <w:softHyphen/>
              <w:t>вич Г.М. по улице Пушкина, 37</w:t>
            </w:r>
          </w:p>
          <w:p>
            <w:pPr>
              <w:pStyle w:val="TextBodyIndent"/>
              <w:widowControl w:val="false"/>
              <w:ind w:left="32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торго</w:t>
              <w:softHyphen/>
              <w:t>вого обслуживания населения в городе Георгиевске, уве</w:t>
              <w:softHyphen/>
              <w:t>личение товарообо</w:t>
              <w:softHyphen/>
              <w:t>рота по городу Геор</w:t>
              <w:softHyphen/>
              <w:t>гиевску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магазина Марти</w:t>
              <w:softHyphen/>
              <w:t>росян Ф.С. по улице Салогубова, 26</w:t>
            </w:r>
          </w:p>
          <w:p>
            <w:pPr>
              <w:pStyle w:val="TextBodyIndent"/>
              <w:widowControl w:val="false"/>
              <w:ind w:left="32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торго</w:t>
              <w:softHyphen/>
              <w:t>вого обслуживания населения в городе Георгиевске, уве</w:t>
              <w:softHyphen/>
              <w:t>личение товарообо</w:t>
              <w:softHyphen/>
              <w:t>рота по городу Геор</w:t>
              <w:softHyphen/>
              <w:t>гиевску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 xml:space="preserve">Строительство магазина Магус  В.А.  по улице Красноармейская,  118/1 </w:t>
            </w:r>
          </w:p>
          <w:p>
            <w:pPr>
              <w:pStyle w:val="TextBodyIndent"/>
              <w:widowControl w:val="false"/>
              <w:ind w:left="32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торго</w:t>
              <w:softHyphen/>
              <w:t>вого обслуживания населения в городе Георгиевске, уве</w:t>
              <w:softHyphen/>
              <w:t>личение товарообо</w:t>
              <w:softHyphen/>
              <w:t>рота по городу Геор</w:t>
              <w:softHyphen/>
              <w:t>гиевску</w:t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фитнес-центра общества с ограниченной ответ</w:t>
              <w:softHyphen/>
              <w:t>ственностью «Торг-</w:t>
              <w:softHyphen/>
              <w:t>сервис» по улице Быкова, 87/1</w:t>
            </w:r>
          </w:p>
          <w:p>
            <w:pPr>
              <w:pStyle w:val="TextBodyIndent"/>
              <w:widowControl w:val="false"/>
              <w:ind w:left="32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,5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,5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величение объёма платных услуг, пре</w:t>
              <w:softHyphen/>
              <w:t>доставляемых насе</w:t>
              <w:softHyphen/>
              <w:t>ле</w:t>
              <w:softHyphen/>
              <w:t>нию города Геор</w:t>
              <w:softHyphen/>
              <w:t>ги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магазина Тру</w:t>
              <w:softHyphen/>
              <w:t>шина В.А. по улице Воров</w:t>
              <w:softHyphen/>
              <w:t>ского, 9/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торго</w:t>
              <w:softHyphen/>
              <w:t>вого обслуживания населения в городе Георгиевске, уве</w:t>
              <w:softHyphen/>
              <w:t>личение товарообо</w:t>
              <w:softHyphen/>
              <w:t>рота по городу Геор</w:t>
              <w:softHyphen/>
              <w:t>гиевску</w:t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магазина Сари</w:t>
              <w:softHyphen/>
              <w:t>бекова В.Э. по улице Ленина, 120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8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85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торго</w:t>
              <w:softHyphen/>
              <w:t>вого обслуживания населения в городе Георгиевске, уве</w:t>
              <w:softHyphen/>
              <w:t>личение товарообо</w:t>
              <w:softHyphen/>
              <w:t>рота по городу Геор</w:t>
              <w:softHyphen/>
              <w:t>гиевску</w:t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магазина Кова</w:t>
              <w:softHyphen/>
              <w:t>ленко Л.М. по улице Советская, 48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6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6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торго</w:t>
              <w:softHyphen/>
              <w:t>вого обслуживания населения в городе Георгиевске, уве</w:t>
              <w:softHyphen/>
              <w:t>личение товарообо</w:t>
              <w:softHyphen/>
              <w:t>рота по городу Геор</w:t>
              <w:softHyphen/>
              <w:t>гиевску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торгового цен</w:t>
              <w:softHyphen/>
              <w:t>тра общества с ограниченной ответ</w:t>
              <w:softHyphen/>
              <w:t xml:space="preserve">ственностью «Маркет-Торг» по улице Калинина, 135 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4,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4,0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торго</w:t>
              <w:softHyphen/>
              <w:t>вого обслуживания населения в городе Георгиевске, уве</w:t>
              <w:softHyphen/>
              <w:t>личение товарообо</w:t>
              <w:softHyphen/>
              <w:t>рота по городу Геор</w:t>
              <w:softHyphen/>
              <w:t>гиевску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Реконструкция нежилого поме</w:t>
              <w:softHyphen/>
              <w:t>щения под магазин Строевой И.А. по улице Тимирязева, 9/35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8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торго</w:t>
              <w:softHyphen/>
              <w:t>вого обслуживания населения в городе Георгиевске, уве</w:t>
              <w:softHyphen/>
              <w:t>личение товарообо</w:t>
              <w:softHyphen/>
              <w:t>рота по городу Геор</w:t>
              <w:softHyphen/>
              <w:t>гиевску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 аптеки и мага</w:t>
              <w:softHyphen/>
              <w:t>зина Гущина В.В. по улице Са</w:t>
              <w:softHyphen/>
              <w:t xml:space="preserve">логубова, 5/1 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1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торго</w:t>
              <w:softHyphen/>
              <w:t>вого обслуживания населения в городе Георгиевске, уве</w:t>
              <w:softHyphen/>
              <w:t>личение товарообо</w:t>
              <w:softHyphen/>
              <w:t>рота по городу Геор</w:t>
              <w:softHyphen/>
              <w:t>гиевску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кафе и автомойки Манакова А.А. по улице Кали</w:t>
              <w:softHyphen/>
              <w:t>нин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5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5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величение оборота об</w:t>
              <w:softHyphen/>
              <w:t>щественного пи</w:t>
              <w:softHyphen/>
              <w:t>тания по городу Ге</w:t>
              <w:softHyphen/>
              <w:t>оргиевску, улучше</w:t>
              <w:softHyphen/>
              <w:t>ние бытового об</w:t>
              <w:softHyphen/>
              <w:t>служивания населе</w:t>
              <w:softHyphen/>
              <w:t>ния города Георги</w:t>
              <w:softHyphen/>
              <w:t>евска, соз</w:t>
              <w:softHyphen/>
              <w:t xml:space="preserve">дание 4 новых рабочих мест 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6,7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9,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45,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6,7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9,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45,0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8" w:type="dxa"/>
            <w:gridSpan w:val="29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ЗАЩИТА НАСЕЛЕНИЯ</w:t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Оказание единовременной мате</w:t>
              <w:softHyphen/>
              <w:t>риальной помощи остронуж</w:t>
              <w:softHyphen/>
              <w:t>дающимся гражданам и лицам, попавшим в экстремальные си</w:t>
              <w:softHyphen/>
              <w:t>туации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1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11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соци</w:t>
              <w:softHyphen/>
              <w:t>ального благополу</w:t>
              <w:softHyphen/>
              <w:t>чия остронуж</w:t>
              <w:softHyphen/>
              <w:t>даю</w:t>
              <w:softHyphen/>
              <w:t>щихся граждан и лиц, попавших в экстре</w:t>
              <w:softHyphen/>
              <w:t>мальные си</w:t>
              <w:softHyphen/>
              <w:t>туации, про</w:t>
              <w:softHyphen/>
              <w:t>живаю</w:t>
              <w:softHyphen/>
              <w:t>щих на террито</w:t>
              <w:softHyphen/>
              <w:t>рии города Георги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казание единовременной ма</w:t>
              <w:softHyphen/>
              <w:t>териальной помощи малоиму</w:t>
              <w:softHyphen/>
              <w:t>щим гражданам и лицам, по</w:t>
              <w:softHyphen/>
              <w:t>павшим в трудную жизненную  си</w:t>
              <w:softHyphen/>
              <w:t>туацию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8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80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соци</w:t>
              <w:softHyphen/>
              <w:t>ального благополу</w:t>
              <w:softHyphen/>
              <w:t>чия малоимущих граждан и лиц, по</w:t>
              <w:softHyphen/>
              <w:t>павших в трудную жизненную  си</w:t>
              <w:softHyphen/>
              <w:t>туа</w:t>
              <w:softHyphen/>
              <w:t>цию</w:t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3631" w:type="dxa"/>
            <w:tcBorders/>
          </w:tcPr>
          <w:p>
            <w:pPr>
              <w:pStyle w:val="TextBodyIndent"/>
              <w:widowControl w:val="false"/>
              <w:ind w:left="32" w:right="3" w:hanging="0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  <w:r>
              <w:rPr>
                <w:spacing w:val="-6"/>
                <w:sz w:val="24"/>
              </w:rPr>
              <w:t>выплат государст</w:t>
              <w:softHyphen/>
              <w:t>венных ежемесячных пособий на ребёнка</w:t>
            </w:r>
          </w:p>
          <w:p>
            <w:pPr>
              <w:pStyle w:val="Normal"/>
              <w:widowControl w:val="false"/>
              <w:ind w:right="3" w:hanging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8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,0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,3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,9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,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7,13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8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,0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,3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,9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,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7,130</w:t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соци</w:t>
              <w:softHyphen/>
              <w:t>ального благополу</w:t>
              <w:softHyphen/>
              <w:t>чия се</w:t>
              <w:softHyphen/>
              <w:t>мей с детьми, про</w:t>
              <w:softHyphen/>
              <w:t>живающих на терри</w:t>
              <w:softHyphen/>
              <w:t>тории города Геор</w:t>
              <w:softHyphen/>
              <w:t>ги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3631" w:type="dxa"/>
            <w:tcBorders/>
          </w:tcPr>
          <w:p>
            <w:pPr>
              <w:pStyle w:val="TextBodyIndent"/>
              <w:widowControl w:val="false"/>
              <w:ind w:left="32" w:right="3" w:hanging="0"/>
              <w:rPr/>
            </w:pPr>
            <w:r>
              <w:rPr>
                <w:spacing w:val="-6"/>
                <w:sz w:val="24"/>
              </w:rPr>
              <w:t>Организация и проведение ак</w:t>
              <w:softHyphen/>
              <w:t>ций, привлекающих внимание общест</w:t>
              <w:softHyphen/>
              <w:t>венности к проблемам пожилых людей, инвалидов, се</w:t>
              <w:softHyphen/>
              <w:t>мей с детьми-инвалидами и дру</w:t>
              <w:softHyphen/>
              <w:t>гих ка</w:t>
              <w:softHyphen/>
              <w:t>тегорий населения, нуж</w:t>
              <w:softHyphen/>
              <w:t>дающихся в социальной по</w:t>
              <w:softHyphen/>
              <w:t>мощи</w:t>
            </w:r>
          </w:p>
          <w:p>
            <w:pPr>
              <w:pStyle w:val="TextBodyIndent"/>
              <w:widowControl w:val="false"/>
              <w:ind w:left="32" w:right="3" w:hanging="0"/>
              <w:rPr/>
            </w:pPr>
            <w:r>
              <w:rPr>
                <w:spacing w:val="-6"/>
                <w:sz w:val="24"/>
              </w:rPr>
              <w:t xml:space="preserve">в том числе: </w:t>
            </w:r>
          </w:p>
          <w:p>
            <w:pPr>
              <w:pStyle w:val="TextBodyIndent"/>
              <w:widowControl w:val="false"/>
              <w:ind w:left="32" w:right="3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5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5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4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4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4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4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28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2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5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2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ивлечение внима</w:t>
              <w:softHyphen/>
              <w:t>ния общественности к про</w:t>
              <w:softHyphen/>
              <w:t>блемам данных катего</w:t>
              <w:softHyphen/>
              <w:t>рий населения города Геор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 xml:space="preserve"> </w:t>
            </w:r>
            <w:r>
              <w:rPr/>
              <w:t>Благотворительная неделя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4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7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 xml:space="preserve">  </w:t>
            </w:r>
            <w:r>
              <w:rPr/>
              <w:t>День семьи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3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2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8</w:t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 xml:space="preserve">  </w:t>
            </w:r>
            <w:r>
              <w:rPr/>
              <w:t>День защиты детей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21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4</w:t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 xml:space="preserve">  </w:t>
            </w:r>
            <w:r>
              <w:rPr/>
              <w:t>День пожилых людей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9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6</w:t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Фестиваль художественного творчества детей с ограничен</w:t>
              <w:softHyphen/>
              <w:t>ными возможностями здоровья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3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21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7</w:t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День жертв политических ре</w:t>
              <w:softHyphen/>
              <w:t>прессий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2</w:t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 xml:space="preserve">  </w:t>
            </w:r>
            <w:r>
              <w:rPr/>
              <w:t>День матери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4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 xml:space="preserve">  </w:t>
            </w:r>
            <w:r>
              <w:rPr/>
              <w:t>День инвалидов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9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Обеспечение санаторно-курорт</w:t>
              <w:softHyphen/>
              <w:t>ными путёвками детей-инвали</w:t>
              <w:softHyphen/>
              <w:t>дов, детей из малообеспеченных  и многодетных семей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7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7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7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9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6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6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оддержание жиз</w:t>
              <w:softHyphen/>
              <w:t>нен</w:t>
              <w:softHyphen/>
              <w:t>ного уровня ма</w:t>
              <w:softHyphen/>
              <w:t>лообеспе</w:t>
              <w:softHyphen/>
              <w:t>ченных слоёв населения го</w:t>
              <w:softHyphen/>
              <w:t>рода Геор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Обеспечение путёвками в оздо</w:t>
              <w:softHyphen/>
              <w:t>ровительные лагеря Ставрополь</w:t>
              <w:softHyphen/>
              <w:t>ского края детей из малообеспе</w:t>
              <w:softHyphen/>
              <w:t xml:space="preserve">ченных и многодетных семей на период летних каникул 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8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3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16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4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47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8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86</w:t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6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6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уровня жизни малообеспе</w:t>
              <w:softHyphen/>
              <w:t>чен</w:t>
              <w:softHyphen/>
              <w:t>ных и  многодет</w:t>
              <w:softHyphen/>
              <w:t>ных се</w:t>
              <w:softHyphen/>
              <w:t>мей города Геор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Обеспечение выплат компенса</w:t>
              <w:softHyphen/>
              <w:t>ций лицам, подвергшимся воз</w:t>
              <w:softHyphen/>
              <w:t>действию радиации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1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3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2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09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1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3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2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0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оддержание жиз</w:t>
              <w:softHyphen/>
              <w:t>нен</w:t>
              <w:softHyphen/>
              <w:t>ного уровня лиц, под</w:t>
              <w:softHyphen/>
              <w:t>вергшихся воз</w:t>
              <w:softHyphen/>
              <w:t>действию радиации и проживаю</w:t>
              <w:softHyphen/>
              <w:t>щих на территории го</w:t>
              <w:softHyphen/>
              <w:t>рода Георги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Обеспечение ежемесячных де</w:t>
              <w:softHyphen/>
              <w:t>нежных выплат ветеранам труда, труженикам тыла, жертвам по</w:t>
              <w:softHyphen/>
              <w:t>литических репрессий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9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,9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,5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7,4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3,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32,7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9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,9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,5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7,40023,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32,7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оддержание жиз</w:t>
              <w:softHyphen/>
              <w:t>нен</w:t>
              <w:softHyphen/>
              <w:t>ного уровня льготных категорий слоёв населе</w:t>
              <w:softHyphen/>
              <w:t>ния го</w:t>
              <w:softHyphen/>
              <w:t>рода Геор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Предоставление меры социаль</w:t>
              <w:softHyphen/>
              <w:t>ной поддержки на бесплатное изготовление и ремонт зубных протезов малоимущим гражда</w:t>
              <w:softHyphen/>
              <w:t>нам, ветеранам труда, тружени</w:t>
              <w:softHyphen/>
              <w:t>кам тыла и жертвам политиче</w:t>
              <w:softHyphen/>
              <w:t>ских репрессий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6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1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,42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3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8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8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,4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4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6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льгот</w:t>
              <w:softHyphen/>
              <w:t>ных слоёв населения города Георгиевска услугами по бес</w:t>
              <w:softHyphen/>
              <w:t>платному изготовле</w:t>
              <w:softHyphen/>
              <w:t>нию и ремонту зуб</w:t>
              <w:softHyphen/>
              <w:t>ных протезов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Обеспечение путёвками в соци</w:t>
              <w:softHyphen/>
              <w:t>ально-оздоровительное отделе</w:t>
              <w:softHyphen/>
              <w:t>ние государственного учрежде</w:t>
              <w:softHyphen/>
              <w:t>ния социального обслуживания «Георгиевский городской центр социального обслуживания на</w:t>
              <w:softHyphen/>
              <w:t>селения» малоимущих граждан пожилого возраста, инвалидов, граждан, подвергшихся воздей</w:t>
              <w:softHyphen/>
              <w:t>ствию радиации, а также пен</w:t>
              <w:softHyphen/>
              <w:t xml:space="preserve">сионеров льготных категорий, проживающих на территории города Георгиевска 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0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здоровление, про</w:t>
              <w:softHyphen/>
              <w:t>жи</w:t>
              <w:softHyphen/>
              <w:t>вающих на терри</w:t>
              <w:softHyphen/>
              <w:t>тории города Геор</w:t>
              <w:softHyphen/>
              <w:t>гиевска, ма</w:t>
              <w:softHyphen/>
              <w:t>лоиму</w:t>
              <w:softHyphen/>
              <w:t>щих граждан по</w:t>
              <w:softHyphen/>
              <w:t>жи</w:t>
              <w:softHyphen/>
              <w:t>лого возраста, инва</w:t>
              <w:softHyphen/>
              <w:t>лидов, граждан под</w:t>
              <w:softHyphen/>
              <w:t>вергшихся воздейст</w:t>
              <w:softHyphen/>
              <w:t>вию радиации и пен</w:t>
              <w:softHyphen/>
              <w:t>сионеров льготных категорий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здоровление в государствен</w:t>
              <w:softHyphen/>
              <w:t>ном учреж</w:t>
              <w:softHyphen/>
              <w:t>дении социального обслужива</w:t>
              <w:softHyphen/>
              <w:t>ния «Георгиевский городской центр социального обслужива</w:t>
              <w:softHyphen/>
              <w:t>ния населения» мало</w:t>
              <w:softHyphen/>
              <w:t>имущих граждан пожилого воз</w:t>
              <w:softHyphen/>
              <w:t>раста и инвалидов, проживаю</w:t>
              <w:softHyphen/>
              <w:t>щих на территории города Геор</w:t>
              <w:softHyphen/>
              <w:t>гиевска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0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здоровление, про</w:t>
              <w:softHyphen/>
              <w:t>жи</w:t>
              <w:softHyphen/>
              <w:t>вающих на терри</w:t>
              <w:softHyphen/>
              <w:t>тории города Геор</w:t>
              <w:softHyphen/>
              <w:t>гиевска, ма</w:t>
              <w:softHyphen/>
              <w:t>лоиму</w:t>
              <w:softHyphen/>
              <w:t>щих граждан по</w:t>
              <w:softHyphen/>
              <w:t>жи</w:t>
              <w:softHyphen/>
              <w:t>лого возраста и инва</w:t>
              <w:softHyphen/>
              <w:t>лидов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Осуществление контроля за обу</w:t>
              <w:softHyphen/>
              <w:t>чением и проверкой знаний тре</w:t>
              <w:softHyphen/>
              <w:t>бований охраны труда руково</w:t>
              <w:softHyphen/>
              <w:t>дителей и специалистов, свое</w:t>
              <w:softHyphen/>
              <w:t>временное доведение до сведе</w:t>
              <w:softHyphen/>
              <w:t>ния организаций нормативных правовых актов по охране труда через средства массовой инфор</w:t>
              <w:softHyphen/>
              <w:t xml:space="preserve">мации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13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7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9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нижение травма</w:t>
              <w:softHyphen/>
              <w:t>тизма и профзаболе</w:t>
              <w:softHyphen/>
              <w:t>ваемости трудя</w:t>
              <w:softHyphen/>
              <w:t>щихся, улучшение условий труда, пре</w:t>
              <w:softHyphen/>
              <w:t>дос</w:t>
              <w:softHyphen/>
              <w:t>тавление досто</w:t>
              <w:softHyphen/>
              <w:t>верной информации о состоянии условий труда, приведе</w:t>
              <w:softHyphen/>
              <w:t>ние, организациями го</w:t>
              <w:softHyphen/>
              <w:t>рода Георгиевска, в соответствие с дей</w:t>
              <w:softHyphen/>
              <w:t>ствующим законода</w:t>
              <w:softHyphen/>
              <w:t>тель</w:t>
              <w:softHyphen/>
              <w:t>ством льгот и гарантий, предос</w:t>
              <w:softHyphen/>
              <w:t>тавляемых за ра</w:t>
              <w:softHyphen/>
              <w:t>боту во вредных усло</w:t>
              <w:softHyphen/>
              <w:t xml:space="preserve">виях, 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Изучение проблемы потребно</w:t>
              <w:softHyphen/>
              <w:t>сти организаций в спецодежде, спецобуви и средствах индиви</w:t>
              <w:softHyphen/>
              <w:t>дуальной защиты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,6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,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9,66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6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144" w:hanging="0"/>
              <w:rPr/>
            </w:pPr>
            <w:r>
              <w:rPr/>
              <w:t>27,600</w:t>
            </w:r>
          </w:p>
          <w:p>
            <w:pPr>
              <w:pStyle w:val="Normal"/>
              <w:widowControl w:val="false"/>
              <w:ind w:right="-144" w:hanging="0"/>
              <w:rPr/>
            </w:pPr>
            <w:r>
              <w:rPr/>
              <w:t>12,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144" w:hanging="0"/>
              <w:rPr/>
            </w:pPr>
            <w:r>
              <w:rPr/>
              <w:t>39,600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нижение травма</w:t>
              <w:softHyphen/>
              <w:t>тизма и профзаболе</w:t>
              <w:softHyphen/>
              <w:t>ваемости ра</w:t>
              <w:softHyphen/>
              <w:t>ботни</w:t>
              <w:softHyphen/>
              <w:t>ков, улучшение ус</w:t>
              <w:softHyphen/>
              <w:t>ловий труда в орга</w:t>
              <w:softHyphen/>
              <w:t>низа</w:t>
              <w:softHyphen/>
              <w:t>циях города Ге</w:t>
              <w:softHyphen/>
              <w:t>орги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Оказание мер социальной под</w:t>
              <w:softHyphen/>
              <w:t>держки на проведение ремонта жилого фонда ветеранов и инва</w:t>
              <w:softHyphen/>
              <w:t>лидов Великой Отечественной войны, проживающих в городе Георгиевске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0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оведение ремонта жи</w:t>
              <w:softHyphen/>
              <w:t>лья инвалидам и участ</w:t>
              <w:softHyphen/>
              <w:t>никам Великой Отечест</w:t>
              <w:softHyphen/>
              <w:t>венной войны, прожи</w:t>
              <w:softHyphen/>
              <w:t>ваю</w:t>
              <w:softHyphen/>
              <w:t>щим в городе Георги</w:t>
              <w:softHyphen/>
              <w:t>евске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Оказание мер социальной под</w:t>
              <w:softHyphen/>
              <w:t>держки на выполнение работ по ремонту жилых помещений ин</w:t>
              <w:softHyphen/>
              <w:t>валидам  Великой Отечествен</w:t>
              <w:softHyphen/>
              <w:t>ной войны, ветеранам Великой Отечествен</w:t>
              <w:softHyphen/>
              <w:t>ной войны, вдовам погибших (умерших) участников Великой Отечествен</w:t>
              <w:softHyphen/>
              <w:t>ной войны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0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оведение ремонта жи</w:t>
              <w:softHyphen/>
              <w:t>лья инвалидам и участ</w:t>
              <w:softHyphen/>
              <w:t>никам Великой Отечест</w:t>
              <w:softHyphen/>
              <w:t>венной войны, прожи</w:t>
              <w:softHyphen/>
              <w:t>ваю</w:t>
              <w:softHyphen/>
              <w:t>щим в городе Георги</w:t>
              <w:softHyphen/>
              <w:t>евске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Оказание адресной социальной помощи по газификации домо</w:t>
              <w:softHyphen/>
              <w:t>владений неработающих пен</w:t>
              <w:softHyphen/>
              <w:t>сионеров города Георгиевска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6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6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Газификация домо</w:t>
              <w:softHyphen/>
              <w:t>владе</w:t>
              <w:softHyphen/>
              <w:t>ний четырём нерабо</w:t>
              <w:softHyphen/>
              <w:t>тающим пен</w:t>
              <w:softHyphen/>
              <w:t>сионерам города Ге</w:t>
              <w:softHyphen/>
              <w:t xml:space="preserve">оргиевска 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Предоставление дополнитель</w:t>
              <w:softHyphen/>
              <w:t>ных услуг гражданам пожилого возраста и инвалидам, состоя</w:t>
              <w:softHyphen/>
              <w:t>щим на обслуживании в госу</w:t>
              <w:softHyphen/>
              <w:t>дарственном учреждении соци</w:t>
              <w:softHyphen/>
              <w:t>ального обслуживания «Георги</w:t>
              <w:softHyphen/>
              <w:t>евский городской центр соци</w:t>
              <w:softHyphen/>
              <w:t>ального обслуживания населе</w:t>
              <w:softHyphen/>
              <w:t>ния» и проживающим в городе Георгиевске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едоставление до</w:t>
              <w:softHyphen/>
              <w:t>пол</w:t>
              <w:softHyphen/>
              <w:t>нительных услуг 120 одиноким граж</w:t>
              <w:softHyphen/>
              <w:t>данам пожилого возраста,  прожи</w:t>
              <w:softHyphen/>
              <w:t>вающим в городе Георгиевске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Обеспечение малоимущих граж</w:t>
              <w:softHyphen/>
              <w:t>дан пожилого возраста, прожи</w:t>
              <w:softHyphen/>
              <w:t>вающих в городе Георгиевске в домах, не имеющих централь</w:t>
              <w:softHyphen/>
              <w:t>ного отопления, твёрдым топли</w:t>
              <w:softHyphen/>
              <w:t>вом в пределах норм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условий проживания мало</w:t>
              <w:softHyphen/>
              <w:t>имущих граждан, проживающих в го</w:t>
              <w:softHyphen/>
              <w:t>роде Георгиевске и не имеющих цен</w:t>
              <w:softHyphen/>
              <w:t>траль</w:t>
              <w:softHyphen/>
              <w:t xml:space="preserve">ного отопления 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Обеспечение малоимущих гра</w:t>
              <w:softHyphen/>
              <w:t>ждан пожилого возраста, про</w:t>
              <w:softHyphen/>
              <w:t>живающих в домах и дачах, не имею</w:t>
              <w:softHyphen/>
              <w:t>щих газового или цен</w:t>
              <w:softHyphen/>
              <w:t>трального отопления, твёрдым топливом  по льготным ценам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0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условий проживания мало</w:t>
              <w:softHyphen/>
              <w:t>имущих гра</w:t>
              <w:softHyphen/>
              <w:t>ждан пожилого возраста, про</w:t>
              <w:softHyphen/>
              <w:t>живающих в до</w:t>
              <w:softHyphen/>
              <w:t>мах и дачах, не имею</w:t>
              <w:softHyphen/>
              <w:t>щих газового или центрального отопления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67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,62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6,86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7,25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7,82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0,24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48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9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,3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5,3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5,7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1,34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5,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72,43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3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63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19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9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6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6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32" w:hanging="0"/>
              <w:jc w:val="center"/>
              <w:rPr/>
            </w:pPr>
            <w:r>
              <w:rPr/>
              <w:t>27,850</w:t>
            </w:r>
          </w:p>
          <w:p>
            <w:pPr>
              <w:pStyle w:val="Normal"/>
              <w:widowControl w:val="false"/>
              <w:ind w:right="-32" w:hanging="0"/>
              <w:jc w:val="center"/>
              <w:rPr/>
            </w:pPr>
            <w:r>
              <w:rPr/>
              <w:t>12,2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144" w:hanging="0"/>
              <w:jc w:val="center"/>
              <w:rPr/>
            </w:pPr>
            <w:r>
              <w:rPr/>
              <w:t>40,140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62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5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72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8" w:type="dxa"/>
            <w:gridSpan w:val="29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Продолжение строительства плавательного бассейна в муни</w:t>
              <w:softHyphen/>
              <w:t>ципальном общеобразователь</w:t>
              <w:softHyphen/>
              <w:t>ном учреждении средняя обще</w:t>
              <w:softHyphen/>
              <w:t xml:space="preserve">образовательная школа № 29 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7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9,0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7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7,50</w:t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5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Использование ком</w:t>
              <w:softHyphen/>
              <w:t>плекса оздорови</w:t>
              <w:softHyphen/>
              <w:t>тельных мероприя</w:t>
              <w:softHyphen/>
              <w:t>тий без отрыва от учебного процесса учащихся общеобра</w:t>
              <w:softHyphen/>
              <w:t>зова</w:t>
              <w:softHyphen/>
              <w:t>тельных школ города Ге</w:t>
              <w:softHyphen/>
              <w:t>орги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Теплоснабжение плавательного бассейна муниципального обще</w:t>
              <w:softHyphen/>
              <w:t xml:space="preserve">образовательного учреждения средняя общеобразовательная школа № 29 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8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7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10</w:t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оптималь</w:t>
              <w:softHyphen/>
              <w:t>ных условий для функционирования бассейн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Строительство пристройки к муниципальному общеобразова</w:t>
              <w:softHyphen/>
              <w:t>тельному учреждению средняя общеобразовательная школа № 9 на 210 мест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3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,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7,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3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6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7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ткрытие в городе Геор</w:t>
              <w:softHyphen/>
              <w:t>гиевске про</w:t>
              <w:softHyphen/>
              <w:t>фильной школы 3 ступени обу</w:t>
              <w:softHyphen/>
              <w:t>чения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спортивного зала муниципального общеобразова</w:t>
              <w:softHyphen/>
              <w:t>тельного учреждения  средняя общеобразовательная школа № 3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крепление и со</w:t>
              <w:softHyphen/>
              <w:t>хранение здоровья детей, выполнение в полном объёме об</w:t>
              <w:softHyphen/>
              <w:t>разовательной про</w:t>
              <w:softHyphen/>
              <w:t>граммы по физиче</w:t>
              <w:softHyphen/>
              <w:t>ской культуре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пристройки и расширение муниципального общеобра</w:t>
              <w:softHyphen/>
              <w:t>зовательного учрежде</w:t>
              <w:softHyphen/>
              <w:t>ния гимназия  № 2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6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4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6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43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условий обучения детей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детского сада на 280 мест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3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3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довлетворение  потребности населе</w:t>
              <w:softHyphen/>
              <w:t>ния города Георги</w:t>
              <w:softHyphen/>
              <w:t>евска в предоставле</w:t>
              <w:softHyphen/>
              <w:t>нии мест в детских дошкольных учреж</w:t>
              <w:softHyphen/>
              <w:t xml:space="preserve">дениях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Капитальный ремонт общеобра</w:t>
              <w:softHyphen/>
              <w:t>зовательных учреждений города Георгиевска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,3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4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4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,6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4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,4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9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6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,95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20</w:t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оздание комфорт</w:t>
              <w:softHyphen/>
              <w:t>ных условий для функциони</w:t>
              <w:softHyphen/>
              <w:t>рования общеобразова</w:t>
              <w:softHyphen/>
              <w:t>тель</w:t>
              <w:softHyphen/>
              <w:t>ных учреждений го</w:t>
              <w:softHyphen/>
              <w:t>рода Геор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Осуществление компьютериза</w:t>
              <w:softHyphen/>
              <w:t>ции и информатизации образо</w:t>
              <w:softHyphen/>
              <w:t>вательного процесса в городе Георгиевске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6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4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Изучение основ компью</w:t>
              <w:softHyphen/>
              <w:t>терной гра</w:t>
              <w:softHyphen/>
              <w:t>мотности учащи</w:t>
              <w:softHyphen/>
              <w:t>мися 1 ступени обу</w:t>
              <w:softHyphen/>
              <w:t>чения, приобретение мультимедийной аппара</w:t>
              <w:softHyphen/>
              <w:t>туры, под</w:t>
              <w:softHyphen/>
              <w:t>ключение к сети Ин</w:t>
              <w:softHyphen/>
              <w:t>тернет общеобра</w:t>
              <w:softHyphen/>
              <w:t>зовательных школ города Георги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Введение ставок для развития дополнительного образования детей в общеобразовательных учреждениях города Георгиев</w:t>
              <w:softHyphen/>
              <w:t>ска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эффек</w:t>
              <w:softHyphen/>
              <w:t>тив</w:t>
              <w:softHyphen/>
              <w:t>ности профилак</w:t>
              <w:softHyphen/>
              <w:t>тики асо</w:t>
              <w:softHyphen/>
              <w:t>циального поведения де</w:t>
              <w:softHyphen/>
              <w:t>тей и подростков, дет</w:t>
              <w:softHyphen/>
              <w:t>ской безопасности, пра</w:t>
              <w:softHyphen/>
              <w:t>вонарушений, разви</w:t>
              <w:softHyphen/>
              <w:t>тия творческих спо</w:t>
              <w:softHyphen/>
              <w:t>собностей учащихся в общеобразо</w:t>
              <w:softHyphen/>
              <w:t>ва</w:t>
              <w:softHyphen/>
              <w:t>тельных учрежде</w:t>
              <w:softHyphen/>
              <w:t>ниях города Георги</w:t>
              <w:softHyphen/>
              <w:t>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Подготовка учителей для работы в условиях предпрофильной подготовки и профильного обу</w:t>
              <w:softHyphen/>
              <w:t>чения в общеобразовательных учреждениях города Георгиев</w:t>
              <w:softHyphen/>
              <w:t>ска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9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овышение эффек</w:t>
              <w:softHyphen/>
              <w:t>тив</w:t>
              <w:softHyphen/>
              <w:t>ного управления в обще</w:t>
              <w:softHyphen/>
              <w:t>образова</w:t>
              <w:softHyphen/>
              <w:t>тельных учреж</w:t>
              <w:softHyphen/>
              <w:t>де</w:t>
              <w:softHyphen/>
              <w:t>ниях города Георги</w:t>
              <w:softHyphen/>
              <w:t>ев</w:t>
              <w:softHyphen/>
              <w:t>ска в современных усло</w:t>
              <w:softHyphen/>
              <w:t>виях модерни</w:t>
              <w:softHyphen/>
              <w:t>зации обра</w:t>
              <w:softHyphen/>
              <w:t>зования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Подготовка административных работников современного уровня на курсах повышения квалификации «Менеджмент в образовании»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5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5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эффек</w:t>
              <w:softHyphen/>
              <w:t>тив</w:t>
              <w:softHyphen/>
              <w:t>ного управления в обще</w:t>
              <w:softHyphen/>
              <w:t>образова</w:t>
              <w:softHyphen/>
              <w:t>тельных учреж</w:t>
              <w:softHyphen/>
              <w:t>де</w:t>
              <w:softHyphen/>
              <w:t>ниях города Георги</w:t>
              <w:softHyphen/>
              <w:t>ев</w:t>
              <w:softHyphen/>
              <w:t>ска в современных усло</w:t>
              <w:softHyphen/>
              <w:t>виях модерни</w:t>
              <w:softHyphen/>
              <w:t>зации обра</w:t>
              <w:softHyphen/>
              <w:t>зования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Оборудование учебных кабине</w:t>
              <w:softHyphen/>
              <w:t>тов, обеспечивающих осуществ</w:t>
              <w:softHyphen/>
              <w:t>ление предпрофильной подго</w:t>
              <w:softHyphen/>
              <w:t>товки и профильного обучения, в общеобразовательных учрежде</w:t>
              <w:softHyphen/>
              <w:t>ниях города Георгиев</w:t>
              <w:softHyphen/>
              <w:t>ска</w:t>
            </w:r>
          </w:p>
          <w:p>
            <w:pPr>
              <w:pStyle w:val="Normal"/>
              <w:widowControl w:val="false"/>
              <w:ind w:right="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6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,5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6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про</w:t>
              <w:softHyphen/>
              <w:t>филь</w:t>
              <w:softHyphen/>
              <w:t>ного обучения в общеоб</w:t>
              <w:softHyphen/>
              <w:t>разователь</w:t>
              <w:softHyphen/>
              <w:t>ных учрежде</w:t>
              <w:softHyphen/>
              <w:t>ниях города Георги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Оборудование учебных кабине</w:t>
              <w:softHyphen/>
              <w:t>тов, обеспечивающих осуществ</w:t>
              <w:softHyphen/>
              <w:t>ление предпрофильной подго</w:t>
              <w:softHyphen/>
              <w:t xml:space="preserve">товки и профильного обучения 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9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23</w:t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7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про</w:t>
              <w:softHyphen/>
              <w:t>филь</w:t>
              <w:softHyphen/>
              <w:t>ного обучения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оведение противоаварийных работ в общеобразовательных учреждениях города Георгиев</w:t>
              <w:softHyphen/>
              <w:t>ска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3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,3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,1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8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безо</w:t>
              <w:softHyphen/>
              <w:t>пасности учебного процесса во избежа</w:t>
              <w:softHyphen/>
              <w:t>ние аварий и несча</w:t>
              <w:softHyphen/>
              <w:t>стных случаев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. 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Выплата в рамках реализации приори</w:t>
              <w:softHyphen/>
              <w:t>тетного национального проекта «Образование»ежеме</w:t>
              <w:softHyphen/>
              <w:t>сячного вознаграждения за вы</w:t>
              <w:softHyphen/>
              <w:t xml:space="preserve">полнение функций классного руководителя педагогическим работникам 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,7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,7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существление вы</w:t>
              <w:softHyphen/>
              <w:t>плат ежемесячного возна</w:t>
              <w:softHyphen/>
              <w:t>гра</w:t>
              <w:softHyphen/>
              <w:t>ждения за выполне</w:t>
              <w:softHyphen/>
              <w:t>ние функ</w:t>
              <w:softHyphen/>
              <w:t>ций класс</w:t>
              <w:softHyphen/>
              <w:t>ного руко</w:t>
              <w:softHyphen/>
              <w:t>водителя педа</w:t>
              <w:softHyphen/>
              <w:t>гоги</w:t>
              <w:softHyphen/>
              <w:t>ческим ра</w:t>
              <w:softHyphen/>
              <w:t xml:space="preserve">ботникам 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1" w:hanging="0"/>
              <w:jc w:val="both"/>
              <w:rPr/>
            </w:pPr>
            <w:r>
              <w:rPr/>
              <w:t>От</w:t>
              <w:softHyphen/>
              <w:t>крытие  на базе государствен</w:t>
              <w:softHyphen/>
              <w:t>ного образова</w:t>
              <w:softHyphen/>
              <w:t>тельного учрежде</w:t>
              <w:softHyphen/>
              <w:t>ния среднего профессиональ</w:t>
              <w:softHyphen/>
              <w:t>ного образования Георгиевский  региональный колледж «Инте</w:t>
              <w:softHyphen/>
              <w:t>грал» в рамках реализации ин</w:t>
              <w:softHyphen/>
              <w:t>новаци</w:t>
              <w:softHyphen/>
              <w:t>онной образовательной про</w:t>
              <w:softHyphen/>
              <w:t>граммы «Интеграция образо</w:t>
              <w:softHyphen/>
              <w:t>ва</w:t>
              <w:softHyphen/>
              <w:t>ния и производства как иннова</w:t>
              <w:softHyphen/>
              <w:t>ционный механизм под</w:t>
              <w:softHyphen/>
              <w:t>готовки рабочих кадров и спе</w:t>
              <w:softHyphen/>
              <w:t>циалистов для высокотехноло</w:t>
              <w:softHyphen/>
              <w:t>гичных от</w:t>
              <w:softHyphen/>
              <w:t>раслей экономики ре</w:t>
              <w:softHyphen/>
              <w:t>гиона» Ресурсного Центр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8,3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,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,00</w:t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30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одготовка рабочих кадров и специали</w:t>
              <w:softHyphen/>
              <w:t>стов для предпри</w:t>
              <w:softHyphen/>
              <w:t>ятий металлообра</w:t>
              <w:softHyphen/>
              <w:t>ботки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6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,9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3,3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5,5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59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95,0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2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,2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4,48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5,5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8,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4,0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2,99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3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0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9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5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9,9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3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300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2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,30</w:t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8" w:type="dxa"/>
            <w:gridSpan w:val="29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Строительство в городе Георги</w:t>
              <w:softHyphen/>
              <w:t>евске детской поликлиники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9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,9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6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,6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каче</w:t>
              <w:softHyphen/>
              <w:t>ства и доступности ока</w:t>
              <w:softHyphen/>
              <w:t>зания медицин</w:t>
              <w:softHyphen/>
              <w:t>ской помощи дет</w:t>
              <w:softHyphen/>
              <w:t>скому населению го</w:t>
              <w:softHyphen/>
              <w:t>рода Георги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 xml:space="preserve">Строительство перинатального центра 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0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качества ока</w:t>
              <w:softHyphen/>
              <w:t>зания медицин</w:t>
              <w:softHyphen/>
              <w:t>ской по</w:t>
              <w:softHyphen/>
              <w:t>мощи насе</w:t>
              <w:softHyphen/>
              <w:t>лению города Геор</w:t>
              <w:softHyphen/>
              <w:t>ги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Строительство в муниципальном уч</w:t>
              <w:softHyphen/>
              <w:t>реждении здравоохранения «Ге</w:t>
              <w:softHyphen/>
              <w:t>оргиевская центральная го</w:t>
              <w:softHyphen/>
              <w:t>род</w:t>
              <w:softHyphen/>
              <w:t>ская больница» на базе вы</w:t>
              <w:softHyphen/>
              <w:t>пол</w:t>
              <w:softHyphen/>
              <w:t>ненных фундаментов род</w:t>
              <w:softHyphen/>
              <w:t>дома инфекционного отделения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,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качества ока</w:t>
              <w:softHyphen/>
              <w:t>зания медицин</w:t>
              <w:softHyphen/>
              <w:t>ской по</w:t>
              <w:softHyphen/>
              <w:t>мощи насе</w:t>
              <w:softHyphen/>
              <w:t>лению города Геор</w:t>
              <w:softHyphen/>
              <w:t>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Капитальный ремонт муници</w:t>
              <w:softHyphen/>
              <w:t>пальных учреждений здраво</w:t>
              <w:softHyphen/>
              <w:t>охранения города Георгиевска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3,2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5,26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,3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5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,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8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5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,98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матери</w:t>
              <w:softHyphen/>
              <w:t>ально-технической базы муниципаль</w:t>
              <w:softHyphen/>
              <w:t>ных учреждений здравоохранения города Георгиевска, улучшение пребы</w:t>
              <w:softHyphen/>
              <w:t>вания больных на стационарном и ам</w:t>
              <w:softHyphen/>
              <w:t>булаторном лечении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5" w:leader="none"/>
              </w:tabs>
              <w:ind w:right="3" w:hanging="0"/>
              <w:jc w:val="both"/>
              <w:rPr/>
            </w:pPr>
            <w:r>
              <w:rPr/>
              <w:t>Обеспечение муниципальных учреждений здравоохранения современным оборудованием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6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,8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,3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,6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7,66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,5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,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7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8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,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,3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,5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,93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лечебно-ди</w:t>
              <w:softHyphen/>
              <w:t>агностического процесса, внедрение высокотехно</w:t>
              <w:softHyphen/>
              <w:t>логич</w:t>
              <w:softHyphen/>
              <w:t>ных видов оказания медицинской по</w:t>
              <w:softHyphen/>
              <w:t>мощи в муници</w:t>
              <w:softHyphen/>
              <w:t>пальных учреж</w:t>
              <w:softHyphen/>
              <w:t>де</w:t>
              <w:softHyphen/>
              <w:t>ниях здравоохране</w:t>
              <w:softHyphen/>
              <w:t>ния города Георги</w:t>
              <w:softHyphen/>
              <w:t>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snapToGrid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4,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3,8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,6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,7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5,3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4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,5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1,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2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5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,3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,6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ind w:right="-228" w:hanging="0"/>
              <w:jc w:val="center"/>
              <w:rPr/>
            </w:pPr>
            <w:r>
              <w:rPr/>
              <w:t>14,10</w:t>
            </w:r>
          </w:p>
          <w:p>
            <w:pPr>
              <w:pStyle w:val="Normal"/>
              <w:widowControl w:val="false"/>
              <w:ind w:right="-228" w:hanging="0"/>
              <w:jc w:val="center"/>
              <w:rPr/>
            </w:pPr>
            <w:r>
              <w:rPr/>
              <w:t>15,18</w:t>
            </w:r>
          </w:p>
          <w:p>
            <w:pPr>
              <w:pStyle w:val="Normal"/>
              <w:widowControl w:val="false"/>
              <w:ind w:right="-228" w:hanging="0"/>
              <w:jc w:val="center"/>
              <w:rPr/>
            </w:pPr>
            <w:r>
              <w:rPr/>
              <w:t>15,53</w:t>
            </w:r>
          </w:p>
          <w:p>
            <w:pPr>
              <w:pStyle w:val="Normal"/>
              <w:widowControl w:val="false"/>
              <w:ind w:right="-228" w:hanging="0"/>
              <w:jc w:val="center"/>
              <w:rPr/>
            </w:pPr>
            <w:r>
              <w:rPr/>
              <w:t>13,06</w:t>
            </w:r>
          </w:p>
          <w:p>
            <w:pPr>
              <w:pStyle w:val="Normal"/>
              <w:widowControl w:val="false"/>
              <w:ind w:right="-228" w:hanging="0"/>
              <w:jc w:val="center"/>
              <w:rPr/>
            </w:pPr>
            <w:r>
              <w:rPr/>
              <w:t>4,74</w:t>
            </w:r>
          </w:p>
          <w:p>
            <w:pPr>
              <w:pStyle w:val="Normal"/>
              <w:widowControl w:val="false"/>
              <w:ind w:right="-228" w:hanging="0"/>
              <w:jc w:val="center"/>
              <w:rPr/>
            </w:pPr>
            <w:r>
              <w:rPr/>
              <w:t>62,61</w:t>
            </w:r>
          </w:p>
          <w:p>
            <w:pPr>
              <w:pStyle w:val="Normal"/>
              <w:widowControl w:val="false"/>
              <w:ind w:right="-228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2" w:type="dxa"/>
            <w:gridSpan w:val="28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2" w:hanging="0"/>
              <w:jc w:val="center"/>
              <w:rPr/>
            </w:pPr>
            <w:r>
              <w:rPr>
                <w:b/>
              </w:rPr>
              <w:t>ФИЗКУЛЬТУРА, СПОРТ И ТУРИЗМ</w:t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Капитальный ремонт спортив</w:t>
              <w:softHyphen/>
              <w:t>ного зала муниципального уч</w:t>
              <w:softHyphen/>
              <w:t>реждения «Физкультурно-оздо</w:t>
              <w:softHyphen/>
              <w:t>ровительный комплекс «Тор</w:t>
              <w:softHyphen/>
              <w:t>педо»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5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5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36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180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rPr/>
            </w:pPr>
            <w:r>
              <w:rPr/>
              <w:t>Улучшение условий для предоставления физкультурно-спор</w:t>
              <w:softHyphen/>
              <w:t>тивных услуг жите</w:t>
              <w:softHyphen/>
              <w:t>лям города Георги</w:t>
              <w:softHyphen/>
              <w:t>евска</w:t>
            </w:r>
          </w:p>
          <w:p>
            <w:pPr>
              <w:pStyle w:val="Normal"/>
              <w:widowControl w:val="false"/>
              <w:ind w:right="12" w:hanging="0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Обеспечение реализации спор</w:t>
              <w:softHyphen/>
              <w:t>тивно-массовых мероприятий по различным видам спорта, в том числе: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Городская и краевая Спарта</w:t>
              <w:softHyphen/>
              <w:t>киады школьников, краевые спортивные игры «Олимпийские надежды»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2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8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66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2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8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6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иобщение детей и подростков, прожи</w:t>
              <w:softHyphen/>
              <w:t>ваю</w:t>
              <w:softHyphen/>
              <w:t>щих в городе Георгиев</w:t>
              <w:softHyphen/>
              <w:t>ске, к сис</w:t>
              <w:softHyphen/>
              <w:t>тематическим заня</w:t>
              <w:softHyphen/>
              <w:t>тиям физической культурой и спор</w:t>
              <w:softHyphen/>
              <w:t>том, пропаганда здо</w:t>
              <w:softHyphen/>
              <w:t>рового образа жизни, организа</w:t>
              <w:softHyphen/>
              <w:t>ция содержательного до</w:t>
              <w:softHyphen/>
              <w:t>суга, рост спортив</w:t>
              <w:softHyphen/>
              <w:t>ного мастерств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Городская и краевая Спарта</w:t>
              <w:softHyphen/>
              <w:t xml:space="preserve">киады допризывной молодёжи 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40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одготовка моло</w:t>
              <w:softHyphen/>
              <w:t>дёжи города Георги</w:t>
              <w:softHyphen/>
              <w:t>евска к службе в ря</w:t>
              <w:softHyphen/>
              <w:t>дах воору</w:t>
              <w:softHyphen/>
              <w:t>женных сил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Городские и краевые соревнова</w:t>
              <w:softHyphen/>
              <w:t>ния на призы клуба «Кожаный мяч»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5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59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опуляризация мас</w:t>
              <w:softHyphen/>
              <w:t>совых видов спорта, рост спор</w:t>
              <w:softHyphen/>
              <w:t>тивного мастерства детей и подростков, прожи</w:t>
              <w:softHyphen/>
              <w:t>вающих в городе Георги</w:t>
              <w:softHyphen/>
              <w:t>евске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4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Спортивно-массовые мероприя</w:t>
              <w:softHyphen/>
              <w:t>тия по месту жительства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7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75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рганизация содер</w:t>
              <w:softHyphen/>
              <w:t>жа</w:t>
              <w:softHyphen/>
              <w:t>тельного досуга жителей города Ге</w:t>
              <w:softHyphen/>
              <w:t>оргиевска раз</w:t>
              <w:softHyphen/>
              <w:t>личных возрастных кате</w:t>
              <w:softHyphen/>
              <w:t>го</w:t>
              <w:softHyphen/>
              <w:t>рий, пропаганда здо</w:t>
              <w:softHyphen/>
              <w:t>ро</w:t>
              <w:softHyphen/>
              <w:t>вого образа жизни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Городские и краевые соревнова</w:t>
              <w:softHyphen/>
              <w:t>ния среди инвалидов различных категорий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4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4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0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4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4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08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Решение вопросов реа</w:t>
              <w:softHyphen/>
              <w:t>билитации инва</w:t>
              <w:softHyphen/>
              <w:t>лидов, проживаю</w:t>
              <w:softHyphen/>
              <w:t>щих в городе Геор</w:t>
              <w:softHyphen/>
              <w:t>гиевске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Краевые и всероссийские сорев</w:t>
              <w:softHyphen/>
              <w:t>нования по футболу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8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1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1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74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7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8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2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930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Рост спортивного мас</w:t>
              <w:softHyphen/>
              <w:t>терства, органи</w:t>
              <w:softHyphen/>
              <w:t>зация со</w:t>
              <w:softHyphen/>
              <w:t>держатель</w:t>
              <w:softHyphen/>
              <w:t>ного досуга жителей города Георги</w:t>
              <w:softHyphen/>
              <w:t>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7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Городские, краевые, всероссий</w:t>
              <w:softHyphen/>
              <w:t>ские и международные соревно</w:t>
              <w:softHyphen/>
              <w:t>вания по различным видам спорта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3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75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5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66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3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75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5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662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Рост спортивного мас</w:t>
              <w:softHyphen/>
              <w:t>терства, популя</w:t>
              <w:softHyphen/>
              <w:t xml:space="preserve">ризация массовых видов спорта 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8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Краевая Спартакиада трудя</w:t>
              <w:softHyphen/>
              <w:t>щихся Ставропольского края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3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7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3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71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иобщение жите</w:t>
              <w:softHyphen/>
              <w:t>лей го</w:t>
              <w:softHyphen/>
              <w:t>рода Георги</w:t>
              <w:softHyphen/>
              <w:t>евска к сис</w:t>
              <w:softHyphen/>
              <w:t>тематиче</w:t>
              <w:softHyphen/>
              <w:t>ским занятиям фи</w:t>
              <w:softHyphen/>
              <w:t>зической культурой и спортом, органи</w:t>
              <w:softHyphen/>
              <w:t>зация их содержа</w:t>
              <w:softHyphen/>
              <w:t>тельного досуг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Увеличение численности жите</w:t>
              <w:softHyphen/>
              <w:t>лей города Георгиевска, зани</w:t>
              <w:softHyphen/>
              <w:t>мающихся в спортивных сек</w:t>
              <w:softHyphen/>
              <w:t>циях, клубах и группах физкуль</w:t>
              <w:softHyphen/>
              <w:t>турно-оздоровительной направ</w:t>
              <w:softHyphen/>
              <w:t xml:space="preserve">ленности 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00 чел.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8300 чел. 10078 чел.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10078 чел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700 чел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опаганда здоро</w:t>
              <w:softHyphen/>
              <w:t>вого образа жизни, приобще</w:t>
              <w:softHyphen/>
              <w:t>ние жите</w:t>
              <w:softHyphen/>
              <w:t>лей города Ге</w:t>
              <w:softHyphen/>
              <w:t>орги</w:t>
              <w:softHyphen/>
              <w:t>евска к систематиче</w:t>
              <w:softHyphen/>
              <w:t>ским занятиям фи</w:t>
              <w:softHyphen/>
              <w:t>зиче</w:t>
              <w:softHyphen/>
              <w:t>ской культурой и спор</w:t>
              <w:softHyphen/>
              <w:t>том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7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54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16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3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,93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3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36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9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86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43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,64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2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9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8" w:type="dxa"/>
            <w:gridSpan w:val="29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КУЛЬТУРА, ИСКУССТВО И КИ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25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Капитальный ремонт здания ис</w:t>
              <w:softHyphen/>
              <w:t>торико-краеведческого музея (улица Лермонтова, 80)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7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7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охранение музей</w:t>
              <w:softHyphen/>
              <w:t>ных экспонатов, со</w:t>
              <w:softHyphen/>
              <w:t xml:space="preserve">хранение памятника архитектуры 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Капитальный ремонт здания му</w:t>
              <w:softHyphen/>
              <w:t>ниципального учреждения куль</w:t>
              <w:softHyphen/>
              <w:t>туры «Георгиевский городской Дом культуры»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7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3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охранение памят</w:t>
              <w:softHyphen/>
              <w:t>ника истории, улуч</w:t>
              <w:softHyphen/>
              <w:t>шение его эс</w:t>
              <w:softHyphen/>
              <w:t>тетиче</w:t>
              <w:softHyphen/>
              <w:t>ского вида, разви</w:t>
              <w:softHyphen/>
              <w:t>тие культурно-досуго</w:t>
              <w:softHyphen/>
              <w:t>вой деятельности в городе Георгиевске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Капитальный ремонт зданий му</w:t>
              <w:softHyphen/>
              <w:t>ниципального учреждения куль</w:t>
              <w:softHyphen/>
              <w:t>туры «Георгиевская централизо</w:t>
              <w:softHyphen/>
              <w:t>ванная библиотечная система»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87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3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эстетиче</w:t>
              <w:softHyphen/>
              <w:t>ского вида здания, улучшение условий получения биб</w:t>
              <w:softHyphen/>
              <w:t>лиотечных услуг читате</w:t>
              <w:softHyphen/>
              <w:t>лями и усло</w:t>
              <w:softHyphen/>
              <w:t>вий работы библио</w:t>
              <w:softHyphen/>
              <w:t>течных работников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Текущий ремонт зданий му</w:t>
              <w:softHyphen/>
              <w:t>ни</w:t>
              <w:softHyphen/>
              <w:t>ципального учреждения куль</w:t>
              <w:softHyphen/>
              <w:t>туры «Георгиевская централизо</w:t>
              <w:softHyphen/>
              <w:t>ванная библиотечная система»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1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условий получения биб</w:t>
              <w:softHyphen/>
              <w:t>лио</w:t>
              <w:softHyphen/>
              <w:t>течных услуг читате</w:t>
              <w:softHyphen/>
              <w:t>лями и условий ра</w:t>
              <w:softHyphen/>
              <w:t>боты библиотечных работни</w:t>
              <w:softHyphen/>
              <w:t>ков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Воссоздание Православного ду</w:t>
              <w:softHyphen/>
              <w:t>ховно-культурного центра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6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9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6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90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Возрождение и вос</w:t>
              <w:softHyphen/>
              <w:t>пита</w:t>
              <w:softHyphen/>
              <w:t>ние духовности и нравст</w:t>
              <w:softHyphen/>
              <w:t>венности у жителей го</w:t>
              <w:softHyphen/>
              <w:t>рода Ге</w:t>
              <w:softHyphen/>
              <w:t>оргиевска</w:t>
            </w:r>
          </w:p>
        </w:tc>
      </w:tr>
      <w:tr>
        <w:trPr>
          <w:trHeight w:val="80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Капитальный ремонт здания му</w:t>
              <w:softHyphen/>
              <w:t>ниципального общеобразова</w:t>
              <w:softHyphen/>
              <w:t>тельного учреждения дополни</w:t>
              <w:softHyphen/>
              <w:t xml:space="preserve">тельного образования детей «Детская музыкальная школа города Георгиевска» 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1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эстетиче</w:t>
              <w:softHyphen/>
              <w:t>ского вида здания муни</w:t>
              <w:softHyphen/>
              <w:t>ципаль</w:t>
              <w:softHyphen/>
              <w:t>ного общеобразо</w:t>
              <w:softHyphen/>
              <w:t>вательного учрежде</w:t>
              <w:softHyphen/>
              <w:t>ния дополнитель</w:t>
              <w:softHyphen/>
              <w:t>ного образо</w:t>
              <w:softHyphen/>
              <w:t>вания детей «Детская му</w:t>
              <w:softHyphen/>
              <w:t>зыкальная школа города Георгиев</w:t>
              <w:softHyphen/>
              <w:t>ска», улучшение ус</w:t>
              <w:softHyphen/>
              <w:t>ловий музыкально-эстетического вос</w:t>
              <w:softHyphen/>
              <w:t>питания детей го</w:t>
              <w:softHyphen/>
              <w:t>рода Георги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Текущий ремонт здания му</w:t>
              <w:softHyphen/>
              <w:t>ни</w:t>
              <w:softHyphen/>
              <w:t>ципального общеобразова</w:t>
              <w:softHyphen/>
              <w:t>тель</w:t>
              <w:softHyphen/>
              <w:t>ного учреждения дополни</w:t>
              <w:softHyphen/>
              <w:t>тель</w:t>
              <w:softHyphen/>
              <w:t>ного образования детей «Дет</w:t>
              <w:softHyphen/>
              <w:t xml:space="preserve">ская музыкальная школа города Георгиевска» 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0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условий музыкально-эстети</w:t>
              <w:softHyphen/>
              <w:t>ческого вос</w:t>
              <w:softHyphen/>
              <w:t>питания детей го</w:t>
              <w:softHyphen/>
              <w:t>рода Геор</w:t>
              <w:softHyphen/>
              <w:t>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Капитальный ремонт здания му</w:t>
              <w:softHyphen/>
              <w:t>ниципального учреждения куль</w:t>
              <w:softHyphen/>
              <w:t>туры «Городской Дворец куль</w:t>
              <w:softHyphen/>
              <w:t>туры»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90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0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эстетиче</w:t>
              <w:softHyphen/>
              <w:t>ского вида здания муни</w:t>
              <w:softHyphen/>
              <w:t>ципаль</w:t>
              <w:softHyphen/>
              <w:t>ного учреждения культуры «Город</w:t>
              <w:softHyphen/>
              <w:t>ской Дворец куль</w:t>
              <w:softHyphen/>
              <w:t>туры» и ус</w:t>
              <w:softHyphen/>
              <w:t>ловий труда работников учреждения, разви</w:t>
              <w:softHyphen/>
              <w:t>тие культурно-досу</w:t>
              <w:softHyphen/>
              <w:t>говой деятельности в городе Георгиевске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Текущий ремонт здания му</w:t>
              <w:softHyphen/>
              <w:t>ни</w:t>
              <w:softHyphen/>
              <w:t>ципального учреждения куль</w:t>
              <w:softHyphen/>
              <w:t>туры «Городской Дворец куль</w:t>
              <w:softHyphen/>
              <w:t>туры»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7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ус</w:t>
              <w:softHyphen/>
              <w:t>ловий труда ра</w:t>
              <w:softHyphen/>
              <w:t>ботников учрежде</w:t>
              <w:softHyphen/>
              <w:t>ния куль</w:t>
              <w:softHyphen/>
              <w:t>туры, развитие куль</w:t>
              <w:softHyphen/>
              <w:t>турно-досуговой деятельности в го</w:t>
              <w:softHyphen/>
              <w:t>роде Георгиевске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Капитальный ремонт здания му</w:t>
              <w:softHyphen/>
              <w:t>ниципального образовательного учреждения дополнительного образования детей «Детская ху</w:t>
              <w:softHyphen/>
              <w:t>дожественная школа города Ге</w:t>
              <w:softHyphen/>
              <w:t xml:space="preserve">оргиевска» 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условий ху</w:t>
              <w:softHyphen/>
              <w:t>дожественного воспита</w:t>
              <w:softHyphen/>
              <w:t>ния детей города Георги</w:t>
              <w:softHyphen/>
              <w:t xml:space="preserve">евска 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Текущий ремонт здания му</w:t>
              <w:softHyphen/>
              <w:t>ни</w:t>
              <w:softHyphen/>
              <w:t>ципального образовательного учреждения дополнительного образования детей «Детская ху</w:t>
              <w:softHyphen/>
              <w:t>дожественная школа города Ге</w:t>
              <w:softHyphen/>
              <w:t xml:space="preserve">оргиевска» 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9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условий ху</w:t>
              <w:softHyphen/>
              <w:t>дожественного воспита</w:t>
              <w:softHyphen/>
              <w:t>ния детей города Георги</w:t>
              <w:softHyphen/>
              <w:t>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Капитальный ремонт здания му</w:t>
              <w:softHyphen/>
              <w:t>ниципального учреждения куль</w:t>
              <w:softHyphen/>
              <w:t>туры «Центр досуга и кино «Ав</w:t>
              <w:softHyphen/>
              <w:t>рора»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овышение качества кинообслужи</w:t>
              <w:softHyphen/>
              <w:t>вания населения города Георги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Текущий ремонт здания му</w:t>
              <w:softHyphen/>
              <w:t>ни</w:t>
              <w:softHyphen/>
              <w:t>ципального учреждения куль</w:t>
              <w:softHyphen/>
              <w:t>туры «Центр досуга и кино «Ав</w:t>
              <w:softHyphen/>
              <w:t>рора»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0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овышение качества кинообслужи</w:t>
              <w:softHyphen/>
              <w:t>вания населения города Георги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Капитальный ремонт здания му</w:t>
              <w:softHyphen/>
              <w:t>ниципального учреждения куль</w:t>
              <w:softHyphen/>
              <w:t>туры «Центр досуга и развлече</w:t>
              <w:softHyphen/>
              <w:t>ний»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условий труда персонала му</w:t>
              <w:softHyphen/>
              <w:t>ници</w:t>
              <w:softHyphen/>
              <w:t>пального учре</w:t>
              <w:softHyphen/>
              <w:t>ждения культуры «Центр досуга и раз</w:t>
              <w:softHyphen/>
              <w:t>влечений»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Текущий ремонт здания му</w:t>
              <w:softHyphen/>
              <w:t>ни</w:t>
              <w:softHyphen/>
              <w:t>ципального учреждения куль</w:t>
              <w:softHyphen/>
              <w:t>туры «Центр досуга и развлече</w:t>
              <w:softHyphen/>
              <w:t>ний»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1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Улучшение условий труда персонала му</w:t>
              <w:softHyphen/>
              <w:t>ници</w:t>
              <w:softHyphen/>
              <w:t>пального учре</w:t>
              <w:softHyphen/>
              <w:t>ждения культуры «Центр досуга и раз</w:t>
              <w:softHyphen/>
              <w:t>влечений»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Капитальный ремонт объекта культурного наследия – Памят</w:t>
              <w:softHyphen/>
              <w:t>ника погибшим воинами и граж</w:t>
              <w:softHyphen/>
              <w:t>данам в годы Великой Отечест</w:t>
              <w:softHyphen/>
              <w:t>венной войны в 1941-1945 годы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1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Сохранение куль</w:t>
              <w:softHyphen/>
              <w:t xml:space="preserve">турного наследия памятников истории города Георгиевска 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6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6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9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,7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3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1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9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01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9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24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8" w:type="dxa"/>
            <w:gridSpan w:val="29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РЕФОРМА</w:t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Разработка административных регламентов администрации го</w:t>
              <w:softHyphen/>
              <w:t>рода Георгиевска в соответствии с требованиями федерального и краевого законодательства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ind w:left="-99" w:right="-154" w:hanging="0"/>
              <w:jc w:val="center"/>
              <w:rPr/>
            </w:pPr>
            <w:r>
              <w:rPr/>
              <w:t>в тече</w:t>
              <w:softHyphen/>
              <w:t>ние трех месяцев после принятия на крае</w:t>
              <w:softHyphen/>
              <w:t>вом уровне</w:t>
            </w:r>
          </w:p>
          <w:p>
            <w:pPr>
              <w:pStyle w:val="Normal"/>
              <w:widowControl w:val="false"/>
              <w:ind w:left="-99" w:right="-154" w:hanging="0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спе</w:t>
              <w:softHyphen/>
              <w:t>циали</w:t>
              <w:softHyphen/>
              <w:t>стами органов местного само</w:t>
              <w:softHyphen/>
              <w:t>управления города Георгиевска эффек</w:t>
              <w:softHyphen/>
              <w:t>тив</w:t>
              <w:softHyphen/>
              <w:t>ной работы в пределах их компе</w:t>
              <w:softHyphen/>
              <w:t xml:space="preserve">тенции 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Разработка должностных регла</w:t>
              <w:softHyphen/>
              <w:t>ментов муниципальных служа</w:t>
              <w:softHyphen/>
              <w:t>щих муниципальной службы в органах местного самоуправле</w:t>
              <w:softHyphen/>
              <w:t>ния города Георгиевска в целях повышения эффективности ис</w:t>
              <w:softHyphen/>
              <w:t>полнения ими служебных обя</w:t>
              <w:softHyphen/>
              <w:t>занностей, обеспечения их прав, определения ответственности и предотвращения злоупотребле</w:t>
              <w:softHyphen/>
              <w:t xml:space="preserve">ния полномочиями 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ind w:left="-99" w:right="-154" w:hanging="0"/>
              <w:jc w:val="center"/>
              <w:rPr/>
            </w:pPr>
            <w:r>
              <w:rPr/>
              <w:t>в тече</w:t>
              <w:softHyphen/>
              <w:t>ние трех месяцев после принятия на крае</w:t>
              <w:softHyphen/>
              <w:t>вом уровне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hanging="62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спе</w:t>
              <w:softHyphen/>
              <w:t>циали</w:t>
              <w:softHyphen/>
              <w:t>стами органов местного само</w:t>
              <w:softHyphen/>
              <w:t>управления города Георгиевска эффек</w:t>
              <w:softHyphen/>
              <w:t>тив</w:t>
              <w:softHyphen/>
              <w:t>ной работы в пределах их компе</w:t>
              <w:softHyphen/>
              <w:t>тенции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Обеспечение права граждан на равный доступ к муниципальной службе в органах местного са</w:t>
              <w:softHyphen/>
              <w:t>моуправления города Георгиев</w:t>
              <w:softHyphen/>
              <w:t>ска, осуществление конкурсного отбора для замещения муници</w:t>
              <w:softHyphen/>
              <w:t>пальных должностей в органах местного самоуправления города Георгиевска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инятие и закреп</w:t>
              <w:softHyphen/>
              <w:t>ление на муници</w:t>
              <w:softHyphen/>
              <w:t>пальной службе вы</w:t>
              <w:softHyphen/>
              <w:t>сокопрофессиональ</w:t>
              <w:softHyphen/>
              <w:t>ных управленцев, привлечение пер</w:t>
              <w:softHyphen/>
              <w:t>спек</w:t>
              <w:softHyphen/>
              <w:t>тивных моло</w:t>
              <w:softHyphen/>
              <w:t>дых специа</w:t>
              <w:softHyphen/>
              <w:t>листов к работе в органах ме</w:t>
              <w:softHyphen/>
              <w:t>стного самоуправле</w:t>
              <w:softHyphen/>
              <w:t>ния города Георги</w:t>
              <w:softHyphen/>
              <w:t>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Проведение проверок соблюде</w:t>
              <w:softHyphen/>
              <w:t>ния законодательства о муници</w:t>
              <w:softHyphen/>
              <w:t>пальной службе структурными подразделениями администра</w:t>
              <w:softHyphen/>
              <w:t>ции города Георгиевска, являю</w:t>
              <w:softHyphen/>
              <w:t xml:space="preserve">щимися юридическими лицами 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полно</w:t>
              <w:softHyphen/>
              <w:t>ценно функциони</w:t>
              <w:softHyphen/>
              <w:t>рующей сис</w:t>
              <w:softHyphen/>
              <w:t>темы мотивации труда в структурных под</w:t>
              <w:softHyphen/>
              <w:t>разде</w:t>
              <w:softHyphen/>
              <w:t>лениях адми</w:t>
              <w:softHyphen/>
              <w:t>нистрации города Георгиевска, яв</w:t>
              <w:softHyphen/>
              <w:t>ляющихся юриди</w:t>
              <w:softHyphen/>
              <w:t>че</w:t>
              <w:softHyphen/>
              <w:t>скими лицами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положений о струк</w:t>
              <w:softHyphen/>
              <w:t>турных подразделениях админи</w:t>
              <w:softHyphen/>
              <w:t xml:space="preserve">страции города Георгиевска в свете нового законодательства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ind w:right="-154" w:hanging="0"/>
              <w:rPr/>
            </w:pPr>
            <w:r>
              <w:rPr/>
              <w:t>в тече</w:t>
              <w:softHyphen/>
              <w:t>ние трех месяцев после приня</w:t>
              <w:softHyphen/>
              <w:t>тия на краевом уровне</w:t>
            </w:r>
          </w:p>
          <w:p>
            <w:pPr>
              <w:pStyle w:val="Normal"/>
              <w:widowControl w:val="false"/>
              <w:ind w:right="-154" w:hanging="0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чёткой реа</w:t>
              <w:softHyphen/>
              <w:t>лизации органи</w:t>
              <w:softHyphen/>
              <w:t>зацион</w:t>
              <w:softHyphen/>
              <w:t>ной струк</w:t>
              <w:softHyphen/>
              <w:t>туры структур</w:t>
              <w:softHyphen/>
              <w:t>ных подразделений  ад</w:t>
              <w:softHyphen/>
              <w:t>министрации города Ге</w:t>
              <w:softHyphen/>
              <w:t>ор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уровня профессио</w:t>
              <w:softHyphen/>
              <w:t>нальной подготовки муници</w:t>
              <w:softHyphen/>
              <w:t>пальных служащих структурных подразделений администрации города Георгиевска путём на</w:t>
              <w:softHyphen/>
              <w:t>правления их на курсы повыше</w:t>
              <w:softHyphen/>
              <w:t>ния квалификации согласно плана Правительства Ставро</w:t>
              <w:softHyphen/>
              <w:t>польского кра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овышение эффек</w:t>
              <w:softHyphen/>
              <w:t>тивно</w:t>
              <w:softHyphen/>
              <w:t>сти деятельно</w:t>
              <w:softHyphen/>
              <w:t>сти муни</w:t>
              <w:softHyphen/>
              <w:t>ципальных служащих структур</w:t>
              <w:softHyphen/>
              <w:t>ных подразде</w:t>
              <w:softHyphen/>
              <w:t>лений  администрации го</w:t>
              <w:softHyphen/>
              <w:t>рода Геор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По научно-разработанным мето</w:t>
              <w:softHyphen/>
              <w:t>дическим рекомендациям края пересмотреть структуру и штат</w:t>
              <w:softHyphen/>
              <w:t>ную численность работников ор</w:t>
              <w:softHyphen/>
              <w:t>ганов местного самоуправления города Георгиевска в целях по</w:t>
              <w:softHyphen/>
              <w:t>вышения эффективности управ</w:t>
              <w:softHyphen/>
              <w:t>ления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ind w:left="-99" w:right="-154" w:hanging="0"/>
              <w:jc w:val="center"/>
              <w:rPr/>
            </w:pPr>
            <w:r>
              <w:rPr/>
              <w:t>в тече</w:t>
              <w:softHyphen/>
              <w:t>ние трёх месяцев после получе</w:t>
              <w:softHyphen/>
              <w:t>ния реко</w:t>
              <w:softHyphen/>
              <w:t>менда</w:t>
              <w:softHyphen/>
              <w:t>ций</w:t>
            </w:r>
          </w:p>
          <w:p>
            <w:pPr>
              <w:pStyle w:val="Normal"/>
              <w:widowControl w:val="false"/>
              <w:ind w:left="-99" w:right="-154" w:hanging="0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Достижение постав</w:t>
              <w:softHyphen/>
              <w:t>лен</w:t>
              <w:softHyphen/>
              <w:t>ных перед орга</w:t>
              <w:softHyphen/>
              <w:t>нами ме</w:t>
              <w:softHyphen/>
              <w:t>стного са</w:t>
              <w:softHyphen/>
              <w:t>моуправления го</w:t>
              <w:softHyphen/>
              <w:t>рода Георгиевска це</w:t>
              <w:softHyphen/>
              <w:t>лей с минималь</w:t>
              <w:softHyphen/>
              <w:t>ными за</w:t>
              <w:softHyphen/>
              <w:t>тратами</w:t>
            </w:r>
          </w:p>
        </w:tc>
      </w:tr>
      <w:tr>
        <w:trPr/>
        <w:tc>
          <w:tcPr>
            <w:tcW w:w="15828" w:type="dxa"/>
            <w:gridSpan w:val="29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МУНИЦИПАЛЬНЫМ ИМУЩЕСТВОМ</w:t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Обеспечение поступления дохо</w:t>
              <w:softHyphen/>
              <w:t>дов в бюджет города Георгиев</w:t>
              <w:softHyphen/>
              <w:t>ска путём эффективного исполь</w:t>
              <w:softHyphen/>
              <w:t>зования имущества, находяще</w:t>
              <w:softHyphen/>
              <w:t>гося в муниципальной собствен</w:t>
              <w:softHyphen/>
              <w:t>ности города Георгиевска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-2010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олу</w:t>
              <w:softHyphen/>
              <w:t>чение доходов от ис</w:t>
              <w:softHyphen/>
              <w:t>пользования имуще</w:t>
              <w:softHyphen/>
              <w:t>ства, находя</w:t>
              <w:softHyphen/>
              <w:t>ще</w:t>
              <w:softHyphen/>
              <w:t>гося в муници</w:t>
              <w:softHyphen/>
              <w:t>пальной соб</w:t>
              <w:softHyphen/>
              <w:t>ственно</w:t>
              <w:softHyphen/>
              <w:t>сти города Георги</w:t>
              <w:softHyphen/>
              <w:t>евска, в сумме 45,46 миллионов рублей, в том числе: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2006 год – 9,80 мил</w:t>
              <w:softHyphen/>
              <w:t>лио</w:t>
              <w:softHyphen/>
              <w:t>нов рублей;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2007 год – 10,40 миллио</w:t>
              <w:softHyphen/>
              <w:t>нов рублей;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2008 год – 5,76 мил</w:t>
              <w:softHyphen/>
              <w:t>лио</w:t>
              <w:softHyphen/>
              <w:t>нов рублей;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2009 год – 7,50 мил</w:t>
              <w:softHyphen/>
              <w:t>лио</w:t>
              <w:softHyphen/>
              <w:t>нов рублей;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2010 год – 12,00 миллио</w:t>
              <w:softHyphen/>
              <w:t>нов рублей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28" w:type="dxa"/>
            <w:gridSpan w:val="29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ХОД К СРЕДНЕСРОЧНОМУ БЮДЖЕТНОМУ ПЛАНИРОВАНИЮ</w:t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Разработка положения о средне</w:t>
              <w:softHyphen/>
              <w:t>срочном финансовом плане</w:t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widowControl w:val="false"/>
              <w:ind w:left="-99" w:right="-108" w:hanging="0"/>
              <w:jc w:val="center"/>
              <w:rPr/>
            </w:pPr>
            <w:r>
              <w:rPr/>
              <w:t>в тече</w:t>
              <w:softHyphen/>
              <w:t>ние трёх месяцев после получе</w:t>
              <w:softHyphen/>
              <w:t>ния реко</w:t>
              <w:softHyphen/>
              <w:t>менда</w:t>
              <w:softHyphen/>
              <w:t>ций</w:t>
            </w:r>
          </w:p>
          <w:p>
            <w:pPr>
              <w:pStyle w:val="Normal"/>
              <w:widowControl w:val="false"/>
              <w:ind w:left="-99" w:right="-108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овышение эффек</w:t>
              <w:softHyphen/>
              <w:t>тив</w:t>
              <w:softHyphen/>
              <w:t>ности планиро</w:t>
              <w:softHyphen/>
              <w:t>вания бюджета го</w:t>
              <w:softHyphen/>
              <w:t>рода Георги</w:t>
              <w:softHyphen/>
              <w:t>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Формирование бюджета города Георгиевска на очередной фи</w:t>
              <w:softHyphen/>
              <w:t>нансовый год на основе средне</w:t>
              <w:softHyphen/>
              <w:t>срочного финансового плана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овышение эффек</w:t>
              <w:softHyphen/>
              <w:t>тив</w:t>
              <w:softHyphen/>
              <w:t>ности планиро</w:t>
              <w:softHyphen/>
              <w:t>вания бюджета го</w:t>
              <w:softHyphen/>
              <w:t>рода Георги</w:t>
              <w:softHyphen/>
              <w:t>евска</w:t>
            </w:r>
          </w:p>
        </w:tc>
      </w:tr>
      <w:tr>
        <w:trPr/>
        <w:tc>
          <w:tcPr>
            <w:tcW w:w="15828" w:type="dxa"/>
            <w:gridSpan w:val="29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РШЕНСТВОВАНИЕ СИСТЕМЫ КАЗНАЧЕЙСКОГО ИСПОЛНЕНИЯ БЮДЖЕТА И РЕФОРМИРОВАНИЕ </w:t>
            </w:r>
          </w:p>
          <w:p>
            <w:pPr>
              <w:pStyle w:val="Normal"/>
              <w:widowControl w:val="false"/>
              <w:ind w:right="12" w:hanging="0"/>
              <w:jc w:val="center"/>
              <w:rPr/>
            </w:pPr>
            <w:r>
              <w:rPr>
                <w:b/>
              </w:rPr>
              <w:t>БЮДЖЕТНОГО УЧЁТА</w:t>
            </w:r>
          </w:p>
          <w:p>
            <w:pPr>
              <w:pStyle w:val="Normal"/>
              <w:widowControl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Обеспечение совершенствова</w:t>
              <w:softHyphen/>
              <w:t>ния механизмов программно-целе</w:t>
              <w:softHyphen/>
              <w:t>вых методов при осуществ</w:t>
              <w:softHyphen/>
              <w:t>лении бюджетных расходов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устой</w:t>
              <w:softHyphen/>
              <w:t>чи</w:t>
              <w:softHyphen/>
              <w:t>вого социального и фи</w:t>
              <w:softHyphen/>
              <w:t>нансово-эконо</w:t>
              <w:softHyphen/>
              <w:t>мического развития города Георги</w:t>
              <w:softHyphen/>
              <w:t>евска и повышение эф</w:t>
              <w:softHyphen/>
              <w:t>фек</w:t>
              <w:softHyphen/>
              <w:t>тивности бюджетной политики, достиже</w:t>
              <w:softHyphen/>
              <w:t>ние поставленных целей при мини</w:t>
              <w:softHyphen/>
              <w:t>мальных расходах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Ввести жёсткую финансовую дисциплину по эффективному расходованию бюджетных средств на уровне распорядителя и получателя путем регистрации договоров по всей номенкла</w:t>
              <w:softHyphen/>
              <w:t>туре, цене и объектам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устой</w:t>
              <w:softHyphen/>
              <w:t>чи</w:t>
              <w:softHyphen/>
              <w:t>вого социального и фи</w:t>
              <w:softHyphen/>
              <w:t>нансово-эконо</w:t>
              <w:softHyphen/>
              <w:t>мического развития города Георги</w:t>
              <w:softHyphen/>
              <w:t>евска и повышение эф</w:t>
              <w:softHyphen/>
              <w:t>фек</w:t>
              <w:softHyphen/>
              <w:t>тивности бюджетной политики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Обеспечение взаимодействия всех получателей бюджетных средств с базами данных в еди</w:t>
              <w:softHyphen/>
              <w:t>ном ин</w:t>
              <w:softHyphen/>
              <w:t>формационном простран</w:t>
              <w:softHyphen/>
              <w:t>стве</w:t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устой</w:t>
              <w:softHyphen/>
              <w:t>чи</w:t>
              <w:softHyphen/>
              <w:t>вого социального и фи</w:t>
              <w:softHyphen/>
              <w:t>нансово-эконо</w:t>
              <w:softHyphen/>
              <w:t>мического развития города Георги</w:t>
              <w:softHyphen/>
              <w:t>евска и повышение эф</w:t>
              <w:softHyphen/>
              <w:t>фек</w:t>
              <w:softHyphen/>
              <w:t>тивности бюджетной политик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ind w:lef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513</w:t>
            </w:r>
          </w:p>
          <w:p>
            <w:pPr>
              <w:pStyle w:val="Normal"/>
              <w:widowControl w:val="false"/>
              <w:ind w:left="-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37,620</w:t>
            </w:r>
          </w:p>
          <w:p>
            <w:pPr>
              <w:pStyle w:val="Normal"/>
              <w:widowControl w:val="false"/>
              <w:ind w:left="-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,121</w:t>
            </w:r>
          </w:p>
          <w:p>
            <w:pPr>
              <w:pStyle w:val="Normal"/>
              <w:widowControl w:val="false"/>
              <w:ind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724</w:t>
            </w:r>
          </w:p>
          <w:p>
            <w:pPr>
              <w:pStyle w:val="Normal"/>
              <w:widowControl w:val="false"/>
              <w:ind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12</w:t>
            </w:r>
          </w:p>
          <w:p>
            <w:pPr>
              <w:pStyle w:val="Normal"/>
              <w:widowControl w:val="false"/>
              <w:ind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9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5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6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4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6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0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6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8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7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5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4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1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ind w:left="-82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38</w:t>
            </w:r>
          </w:p>
          <w:p>
            <w:pPr>
              <w:pStyle w:val="Normal"/>
              <w:widowControl w:val="false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63</w:t>
            </w:r>
          </w:p>
          <w:p>
            <w:pPr>
              <w:pStyle w:val="Normal"/>
              <w:widowControl w:val="false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13</w:t>
            </w:r>
          </w:p>
          <w:p>
            <w:pPr>
              <w:pStyle w:val="Normal"/>
              <w:widowControl w:val="false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62</w:t>
            </w:r>
          </w:p>
          <w:p>
            <w:pPr>
              <w:pStyle w:val="Normal"/>
              <w:widowControl w:val="false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57</w:t>
            </w:r>
          </w:p>
          <w:p>
            <w:pPr>
              <w:pStyle w:val="Normal"/>
              <w:widowControl w:val="false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33</w:t>
            </w:r>
          </w:p>
          <w:p>
            <w:pPr>
              <w:pStyle w:val="Normal"/>
              <w:widowControl w:val="false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widowControl w:val="false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85</w:t>
            </w:r>
          </w:p>
          <w:p>
            <w:pPr>
              <w:pStyle w:val="Normal"/>
              <w:widowControl w:val="false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0</w:t>
            </w:r>
          </w:p>
          <w:p>
            <w:pPr>
              <w:pStyle w:val="Normal"/>
              <w:widowControl w:val="false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44</w:t>
            </w:r>
          </w:p>
          <w:p>
            <w:pPr>
              <w:pStyle w:val="Normal"/>
              <w:widowControl w:val="false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190</w:t>
            </w:r>
          </w:p>
          <w:p>
            <w:pPr>
              <w:pStyle w:val="Normal"/>
              <w:widowControl w:val="false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00</w:t>
            </w:r>
          </w:p>
          <w:p>
            <w:pPr>
              <w:pStyle w:val="Normal"/>
              <w:widowControl w:val="false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189</w:t>
            </w:r>
          </w:p>
          <w:p>
            <w:pPr>
              <w:pStyle w:val="Normal"/>
              <w:widowControl w:val="false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0</w:t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5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3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7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5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редседатель Думы города Георгиевска                                                                                                                                  Л.А. Козина  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-96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5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0"/>
      <w:gridCol w:w="3720"/>
      <w:gridCol w:w="929"/>
      <w:gridCol w:w="1231"/>
      <w:gridCol w:w="1200"/>
      <w:gridCol w:w="1080"/>
      <w:gridCol w:w="1080"/>
      <w:gridCol w:w="960"/>
      <w:gridCol w:w="850"/>
      <w:gridCol w:w="830"/>
      <w:gridCol w:w="960"/>
      <w:gridCol w:w="2400"/>
    </w:tblGrid>
    <w:tr>
      <w:trPr/>
      <w:tc>
        <w:tcPr>
          <w:tcW w:w="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3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9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355"/>
              <w:tab w:val="right" w:pos="-5628" w:leader="none"/>
              <w:tab w:val="center" w:pos="4677" w:leader="none"/>
            </w:tabs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2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10908" w:leader="none"/>
              <w:tab w:val="right" w:pos="9355" w:leader="none"/>
            </w:tabs>
            <w:jc w:val="center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10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11</w:t>
          </w:r>
        </w:p>
      </w:tc>
      <w:tc>
        <w:tcPr>
          <w:tcW w:w="2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1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6:31:00Z</dcterms:created>
  <dc:creator>Администрация</dc:creator>
  <dc:description/>
  <cp:keywords/>
  <dc:language>en-US</dc:language>
  <cp:lastModifiedBy>дума</cp:lastModifiedBy>
  <cp:lastPrinted>2006-07-14T14:55:00Z</cp:lastPrinted>
  <dcterms:modified xsi:type="dcterms:W3CDTF">2010-04-30T11:31:00Z</dcterms:modified>
  <cp:revision>52</cp:revision>
  <dc:subject/>
  <dc:title>План мероприятий по реализации Программы </dc:title>
</cp:coreProperties>
</file>