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rPr/>
      </w:pPr>
      <w:r>
        <w:rPr>
          <w:b w:val="false"/>
          <w:szCs w:val="28"/>
        </w:rPr>
        <w:t>28 апреля 2010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 xml:space="preserve">             № 439-38 </w:t>
      </w:r>
    </w:p>
    <w:p>
      <w:pPr>
        <w:pStyle w:val="Normal"/>
        <w:widowControl w:val="false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епутатов города Георгиевска от 19 декабря 2005 года № 441-45 «О Программе социального и финан</w:t>
        <w:softHyphen/>
        <w:t xml:space="preserve">сово-экономического развития города Георгиевска на 2006-2010 годы» 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В связи с внесением изменений в бюджет города Георгиевска, в соответствии со статьёй 35 Устава города Георгиевска</w:t>
      </w:r>
      <w:r>
        <w:rPr/>
        <w:t>, на ос</w:t>
        <w:softHyphen/>
        <w:t>но</w:t>
        <w:softHyphen/>
        <w:t>вании статей 58, 62 Ус</w:t>
        <w:softHyphen/>
        <w:t>тава города Георгиевска, Дума го</w:t>
        <w:softHyphen/>
        <w:t>рода Георги</w:t>
        <w:softHyphen/>
        <w:t>евска</w:t>
      </w:r>
    </w:p>
    <w:p>
      <w:pPr>
        <w:pStyle w:val="TextBody"/>
        <w:ind w:right="-2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РешилА:</w:t>
      </w:r>
    </w:p>
    <w:p>
      <w:pPr>
        <w:pStyle w:val="ConsNormal"/>
        <w:tabs>
          <w:tab w:val="clear" w:pos="708"/>
          <w:tab w:val="left" w:pos="1134" w:leader="none"/>
        </w:tabs>
        <w:ind w:left="567" w:right="98" w:hanging="0"/>
        <w:jc w:val="both"/>
        <w:rPr>
          <w:rFonts w:ascii="Times New Roman" w:hAnsi="Times New Roman" w:cs="Times New Roman"/>
          <w:b/>
          <w:b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6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02" w:leader="none"/>
          <w:tab w:val="left" w:pos="993" w:leader="none"/>
        </w:tabs>
        <w:ind w:left="0" w:right="-2" w:firstLine="567"/>
        <w:rPr>
          <w:b w:val="false"/>
          <w:b w:val="false"/>
        </w:rPr>
      </w:pPr>
      <w:r>
        <w:rPr>
          <w:b w:val="false"/>
          <w:szCs w:val="28"/>
        </w:rPr>
        <w:t xml:space="preserve">Внести в решение </w:t>
      </w:r>
      <w:r>
        <w:rPr>
          <w:b w:val="false"/>
        </w:rPr>
        <w:t>Совета депутатов города Георгиевска от 19 де</w:t>
        <w:softHyphen/>
        <w:t>кабря 2005 года № 441-45 «О Программе социального и финансово-экономи</w:t>
        <w:softHyphen/>
        <w:t>ческого развития города Георгиевска на 2006-2010 годы» изменения, изло</w:t>
        <w:softHyphen/>
        <w:t>жив приложение «План мероприятий по реализации Программы социального и финансово-экономического развития города Георгиевска на 2006-2010 годы» в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стоящее решение вступает в силу со дня его официального опубли</w:t>
        <w:softHyphen/>
        <w:t>кования (обнарод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 политике, бюджету, налогам, бан</w:t>
        <w:softHyphen/>
        <w:t>кам и финансам (Худик) и социальным вопросам (Воинцева) Думы города Георгиевска.</w:t>
      </w:r>
    </w:p>
    <w:p>
      <w:pPr>
        <w:pStyle w:val="TextBody"/>
        <w:tabs>
          <w:tab w:val="clear" w:pos="708"/>
          <w:tab w:val="left" w:pos="-3402" w:leader="none"/>
        </w:tabs>
        <w:ind w:left="1684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ind w:firstLine="70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 xml:space="preserve">                  Л.А. Кози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В.И. Губанов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04 мая 2010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36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22:00Z</dcterms:created>
  <dc:creator>User KUMI-6</dc:creator>
  <dc:description/>
  <cp:keywords/>
  <dc:language>en-US</dc:language>
  <cp:lastModifiedBy>Безлепкина Ольга Викторовна</cp:lastModifiedBy>
  <cp:lastPrinted>2006-08-08T16:26:00Z</cp:lastPrinted>
  <dcterms:modified xsi:type="dcterms:W3CDTF">2006-07-21T10:05:00Z</dcterms:modified>
  <cp:revision>8</cp:revision>
  <dc:subject/>
  <dc:title>Проект</dc:title>
</cp:coreProperties>
</file>