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widowControl w:val="false"/>
        <w:ind w:left="5954" w:hanging="0"/>
        <w:jc w:val="both"/>
        <w:rPr/>
      </w:pPr>
      <w:r>
        <w:rPr/>
        <w:t>Приложение</w:t>
      </w:r>
    </w:p>
    <w:p>
      <w:pPr>
        <w:pStyle w:val="Normal"/>
        <w:widowControl w:val="false"/>
        <w:ind w:left="595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Думы города Ге</w:t>
        <w:softHyphen/>
        <w:t>оргиевска от 27 февраля 2013 года № 145-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аботе отдела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Георгиевска в 2012 год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отдела образования администрации города Георгиевска (далее – отдел образования), образовательных учреждений города Георгиевска (далее – образовательные учреждения) осуществлялась в трёх ключевых направлениях национальной образовательной инициативы «Наша новая школа»: повышение доступности образования, повышение качества образования, повышение эффективности и прозрачности управления системой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бразование в 2012 году израсходовано 38,8% расходов городского бюджета, что на 4,7 % больше чем в 2010 году  (2011 год – 34,12 процента –347 709,51 тысяч рублей, 2012 год – 38,8 процентов – 443 628,7 тысяч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Георгиевске (далее – город) созданы все необходимые условия для реализации конституционных прав граждан на образ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у образования города входят 39 образовательных учреждений, в которых реализуются 3 уровня образования: дошкольное, общее, дополнительное. В целях удовлетворения запросов всех граждан осуществляется обучение не только по общеобразовательным программам, но и программам повышенного уровня, специального (коррекцио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ей города Георгиевска (далее – администрация города), отделом образования уделялось серьёзное внимание созданию оптимальных условий для обучения и воспит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2 году на ремонт и подготовку образовательных учреждений к новому учебному году выделены средства  в сумме 23 079,0 тысяч рублей: на проведение противоаварийных мероприятий в средней школе №3 – 17 000,0 тысяч рублей (в том числе 5 576,0 тысяч рублей – средства городского бюджета), детского сада №13 – 500,0 тысяч рублей, на ремонт здания Центра образования № 10 – 5 579,0 тысяч рублей. Приобретён изотермический транспорт для подвоза продуктов питания в образовательные учреждения на сумму 600,0 тысяч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олнение противопожарных мероприятий выделено 1 595,0 тысяч рублей, в том числе за счёт средств краевого фонда софинансирования 937,0 тысяч рублей, из средств городского бюджета 658,0 тысяч рублей. Выделенные средства позволили установить пожарную сигнализацию в Центре психолого-педагогической реабилитации и коррекции «Лира», установить аварийное пожарное освещ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двадцати восьми учреждениях, обработать деревянные конструкции чердаков огнезащитным составом в двух учреждениях, провести профилактический ремонт и обслуживание сигнализаций во всех образовательных учреж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ми образовательных учреждениях установлены системы видеонаблюдения на сумму 364,28 тысяч рублей, в том числе за счёт средств краевого бюджета (273,2 тысяч рублей) и городского бюджета (91,08 тысяч руб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Комплекса мер по модернизации системы общего образования созданы условия для укрепления и сохранения здоровья детей и подростков. На эти цели израсходовано 12 594,010 тысяч рублей, в том числе 11 964,310 тысяч рублей – средства федерального бюджета, 629,70 тысяч рублей – средства городского бюджета. Приобретено современное технологическое оборудование для пищеблоков 7 общеобразовательных учреждений, проведён ремонт пищеблоков. Охват горячим питанием увеличился с 72 % в 2011 году до 85,6 % в 2012 году. Все школьники из малообеспеченных семей получают компенсацию на удорожание стоимости питания в размере 20 рублей на человека при стоимости школьного завтрака в 25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ном объёме оснащены спортивным оборудованием и инвентарём спортивные залы всех общеобразовательных учреждений, что позволило увеличить охват обучающихся занятиями различными видами   спорта, увеличить занятость детей и подростков во внеурочное врем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велась планомерная работа по повышению заработной платы работников образовательных учреждений, средняя заработная плата увеличилась с 8 420,16 рублей в 2011 году до 10 351,05 рубля в 2012 году. Зарплата учителей выросла с 10 915,35 рублей до 18 028,0 рублей; воспитателей дошкольных учреждений – с 7 210,95 рублей до 13 200,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В целях реализации Указа Президента Российской Федерации от 07 мая 2012 года № 599 «О мерах по реализации государственной политики в области образования и науки» особое внимание в 2012 году уделялось решению задачи обеспечения детей, проживающих на территории города, услугами дошко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ён ремонт и приобретено оборудование для открытия дополнительной группы на 25 мест в детском саду № 17 «Родничок» на сумму 1 576,8 тысяч рублей (115,3 тысяч рублей за счёт федерального бюджета, 1 395,8 тысяч рублей за счёт  краевого бюджета и 65,7 тысяч рублей за счёт городского бюджета, приобретены услуги дошкольного образования на 140 мест в негосударственном дошкольном образовательном учреждении детском саду «Светлана» на сумму 5 236,0 тысяч рублей за счёт средств городского бюдже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дополнительные меры по развитию вариативных форм дошкольного образования. Открыто 9 групп кратковременного пребывания детей и 4 консультационных пункта для семей, воспитывающих детей дошкольного возраста. Таким образом,  практически удалось обеспечить охват детей в возрасте от 3 до 7 лет, состоящих в очереди, дошкольным образ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услугами дошкольного образования в городе составляет 71,8 %, что выше краевого показателя на 18,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я «Развитие дистанционного обучения детей-инвалидов в рамках приоритетного национального проекта «Образование» и создания условий для получения образования и воспитания детьми с ограниченными возможностями здоровья дошкольного и школьного возраста, в городе организовано обучение 17 детей-инвалидов с использованием дистанционных технологий. Одиннадцать детей-инвалидов дошкольного возраста получают обучение и воспитание на до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олучения доступного качественного образования в городе способствовало повышению качества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ым показателем являются результаты государственной (итоговой) аттестации выпускников. В 2012 году все выпускники 11 классов сдали единый государственный экзамен. Две выпускницы Иванова Полина (гимназия №2), Титаренко Мария (средняя школа №29) набрали максимальное количество баллов – 100 по русскому языку (учителя Лойко Татьяна Ивановна, Федорова Татьяна Викторовна). Стабильно высокие результаты выпускники получают  при сдаче экзаменов  по обязательным  предметам. Город занимает в рейтинге среди городских округов по русскому языку первое место, по математике – второе. Команда школьников города в числе лидеров по результатам участия в краевом этапе Всероссийской олимпиады школьников 2012 года – 21 призовое место. Выпускница гимназии №2 Горохова Александра стала победителем заключительного этапа олимпиады по литературе (учитель Лойко Татьяна Ивановн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учебного года 19 выпускников награждены золотой медалью «За особые успехи в учении», 10 серебряной медалью, 17 выпускников 9-х классов получили аттестаты с отличием, 317 обучающихся переводных классов окончили учебный год на «отлич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ую роль в воспитании детей, развитии их творческого потенциала играют учреждения дополнительного образования детей. В городе сохранены все шесть учреждений дополнительного образования детей, работающие по различным направлениям, что позволило увеличить количество школьников, получающих услуги дополнительного образования. В 2012 году в учреждениях дополнительного образования занято – 5 166 детей (76 %), что выше среднекраевого показателя (48 %). Обеспечение доступного дополнительного образования в городе способствовало выявлению талантливой молодёжи. Так, за 3 года лауреатами премии Президента Российской Федерации по направлению поддержки талантливой молодёжи в рамках приоритетного национального проекта «Образование» стали 10 школьников города, в том числе 4 победителя и призёра Всероссийской олимпиады школьн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лауреатов премии Президента Российской Федерации в 2012 году город занимает 2 место среди городских округов. 72 старшеклассника – отличники учёбы, победители и призёры Всероссийских и краевых конкурсов, соревнований и олимпиад ежемесячно  получали стипендию Главы города Георгиевс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постоянном контроле в отделе образования находятся вопросы организации отдыха и оздоровления детей в летний период. Общий охват всеми формами отдыха и трудовой занятости составил в 2012 году 91 % (в 2011 году – 90 %) , что выше среднекраевого показателя (81 %). Общая сумма средств, выделенных на оздоровительные кампании, составила: в 2012 году – 4 630,169 тысяч рублей (в 2011 году – 2 740,859 тысяч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Российской Федерации от 24.06.1999 г. № 120-ФЗ «Об основах системы профилактики безнадзорности и правонарушений несовершеннолетних» проводится профилактическая работа в части, касающейся отрасли «Образование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оказал, что в городе отсутствуют несовершеннолетние, не обучающиеся по неуважительной причине (2012 год – 20 человек, 2010 год – 21 человек и 2011 год – 20 человек по причине болезни). С 2010 года наблюдается снижение численности учащихся общеобразовательных учреждений, состоящих на всех видах профилактического учёта, на 10,47 % (2011 год – 188 человек, 2012 год – 171 человек). Обеспечена их кружковая занятость во внеурочное время (2011 год – в 75 кружках 176 человек или  93,6 %, 2012 год – в 77 кружках 160 человек или 93,6 %), что позволило снизить уровень детской и подростковой преступности среди школьников на 40 % (2011 год – 73 преступления (- 11,2 %), 2012 год – 48 преступлений       (- 34,2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ий уровень качества знаний обучающихся подтверждается высоким профессионализмом педагогов. В 2012 году в конкурсе лучших учителей, имеющих высокие достижения в педагогической деятельности, получивших общественное признание, победителем стала Аракелян Элеонора Самсоновна, учитель английского языка средней школы № 6, медалью «Герой Ставрополья» награждена Алексина Елена Юрьевна, учитель истории и обществознания гимназии № 2, медалью «За доблестный труд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тепени награждена Гатальская Елена Анатольевна, директор гимназии № 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евом рейтинге муниципальных систем образования по итогам работы система образования города в 2012 году заняла одну из лидирующих пози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следует отметить что, несмотря на достигнутые положительные результаты, в отрасли «Образование» существуют серьёзные вопросы, которые необходимо реш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, это завершение противоаварийных мероприятий по ремонту здания в средней школе № 3 (литер А), ремонта в Центре образования № 10, строительство нового детского сада на 280 мест. В аварийном состоянии находятся отдельные блоки зданий средней школы № 1, гимназии № 2, детских садов № 6, 1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Не решены вопросы обеспечения детей до 7 лет дошкольным образованием. Несмотря на принимаемые пошаговые решения по снижению очерёдности, в 2012 году сохраняется очерёдность в количестве 1 031 человек, что на 143 ребёнка больше уровня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Также в дошкольных образовательных учреждениях города не достаточно внимания уделяется организации сбалансированного питания. Не соблюдаются натуральные нормы питания на 1 ребёнка в день (89 %), предусмотренные пунктом 16.2 СанПиН 2.4.1.2660-10, в том числе по мясу (в 2010 году – 97 % в 2011 году – 90 %), а также по овощам и фруктам (в 2010 году – 90,5 %, в 2011 году – 84 %)</w:t>
      </w:r>
      <w:r>
        <w:rPr>
          <w:spacing w:val="-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</w:rPr>
        <w:t>Причина в низком финансовом обеспечении норматива питания на одного воспитанника дошкольного образовательного учреждения, предусмотренного городским бюджетом. В 2012 году финансирование составило 62,05 рубля, что ниже среднекраевого 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принимаемые меры по организации горячего питания, во всех десяти общеобразовательных учреждениях по-прежнему остаётся низким охват школьников 2-х разовым горячим питанием: 2010 год – 0,5 % (среднекраевой уровень – 5,9 %), 2011 год – 7,8 % (среднекраевой уровень – 13,8 %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ётся высокая потребность и в педагогических кадрах. Анализ показывает, что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в общеобразовательных учреждениях и детских садах в настоящее время имеется 20 вакансий (2011 год – 18 вакансий) и около 19 %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едагогических работников имеют пенсионный возрас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будет продолжена работа по модернизации общего и дошкольного образования, направленная на улучшение учебно-материального потенциала учреждений образования, повышение заработной платы работников образовательных учре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Георгиевска                                         Н.П. Калаб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387"/>
      <w:jc w:val="center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34:00Z</dcterms:created>
  <dc:creator>Тумоян</dc:creator>
  <dc:description/>
  <dc:language>en-US</dc:language>
  <cp:lastModifiedBy>Наталья</cp:lastModifiedBy>
  <cp:lastPrinted>2013-02-22T09:45:00Z</cp:lastPrinted>
  <dcterms:modified xsi:type="dcterms:W3CDTF">2013-02-27T12:36:00Z</dcterms:modified>
  <cp:revision>3</cp:revision>
  <dc:subject/>
  <dc:title/>
</cp:coreProperties>
</file>