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7 февраля 2013 года</w:t>
        <w:tab/>
        <w:tab/>
        <w:t xml:space="preserve">        </w:t>
        <w:tab/>
        <w:t xml:space="preserve">  г. Ге</w:t>
        <w:softHyphen/>
        <w:t>ор</w:t>
        <w:softHyphen/>
        <w:t>ги</w:t>
        <w:softHyphen/>
        <w:t>евск</w:t>
        <w:tab/>
        <w:tab/>
        <w:tab/>
        <w:tab/>
        <w:t xml:space="preserve">        № 148-16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 муниципальной службы в Думе го</w:t>
        <w:softHyphen/>
        <w:t>рода Георгиевска, замещение которых налагает на гражданина ограниче</w:t>
        <w:softHyphen/>
        <w:t>ния при заключении им трудового и (или) гражданско-правового договора после увольнения с муниципальной службы</w:t>
      </w:r>
    </w:p>
    <w:p>
      <w:pPr>
        <w:pStyle w:val="Normal"/>
        <w:widowControl w:val="false"/>
        <w:tabs>
          <w:tab w:val="clear" w:pos="567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567"/>
          <w:tab w:val="left" w:pos="-250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, на основании статей 58, 62 Устава го</w:t>
        <w:softHyphen/>
        <w:t>рода Георгиевска,  Дума города Георгиевска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 в Думе го</w:t>
        <w:softHyphen/>
        <w:t>рода Георгиевска, замещение которых налагает на гражданина ограничения при заключении им трудового и (или) гражданско-правового договора после уволь</w:t>
        <w:softHyphen/>
        <w:t>нения с муниципальной службы согласно приложению.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и силу решения Думы города Георгиевска от 29 сентября 2010 года № 500-44 «Об определении должностей муниципальной службы в органах местного самоуправления города Георгиевска, замещение ко</w:t>
        <w:softHyphen/>
        <w:t>торых налагает на гражданина ограничения при заключении им трудового и (или) гражданско-правового договора после увольнения с муниципальной службы», от 09 декабря 2011 года № 678-67 «О внесении изменения в решение Думы города Георгиевска от 29 сентября 2010 года № 500-44 «Об определении должностей муниципальной службы в органах местного самоуправления го</w:t>
        <w:softHyphen/>
        <w:t>рода Георгиевска, замещение кото</w:t>
        <w:softHyphen/>
        <w:t>рых налагает на гражданина ограничения при заключении им трудового и (или) гражданско-правового договора после уволь</w:t>
        <w:softHyphen/>
        <w:t>нения с муниципальной службы».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 офи</w:t>
        <w:softHyphen/>
        <w:t>циального опубликования (обнародования).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</w:t>
        <w:softHyphen/>
        <w:t>кования.</w:t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</w:t>
        <w:softHyphen/>
        <w:t xml:space="preserve">ную комиссию по правовым вопросам и местному самоуправлению (Фенева) Думы города Георгиевск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            Л.А. Коз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 xml:space="preserve">                                        А.В. Манаков</w:t>
      </w:r>
    </w:p>
    <w:p>
      <w:pPr>
        <w:pStyle w:val="Normal"/>
        <w:widowControl w:val="false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8 февраля 2013 год</w:t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0">
    <w:name w:val="Верхний колонтитул Знак"/>
    <w:basedOn w:val="Style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4:00Z</dcterms:created>
  <dc:creator>C</dc:creator>
  <dc:description/>
  <dc:language>en-US</dc:language>
  <cp:lastModifiedBy>Наталья</cp:lastModifiedBy>
  <cp:lastPrinted>2013-02-20T16:24:00Z</cp:lastPrinted>
  <dcterms:modified xsi:type="dcterms:W3CDTF">2013-02-27T13:35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