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TextBody"/>
        <w:widowControl w:val="false"/>
        <w:jc w:val="center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  <w:t>Думы го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TextBody"/>
        <w:widowControl w:val="false"/>
        <w:jc w:val="left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rPr/>
      </w:pPr>
      <w:r>
        <w:rPr/>
        <w:t>26 июня 2013 года</w:t>
        <w:tab/>
        <w:t xml:space="preserve">                         г. Ге</w:t>
        <w:softHyphen/>
        <w:t>ор</w:t>
        <w:softHyphen/>
        <w:t>ги</w:t>
        <w:softHyphen/>
        <w:t>евск</w:t>
        <w:tab/>
        <w:tab/>
        <w:tab/>
        <w:t xml:space="preserve">          № 181-21</w:t>
      </w:r>
    </w:p>
    <w:p>
      <w:pPr>
        <w:pStyle w:val="TextBody"/>
        <w:widowControl w:val="false"/>
        <w:tabs>
          <w:tab w:val="clear" w:pos="360"/>
        </w:tabs>
        <w:rPr/>
      </w:pPr>
      <w:r>
        <w:rPr/>
      </w:r>
    </w:p>
    <w:p>
      <w:pPr>
        <w:pStyle w:val="ConsNormal"/>
        <w:ind w:right="98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32"/>
        <w:ind w:right="-6" w:hanging="0"/>
        <w:rPr/>
      </w:pPr>
      <w:r>
        <w:rPr>
          <w:b/>
          <w:bCs/>
          <w:szCs w:val="28"/>
        </w:rPr>
        <w:t>О финансово-экономическом со</w:t>
        <w:softHyphen/>
        <w:t>стоянии муниципальных унитарных пред</w:t>
        <w:softHyphen/>
        <w:t>приятий города Георгиевска по итогам ра</w:t>
        <w:softHyphen/>
        <w:t xml:space="preserve">боты за 2012 год </w:t>
      </w:r>
    </w:p>
    <w:p>
      <w:pPr>
        <w:pStyle w:val="Normal"/>
        <w:spacing w:lineRule="auto" w:line="232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Normal"/>
        <w:ind w:firstLine="709"/>
        <w:jc w:val="both"/>
        <w:rPr>
          <w:szCs w:val="28"/>
        </w:rPr>
      </w:pPr>
      <w:r>
        <w:rPr>
          <w:szCs w:val="28"/>
        </w:rPr>
        <w:tab/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едставленные Главой города Георгиевска материалы о фи</w:t>
        <w:softHyphen/>
        <w:t>нан</w:t>
        <w:softHyphen/>
        <w:t>сово-экономическом состоянии муници</w:t>
        <w:softHyphen/>
        <w:t>пальных унитарных предпри</w:t>
        <w:softHyphen/>
        <w:t>ятий го</w:t>
        <w:softHyphen/>
        <w:t>рода Георгиевска по итогам работы за 2012 год, с целью стабилизации их фи</w:t>
        <w:softHyphen/>
        <w:t>нансово-экономической деятельности, повышения роли муниципаль</w:t>
        <w:softHyphen/>
        <w:t>ного сек</w:t>
        <w:softHyphen/>
        <w:t>тора экономики города Георгиевска, руководствуясь статьёй 71 Устава города Георгиевска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 на основании статей 58, 62 Ус</w:t>
        <w:softHyphen/>
        <w:t>тава города Георги</w:t>
        <w:softHyphen/>
        <w:t>ев</w:t>
        <w:softHyphen/>
        <w:t>ска, Дума го</w:t>
        <w:softHyphen/>
        <w:t>рода Георгиевска</w:t>
      </w:r>
    </w:p>
    <w:p>
      <w:pPr>
        <w:pStyle w:val="TextBody"/>
        <w:widowControl w:val="false"/>
        <w:tabs>
          <w:tab w:val="clear" w:pos="360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widowControl w:val="false"/>
        <w:tabs>
          <w:tab w:val="clear" w:pos="360"/>
        </w:tabs>
        <w:rPr/>
      </w:pPr>
      <w:r>
        <w:rPr>
          <w:b/>
          <w:bCs/>
          <w:caps/>
          <w:spacing w:val="60"/>
        </w:rPr>
        <w:t>решилА:</w:t>
      </w:r>
    </w:p>
    <w:p>
      <w:pPr>
        <w:pStyle w:val="Style11"/>
        <w:widowControl w:val="false"/>
        <w:spacing w:before="0" w:after="0"/>
        <w:ind w:left="1080" w:hanging="0"/>
        <w:contextualSpacing/>
        <w:jc w:val="both"/>
        <w:rPr>
          <w:b/>
          <w:b/>
          <w:bCs/>
          <w:caps/>
          <w:spacing w:val="60"/>
          <w:sz w:val="32"/>
        </w:rPr>
      </w:pPr>
      <w:r>
        <w:rPr>
          <w:b/>
          <w:bCs/>
          <w:caps/>
          <w:spacing w:val="60"/>
          <w:sz w:val="3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инять к сведению информацию о финансово-экономическом со</w:t>
        <w:softHyphen/>
        <w:t>стоя</w:t>
        <w:softHyphen/>
        <w:t>нии муниципальных унитарных предпри</w:t>
        <w:softHyphen/>
        <w:t>ятий города Георгиевска по итогам ра</w:t>
        <w:softHyphen/>
        <w:t>боты за 2012 год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тметить положительные результаты работы Георгиевского муници</w:t>
        <w:softHyphen/>
        <w:t>пального унитарного предприятия «Гостиница «Юбилейная» (Русьян), Георгиевского муниципального унитарного предприятия «Единый расчётно-кассовый центр» (Сердюк), Георгиевского муниципального унитар</w:t>
        <w:softHyphen/>
        <w:t>ного предприятия «Георгиевский рынок» (Гаврик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митету по управлению муниципальным имуществом администрации города Георгиевска (Ситников) осуществлять контроль за своевременным отчислением в бюджет города Георгиевска 10 процентов чистой прибыли муниципальных унитарных предприятий города Георгиевска, проводить анализ эффективности использования муниципального имущества муниципальными унитарными предприятиями города Георгиевс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администрации города Георгиевска (Манаков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. Продолжить работу по стабилизации финансово-эконо</w:t>
        <w:softHyphen/>
        <w:t xml:space="preserve">мического положения муниципальных унитарных предприятий города Георгиевск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2. Постоянно проводить мониторинг финансово-эконо</w:t>
        <w:softHyphen/>
        <w:t>мического со</w:t>
        <w:softHyphen/>
        <w:t>стояния муниципальных унитарных предприятий города Георгиевска, ак</w:t>
        <w:softHyphen/>
        <w:t>тиви</w:t>
        <w:softHyphen/>
        <w:t>зировать работу по стабилизации их финансово-экономиче</w:t>
        <w:softHyphen/>
        <w:t>ской дея</w:t>
        <w:softHyphen/>
        <w:t>тель</w:t>
        <w:softHyphen/>
        <w:t xml:space="preserve">но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Ука</w:t>
        <w:softHyphen/>
        <w:t>зать руководителям муниципальных унитарных предприятий го</w:t>
        <w:softHyphen/>
        <w:t>рода Георгиевска на персональную ответственность за стабильную финансово-экономиче</w:t>
        <w:softHyphen/>
        <w:t>скую деятельность вверенных им предприятий, сохранность и эф</w:t>
        <w:softHyphen/>
        <w:t>фективное использование имущества, пе</w:t>
        <w:softHyphen/>
        <w:t>редан</w:t>
        <w:softHyphen/>
        <w:t>ного предприятиям в хозяйствен</w:t>
        <w:softHyphen/>
        <w:t>ное ведение.</w:t>
      </w:r>
    </w:p>
    <w:p>
      <w:pPr>
        <w:pStyle w:val="TextBody"/>
        <w:ind w:right="-6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6" w:firstLine="709"/>
        <w:rPr/>
      </w:pPr>
      <w:r>
        <w:rPr>
          <w:szCs w:val="28"/>
        </w:rPr>
        <w:t>6. Снять с контроля решение Думы города Георгиевска от 27 июля 2012 года № 75-8 «</w:t>
      </w:r>
      <w:r>
        <w:rPr>
          <w:bCs/>
          <w:szCs w:val="28"/>
        </w:rPr>
        <w:t>О финансово-экономическом со</w:t>
        <w:softHyphen/>
        <w:t>стоянии муниципальных уни</w:t>
        <w:softHyphen/>
        <w:t>тарных пред</w:t>
        <w:softHyphen/>
        <w:t>приятий города Георгиевска по итогам ра</w:t>
        <w:softHyphen/>
        <w:t>боты за 2011 год</w:t>
      </w:r>
      <w:r>
        <w:rPr>
          <w:szCs w:val="28"/>
        </w:rPr>
        <w:t>».</w:t>
      </w:r>
    </w:p>
    <w:p>
      <w:pPr>
        <w:pStyle w:val="TextBody"/>
        <w:ind w:right="-6"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реш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8. Контроль за исполнением настоящего решения возложить на постоян</w:t>
        <w:softHyphen/>
        <w:t>ную комиссию по экономическому развитию, инвестициям и муниципальной собственности  Думы города Георгиевска (Курбанов).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widowControl w:val="false"/>
        <w:rPr/>
      </w:pPr>
      <w:r>
        <w:rPr/>
        <w:t>Председатель Думы</w:t>
      </w:r>
    </w:p>
    <w:p>
      <w:pPr>
        <w:pStyle w:val="Heading3"/>
        <w:keepNext w:val="false"/>
        <w:widowControl w:val="false"/>
        <w:rPr/>
      </w:pPr>
      <w:r>
        <w:rPr/>
        <w:t>города Георгиевска</w:t>
        <w:tab/>
        <w:tab/>
        <w:tab/>
        <w:tab/>
        <w:tab/>
        <w:tab/>
        <w:tab/>
        <w:t xml:space="preserve">  </w:t>
        <w:tab/>
        <w:t xml:space="preserve">    Л.А. Коз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0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Верхний колонтитул Знак"/>
    <w:basedOn w:val="Style8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9"/>
        <w:tab w:val="left" w:pos="36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0" w:hanging="72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rFonts w:eastAsia="MS Mincho;ＭＳ 明朝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b/>
      <w:bCs/>
      <w:sz w:val="28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5:18:00Z</dcterms:created>
  <dc:creator>Совет</dc:creator>
  <dc:description/>
  <dc:language>en-US</dc:language>
  <cp:lastModifiedBy>Наталья</cp:lastModifiedBy>
  <cp:lastPrinted>2012-03-29T16:31:00Z</cp:lastPrinted>
  <dcterms:modified xsi:type="dcterms:W3CDTF">2013-07-09T05:20:00Z</dcterms:modified>
  <cp:revision>3</cp:revision>
  <dc:subject>О работе Совета депутатов в 2002 году</dc:subject>
  <dc:title>Решение Совета № __-13 от __.12.2002</dc:title>
</cp:coreProperties>
</file>