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240" w:before="0" w:after="0"/>
        <w:ind w:left="6237" w:right="23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</w:t>
      </w:r>
    </w:p>
    <w:p>
      <w:pPr>
        <w:pStyle w:val="31"/>
        <w:widowControl w:val="false"/>
        <w:tabs>
          <w:tab w:val="clear" w:pos="708"/>
          <w:tab w:val="left" w:pos="9180" w:leader="none"/>
        </w:tabs>
        <w:spacing w:lineRule="auto" w:line="240" w:before="0" w:after="0"/>
        <w:ind w:left="6237" w:right="23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>ска от 26 июня 2013 года № 187-21</w:t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рядок</w:t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лавой города Георгиевска, председателем Думы города Георгиевска, заместителем председателя Думы города Георгиевска и ли</w:t>
        <w:softHyphen/>
        <w:t>цами, замещающими должности муниципальной службы в Думе города Георгиевска, сведений о расходах</w:t>
      </w:r>
    </w:p>
    <w:p>
      <w:pPr>
        <w:pStyle w:val="ConsNonformat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ind w:right="0" w:firstLine="709"/>
        <w:contextualSpacing/>
        <w:jc w:val="both"/>
        <w:rPr>
          <w:rFonts w:ascii="Times New Roman" w:hAnsi="Times New Roman" w:eastAsia="Calibri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Главой города Георгиевска, председателем Думы города Георгиевска, заместителем председателя Думы города Георгиев</w:t>
        <w:softHyphen/>
        <w:t>ска и лицами, замещающими должности муниципальной службы в Думе города Георгиевска, сведений о расходах (далее – Порядок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правила пре</w:t>
        <w:softHyphen/>
        <w:t>доставления Главой города Георгиевска, председателем Думы города Георгиев</w:t>
        <w:softHyphen/>
        <w:t>ска, заместителем председателя Думы города Георгиевска, лицами, замещаю</w:t>
        <w:softHyphen/>
        <w:t>щими должности муниципальной службы в Думе города Георгиевска (далее – муниципальные служащие), сведений о своих расходах</w:t>
      </w:r>
      <w:r>
        <w:rPr>
          <w:rFonts w:eastAsia="Calibri" w:cs="Times New Roman" w:ascii="Times New Roman" w:hAnsi="Times New Roman"/>
          <w:bCs/>
          <w:color w:val="26282F"/>
          <w:sz w:val="28"/>
          <w:szCs w:val="28"/>
        </w:rPr>
        <w:t>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</w:t>
        <w:softHyphen/>
        <w:t>ного средства, ценных бумаг, акций (долей участия, паёв в уставных (складоч</w:t>
        <w:softHyphen/>
        <w:t>ных) капиталах организаций), если сумма сделки превышает общий доход дан</w:t>
        <w:softHyphen/>
        <w:t>ного лица и его супруги (супруга) за 3 последних года, предшествующих со</w:t>
        <w:softHyphen/>
        <w:t>вершению сделки, и об источниках получения средств, за счёт которых совер</w:t>
        <w:softHyphen/>
        <w:t>шена сделка (далее – сведения о расходах).</w:t>
      </w:r>
    </w:p>
    <w:p>
      <w:pPr>
        <w:pStyle w:val="ConsNonformat"/>
        <w:spacing w:before="0" w:after="0"/>
        <w:ind w:right="0" w:firstLine="709"/>
        <w:contextualSpacing/>
        <w:jc w:val="both"/>
        <w:rPr>
          <w:rFonts w:ascii="Times New Roman" w:hAnsi="Times New Roman" w:eastAsia="Calibri" w:cs="Times New Roman"/>
          <w:bCs/>
          <w:color w:val="26282F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26282F"/>
          <w:sz w:val="28"/>
          <w:szCs w:val="28"/>
        </w:rPr>
        <w:t>2. Обязанность предоставлять сведения о расходах возлагается на Главу города Георгиевска, председателя Думы города Георгиевска, заместителя пред</w:t>
        <w:softHyphen/>
        <w:t>седателя Думы города Георгиевска и муниципального служащего, замещаю</w:t>
        <w:softHyphen/>
        <w:t xml:space="preserve">щего должность муниципальной службы, предусмотренную Перечнем </w:t>
      </w:r>
      <w:r>
        <w:rPr>
          <w:rFonts w:cs="Times New Roman" w:ascii="Times New Roman" w:hAnsi="Times New Roman"/>
          <w:sz w:val="28"/>
          <w:szCs w:val="28"/>
        </w:rPr>
        <w:t>должно</w:t>
        <w:softHyphen/>
        <w:t>стей муниципальной службы в Думе го</w:t>
        <w:softHyphen/>
        <w:t>рода Георгиевска, при назначении на которые граждане и при замещении которых муниципальные служащие обя</w:t>
        <w:softHyphen/>
        <w:t>заны представлять сведения о своих доходах, об имуществе и обязательствах имущественного характера, а также сведения о доходах, об имуществе и обяза</w:t>
        <w:softHyphen/>
        <w:t>тельствах имуществен</w:t>
        <w:softHyphen/>
        <w:t>ного характера своих супруги (супруга) и несовершенно</w:t>
        <w:softHyphen/>
        <w:t>летних детей</w:t>
      </w:r>
      <w:r>
        <w:rPr>
          <w:rFonts w:eastAsia="Calibri" w:cs="Times New Roman" w:ascii="Times New Roman" w:hAnsi="Times New Roman"/>
          <w:bCs/>
          <w:color w:val="26282F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bCs/>
          <w:color w:val="26282F"/>
          <w:sz w:val="28"/>
          <w:szCs w:val="28"/>
        </w:rPr>
        <w:t xml:space="preserve">3. Сведения о расходах по форме согласно приложению к настоящему Порядку предоставляются </w:t>
      </w:r>
      <w:r>
        <w:rPr>
          <w:rFonts w:eastAsia="Calibri"/>
          <w:sz w:val="28"/>
          <w:szCs w:val="28"/>
        </w:rPr>
        <w:t>ежегодно не позднее 30 апреля года, следующего за отчётным, Главой города Георгиевска специалисту, ответственному за ведение кадровой работы в администрации города Георгиевска, председателем Думы города Георгиевска, заместителем Думы города Георгиевска и муниципальным служащим  специалисту, ответственному за ведение кадровой работы в Думе города Георгиев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ные в соответствии с настоящим Порядком сведения о расходах приобщаются к личным дела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Сведения об источниках получения средств, за счёт которых совершена сделка по</w:t>
      </w:r>
      <w:r>
        <w:rPr>
          <w:rFonts w:eastAsia="Calibri"/>
          <w:bCs/>
          <w:color w:val="26282F"/>
          <w:sz w:val="28"/>
          <w:szCs w:val="28"/>
        </w:rPr>
        <w:t xml:space="preserve">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лиц, указанных в пункте 2 настоящего Порядка и их супруг (супругов) за 3 последних года, предшествующих совершению сделки, размещаются на офи</w:t>
        <w:softHyphen/>
        <w:t xml:space="preserve">циальном сайте города Георгиевска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>специалистом, ответственными за ведение кадровой работы в администрации города Георгиевска</w:t>
      </w:r>
      <w:r>
        <w:rPr>
          <w:sz w:val="28"/>
          <w:szCs w:val="28"/>
        </w:rPr>
        <w:t xml:space="preserve"> и Думе города Георгиевска и предоставля</w:t>
        <w:softHyphen/>
        <w:t>ются для опубликования средствам массовой информации в порядке, опреде</w:t>
        <w:softHyphen/>
        <w:t>ляемом нормативными правовыми актами Президента Российской Федерации, иными нормативными правовыми актами Российской Федерации с соблюде</w:t>
        <w:softHyphen/>
        <w:t>нием законодательства Российской Федерации о государственной тайне и о за</w:t>
        <w:softHyphen/>
        <w:t>щите персональных данн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</w:t>
        <w:tab/>
        <w:t xml:space="preserve">    Л.А. Козина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nformat"/>
        <w:spacing w:before="0" w:after="0"/>
        <w:ind w:left="4820" w:right="0" w:hanging="0"/>
        <w:contextualSpacing/>
        <w:rPr>
          <w:rFonts w:eastAsia="Courier New"/>
          <w:sz w:val="2"/>
          <w:szCs w:val="2"/>
        </w:rPr>
      </w:pPr>
      <w:r>
        <w:rPr>
          <w:rFonts w:eastAsia="Courier New"/>
          <w:sz w:val="2"/>
          <w:szCs w:val="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Основной текст Знак"/>
    <w:basedOn w:val="Style13"/>
    <w:qFormat/>
    <w:rPr>
      <w:rFonts w:eastAsia="Times New Roman"/>
      <w:sz w:val="22"/>
      <w:szCs w:val="22"/>
      <w:lang w:val="en-US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20">
    <w:name w:val="Обычный (веб)"/>
    <w:basedOn w:val="Normal"/>
    <w:qFormat/>
    <w:pPr>
      <w:spacing w:before="150" w:after="225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46:00Z</dcterms:created>
  <dc:creator>Отдел имущественных и земельных отношений</dc:creator>
  <dc:description/>
  <dc:language>en-US</dc:language>
  <cp:lastModifiedBy>Наталья</cp:lastModifiedBy>
  <cp:lastPrinted>2013-06-27T14:13:00Z</cp:lastPrinted>
  <dcterms:modified xsi:type="dcterms:W3CDTF">2013-06-27T10:13:00Z</dcterms:modified>
  <cp:revision>4</cp:revision>
  <dc:subject/>
  <dc:title/>
</cp:coreProperties>
</file>