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8 сентября 2013 года</w:t>
        <w:tab/>
        <w:tab/>
        <w:t xml:space="preserve">       г. Георгиевск</w:t>
        <w:tab/>
        <w:tab/>
        <w:t xml:space="preserve">                            № 200-23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тавропольского края Елисеевой Н.Я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Думы Ставропольского края «Об учреж</w:t>
        <w:softHyphen/>
        <w:t>дении Почётной грамоты Думы Ставропольского края», за личный вклад в развитие системы общего образования города Георгиевска и многолетний добросовестный труд, на основании статей 58, 62 Устава го</w:t>
        <w:softHyphen/>
        <w:t>рода Георгиевска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Наградить Почётной грамотой Думы Ставропольского края Елисееву Наталью Яковлевну, заместителя директора по учебно-воспитательной работе муниципального бюджетного общеобразовательного учреждения средней общеобразовательной школы № 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uppressAutoHyphens w:val="false"/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 Л.А. Козина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0:00Z</dcterms:created>
  <dc:creator>PC</dc:creator>
  <dc:description/>
  <cp:keywords/>
  <dc:language>en-US</dc:language>
  <cp:lastModifiedBy>дума</cp:lastModifiedBy>
  <cp:lastPrinted>2013-09-18T17:07:00Z</cp:lastPrinted>
  <dcterms:modified xsi:type="dcterms:W3CDTF">2013-09-18T13:10:00Z</dcterms:modified>
  <cp:revision>2</cp:revision>
  <dc:subject/>
  <dc:title/>
</cp:coreProperties>
</file>