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193-6</w:t>
      </w:r>
    </w:p>
    <w:p>
      <w:pPr>
        <w:pStyle w:val="TextBody"/>
        <w:jc w:val="left"/>
        <w:rPr/>
      </w:pPr>
      <w:r>
        <w:rPr/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огласовании Георгиевскому муниципальному унитарному предприятию жилищно-коммунального хозяйства продажи недвижимого имущества, находящегося в муниципальной собственности Георгиевского городского округа Ставропольского края  </w:t>
      </w:r>
    </w:p>
    <w:p>
      <w:pPr>
        <w:pStyle w:val="Normal"/>
        <w:spacing w:lineRule="auto" w:line="252"/>
        <w:ind w:right="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Руководствуясь статьёй 20 Федерального закона «О государственных и муниципальных унитарных предприятиях»,</w:t>
      </w:r>
      <w:r>
        <w:rPr>
          <w:bCs/>
          <w:iCs/>
          <w:szCs w:val="28"/>
        </w:rPr>
        <w:t xml:space="preserve"> статьёй 8 Федерального закона «Об оценочной деятельности в Российской Федерации»</w:t>
      </w:r>
      <w:r>
        <w:rPr>
          <w:szCs w:val="28"/>
        </w:rPr>
        <w:t xml:space="preserve">, </w:t>
      </w:r>
      <w:r>
        <w:rPr>
          <w:bCs/>
          <w:iCs/>
          <w:szCs w:val="28"/>
        </w:rPr>
        <w:t>Положением о порядке управления и распоряжения имуществом, находящимся в муниципальной собственности Георгиевского городского округа Ставропольского края</w:t>
      </w:r>
      <w:r>
        <w:rPr>
          <w:color w:val="000000"/>
          <w:spacing w:val="-6"/>
        </w:rPr>
        <w:t xml:space="preserve">, 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</w:rPr>
        <w:t xml:space="preserve">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Согласовать Георгиевскому муниципальному унитарному предприят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ищно-коммунального хозя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дажу нежилых помещений, номера на поэтажном плане 5, 6, 7, 8, 9, расположенных по адресу: г. Георгиевск, ул. Кирова-Калинина, 81/57,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общей площадью 80,4 кв. 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находящихся в муниципальной собственности Георгиевского городского округа Ставропольского края и закреплённых за Георгиевским муниципальным унитарным предприяти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ищно-коммунального хозя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раве хозяйственного ведения, путём проведения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ук</w:t>
        <w:softHyphen/>
        <w:t>циона, открытого по составу участников и открытого по форме подачи пред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ожений о цен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Георгиевскому муниципальному унитарному предприят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ищно-коммунального хозя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оследов) при проведении аукциона по продаже недвижимого имущества, указанного в пункте 1 настоящего решения, установить начальную цену реализуемого имущества в размере 407000 (четыреста семь тысяч) рублей, с учётом НДС, равной рыночной стоимости, определённой независимым оценщиком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решение Думы города Георгиевска от 17 мая 2017 года № 879-74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согласовании Георгиевскому муниципальному унитарному предприятию жилищно-коммунального хозяйства продажи недвижимого имущества, находящегося в муниципальной собственности города Георгиевска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-426" w:leader="none"/>
        </w:tabs>
        <w:spacing w:lineRule="auto" w:line="264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8:00Z</dcterms:created>
  <dc:creator>WiZaRd</dc:creator>
  <dc:description/>
  <dc:language>en-US</dc:language>
  <cp:lastModifiedBy>Duma802</cp:lastModifiedBy>
  <cp:lastPrinted>2017-11-29T09:50:00Z</cp:lastPrinted>
  <dcterms:modified xsi:type="dcterms:W3CDTF">2017-12-21T09:49:00Z</dcterms:modified>
  <cp:revision>3</cp:revision>
  <dc:subject/>
  <dc:title>Проект</dc:title>
</cp:coreProperties>
</file>