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194-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Георгиевска от 30 ноября 2016 года № 755-68 «О прогнозном плане (программе) приватизации имущества, находящегося в муниципальной  собственности го</w:t>
        <w:softHyphen/>
        <w:t>рода Георгиевска, на 2017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«О приватизации государственного и муниципального имущества», Порядком приватизации муниципального имущества Георгиевского городского округа Ставропольского края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иложение к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ю Думы города Георгиевска от 30 ноября 2016 года № 755-68 «О прогнозном плане (программе) приватизации имущества, находящегося в муниципальной  собственности го</w:t>
        <w:softHyphen/>
        <w:t>рода Георгиевска, на 2017 год» изменения, исключив строки 2, 4, 5, 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29 декабря 2017 года и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50:00Z</dcterms:created>
  <dc:creator>User KUMI-6</dc:creator>
  <dc:description/>
  <dc:language>en-US</dc:language>
  <cp:lastModifiedBy>Duma802</cp:lastModifiedBy>
  <cp:lastPrinted>2017-11-29T10:43:00Z</cp:lastPrinted>
  <dcterms:modified xsi:type="dcterms:W3CDTF">2017-12-21T08:51:00Z</dcterms:modified>
  <cp:revision>4</cp:revision>
  <dc:subject/>
  <dc:title>Проект</dc:title>
</cp:coreProperties>
</file>