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right" w:pos="9754" w:leader="none"/>
        </w:tabs>
        <w:spacing w:before="0" w:after="0"/>
        <w:ind w:left="48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Георгиевского го</w:t>
        <w:softHyphen/>
        <w:t>род</w:t>
        <w:softHyphen/>
        <w:t>ского округа Ставропольского края от 20 декабря 2017 года № 197-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ъектов недвижимого имущества, находящихся на балансе администрации Георгиевского муниципального района Ставропольского края, передаваемых из муниципальной собственности Георгиевского муниципального района Ставропольского края в муниципальную собственность Георгиевского городского округа Ставропольского края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3827"/>
        <w:gridCol w:w="2977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имуще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Индивидуализирующие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места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нахождения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имуще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85" w:hanging="0"/>
              <w:jc w:val="center"/>
              <w:rPr/>
            </w:pPr>
            <w:r>
              <w:rPr/>
              <w:t>назначение: нежилое,</w:t>
            </w:r>
          </w:p>
          <w:p>
            <w:pPr>
              <w:pStyle w:val="Normal"/>
              <w:ind w:left="-250"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площадь 24,8 кв. м, </w:t>
            </w:r>
          </w:p>
          <w:p>
            <w:pPr>
              <w:pStyle w:val="Normal"/>
              <w:ind w:left="-111" w:right="-107" w:hanging="0"/>
              <w:jc w:val="center"/>
              <w:rPr/>
            </w:pPr>
            <w:r>
              <w:rPr/>
              <w:t xml:space="preserve">номера на поэтажном плане: 190, </w:t>
            </w:r>
          </w:p>
          <w:p>
            <w:pPr>
              <w:pStyle w:val="Normal"/>
              <w:ind w:left="-250" w:right="-185" w:hanging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Normal"/>
              <w:ind w:left="-250"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26:26:010511:83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85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ind w:left="-250" w:right="-185" w:hanging="0"/>
              <w:jc w:val="center"/>
              <w:rPr/>
            </w:pPr>
            <w:r>
              <w:rPr/>
              <w:t>город Георгиевск,</w:t>
            </w:r>
          </w:p>
          <w:p>
            <w:pPr>
              <w:pStyle w:val="Normal"/>
              <w:ind w:left="-250" w:right="-185" w:hanging="0"/>
              <w:jc w:val="center"/>
              <w:rPr/>
            </w:pPr>
            <w:r>
              <w:rPr/>
              <w:t>площадь Победы,</w:t>
            </w:r>
          </w:p>
          <w:p>
            <w:pPr>
              <w:pStyle w:val="Normal"/>
              <w:ind w:left="-250" w:right="-185" w:hanging="0"/>
              <w:jc w:val="center"/>
              <w:rPr/>
            </w:pPr>
            <w:r>
              <w:rPr/>
              <w:t>дом №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Нежилое </w:t>
            </w:r>
            <w:bookmarkStart w:id="0" w:name="_GoBack"/>
            <w:bookmarkEnd w:id="0"/>
            <w:r>
              <w:rPr/>
              <w:t>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назначение: нежилое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площадь 12,8 кв. м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мера на поэтажном плане: 68,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адастровый номер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6:26:010511:49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назначение: нежилое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площадь 12,8 кв. м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мера на поэтажном плане: 67,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адастровый номер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6:26:010511:5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назначение: нежилое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площадь 12,6 кв. м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мера на поэтажном плане: 60,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адастровый номер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6:26:010511:148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назначение: нежилое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площадь 12,5 кв. м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мера на поэтажном плане: 49,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адастровый номер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6:26:010511:64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назначение: нежилое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площадь 12,5 кв. м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мера на поэтажном плане: 48,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адастровый номер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6:26:010511:65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назначение: нежилое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площадь 12,7 кв. м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мера на поэтажном плане: 47,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адастровый номер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6:26:010511:66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назначение: нежилое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площадь 12,5 кв. м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мера на поэтажном плане: 46,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адастровый номер </w:t>
            </w:r>
          </w:p>
          <w:p>
            <w:pPr>
              <w:pStyle w:val="Normal"/>
              <w:ind w:left="-115" w:right="-185" w:hanging="0"/>
              <w:jc w:val="center"/>
              <w:rPr/>
            </w:pPr>
            <w:r>
              <w:rPr/>
              <w:t>26:26:010511: 67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назначение: нежилое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площадь 12,4 кв. м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мера на поэтажном плане: 39,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адастровый номер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6:26:010511:12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назначение: нежилое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площадь 520 кв. м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мера на поэтажном плане: 30-35,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адастровый номер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6:26:010511:14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назначение: нежилое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площадь 248,6 кв. м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мера на поэтажном плане: 7-20,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адастровый номер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6:26:010511:145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назначение: нежилое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площадь 9,9 кв. м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мера на поэтажном плане: 184,138,63,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адастровый номер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6:26:010511:138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назначение: нежилое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площадь 391,8 кв. м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мера на поэтажном плане: 125-133,139,172-180,186,36,37,52-59,64,73,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адастровый номер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6:26:010511:143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назначение: нежилое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площадь 550,4 кв. м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мера на поэтажном плане: 149-157,194-198,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адастровый номер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6:26:010511:14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назначение: нежилое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площадь 10 кв. м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мера на поэтажном плане: 119,164,45,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адастровый номер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6:26:010511:139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назначение: нежилое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площадь 12,6 кв. м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мера на поэтажном плане: 192,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адастровый номер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6:26:010511:129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назначение: нежилое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площадь 11,4 кв. м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мера на поэтажном плане: 70,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адастровый номер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6:26:010511:48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назначение: нежилое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площадь 12,8 кв. м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мера на поэтажном плане: 65,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адастровый номер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6:26:010511:55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назначение: нежилое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площадь 26,5 кв. м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мера на поэтажном плане: 69,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адастровый номер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6:26:010511:69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назначение: нежилое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площадь 12,4 кв. м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мера на поэтажном плане: 71,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адастровый номер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6:26:010511:7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назначение: нежилое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площадь 12,3 кв. м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мера на поэтажном плане: 72,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адастровый номер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6:26:010511:7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назначение: нежилое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площадь 13,1 кв. м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мера на поэтажном плане: 137,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адастровый номер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6:26:010511:11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назначение: нежилое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площадь 12,6 кв. м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мера на поэтажном плане: 140,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адастровый номер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6:26:010511:11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назначение: нежилое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площадь 13,1 кв. м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мера на поэтажном плане: 141,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адастровый номер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6:26:010511:113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назначение: нежилое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площадь 13,2 кв. м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мера на поэтажном плане: 146,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адастровый номер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6:26:010511:95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2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назначение: нежилое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площадь 26,3 кв. м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мера на поэтажном плане: 158,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адастровый номер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6:26:010511:11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2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назначение: нежилое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площадь 26,1 кв. м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мера на поэтажном плане: 159,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адастровый номер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6:26:010511:84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2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назначение: нежилое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площадь 2,3 кв. м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мера на поэтажном плане: 161,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адастровый номер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26:26:010511:88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2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назначение: нежилое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площадью 32,3 кв. м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мера на поэтажном плане: 162,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адастровый номер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26:26:010511:90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3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назначение: нежилое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площадь 45,2 кв. м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мера на поэтажном плане: 163,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адастровый номер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26:26:010511:92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3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назначение: нежилое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площадь 1,7 кв. м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мера на поэтажном плане: 165,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адастровый номер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26:26:010511:96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3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назначение: нежилое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площадь 1,7 кв. м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мера на поэтажном плане: 166,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адастровый номер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26:26:010511:97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3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назначение: нежилое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площадь 9,1 кв. м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мера на поэтажном плане: 167,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адастровый номер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6:26:010511:10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3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назначение: нежилое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площадь 13,4 кв. м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мера на поэтажном плане: 168,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адастровый номер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26:26:010511:121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3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назначение: нежилое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площадь 27,9 кв. м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мера на поэтажном плане: 169,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адастровый номер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26:26:010511:122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3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назначение: нежилое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площадь 13,1 кв. м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мера на поэтажном плане: 181,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адастровый номер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6:26:010511:125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3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назначение: нежилое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площадь 12,7 кв. м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мера на поэтажном плане: 182,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адастровый номер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26:26:010511:134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3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назначение: нежилое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площадь 12,8 кв. м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мера на поэтажном плане: 183,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адастровый номер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26:26:010511:135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3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назначение: нежилое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площадь 18,1 кв. м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мера на поэтажном плане: 185,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адастровый номер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26:26:010511:119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4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назначение: нежилое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площадь 13,1 кв. м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мера на поэтажном плане: 193,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адастровый номер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26:26:010511:131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4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назначение: нежилое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площадь 12,4 кв. м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мера на поэтажном плане: 187,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адастровый номер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26:26:010511:93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4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назначение: нежилое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площадь 12,7 кв. м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мера на поэтажном плане: 188,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адастровый номер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26:26:010511:85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79" w:hanging="0"/>
              <w:jc w:val="center"/>
              <w:rPr/>
            </w:pPr>
            <w:r>
              <w:rPr/>
              <w:t>4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назначение: нежилое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площадь 240,8 кв. м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номера на поэтажном плане: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-6, 21-29,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адастровый номер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26:26:010511:144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79" w:hanging="0"/>
              <w:jc w:val="center"/>
              <w:rPr/>
            </w:pPr>
            <w:r>
              <w:rPr/>
              <w:t>4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аражи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назначение: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нежилое помещение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мера на поэтажном плане: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1-3, 6-7, 13-14, 12,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 xml:space="preserve">площадь 176,2 кв. м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кадастровый номер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6:26:010510:3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85" w:firstLine="27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город Георгиевск,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улица Калинина, 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79" w:hanging="0"/>
              <w:jc w:val="center"/>
              <w:rPr/>
            </w:pPr>
            <w:r>
              <w:rPr/>
              <w:t>4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дание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назначение: нежилое,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площадь 77,4 кв. м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адастровый номер: 26:26:010620:166 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ind w:left="-27" w:right="-185" w:firstLine="27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город Георгиевск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улица Лермонтова, 50/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79" w:hanging="0"/>
              <w:jc w:val="center"/>
              <w:rPr/>
            </w:pPr>
            <w:r>
              <w:rPr/>
              <w:t>4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тегория земель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ли населенных пунктов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зрешенное использование: </w:t>
            </w:r>
          </w:p>
          <w:p>
            <w:pPr>
              <w:pStyle w:val="Normal"/>
              <w:jc w:val="center"/>
              <w:rPr/>
            </w:pPr>
            <w:r>
              <w:rPr/>
              <w:t>объекты гаражного назначения (под гаражом на 3 бокса)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26:26:010620:167</w:t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161 кв. м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79" w:hanging="0"/>
              <w:jc w:val="center"/>
              <w:rPr/>
            </w:pPr>
            <w:r>
              <w:rPr/>
              <w:t>4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Гараж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назначение: нежилое здание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площадь 47,7 кв. м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кадастровый номер 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6:26:010510: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город Георгиевск, </w:t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улица Ленина, 1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79" w:hanging="0"/>
              <w:jc w:val="center"/>
              <w:rPr/>
            </w:pPr>
            <w:r>
              <w:rPr/>
              <w:t>4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Гараж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назначение: нежилое здание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площадь 18 кв. м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кадастровый номер 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6:25:010510:4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ind w:left="-27" w:right="-185" w:firstLine="27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город Георгиевск, </w:t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улица Ленина, 125/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Георгиевского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                               А.М. Стрельник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Normal1">
    <w:name w:val="Normal Знак"/>
    <w:qFormat/>
    <w:rPr>
      <w:sz w:val="24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300" w:before="260" w:after="0"/>
      <w:ind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нак2"/>
    <w:basedOn w:val="Normal"/>
    <w:qFormat/>
    <w:pPr>
      <w:overflowPunct w:val="false"/>
      <w:autoSpaceDE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Msobodytextbullet2gifbullet2gif">
    <w:name w:val="msobodytextbullet2gifbullet2.gif"/>
    <w:basedOn w:val="Normal"/>
    <w:qFormat/>
    <w:pPr>
      <w:spacing w:before="100" w:after="10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3:41:00Z</dcterms:created>
  <dc:creator>user</dc:creator>
  <dc:description/>
  <dc:language>en-US</dc:language>
  <cp:lastModifiedBy>Duma802</cp:lastModifiedBy>
  <cp:lastPrinted>2017-11-14T15:21:00Z</cp:lastPrinted>
  <dcterms:modified xsi:type="dcterms:W3CDTF">2017-12-21T13:45:00Z</dcterms:modified>
  <cp:revision>3</cp:revision>
  <dc:subject/>
  <dc:title/>
</cp:coreProperties>
</file>