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199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недвижимого имущества, находящихся на балансе отдела имущественных и земельных отношений администрации Георгиевского муниципального района Ставропольского края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73"/>
        <w:gridCol w:w="3686"/>
        <w:gridCol w:w="255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2,4 кв. м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номера на поэтажном плане: 117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26:26:010511:114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площадь Победы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46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1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26:26:010511:124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назначение: нежилое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1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3,</w:t>
            </w:r>
          </w:p>
          <w:p>
            <w:pPr>
              <w:pStyle w:val="Normal"/>
              <w:ind w:left="-104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6:010511:10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32:00Z</dcterms:created>
  <dc:creator>user</dc:creator>
  <dc:description/>
  <dc:language>en-US</dc:language>
  <cp:lastModifiedBy>Duma802</cp:lastModifiedBy>
  <cp:lastPrinted>2017-11-13T12:30:00Z</cp:lastPrinted>
  <dcterms:modified xsi:type="dcterms:W3CDTF">2017-12-21T14:34:00Z</dcterms:modified>
  <cp:revision>5</cp:revision>
  <dc:subject/>
  <dc:title/>
</cp:coreProperties>
</file>