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00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ов недвижимого имущества, находящихся на балансе финансового управления администрации Георгиевского муниципального района Ставропольского края, передаваемых из муниципальной собственности Георгиевского муниципального района </w:t>
      </w:r>
      <w:bookmarkStart w:id="0" w:name="_GoBack"/>
      <w:bookmarkEnd w:id="0"/>
      <w:r>
        <w:rPr>
          <w:b/>
          <w:sz w:val="28"/>
          <w:szCs w:val="28"/>
        </w:rPr>
        <w:t>Ставропольского края в муниципальную собственность Георгиевского городского округа Ставропольского края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3686"/>
        <w:gridCol w:w="297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25,2 кв. м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номера на поэтажном плане: 114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6:26:010511:94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город Георгиевск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площадь Победы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6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20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2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21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2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6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22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3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23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3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24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3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5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5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4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9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7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36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Нежилое помещение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5,2 кв. м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кадастровый номер: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0:4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город Георгиевск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улица Калинина, 10</w:t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еоргиевского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38:00Z</dcterms:created>
  <dc:creator>user</dc:creator>
  <dc:description/>
  <dc:language>en-US</dc:language>
  <cp:lastModifiedBy>Duma802</cp:lastModifiedBy>
  <cp:lastPrinted>2017-11-14T15:25:00Z</cp:lastPrinted>
  <dcterms:modified xsi:type="dcterms:W3CDTF">2017-12-21T14:40:00Z</dcterms:modified>
  <cp:revision>3</cp:revision>
  <dc:subject/>
  <dc:title/>
</cp:coreProperties>
</file>