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200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, находящегося на балансе финансового управления администрации Георгиевского муниципального района Ставропольского кра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 на основании решения совета Георгиевского муниципального района Ставропольского края четвертого созыва от 11 мая 2017 г. № 237-20 «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даче имущества, находящегося на балансе финансового управления администрации Георгиевского муниципального района Ставропольского края, в собственность муниципального образования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/>
          <w:b/>
          <w:spacing w:val="60"/>
          <w:sz w:val="28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инять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недвижимое имущество, находящееся на балансе финансового управления администрации Георгиевского муниципального района Ставропольского края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/>
      </w:pPr>
      <w:r>
        <w:rPr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35:00Z</dcterms:created>
  <dc:creator>User KUMI-6</dc:creator>
  <dc:description/>
  <dc:language>en-US</dc:language>
  <cp:lastModifiedBy>Duma802</cp:lastModifiedBy>
  <cp:lastPrinted>2017-11-29T10:43:00Z</cp:lastPrinted>
  <dcterms:modified xsi:type="dcterms:W3CDTF">2017-12-21T14:37:00Z</dcterms:modified>
  <cp:revision>3</cp:revision>
  <dc:subject/>
  <dc:title>Проект</dc:title>
</cp:coreProperties>
</file>