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right" w:pos="9754" w:leader="none"/>
        </w:tabs>
        <w:spacing w:before="0" w:after="0"/>
        <w:ind w:left="48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еоргиевского го</w:t>
        <w:softHyphen/>
        <w:t>род</w:t>
        <w:softHyphen/>
        <w:t>ского округа Ставропольского края от 20 декабря 2017 года № 201-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ъектов недвижимого имущества, находящихся на балансе управления сельского хозяйства администрации Георгиевского муниципального района Ставропольского края, передаваемых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432"/>
        <w:gridCol w:w="3827"/>
        <w:gridCol w:w="2585"/>
      </w:tblGrid>
      <w:tr>
        <w:trPr>
          <w:tblHeader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места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нахождения</w:t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25,8 кв. м, 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 xml:space="preserve">номера на поэтажном плане: 115, 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этаж 2, кадастровый номер: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26:26:010511:101 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ind w:left="-250" w:right="-185" w:hanging="0"/>
              <w:jc w:val="center"/>
              <w:rPr/>
            </w:pPr>
            <w:r>
              <w:rPr/>
              <w:t>город Георгиевск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 Победы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м № 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25,5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16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этаж 2, кадастровый номер: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07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3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2,2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35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этаж 2, кадастровый номер: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03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4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</w:t>
            </w:r>
            <w:bookmarkStart w:id="0" w:name="_GoBack"/>
            <w:bookmarkEnd w:id="0"/>
            <w:r>
              <w:rPr/>
              <w:t>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25,3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42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этаж 2, кадастровый номер: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00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5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2,4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47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этаж 2, кадастровый номер: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06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6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площадь 12,3 кв. м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мера на поэтажном плане: 148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этаж 2, кадастровый номер: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:26:010511:104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7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Гараж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назначение: нежилое здание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общая площадь 201,4 кв. м,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кадастровый номер: 26:26:010510:38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ород Георгиевск, 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/>
              <w:t>улица Ленина, 1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Георгиевского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                              А.М. 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Msobodytextbullet2gifbullet2gif">
    <w:name w:val="msobodytextbullet2gifbullet2.gif"/>
    <w:basedOn w:val="Normal"/>
    <w:qFormat/>
    <w:pPr>
      <w:spacing w:before="100" w:after="10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45:00Z</dcterms:created>
  <dc:creator>user</dc:creator>
  <dc:description/>
  <dc:language>en-US</dc:language>
  <cp:lastModifiedBy>Duma802</cp:lastModifiedBy>
  <cp:lastPrinted>2017-11-14T15:22:00Z</cp:lastPrinted>
  <dcterms:modified xsi:type="dcterms:W3CDTF">2017-12-21T14:47:00Z</dcterms:modified>
  <cp:revision>3</cp:revision>
  <dc:subject/>
  <dc:title/>
</cp:coreProperties>
</file>