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01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, находящегося на балансе управления сельского хозяйства администрации Георгиевского муниципального район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11 мая 2017 г. № 239-20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имущества, находящегося на балансе управления сельского хозяйства администрации Георгиевского муниципального района Ставропольского края,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недвижимое имущество, находящееся на балансе управления сельского хозяйства администрации Георгиевского муниципального района Ставропольского края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709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41:00Z</dcterms:created>
  <dc:creator>User KUMI-6</dc:creator>
  <dc:description/>
  <dc:language>en-US</dc:language>
  <cp:lastModifiedBy>Duma802</cp:lastModifiedBy>
  <cp:lastPrinted>2017-11-29T10:43:00Z</cp:lastPrinted>
  <dcterms:modified xsi:type="dcterms:W3CDTF">2017-12-21T14:44:00Z</dcterms:modified>
  <cp:revision>3</cp:revision>
  <dc:subject/>
  <dc:title>Проект</dc:title>
</cp:coreProperties>
</file>