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04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 из муниципальной собственности муниципального образования села Краснокумского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на основании решения Совета депутатов муниципального образования села Краснокумского Георгиевского района Ставропольского края от 24 мая 2017 г. № 32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передаче муниципального имущества из муниципальной собственности муниципального образования села Краснокумского Георгиевского района Ставропольского края в муниципальную собственность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/>
          <w:b/>
          <w:spacing w:val="60"/>
          <w:sz w:val="28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Принять из муниципальной собственности муниципального образования села Краснокумского Георгиевского района Ставропольского края в муниципальную собственность Георгиевского городского округа Ставропольского края недвижимое имущество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недвижи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04:00Z</dcterms:created>
  <dc:creator>User KUMI-6</dc:creator>
  <dc:description/>
  <dc:language>en-US</dc:language>
  <cp:lastModifiedBy>Duma802</cp:lastModifiedBy>
  <cp:lastPrinted>2017-12-25T19:10:00Z</cp:lastPrinted>
  <dcterms:modified xsi:type="dcterms:W3CDTF">2017-12-25T16:10:00Z</dcterms:modified>
  <cp:revision>4</cp:revision>
  <dc:subject/>
  <dc:title>Проект</dc:title>
</cp:coreProperties>
</file>