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lineRule="auto" w:line="240" w:before="0" w:after="0"/>
        <w:ind w:left="48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еоргиевского го</w:t>
        <w:softHyphen/>
        <w:t>род</w:t>
        <w:softHyphen/>
        <w:t>ского округа Ставропольского края от 20 декабря 2017 года № 204-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недвижимого имущества, передаваемых из муниципальной собственности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 образования села Краснокумского Георгиевского района Ставропольского края, в муниципальную собственность Георгиевского городского округа Ставропольского к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93"/>
        <w:gridCol w:w="3827"/>
        <w:gridCol w:w="2693"/>
      </w:tblGrid>
      <w:tr>
        <w:trPr>
          <w:tblHeader w:val="true"/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изирующие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 имущест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144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 помещени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1,2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855: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тавропольский, 17 корп. 2, кв. 2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 помещени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,2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857: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Краснокумское,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Хохлова, 1, кв. 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 помещени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66,8 кв.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857: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Хохлова, 1, кв. 27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 помещени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67,7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855:12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тавропольски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9, корп. 1, кв. 4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нежилое здани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216,2 кв.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729: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 18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нежилое помещени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63,4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000000:6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овая, 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ая блоч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в с. Краснокумском Георгиевск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опольского края п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пич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ю 400кВ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нежилое здани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7,20 кв.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6:010402:2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пичная, 2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800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мориа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ибшим в годы В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ельчан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500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 №24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провод надземны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пич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пров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го давления с. Краснокумского и предприят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я "Северо-Кавказски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ые дороги" ПЧ-11, ВЧД-9, ПЧЛ-4, НГЧ-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9508,4 п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ительный подземный, надземный газопровод с газовым оборудование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49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Хохлова, 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газопровода низкого да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62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фонова Дач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- Микрорайон №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73,84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 №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прово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вобереж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ирован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30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овая, 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ирован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62 кв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18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ли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передач 6 кВ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полиная, 4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тор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нция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ПН-40/6/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полиная, 4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 протяженность 127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4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6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туз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40 м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пич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98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раснокумское,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98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чист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Чех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8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прель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6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вобереж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4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етли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фонова Дач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6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6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 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8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уденного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8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ободы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6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хим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6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6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н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еч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уле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. Зорге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го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Ставропольский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Южный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рож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ння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ней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8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8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круч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Трудовой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69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хоз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7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8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6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стье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дужный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Урожайный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Надежды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Троицкий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3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9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ехо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97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неч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9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б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6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ноград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нист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хлад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4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16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Осенний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м. Цветаевой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оле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чае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делее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3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здоль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8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п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ч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ябино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7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поли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27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93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о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9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1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ссий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5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Хохл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1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шак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9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оссей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97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53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ргиев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3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27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915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79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136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туа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23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пичная, 4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туа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04,5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туар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к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0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туар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25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пич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туар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ка 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еход. переход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9,2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 5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туар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ка 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еход. переход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60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62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туар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ка 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еход. переход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6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43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туар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ка 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еход. переход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6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8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туа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12 кв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35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ссийская, 12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туа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72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овая, 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туа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96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29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ченко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62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тавропольского, 17/2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туар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к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33,2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овая от №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№ 13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туар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8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№ 63 до № 65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ыкание 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50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ой 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туз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еходное огражд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6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оветская, 176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33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уденного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128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674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н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12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еч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14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647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961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6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го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17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86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67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3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ссий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9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73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74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13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Шоссей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3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пичная 4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98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6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15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. Зорге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35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7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Южный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37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хоз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57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18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бан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192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ченко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6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туз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7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Кирпичной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668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61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36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 ул.Молодеж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4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хим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98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раснокумское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шак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94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59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84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о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39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х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2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ння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жны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71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Хохлова, 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вобереж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4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3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95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ук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18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ук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251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14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Надежды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пич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9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уше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31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29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шак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21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04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45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хим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46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4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148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43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жны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3,1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Хохлова, 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ящие 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пич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6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етли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2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ссийск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9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щие 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47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земли населенны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ов – под строениями коммунального хозяй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6:010401: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пичная, 2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земли населенны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ов - под строениями коммунального хозяй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5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6:010401: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полиная, 4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земли населенных пунктов – земли под объектами торговл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го питания и бытового обслуживани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817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6:010401:8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раснокумско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ирпичная, 6</w:t>
            </w:r>
          </w:p>
        </w:tc>
      </w:tr>
      <w:tr>
        <w:trPr>
          <w:trHeight w:val="1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земли населенных пунктов – земли под объектами торговл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го питания и бытового обслуживани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940 кв.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6:010401: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раснокумско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ирпичная, 8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земли населенных пунктов – земли под объектами торговл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го питания и бытового обслуживани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650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6:010401: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Краснокумско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ирпичная, 10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населенных пунктов – для организации нефтебаз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15788 кв.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000000:17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, 3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гребная ям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1,6 куб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овая, 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для ведения садоводства и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430: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села Краснокумского, садоводческое товарищество «Авангард» ли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 участок № 14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для ведения садоводства и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431: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села Краснокумского, садоводческое товарищество «Авангард» ли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, участок № 49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для ведения садоводства и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441: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села Краснокумского, садоводческое товарищество «Авангард» ли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 участок № 20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для садоводства и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439: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р-н Георгиевски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Краснокумское, садоводческое товарищество «Авангард» линия 15, участок № 15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для садоводства и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432: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Георгиевский, в административных границах муниципального образования с. Краснокумского, садоводческое товарищество «Авангард» линия № 23, участок № 19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для садоводства и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447: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р-н Георгиевский, в административных границах муниципального образования с. Краснокумское, садоводческое товарищество «Авангард» линия № 22, участок № 17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для садоводства и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304: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р-н Георгиевский, в административных границах муниципального образования с. Краснокумского, садоводческое товарищество «Весна», участок № 250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для садоводства и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437: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Георгиевский, муниципальное образование села Краснокумского, садоводческое товарищество «Авангард», линия № 4, участок № 1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ведение садоводства,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438: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Георгиевский, муниципальное образование села Краснокумского, садоводческое товарищество «Авангард» линия № 21 участок № 27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для садоводства и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430: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опольский край, Георгиевский район, муниципальное образование села Краснокумского, садоводческое товарищество «Авангард» ли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участок № 49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ведение садоводства,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304: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опольский край, Георгиевский район, муниципальное образование села Краснокумского, садоводческое товарищество «Весн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№ 55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ведение садоводства,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443: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Ставропольский край, Георгиевский район, муниципальное образование села Краснокумского, садоводческое товарищество «Авангард», линия № 27, участок № 5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ведение садоводства,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434: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Ставропольский край, Георгиевский район, муниципальное образование села Краснокумского, садоводческое товарищество «Авангард», линия № 19, участок № 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ведение садоводства,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438: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Ставропольский край, Георгиевский район, муниципальное образование села Краснокумского, садоводческое товарищество «Авангард», линия № 18, участок № 46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ведение садоводства,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444: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Ставропольский край, Георгиевский район, муниципальное образование села Краснокумское, садоводческое товарищество «Авангард», линия № 13, участок № 18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ведение садоводства, огородни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 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100445: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Ставропольский край, Георгиевский район, муниципальное образование села Краснокумского, садоводческое товарищество «Авангард», линия № 23, участок № 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Георгиевского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края                      </w:t>
        <w:tab/>
        <w:t>А.М. Стрель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pacing w:lineRule="auto" w:line="240" w:before="0" w:after="0"/>
    </w:pPr>
    <w:rPr>
      <w:rFonts w:ascii="Consultant;Courier New" w:hAnsi="Consultant;Courier New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1" w:before="0" w:after="0"/>
      <w:ind w:firstLine="65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6:35:00Z</dcterms:created>
  <dc:creator>Краснокумка</dc:creator>
  <dc:description/>
  <cp:keywords/>
  <dc:language>en-US</dc:language>
  <cp:lastModifiedBy>Duma802</cp:lastModifiedBy>
  <cp:lastPrinted>2017-12-18T10:36:00Z</cp:lastPrinted>
  <dcterms:modified xsi:type="dcterms:W3CDTF">2017-12-26T06:16:00Z</dcterms:modified>
  <cp:revision>4</cp:revision>
  <dc:subject/>
  <dc:title/>
</cp:coreProperties>
</file>