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06-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сти, передаваемых из муниципальной собственности </w:t>
      </w:r>
      <w:r>
        <w:rPr>
          <w:rFonts w:eastAsia="Calibri"/>
          <w:b/>
          <w:sz w:val="28"/>
          <w:szCs w:val="28"/>
          <w:lang w:eastAsia="en-US"/>
        </w:rPr>
        <w:t>муниципального образования села Обильного Георгиевского района Ставропольского края, в муниципальную собственность Георгиевского городского округа Ставропольского кра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978"/>
        <w:gridCol w:w="3260"/>
        <w:gridCol w:w="2977"/>
      </w:tblGrid>
      <w:tr>
        <w:trPr>
          <w:tblHeader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дминистративное здание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нежилое зда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801,1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:25:041301: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ица Георгиевска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дом № 3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дминистративное здание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: нежил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264,5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:25:041305: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Базарная, 4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зыкальная школ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нежилое зда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ощадь 254,1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:25:041313:125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оголя, дом № 44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м бы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нежилое зда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ощадь 97,7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6:25:041201:9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Маяковского, дом № 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жил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мещени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57,3 кв. 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6:25:041312:243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улица 60 лет Октября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м 4, квартира 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Соору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и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руже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застройки 55,8 кв. 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26:25:041220:9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р-н Георгиевский, с. Обильное. Ориентир ул. Советская, № 29. Участок находится примерно в 23 метрах от ориентира по направлению на юг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Соору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и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руже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застройки 27,4 кв. 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:25:041305: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-н Георгиевски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Базарная/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артизанская, б/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плексная спортивная площадка в с. </w:t>
            </w:r>
            <w:bookmarkStart w:id="0" w:name="_GoBack"/>
            <w:bookmarkEnd w:id="0"/>
            <w:r>
              <w:rPr/>
              <w:t>Обильном Георги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12. сооружения спортивно-оздоровительны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застройки 813,7 кв. 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:25:041320: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-н Георгиевски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нина, 75/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Жилой дом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  </w:t>
            </w:r>
            <w:r>
              <w:rPr/>
              <w:t>ул. Новая стройка, 1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вартир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Новая стройка, д.4, кв. 1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85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Жилой д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ул. Строителей, 48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уалет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бусная о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втобусная останов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ул. Советско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рожек и тротуар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Спортивная о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Ленина № 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дорожек и тротуаров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Строителей 11, 15</w:t>
            </w:r>
          </w:p>
        </w:tc>
      </w:tr>
      <w:tr>
        <w:trPr>
          <w:trHeight w:val="9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дорожек и тротуаров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Спортивная, 2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дорожек и тротуаров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ул. Строителе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3 до дома № 1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дорожек и тротуаров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Строителе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 ул. Ленина № 3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дорожек и тротуаров  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Строителей № 15 до Гогол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сфальтобетонное покрытие дорожек и тротуаров 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л. Спортивна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6 до дома № 2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Гагари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и ул. Новая стройка 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Строителе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сфальтовое покр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Чапаева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Фрунз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Советская, ул. Лен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л. Сельска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Маяковского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Георгиев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портив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 здания школы № 2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Чапаева, ул. Фрунз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сфальтовое покры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Чапаева, ул. Мир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Автодорожный м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Лен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Пешеходный м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Кум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Пешеходный м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Калин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одопров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п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Строителе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одопров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Комсомоль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одопров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ул. Гогол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Строителей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Комсомоль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Водопро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>, ул. Юбилейная, ул. 60 Лет Октябр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Водопровод в скв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Газопровод (закольцов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лина – 2011,90 м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год постройки 19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ул. Лермонто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азопровод подземный низ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д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од постройки 19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Газопровод подземный средн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>д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лина 360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иаметр 57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Газопровод надземный низ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>д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иаметр 57 мм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лина 332,3 м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год постройки 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га гравий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л. Энгельса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Кооператив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Георгиев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л. Ленина, 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ротяженность 0,18 к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 село Обильное</w:t>
            </w:r>
            <w:r>
              <w:rPr/>
              <w:t xml:space="preserve"> по ул. Советской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42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Протяженность 0,23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по ул. Советско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по ул. Лен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ул. Маяковского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Фрунзе, ул.Чапае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Продоль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ул. Герце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тротуа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по ул. Чапае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рожка из лестничных марш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  <w:r>
              <w:rPr/>
              <w:t xml:space="preserve"> по ул. Ново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Устройство тротуарных дорож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Искусственная неров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Леерные огра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туар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ель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Самотечный колл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Фигура фонтан-бе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рансформаторная подстанция (кирпичная)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о Обильное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60 Лет Октябр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емляное полотно водосб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и водопропускных кан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сквер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населенных пунктов – земельные участки под памятниками и мемориалами, площадь 27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26:25:041305: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Базарная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тизанская, б/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значение: земли населенных пунктов – земельные участки под памятникам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мемориалам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лощадь 135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26:25:041220: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полож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установлено относительно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риентира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положенного з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елами участка.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иентир улиц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тская, № 29.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ок находитс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рно в 23 метрах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ориентира по направлению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юг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значение: земли населенных пунктов – универсаль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портивные и развлекательные комплексы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лощадь 1355 кв. м,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:25:041320: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Ленина, 75/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земли населенных пунктов – для размещения административных зданий, площадь: 500 кв. м, кадастровый номер 26:25:041305: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Базарная, 4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значение: земли населенных пунктов – для размещения объектов рекреационного назначе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10000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 26:25:041228: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участок находится в северо-восточной части села Обильного Георгие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ого кр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дминистративных зданий, площадь 5200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26:25:041301: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рай Ставрополь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-н Георгиевски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еоргиевская, 3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значение: земли населенных пунктов – размещение дополнительного офис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811/024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онер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ммерческого Сберегательного банка Российской Федерации (открыт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ционерн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ества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е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лощадь 123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26:25:041201: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Установлено относительно ориентира, расположенного в границах участка. Почтовый адрес ориентира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рай Ставрополь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-н Георгиев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.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Маяковского, 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ельскохозяйственного назначения – для сельскохозяйственного производства, </w:t>
            </w:r>
          </w:p>
          <w:p>
            <w:pPr>
              <w:pStyle w:val="Normal"/>
              <w:widowControl w:val="false"/>
              <w:ind w:left="-137" w:right="-112" w:hanging="0"/>
              <w:jc w:val="center"/>
              <w:rPr/>
            </w:pPr>
            <w:r>
              <w:rPr>
                <w:rFonts w:eastAsia="Calibri"/>
                <w:lang w:eastAsia="en-US"/>
              </w:rPr>
              <w:t>площадь 19416865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6:25:000000:16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Установлено относительно ориентира, расположенного в границах участка. Ориентир в административных границах 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разования с. Обильного. Почтовый адрес ориентира: край Ставропольски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еоргиевский район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значения – дл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од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225000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 26:25:040503: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установлено относительно ориентира, расположенного за пределами участка. Ориенти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. Обильное. Участок находится примерно в 13,5 к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риентира по направлению на северо-запад. Почтовый адрес ориентира: край Ставропольский, Георгиевский райо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сельскохозяйственного назначения – для сельскохозяйственного произ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лощадь 1263000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: 26:25:040602: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о относительно ориентира, расположенного за пределами участка. Ориентир с. Обильное. Участок находится примерно в 13,1 км от ориентира по направлению на северо-запад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товый адрес ориентира: край Ставропольский, Георгиевский райо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значения – дл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од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лощадь 426000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26:25:040602: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Установлено относительно ориентира, расположенного за пределами участка. Ориентир с. Обильное. Участок находится примерно в 12,5 км от ориентира по направлению на северо-запад. Почтовый адрес ориентира: край Ставропольски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-112" w:right="-143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я –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одство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2142000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 26:25:040602: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установлено относительно ориентира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положенного в границах участка. Ориентир с. Обильное. Участок находится примерно в 14 км о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иентира 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ю на северо-запад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чтовый адрес ориентира: 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значения – дл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ого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од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2451135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 26:25:041234: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о относительно ориентира, расположенного в границах участка. Ориентир в административных границах муниципального образования с. Обильного. Почтовый адрес ориентира: край Ставропольский, Георгиевский райо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начение: земл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значения – для сельскохозяйственного производ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 1293000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дастровый номер 26:25:040602: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Установлено относительно ориентира, расположенного за пределами участка. Ориентир с. Обильное. Участок находится примерно в 12,5 км от ориентира по направлению на северо-запад. Почтовый адрес ориентира:    край Ставропольский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ргиевский район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-143" w:hanging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назначение: земли населенных пунктов – земли учреждений культуры и искус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лощадь 2694 кв. м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26:25:041220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Установлено относительно ориентира, расположенного в границах участк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чтовый адрес ориентира: край Ставрополь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ело Обильное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оветская, 4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1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2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улок Виноград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60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3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Майски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75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3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Мал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50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1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Мир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25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2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Песча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160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3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Подгор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40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2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Приволь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1000 м, из них: грунтов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2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Северны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600 м, из них: гравий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3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улок Степно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1900 м, из них: асфальтов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3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60 лет Октябр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90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1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Ахмет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325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6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Вишнев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360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7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агар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360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7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еоргиев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4300 м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сфальтовое покрытие 650 м,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21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ерце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4250 м, из них: гравий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8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огол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3750 м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гравийное покрытие 400 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3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Горького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4100 м, из них: гравий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8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Жуко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225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4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Журавле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250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5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Зареч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250 м, из них: грунтов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окрытие 2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Калин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4850 м, из них: гравий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97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Колхоз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100 м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сфальтное покрытие 120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грунтовое покрытие 3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улица Комсомоль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500 м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сфальтовое покрытие 5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Кооператив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900 м, из них: гравийн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окрытие 3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Крас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1750 м, из них: гравийн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окрытие 3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Кум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6000 м, из них: гравий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12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Лен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75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3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Лермонто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2000 м, из них: гравий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4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Маяковского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325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6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Мир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210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4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Молодеж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женность 5650 м, из них: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вийное покрытие 113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Нов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2250 м, из них: гравий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4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Новая стройк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4250 м, из них: грунтов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8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Октябрь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тяженность 3600 м, из них: гравийно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72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артизан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тяженность 2900 м, из них: гравийно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крытие 5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ервомай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8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1400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грунтовое покрытие 2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ионер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4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4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олежае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47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фальтное покрыт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9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родоль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5000 м, из них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700 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фальтное покрытие 3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ролетар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9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5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Пушкин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4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Росси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7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5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адов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2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ель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5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3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оветск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4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огласи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30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6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олнеч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7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6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портив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3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6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троителе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8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57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Суворо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9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3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Тимирязе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800 м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сфальтное покрытие 80 м, грунтов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покрытие 4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Тих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37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7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Урожай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3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6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Фисенко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4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2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Фрунз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21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103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Чапаев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90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38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Школь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4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сфальтовое покрытие 8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Энгельс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2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нтовое покрытие 25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 Юбилейна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right="-143" w:hanging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1050 м, из них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вийное покрытие 21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ло Обильное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Базарная (часть улицы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Георгиевского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02:00Z</dcterms:created>
  <dc:creator>user</dc:creator>
  <dc:description/>
  <dc:language>en-US</dc:language>
  <cp:lastModifiedBy>Duma802</cp:lastModifiedBy>
  <cp:lastPrinted>2017-12-12T16:38:00Z</cp:lastPrinted>
  <dcterms:modified xsi:type="dcterms:W3CDTF">2017-12-25T17:14:00Z</dcterms:modified>
  <cp:revision>3</cp:revision>
  <dc:subject/>
  <dc:title/>
</cp:coreProperties>
</file>