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07-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ъектов недвижимого имущества, передаваемых из муниципальной собственности </w:t>
      </w:r>
      <w:r>
        <w:rPr>
          <w:rFonts w:eastAsia="Calibri"/>
          <w:b/>
          <w:sz w:val="28"/>
          <w:szCs w:val="28"/>
          <w:lang w:eastAsia="en-US"/>
        </w:rPr>
        <w:t>муниципального образования станицы Георгиевской Георгиевского района Ставропольского края, в муниципальную собственность Георгиевского городского округа Ставропольского кра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0"/>
        <w:gridCol w:w="4239"/>
        <w:gridCol w:w="25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ндивидуализирующие характеристики имуще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нежилое зда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146,9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56:00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Милозовского, дом 14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ное здани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нежилое зда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195,9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56: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Милозовского, дом 16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гила неизвестного воина Советской армии, погибшего в 1943 году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сооруже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9,9 кв. м,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79:9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Кооперативный, дом 9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РП по Ворошиловскому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Ворошиловский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бусная остановка по ул. Советская между магазином и почтой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ица Советская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бусная остановка в новом микрорайон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ица Зеленая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бусная остановка  в новом микрорайон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ица Зеленая 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. Осенний</w:t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ейбольная площадк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. Кооперативный, 9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льцовка подземного провода низкого давления от ШРП по ул. Калинина до жилого дома № 2 и по ул. Молодежна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ица Калинина – Молодежная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алет на кладбищ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ица Выгонна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туар по пер. Депутатскому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Депутатский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туар с асфальтовым покрытием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ица Ленин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туар из асфальтобетонного покрыти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Кооперативный 9,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фальтобетонное покрытие дорожек и тротуаров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Кооперативный, 9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фальтобетонное покрытие дорожек и тротуаров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Кооперативный, 9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прилегающей территории мемориала погибшим станичникам «Вечный огонь»: устройство тротуаров из асфальтобетонного покрытия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Кооперативный, 9а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промышленно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нергетики, транспорта, связи, радиовещания, телевидения, информатики, земли д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еспечения космической деятельности, земли обороны, безопасности и земли иного социального назначения – для размещений и обслуживающих их объектов (под стадионом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: 1804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201: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положение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 м на юго-восток от здания администрации, расположенного по адресу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. Милозовского, 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населенных пунктов – под водопроводо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: 24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000000:46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ул. Степная, пер. Ворошиловский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промышленно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циального назначения – земли под кладбище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: 61042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201: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700 м на юг от здания администрации, расположенного по адресу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. Милозовского, 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населенных пунктов, под административно-управленческими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ественными объект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232,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56: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Милозовского, дом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населенных пунктов, под административно-управленческими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ественными объект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303,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56: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Милозовского, дом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под жилую застройку индивидуальну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общая 10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204: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Осенний, дом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населенных пунктов, под существующим зданием Дома культу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22168,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57: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 переулок Кооперативный, дом 9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8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27: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Привольное, улица Ореховая, 2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8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41: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Сокол, улица Линия 4,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04:7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Заря, улица Малиновая,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8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11: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«Привольное», улица Виноградная,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8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29: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«Сокол», улица 4 линия,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05: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«Заря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Ежевичная,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для садовод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0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05: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«Заря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Цветочная,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значение: земли сельскохозяйственного назначения – ведение садоводства, огородниче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8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26: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«Привольное», улица Абрикосовая, 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земли сельскохозяйственного назначения – ведение</w:t>
            </w:r>
            <w:bookmarkStart w:id="0" w:name="_GoBack"/>
            <w:bookmarkEnd w:id="0"/>
            <w:r>
              <w:rPr/>
              <w:t xml:space="preserve"> садоводства огородниче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48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1108: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е образование станицы Георгиевск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доводческое товарищество «Россиянка», улица Российская, 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ружени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: 7.4. сооружения дорожного транспор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тяженность 536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000000:74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ница Георгиевска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. Источный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Георгиевского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23:00Z</dcterms:created>
  <dc:creator>user</dc:creator>
  <dc:description/>
  <cp:keywords/>
  <dc:language>en-US</dc:language>
  <cp:lastModifiedBy>Duma802</cp:lastModifiedBy>
  <cp:lastPrinted>2017-12-11T16:17:00Z</cp:lastPrinted>
  <dcterms:modified xsi:type="dcterms:W3CDTF">2017-12-26T16:32:00Z</dcterms:modified>
  <cp:revision>4</cp:revision>
  <dc:subject/>
  <dc:title>   </dc:title>
</cp:coreProperties>
</file>