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8-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ъектов недвижимого имущества, передаваемых из муниципальной собственности муниципального образования станицы Подгорной Георгиевского района Ставропольского края в муниципальную собственность Георгиевского городского округа Ставропольского края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74"/>
        <w:gridCol w:w="2835"/>
        <w:gridCol w:w="3828"/>
      </w:tblGrid>
      <w:tr>
        <w:trPr>
          <w:tblHeader w:val="true"/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изирующие</w:t>
            </w:r>
          </w:p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Style14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нежилое здание, площадь 379,9 кв. м, кадастровый номер 26:25:071015:12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9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2 м,  кадастровый номер 26:25:000000:718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р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831 м, кадастровый номер 26:25:000000:7178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Краснофлотский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790 м, кадастровый номер 26:25:000000:7189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ина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1360 м, кадастровый номер 26:25:000000:7179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Запад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населенных пунктов – автомобильный транспорт, площадь 5365 кв. м, кадастровый номер 26:25:000000:7605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 Подгорная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Пушкина от улицы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йной до переулка Восточный</w:t>
            </w:r>
          </w:p>
        </w:tc>
      </w:tr>
      <w:tr>
        <w:trPr>
          <w:trHeight w:val="273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населенных пунктов – автомобильный транспорт, площадь 9493 кв. м, кадастровый номер 26:25:000000:7609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Западный от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езда в станицу Подгорная д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а через реку Кум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земельные участки, предоставляемые для сенокошения и выпаса скота, площадь 37927 кв. м, кадастровый номер 26:25:000000:4109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район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падной окраине станицы Подгорной </w:t>
            </w:r>
          </w:p>
        </w:tc>
      </w:tr>
      <w:tr>
        <w:trPr>
          <w:trHeight w:val="274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сельскохозяйственного назначения – сельскохозяйственное производство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039358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35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мыкающий к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дгорной с северо-западной и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й стороны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для сенокошения и выпаса скота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224468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1840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ориентир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за пределами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. Ориентир станица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ая. Участок находитс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300 м от ориентир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ю на восток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земли, занятые лесными насаждениями, не входящими в лесной фонд, площадь 308570 кв. м, кадастровый номер 26:25:000000:4176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район,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,0 км на запад от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ы Подгорно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сельскохозяйственного назначения – сельскохозяйственное производство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984909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70903:7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ыкающий к станице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ой с северной стороны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сельскохозяйственного назначения, для сенокошения и выпаса скота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249372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1740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находится примерн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 км по направлению на запад от ориентира ст.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за пределами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, адрес ориентир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</w:tr>
      <w:tr>
        <w:trPr>
          <w:trHeight w:val="274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- для сельскохозяйственного производств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0368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71055: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ориентир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за пределами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. Ориентир станица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ая. Участок находится в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м от ориентир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ю на юг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сельскохозяйственное производство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761642 кв. м, кадастровый номер 26:25:070805:10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ющий к ст. Подгорной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о-западной стороны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ориентира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ного в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х участка</w:t>
            </w:r>
          </w:p>
        </w:tc>
      </w:tr>
      <w:tr>
        <w:trPr>
          <w:trHeight w:val="273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 – земельные участки, предоставляемые для сенокошения и выпаса скота, площадь 41850 кв. м, кадастровый номер 26:25:071055: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ориентир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за пределами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. Ориентир станица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ая. Участок находитс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400 м от ориентир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ю на юг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сельскохозяйственного назначения – сельскохозяйственное производство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0543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70903:8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ыкающий к станице Подгорной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еверной стороны</w:t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сельскохозяйственного назначения – скотоводство (сенокошение, выпас сельскохозяйственных животных) код 1.8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90240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7649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 в границах муниципального образовани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ы Подгорной, земли «Кума»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для сельскохозяйственного использовани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9758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761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район,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,2 км на юго-запад от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администрации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ы Подгорно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застройка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2435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71132: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–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жилую застройку индивидуальную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726 кв. м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5:071120:30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ом 48, квартира 2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пер. Краснофлотскому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31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флотски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7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8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ул. Мир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2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12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ул. Нижня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8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я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37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8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46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9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024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9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4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3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ул. Фрунз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74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Фрунзе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евченко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982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. Шевченко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оссейны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480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оссей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ул.Выгонн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25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ыгон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568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пер.Восточны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55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сточ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155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пер.Западны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дорожного транспорта протяженность 136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пад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297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дорожного транспорта, протяженность 69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1502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дорожного транспорта протяженность 850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по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армейски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дорожного транспорта, протяженность 265 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армейски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место захоронения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район, 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3-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через реку Кум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сооружение – мост через реку Кум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ица Подгорная, </w:t>
            </w:r>
          </w:p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ер. Запад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через реку Кума по пер. Шоссейному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е: сооружение – мост через реку Кум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оссей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через реку Кума по ул. Луначарского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е: сооружение – пешеходный мост через реку Кум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таница Подгорная, ул. Луначарского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электропередач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е: сооружение – линия электропередач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е: сооружение  – для спортивных мероприятий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9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с асфальтовым покрытием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тротуар с асфальтовым покрытием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с гравийным покрытием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Подгорная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 в честь образования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Подгорно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культуры и отдых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оссейный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 из мраморной крошк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сооружение культуры и отдых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з металлоконструкци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значение: сооружение для остановки пассажирского транспорта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Подгорная, </w:t>
            </w:r>
          </w:p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населенных пунктов – автомобильный транспорт, площадь 5050 кв. м,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26:25:000000:7648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 станица Подгорная, улица Мира от улицы Шоссейной до переулка Восточный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населенных пунктов – автомобильный транспорт, площадь 7623 кв. м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7650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район, станица Подгорная, улица Комсомольская, от улицы Шоссейной до переулка Западный 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земли населенных пункто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– автомобильный транспорт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652 кв. м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00000:765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 станица Подгорная, переулок Краснофлотский от улицы Выгонной до улицы Луначарского</w:t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земли сельскохозяйственного назначения, для сельскохозяйственного использования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,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6:25:071149:6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тавропольский край,</w:t>
            </w:r>
          </w:p>
          <w:p>
            <w:pPr>
              <w:pStyle w:val="Style1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район, станица Подгорная, садовое товарищество «Кума», участок № 61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А.М. Стрельников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34:00Z</dcterms:created>
  <dc:creator>user</dc:creator>
  <dc:description/>
  <dc:language>en-US</dc:language>
  <cp:lastModifiedBy>Duma802</cp:lastModifiedBy>
  <cp:lastPrinted>2017-11-16T11:59:00Z</cp:lastPrinted>
  <dcterms:modified xsi:type="dcterms:W3CDTF">2017-12-26T16:44:00Z</dcterms:modified>
  <cp:revision>5</cp:revision>
  <dc:subject/>
  <dc:title/>
</cp:coreProperties>
</file>