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pacing w:before="0" w:after="0"/>
        <w:ind w:lef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еоргиевского го</w:t>
        <w:softHyphen/>
        <w:t>род</w:t>
        <w:softHyphen/>
        <w:t>ского округа Ставропольского края от 20 декабря 2017 года № 211-6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объектов недвижимости, передаваемых из муниципальной собственности </w:t>
      </w:r>
      <w:r>
        <w:rPr>
          <w:rFonts w:eastAsia="Calibri"/>
          <w:b/>
          <w:sz w:val="28"/>
          <w:szCs w:val="28"/>
          <w:lang w:eastAsia="en-US"/>
        </w:rPr>
        <w:t>муниципального образования Урухского сельсовета Георгиевского района Ставропольского края в муниципальную собственность Георгиевского городского округа Ставропольского края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762"/>
        <w:gridCol w:w="291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унктов – под канализационной насосной станцие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лощадь 526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26:25:130810:10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елок Нижнезольски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ица Школьная, 28/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унктов – под колодцами </w:t>
            </w:r>
          </w:p>
          <w:p>
            <w:pPr>
              <w:pStyle w:val="Normal"/>
              <w:widowControl w:val="false"/>
              <w:ind w:left="-111" w:right="-185" w:hanging="0"/>
              <w:jc w:val="center"/>
              <w:rPr/>
            </w:pPr>
            <w:r>
              <w:rPr/>
              <w:t>поселковой канализационной сети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лощадь 104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26:25:000000:189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елок Нижнезоль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ул. Подгорн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ул. Школьн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ул. Победы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Школьна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Побе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унктов – напорный коллекто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нализации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лощадь 4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26:25:000000:4104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елок Нижнезоль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унктов – под колодцами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оселковой водопроводной сети, площадь 114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 26:25:000000:189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 </w:t>
            </w:r>
            <w:r>
              <w:rPr/>
              <w:t>поселок Нижнезольский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ул. 8-го Марта,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>ул. Школьная,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ер. Центральный,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ул. Подгорная,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ул. Зольская,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пер. Лесной,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>ул. Стро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</w:t>
            </w:r>
          </w:p>
          <w:p>
            <w:pPr>
              <w:pStyle w:val="Normal"/>
              <w:widowControl w:val="false"/>
              <w:ind w:left="-92" w:right="-52" w:hanging="0"/>
              <w:jc w:val="center"/>
              <w:rPr/>
            </w:pPr>
            <w:r>
              <w:rPr/>
              <w:t xml:space="preserve">сельскохозяйственного </w:t>
            </w:r>
          </w:p>
          <w:p>
            <w:pPr>
              <w:pStyle w:val="Normal"/>
              <w:widowControl w:val="false"/>
              <w:ind w:left="-92" w:right="-52" w:hanging="0"/>
              <w:jc w:val="center"/>
              <w:rPr/>
            </w:pPr>
            <w:r>
              <w:rPr/>
              <w:t>назначения – под водозаборным сооружением, площадь 20645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121701:4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в 30 м на юго-запад от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ориентира поселка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ижнезольск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4" w:hanging="0"/>
              <w:jc w:val="center"/>
              <w:rPr/>
            </w:pPr>
            <w:r>
              <w:rPr/>
              <w:t>назначение: земли населенных</w:t>
            </w:r>
          </w:p>
          <w:p>
            <w:pPr>
              <w:pStyle w:val="Normal"/>
              <w:widowControl w:val="false"/>
              <w:ind w:right="-104" w:hanging="0"/>
              <w:jc w:val="center"/>
              <w:rPr/>
            </w:pPr>
            <w:r>
              <w:rPr/>
              <w:t xml:space="preserve"> </w:t>
            </w:r>
            <w:r>
              <w:rPr/>
              <w:t>пунктов – для организации зон</w:t>
            </w:r>
          </w:p>
          <w:p>
            <w:pPr>
              <w:pStyle w:val="Normal"/>
              <w:widowControl w:val="false"/>
              <w:ind w:right="-10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анитарной охраны первого пояса под существующей артезианской скважиной, </w:t>
            </w:r>
          </w:p>
          <w:p>
            <w:pPr>
              <w:pStyle w:val="Normal"/>
              <w:widowControl w:val="false"/>
              <w:ind w:right="-104" w:hanging="0"/>
              <w:jc w:val="center"/>
              <w:rPr/>
            </w:pPr>
            <w:r>
              <w:rPr/>
              <w:t xml:space="preserve">площадь 46 кв. м,  </w:t>
            </w:r>
          </w:p>
          <w:p>
            <w:pPr>
              <w:pStyle w:val="Normal"/>
              <w:widowControl w:val="false"/>
              <w:ind w:right="-104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04" w:hanging="0"/>
              <w:jc w:val="center"/>
              <w:rPr/>
            </w:pPr>
            <w:r>
              <w:rPr/>
              <w:t>26:25:130204:6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ница Урухская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Урухская, 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унктов - земельные участки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водозаборных узлов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лощадь 144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26:25:130323:7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местоположение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установлено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относительно ориентира,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расположенного за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пределами участка.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Ориентир жилой дом.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Участок находится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примерно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в 35 м от ориентира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>по направлению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на юго-запад.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>Почтовый адрес ориентира: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Ставропольский край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 xml:space="preserve">станица Урухская,  </w:t>
            </w:r>
          </w:p>
          <w:p>
            <w:pPr>
              <w:pStyle w:val="Normal"/>
              <w:widowControl w:val="false"/>
              <w:ind w:left="-177" w:right="-107" w:hanging="0"/>
              <w:jc w:val="center"/>
              <w:rPr/>
            </w:pPr>
            <w:r>
              <w:rPr/>
              <w:t>ул. Ленина, 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унктов – земельные участки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водозаборных узлов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15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26:25:</w:t>
            </w:r>
            <w:bookmarkStart w:id="0" w:name="_GoBack"/>
            <w:bookmarkEnd w:id="0"/>
            <w:r>
              <w:rPr/>
              <w:t>130320:13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становлено относительно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ориентира, </w:t>
            </w:r>
          </w:p>
          <w:p>
            <w:pPr>
              <w:pStyle w:val="Normal"/>
              <w:widowControl w:val="false"/>
              <w:ind w:right="-165" w:hanging="0"/>
              <w:jc w:val="center"/>
              <w:rPr/>
            </w:pPr>
            <w:r>
              <w:rPr/>
              <w:t>расположенного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пределами участка.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Ориентир жилой дом.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Участок находится примерно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в 10 м от ориентира по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правлению на северо-запад. Почтовый адрес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ориентира: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ница Урухская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Лермонтова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унктов – для организации зон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анитарной охраны первого пояса под существующими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артезианскими скважинами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1107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26:25:130310:4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местоположени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установлено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относительно ориентира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расположенного за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ределами участка.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Ориентир жилой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дом. Участок находится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римерно в 35 м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от ориентира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о направлению на восток.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чтовый адрес ориентира: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ница Урухская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Продольная, 179/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унктов – для организации зон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анитарной охраны первого пояса под существующей артезианской скважино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861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  </w:t>
            </w:r>
            <w:r>
              <w:rPr/>
              <w:t>26:25:130212:8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местоположение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установлено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относительно ориентира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расположенного за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ределами участка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ориентир жилой до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участок находится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римерно в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45 м от ориентира по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правлению на юго-восток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чтовый адрес ориентира: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ница Урухская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ица Продольная, 36/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сельскохозяйственного назначения –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од скважино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675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26:25:130330:13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в 600 м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 восток от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. Урухской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</w:t>
            </w:r>
          </w:p>
          <w:p>
            <w:pPr>
              <w:pStyle w:val="Normal"/>
              <w:widowControl w:val="false"/>
              <w:ind w:left="-107" w:right="-37" w:hanging="0"/>
              <w:jc w:val="center"/>
              <w:rPr/>
            </w:pPr>
            <w:r>
              <w:rPr/>
              <w:t xml:space="preserve">сельскохозяйственного </w:t>
            </w:r>
          </w:p>
          <w:p>
            <w:pPr>
              <w:pStyle w:val="Normal"/>
              <w:widowControl w:val="false"/>
              <w:ind w:left="-107" w:right="-37" w:hanging="0"/>
              <w:jc w:val="center"/>
              <w:rPr/>
            </w:pPr>
            <w:r>
              <w:rPr/>
              <w:t>назначения – под скважино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лощадь 856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26:25:130206: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в 350 м на юг от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. Урухской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унктов – для размещения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автомобильных дорог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58052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 26:25:000000:719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ница Урух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улица Киро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унктов – для размещения автомобильных дорог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14586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 26:25:000000:724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а Урухская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ул. Ленина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ул. Октябрьск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унктов – земельные участки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для размещения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автомобильных дорог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лощадь 5869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26:25:000000:738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ница Урухска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ул. Садов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унктов – земельные участки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для размещения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автомобильных дорог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лощадь 12702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26:25:000000:744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ница Урухская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Продо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унктов – земельные участки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ля размещения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автомобильных дорог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4397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 26:25:000000:737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ница Урухская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ул. Пионерск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унктов –</w:t>
            </w:r>
            <w:r>
              <w:rPr>
                <w:rFonts w:cs="Arial" w:ascii="Arial" w:hAnsi="Arial"/>
                <w:b/>
                <w:bCs/>
                <w:color w:val="343434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 xml:space="preserve">для размещения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>
                <w:bCs/>
                <w:shd w:fill="FFFFFF" w:val="clear"/>
              </w:rPr>
              <w:t>автомобильных дорог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11792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 26:25:000000:715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ижнезоль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Золь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ер. Пионер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земли населенных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унктов – земельные участки для размещения автомобильных дорог, площадь 6277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 26:25:000000:749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. Нижнезольски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ул. Школьная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37" w:hanging="0"/>
              <w:jc w:val="center"/>
              <w:rPr/>
            </w:pPr>
            <w:r>
              <w:rPr/>
              <w:t xml:space="preserve">назначение: земли </w:t>
            </w:r>
          </w:p>
          <w:p>
            <w:pPr>
              <w:pStyle w:val="Normal"/>
              <w:widowControl w:val="false"/>
              <w:ind w:left="-107" w:right="-37" w:hanging="0"/>
              <w:jc w:val="center"/>
              <w:rPr/>
            </w:pPr>
            <w:r>
              <w:rPr/>
              <w:t xml:space="preserve">сельскохозяйственного назначения – для сельскохозяйственного </w:t>
            </w:r>
          </w:p>
          <w:p>
            <w:pPr>
              <w:pStyle w:val="Normal"/>
              <w:widowControl w:val="false"/>
              <w:ind w:left="-107" w:right="-37" w:hanging="0"/>
              <w:jc w:val="center"/>
              <w:rPr/>
            </w:pPr>
            <w:r>
              <w:rPr/>
              <w:t>производства,</w:t>
            </w:r>
          </w:p>
          <w:p>
            <w:pPr>
              <w:pStyle w:val="Normal"/>
              <w:widowControl w:val="false"/>
              <w:ind w:left="-107" w:right="-37" w:hanging="0"/>
              <w:jc w:val="center"/>
              <w:rPr/>
            </w:pPr>
            <w:r>
              <w:rPr/>
              <w:t xml:space="preserve"> </w:t>
            </w:r>
            <w:r>
              <w:rPr/>
              <w:t>площадь 641636 кв. м,</w:t>
            </w:r>
          </w:p>
          <w:p>
            <w:pPr>
              <w:pStyle w:val="Normal"/>
              <w:widowControl w:val="false"/>
              <w:ind w:left="-107" w:right="-37" w:hanging="0"/>
              <w:jc w:val="center"/>
              <w:rPr/>
            </w:pPr>
            <w:r>
              <w:rPr/>
              <w:t xml:space="preserve">  </w:t>
            </w:r>
            <w:r>
              <w:rPr/>
              <w:t>кадастровый номер 26:25:000000:733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8" w:right="-108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left="-3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left="-38" w:right="-108" w:hanging="0"/>
              <w:jc w:val="center"/>
              <w:rPr/>
            </w:pPr>
            <w:r>
              <w:rPr/>
              <w:t xml:space="preserve">к юго-западу от </w:t>
            </w:r>
          </w:p>
          <w:p>
            <w:pPr>
              <w:pStyle w:val="Normal"/>
              <w:widowControl w:val="false"/>
              <w:ind w:left="-38" w:right="-108" w:hanging="0"/>
              <w:jc w:val="center"/>
              <w:rPr/>
            </w:pPr>
            <w:r>
              <w:rPr/>
              <w:t xml:space="preserve">ст. Урухской, граничащий с юга - лесополосой, </w:t>
            </w:r>
          </w:p>
          <w:p>
            <w:pPr>
              <w:pStyle w:val="Normal"/>
              <w:widowControl w:val="false"/>
              <w:ind w:left="-38" w:right="-108" w:hanging="0"/>
              <w:jc w:val="center"/>
              <w:rPr/>
            </w:pPr>
            <w:r>
              <w:rPr/>
              <w:t>с юго-запада и с севера - дорогой краевого значения,</w:t>
            </w:r>
          </w:p>
          <w:p>
            <w:pPr>
              <w:pStyle w:val="Normal"/>
              <w:widowControl w:val="false"/>
              <w:ind w:left="-3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 юго-востока – с рекой Золка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сельскохозяйственного назначения –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для сельскохозяйственного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роизводства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6100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 26:25:000000:176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часток находится в 50 м по направлению на сев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от ориентира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. Урух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расположенного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за пределами учас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унктов – для объектов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общественно – делового значени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лощадь 1140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 </w:t>
            </w: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26:25:130323:7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а Урух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ица Пионерская, 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37" w:hanging="0"/>
              <w:jc w:val="center"/>
              <w:rPr/>
            </w:pPr>
            <w:r>
              <w:rPr/>
              <w:t xml:space="preserve">назначение: земли населенных </w:t>
            </w:r>
          </w:p>
          <w:p>
            <w:pPr>
              <w:pStyle w:val="Normal"/>
              <w:widowControl w:val="false"/>
              <w:ind w:left="-107" w:right="-37" w:hanging="0"/>
              <w:jc w:val="center"/>
              <w:rPr/>
            </w:pPr>
            <w:r>
              <w:rPr/>
              <w:t xml:space="preserve">пунктов – для объектов </w:t>
            </w:r>
          </w:p>
          <w:p>
            <w:pPr>
              <w:pStyle w:val="Normal"/>
              <w:widowControl w:val="false"/>
              <w:ind w:left="-107" w:right="-37" w:hanging="0"/>
              <w:jc w:val="center"/>
              <w:rPr/>
            </w:pPr>
            <w:r>
              <w:rPr/>
              <w:t xml:space="preserve">общественно-делового значения, площадь 760 кв. м,  </w:t>
            </w:r>
          </w:p>
          <w:p>
            <w:pPr>
              <w:pStyle w:val="Normal"/>
              <w:widowControl w:val="false"/>
              <w:ind w:left="-107" w:right="-37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left="-107" w:right="-37" w:hanging="0"/>
              <w:jc w:val="center"/>
              <w:rPr/>
            </w:pPr>
            <w:r>
              <w:rPr/>
              <w:t>26:25:130324:7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а Урух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ица Пионерская, 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значение: земли населенных пунктов – антенны сотовой, </w:t>
            </w:r>
          </w:p>
          <w:p>
            <w:pPr>
              <w:pStyle w:val="Normal"/>
              <w:widowControl w:val="false"/>
              <w:ind w:right="-104" w:hanging="0"/>
              <w:jc w:val="center"/>
              <w:rPr/>
            </w:pPr>
            <w:r>
              <w:rPr/>
              <w:t xml:space="preserve">радиорелейной, </w:t>
            </w:r>
          </w:p>
          <w:p>
            <w:pPr>
              <w:pStyle w:val="Normal"/>
              <w:widowControl w:val="false"/>
              <w:ind w:right="-104" w:hanging="0"/>
              <w:jc w:val="center"/>
              <w:rPr/>
            </w:pPr>
            <w:r>
              <w:rPr/>
              <w:t xml:space="preserve">спутниковой связи, </w:t>
            </w:r>
          </w:p>
          <w:p>
            <w:pPr>
              <w:pStyle w:val="Normal"/>
              <w:widowControl w:val="false"/>
              <w:ind w:right="-104" w:hanging="0"/>
              <w:jc w:val="center"/>
              <w:rPr/>
            </w:pPr>
            <w:r>
              <w:rPr/>
              <w:t xml:space="preserve">площадь 59 кв. м, </w:t>
            </w:r>
          </w:p>
          <w:p>
            <w:pPr>
              <w:pStyle w:val="Normal"/>
              <w:widowControl w:val="false"/>
              <w:ind w:right="-104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04" w:hanging="0"/>
              <w:jc w:val="center"/>
              <w:rPr/>
            </w:pPr>
            <w:r>
              <w:rPr/>
              <w:t>26:25:130313:5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ница Урух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ица Ленина, 8/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Земельный участ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земли населенных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унктов – бытовое обслуживание, площадь 740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130313:5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ница Урух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ица Ленина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Канализационная насосная станц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нежилое здани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лощадь 56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130810:8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. Нижнезольски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Школьная, д. 28/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Наружная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канализац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производственн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ротяженность 311,0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706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елок Нижнезоль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Наружная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канализац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производственн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ротяженность 335,0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26:25:000000:7053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елок Нижнезоль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Безнапорные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ети канализаци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производственн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ротяженность 100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26:25:000000:7088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елок Нижнезоль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Канализационные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ет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производственн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ротяженность 1160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26:25:000000:7052 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елок Нижнезоль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Напорный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коллектор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канализаци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нежилое сооружени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ротяженность 800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407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оселок Нижнезольски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Водопровод 1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участка к жилым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домам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производственн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ротяженность 311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674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елок Нижнезоль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both"/>
              <w:rPr/>
            </w:pPr>
            <w:r>
              <w:rPr/>
              <w:t>Внутриучастковый</w:t>
            </w:r>
          </w:p>
          <w:p>
            <w:pPr>
              <w:pStyle w:val="Normal"/>
              <w:widowControl w:val="false"/>
              <w:ind w:right="-185" w:hanging="0"/>
              <w:jc w:val="both"/>
              <w:rPr/>
            </w:pPr>
            <w:r>
              <w:rPr/>
              <w:t xml:space="preserve"> </w:t>
            </w:r>
            <w:r>
              <w:rPr/>
              <w:t>водопрово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производственн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ротяженность 145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673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оселок Нижнезоль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Внеучастковый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 </w:t>
            </w:r>
            <w:r>
              <w:rPr/>
              <w:t>водопрово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производственн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ротяженность 845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675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оселок Нижнезоль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Водопроводные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 </w:t>
            </w:r>
            <w:r>
              <w:rPr/>
              <w:t>сет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производственн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ротяженность 429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val="en-US"/>
              </w:rPr>
            </w:pPr>
            <w:r>
              <w:rPr/>
              <w:t>26:25:000000:6</w:t>
            </w:r>
            <w:r>
              <w:rPr>
                <w:lang w:val="en-US"/>
              </w:rPr>
              <w:t>67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оселок Нижнезольск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2" w:right="-111" w:hanging="0"/>
              <w:rPr/>
            </w:pPr>
            <w:r>
              <w:rPr/>
              <w:t>Водопровод I участка к жилым домам от водонапорной башни через посел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производственн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ротяженность 2183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6</w:t>
            </w:r>
            <w:r>
              <w:rPr>
                <w:lang w:val="en-US"/>
              </w:rPr>
              <w:t>73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елок Нижнезоль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Поселковый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водопровод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производственн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ротяженность 1971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val="en-US"/>
              </w:rPr>
            </w:pPr>
            <w:r>
              <w:rPr/>
              <w:t>26:25:000000:6</w:t>
            </w:r>
            <w:r>
              <w:rPr>
                <w:lang w:val="en-US"/>
              </w:rPr>
              <w:t>73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елок Нижнезоль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Артезианская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кважина № 38402/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производственн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ротяженность 275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6</w:t>
            </w:r>
            <w:r>
              <w:rPr>
                <w:lang w:val="en-US"/>
              </w:rPr>
              <w:t>73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8" w:right="-108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left="-3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left="-38" w:right="-108" w:hanging="0"/>
              <w:jc w:val="center"/>
              <w:rPr/>
            </w:pPr>
            <w:r>
              <w:rPr/>
              <w:t xml:space="preserve">поселок Нижнезольский, </w:t>
            </w:r>
          </w:p>
          <w:p>
            <w:pPr>
              <w:pStyle w:val="Normal"/>
              <w:widowControl w:val="false"/>
              <w:ind w:left="-38" w:right="-108" w:hanging="0"/>
              <w:jc w:val="center"/>
              <w:rPr/>
            </w:pPr>
            <w:r>
              <w:rPr/>
              <w:t xml:space="preserve">примерно в 30 м по направлению на юго-запад от ориентира </w:t>
            </w:r>
          </w:p>
          <w:p>
            <w:pPr>
              <w:pStyle w:val="Normal"/>
              <w:widowControl w:val="false"/>
              <w:ind w:left="-38" w:right="-108" w:hanging="0"/>
              <w:jc w:val="center"/>
              <w:rPr/>
            </w:pPr>
            <w:r>
              <w:rPr/>
              <w:t>п. Нижнезоль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Артезианская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кважина № 38402/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производственн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ротяженность 275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26:25:000000:66</w:t>
            </w: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left="-3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left="-38" w:right="-108" w:hanging="0"/>
              <w:jc w:val="center"/>
              <w:rPr/>
            </w:pPr>
            <w:r>
              <w:rPr/>
              <w:t xml:space="preserve">поселок Нижнезольский, </w:t>
            </w:r>
          </w:p>
          <w:p>
            <w:pPr>
              <w:pStyle w:val="Normal"/>
              <w:widowControl w:val="false"/>
              <w:ind w:left="-38" w:right="-108" w:hanging="0"/>
              <w:jc w:val="center"/>
              <w:rPr/>
            </w:pPr>
            <w:r>
              <w:rPr/>
              <w:t xml:space="preserve">примерно в 30 м по </w:t>
            </w:r>
          </w:p>
          <w:p>
            <w:pPr>
              <w:pStyle w:val="Normal"/>
              <w:widowControl w:val="false"/>
              <w:ind w:left="-38" w:right="-108" w:hanging="0"/>
              <w:jc w:val="center"/>
              <w:rPr/>
            </w:pPr>
            <w:r>
              <w:rPr/>
              <w:t>направлению на юго-запад от ориентира</w:t>
            </w:r>
          </w:p>
          <w:p>
            <w:pPr>
              <w:pStyle w:val="Normal"/>
              <w:widowControl w:val="false"/>
              <w:ind w:left="-3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. Нижнезольск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Хлораторная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 </w:t>
            </w:r>
            <w:r>
              <w:rPr/>
              <w:t>с насосно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производственн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38,6 кв. м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6</w:t>
            </w:r>
            <w:r>
              <w:rPr>
                <w:lang w:val="en-US"/>
              </w:rPr>
              <w:t>7</w:t>
            </w:r>
            <w:r>
              <w:rPr/>
              <w:t xml:space="preserve">39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 xml:space="preserve">поселок Нижнезольский, 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 xml:space="preserve">примерно в 30 м по 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направлению на юго-запад от ориентира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. Нижнезольск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Резервуар к жилым домам 250 м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производственн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72 кв. м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6</w:t>
            </w:r>
            <w:r>
              <w:rPr>
                <w:lang w:val="en-US"/>
              </w:rPr>
              <w:t>7</w:t>
            </w:r>
            <w:r>
              <w:rPr/>
              <w:t xml:space="preserve">51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 xml:space="preserve">поселок Нижнезольский, 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 xml:space="preserve">примерно в 30 м по 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 xml:space="preserve">направлению на юго-запад 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 xml:space="preserve">от ориентира 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п. Нижнезоль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Резервуар к жилым домам 150 м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производственн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50,2 кв. м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26:25:000000:6753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поселок Нижнезольский,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римерно в 30 м по 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 xml:space="preserve">направлению на юго-запад 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 xml:space="preserve">от ориентира 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/>
              <w:t>п. Нижнезоль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Шахтный колодец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22,6 кв. м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26:25:000000:6733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оселок Нижнезольски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римерно в 30 м по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правлению на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юго-запад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от ориентира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. Нижнезоль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both"/>
              <w:rPr/>
            </w:pPr>
            <w:r>
              <w:rPr/>
              <w:t>Водопровод</w:t>
            </w:r>
          </w:p>
          <w:p>
            <w:pPr>
              <w:pStyle w:val="Normal"/>
              <w:widowControl w:val="false"/>
              <w:ind w:right="-185" w:hanging="0"/>
              <w:jc w:val="both"/>
              <w:rPr/>
            </w:pPr>
            <w:r>
              <w:rPr/>
              <w:t xml:space="preserve"> </w:t>
            </w:r>
            <w:r>
              <w:rPr/>
              <w:t>диаметром</w:t>
            </w:r>
          </w:p>
          <w:p>
            <w:pPr>
              <w:pStyle w:val="Normal"/>
              <w:widowControl w:val="false"/>
              <w:ind w:right="-185" w:hanging="0"/>
              <w:jc w:val="both"/>
              <w:rPr/>
            </w:pPr>
            <w:r>
              <w:rPr/>
              <w:t xml:space="preserve"> </w:t>
            </w:r>
            <w:r>
              <w:rPr/>
              <w:t>100-50 мм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сооружение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18,4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621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ница Урухская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both"/>
              <w:rPr/>
            </w:pPr>
            <w:r>
              <w:rPr/>
              <w:t xml:space="preserve">Артезианская </w:t>
            </w:r>
          </w:p>
          <w:p>
            <w:pPr>
              <w:pStyle w:val="Normal"/>
              <w:widowControl w:val="false"/>
              <w:ind w:right="-185" w:hanging="0"/>
              <w:jc w:val="both"/>
              <w:rPr/>
            </w:pPr>
            <w:r>
              <w:rPr/>
              <w:t>скважина № 513/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нежилое здани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117,7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591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а Урух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ица Горького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both"/>
              <w:rPr/>
            </w:pPr>
            <w:r>
              <w:rPr/>
              <w:t>Артезианская</w:t>
            </w:r>
          </w:p>
          <w:p>
            <w:pPr>
              <w:pStyle w:val="Normal"/>
              <w:widowControl w:val="false"/>
              <w:ind w:right="-18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скважина </w:t>
            </w:r>
          </w:p>
          <w:p>
            <w:pPr>
              <w:pStyle w:val="Normal"/>
              <w:widowControl w:val="false"/>
              <w:ind w:right="-185" w:hanging="0"/>
              <w:jc w:val="both"/>
              <w:rPr/>
            </w:pPr>
            <w:r>
              <w:rPr/>
              <w:t xml:space="preserve">№ </w:t>
            </w:r>
            <w:r>
              <w:rPr/>
              <w:t>4579/137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сооружени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лощадь 130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 </w:t>
            </w: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585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ница Урух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ица Лен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both"/>
              <w:rPr/>
            </w:pPr>
            <w:r>
              <w:rPr/>
              <w:t>Артезианская</w:t>
            </w:r>
          </w:p>
          <w:p>
            <w:pPr>
              <w:pStyle w:val="Normal"/>
              <w:widowControl w:val="false"/>
              <w:ind w:right="-185" w:hanging="0"/>
              <w:jc w:val="both"/>
              <w:rPr/>
            </w:pPr>
            <w:r>
              <w:rPr/>
              <w:t xml:space="preserve"> </w:t>
            </w:r>
            <w:r>
              <w:rPr/>
              <w:t>скважина № 4539/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12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26:25:000000:5786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ница Урухска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ица Октябрь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Артезианская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кважина № 4538/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лощадь 120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26:25:000000:5897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ница Урухска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ица Продо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Артезианская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скважина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№ </w:t>
            </w:r>
            <w:r>
              <w:rPr/>
              <w:t>8804/302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131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26:25:000000:5912 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ница Урухска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ица Продо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Артезианская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 </w:t>
            </w:r>
            <w:r>
              <w:rPr/>
              <w:t xml:space="preserve">скважина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№ </w:t>
            </w:r>
            <w:r>
              <w:rPr/>
              <w:t>4580/130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сооружени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13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26:25:130212:87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станица Урухска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Школьная –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ул. Озер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Артезианская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скважина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№ </w:t>
            </w:r>
            <w:r>
              <w:rPr/>
              <w:t>4584/138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сооружени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181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339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в 600 м на восток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от ст. Урухск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Артезианская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скважина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№ </w:t>
            </w:r>
            <w:r>
              <w:rPr/>
              <w:t>4578/65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сооружени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106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227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в 350 м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на юг от ст. Урухской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ооруже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ротяженность 1205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729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ница Урух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ица Кир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ооруже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ротяженность 867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729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станица Урухска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ица Октябрь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ооруже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ротяженность 1713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729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ница Урух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ица Лен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ооруж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дорожного транспорта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ротяженность 947 м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748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ница Урух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Садов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ооруж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7.4. сооружения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дорожного транспорта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ротяженность 2834 м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751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ст. Урухска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 </w:t>
            </w:r>
            <w:r>
              <w:rPr/>
              <w:t>ул. Продо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ооруж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7.4. сооружения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дорожного транспорта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ротяженность 912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749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р-н Георгиев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-ца Урух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Пионер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ооруже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дорожного транспорта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ротяженность 1302 м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73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елок Нижнезоль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ица Золь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ооруже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сооружения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дорожного транспорта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ротяженность 833 м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729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оселок Нижнезольски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ереулок Пионер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ооруж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7.4. сооружения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дорожного транспорта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 </w:t>
            </w:r>
            <w:r>
              <w:rPr/>
              <w:t>протяженность 1512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 </w:t>
            </w: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000000:750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р-н Георгиев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. Нижнезольски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Шко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Квартир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жил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28,8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130811:17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оселок Нижнезольски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улица Школьн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дом № 7 кв.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Здание Аптеки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№ </w:t>
            </w:r>
            <w:r>
              <w:rPr/>
              <w:t>20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нежилое здани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179,8 кв. м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111328:17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ница Урухска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лица Пионер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дом № 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Жилой дом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жилое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106 кв. м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130323:7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аница Урух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улица Пионер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дом № 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Нежилое зда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нежил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155,3 кв. м, 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130324:7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ница Урухска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лица Пионер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дом № 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Нежилое зда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нежилое здани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213,5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130313:4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ница Урухск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ица Ленина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Памятник погибшим воинам в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т. Урухско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памятник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. Урухска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Лен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Обелиск памяти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погибшим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памятник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характеристика: бетонный монолит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в форме четырехугольника с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мраморной доской с высеченными именами павших за Родину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. Нижнезольски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Шко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«Нижнезольская</w:t>
            </w:r>
          </w:p>
          <w:p>
            <w:pPr>
              <w:pStyle w:val="Normal"/>
              <w:widowControl w:val="false"/>
              <w:ind w:right="-120" w:hanging="0"/>
              <w:rPr/>
            </w:pPr>
            <w:r>
              <w:rPr/>
              <w:t>сельская</w:t>
            </w:r>
          </w:p>
          <w:p>
            <w:pPr>
              <w:pStyle w:val="Normal"/>
              <w:widowControl w:val="false"/>
              <w:ind w:right="-120" w:hanging="0"/>
              <w:rPr/>
            </w:pPr>
            <w:r>
              <w:rPr/>
              <w:t>библиотека»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нежилое здание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площадь: 74,5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130811:24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ос. Нижнезольски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ер. Центральный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2" w:right="-111" w:hanging="0"/>
              <w:rPr/>
            </w:pPr>
            <w:r>
              <w:rPr/>
              <w:t xml:space="preserve">Мост через </w:t>
            </w:r>
          </w:p>
          <w:p>
            <w:pPr>
              <w:pStyle w:val="Normal"/>
              <w:widowControl w:val="false"/>
              <w:ind w:left="-82" w:right="-111" w:hanging="0"/>
              <w:rPr/>
            </w:pPr>
            <w:r>
              <w:rPr/>
              <w:t xml:space="preserve">реку Золку </w:t>
            </w:r>
          </w:p>
          <w:p>
            <w:pPr>
              <w:pStyle w:val="Normal"/>
              <w:widowControl w:val="false"/>
              <w:ind w:left="-82" w:right="-111" w:hanging="0"/>
              <w:rPr/>
            </w:pPr>
            <w:r>
              <w:rPr/>
              <w:t>пос. Нижнезольского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мост через реку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лина: 6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металлическая ограда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материал: железобетонные плиты, ширина: 4 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ижнезоль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Квартир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жилой до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крыша шиферна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ерекрытия деревянны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лощадь общая – 28,5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ая – 2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ены саманные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фундамент бутобетонны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. Урухска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Урухская, 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Неиспользуемое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здание школы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(школа-общежитие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школа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оличество этажей – 1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рыша шиферн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ерекрытия деревянны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лощадь 300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ены кирпичны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фундамент: бетон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ижнезоль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Школьная, 1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арай к 16-ти кв.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 </w:t>
            </w:r>
            <w:r>
              <w:rPr/>
              <w:t xml:space="preserve">жилому дому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ул. Школьная, 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сарай – 1 шт.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 квартире № 3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рыша шифер по деревянным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онструкция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6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ены кирпичны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фундамент бетон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ижнезоль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Школьная,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арай к 16-ти кв.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жилому дому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ул. Подгорная, 1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нежилое помещени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арай – 4 шт. к квартирам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№ </w:t>
            </w:r>
            <w:r>
              <w:rPr/>
              <w:t xml:space="preserve">1, 3, 5, 13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рыша шифер по деревянным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онструкция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4 х 6=24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ены кирпичны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фундамент бетон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ижнезоль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Подгорная, 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арай к 16-ти кв.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жилому дому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ул. Подгорная, 1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нежилое помещени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 </w:t>
            </w:r>
            <w:r>
              <w:rPr/>
              <w:t>сарай – 1 шт.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рыша шифер по деревянным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онструкция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лощадь 6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ены кирпичны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фундамент бетон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ижнезоль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Подгорная, 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арай к 16-ти кв.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жилому дому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ул. Зольская, 2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нежилое помещени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оличество этажей – 1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рыша шифер по деревянным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конструкция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лощадь 6 кв.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ены кирпичны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фундамент: бетон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ижнезоль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Зольская,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Кольцевая дорог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сооружени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длина – 1200 м,</w:t>
            </w:r>
          </w:p>
          <w:p>
            <w:pPr>
              <w:pStyle w:val="Normal"/>
              <w:widowControl w:val="false"/>
              <w:ind w:left="-107" w:right="-37" w:hanging="0"/>
              <w:jc w:val="center"/>
              <w:rPr/>
            </w:pPr>
            <w:r>
              <w:rPr/>
              <w:t xml:space="preserve"> </w:t>
            </w:r>
            <w:r>
              <w:rPr/>
              <w:t>основание-гравийно-песчаная смесь, покрытие-асфаль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ижнезоль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Основание гравийной дороги в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п. Нижнезольском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назначение: устройство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равийного основания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дороги на кладбище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в п. Нижнезольско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длина 500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материал песчано-гравийна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щебеночно-песчаная смесь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толщина однослойных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месей 12 см, ширина 4 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. Нижнезоль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Асфальтированные дороги по улицам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ст. Урухско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значение: объект жилищно-коммунального хозяйства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лина 3300 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основание гравийное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окрытие асфальт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ул. 8 Марта – 1,2 к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ул. Связи – 1,4 к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Связи – 0,7 к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ст. Урухск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Благоустройство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поселка </w:t>
            </w:r>
          </w:p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>пос. Нижнезольск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назначение: дорога, гравийное покрытие, длина 1000 м,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поселок Нижнезоль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ул. 8 М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/>
              <w:t xml:space="preserve">Дороги </w:t>
            </w:r>
          </w:p>
          <w:p>
            <w:pPr>
              <w:pStyle w:val="Normal"/>
              <w:widowControl w:val="false"/>
              <w:ind w:left="-82" w:right="-111" w:hanging="0"/>
              <w:rPr/>
            </w:pPr>
            <w:r>
              <w:rPr/>
              <w:t xml:space="preserve">(благоустройство </w:t>
            </w:r>
          </w:p>
          <w:p>
            <w:pPr>
              <w:pStyle w:val="Normal"/>
              <w:widowControl w:val="false"/>
              <w:ind w:left="-82" w:right="-111" w:hanging="0"/>
              <w:rPr/>
            </w:pPr>
            <w:r>
              <w:rPr/>
              <w:t xml:space="preserve">территории) к жилым домам </w:t>
            </w:r>
          </w:p>
          <w:p>
            <w:pPr>
              <w:pStyle w:val="Normal"/>
              <w:widowControl w:val="false"/>
              <w:ind w:left="-82" w:right="-111" w:hanging="0"/>
              <w:rPr/>
            </w:pPr>
            <w:r>
              <w:rPr/>
              <w:t>пос. Нижнезольск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основание гравийное – 200 м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покрытие – 50 мм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длина 1500 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Георгиевский район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оселок Нижнезоль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ул. Школьная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ул. Подгорная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 </w:t>
            </w:r>
            <w:r>
              <w:rPr/>
              <w:t>пер. Победы</w:t>
            </w:r>
          </w:p>
        </w:tc>
      </w:tr>
    </w:tbl>
    <w:p>
      <w:pPr>
        <w:pStyle w:val="Normal"/>
        <w:widowControl w:val="false"/>
        <w:ind w:left="-142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Думы Георгиевского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тавропольского края </w:t>
        <w:tab/>
        <w:tab/>
        <w:tab/>
        <w:t>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Msobodytextbullet2gifbullet2gif">
    <w:name w:val="msobodytextbullet2gifbullet2.gif"/>
    <w:basedOn w:val="Normal"/>
    <w:qFormat/>
    <w:pPr>
      <w:spacing w:before="100" w:after="10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7:09:00Z</dcterms:created>
  <dc:creator>user</dc:creator>
  <dc:description/>
  <dc:language>en-US</dc:language>
  <cp:lastModifiedBy>Duma802</cp:lastModifiedBy>
  <cp:lastPrinted>2017-11-21T10:31:00Z</cp:lastPrinted>
  <dcterms:modified xsi:type="dcterms:W3CDTF">2017-12-26T17:23:00Z</dcterms:modified>
  <cp:revision>3</cp:revision>
  <dc:subject/>
  <dc:title/>
</cp:coreProperties>
</file>