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4820" w:hanging="0"/>
        <w:jc w:val="both"/>
        <w:rPr/>
      </w:pPr>
      <w:r>
        <w:rPr>
          <w:sz w:val="28"/>
          <w:szCs w:val="28"/>
        </w:rPr>
        <w:t>к решению Думы Георгиевского го</w:t>
        <w:softHyphen/>
        <w:t>род</w:t>
        <w:softHyphen/>
        <w:t>ского округа Ставропольского края от 20 декабря 2017 года № 213-6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объектов недвижимости, передаваемых из муниципальной собственности </w:t>
      </w:r>
      <w:r>
        <w:rPr>
          <w:rFonts w:eastAsia="Calibri"/>
          <w:b/>
          <w:sz w:val="28"/>
          <w:szCs w:val="28"/>
          <w:lang w:eastAsia="en-US"/>
        </w:rPr>
        <w:t>муниципального образования поселка Нового Георгиевского района Ставропольского края, в муниципальную собственность Георгиевского городского округа Ставропольского края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66"/>
        <w:gridCol w:w="3371"/>
        <w:gridCol w:w="321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хождения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26:25:091131:783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4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с. Новы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Лазурная, 2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жилищное строительство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лощадь 60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26:25:091131:779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4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. Новы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Лазурная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индивидуальное жилищное строительство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26:25:091131:778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4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. Новы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Лазурная, 7</w:t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 пунктов –  индивидуальное 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78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4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Лазурная, 10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 пунктов – индивидуальное 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78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4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Лазурная, 4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 пунктов – индивидуальное 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60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76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Лазурная, 29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 пунктов – индивидуальное 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78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4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244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Лазурная, 8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 пунктов – индивидуальное 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75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Лазурная, 19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 пунктов – индивидуальное 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26:25:091131:761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Лазурная, 12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 пунктов – индивидуальное 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77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4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Лазурная, 3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 пунктов – индивидуальное 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26:25:091131:775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4" w:hanging="0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Лазурная, 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 пунктов – индивидуальное 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76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Лазурная, 16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 пунктов – индивидуальное 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9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Янтарная, 3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 пунктов – индивидуальное 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90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4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Янтарная, 5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 пунктов – индивидуальное 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96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Янтарная, 59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60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9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Янтарная, 1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96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Янтарная, 61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26:25:091131:967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Янтарная, 67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  26:25:091131:9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Янтарная, 25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60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89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Янтарная, 26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90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Янтарная, 7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2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89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Янтарная, 28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60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9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Янтарная, 2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60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96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Янтарная, 63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60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91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с. Новы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Янтарная, 27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26:25:091131:966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Янтарная, 65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2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92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с. Новы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Изумрудная, 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2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92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Изумрудная, 9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2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жилищное строительство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60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9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с. Новы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Изумрудная,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пунктов –  индивидуально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жилищное строительство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60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6:25:091131:92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с. Новы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Изумрудная,6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3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назначение: земли населенных пунктов – для размещения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автодороги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5177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кадастровый номер  26:25:000000:7298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. Новы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Колхозная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3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назначение: земли населенных пунктов – для размещения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7565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26:25:000000:7173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Космонавтов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3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назначение: земли населенных пунктов – для размещения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1936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26:25:000000:7182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ер. Торговый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3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назначение: земли населенных пунктов – для размещения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автодороги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4316 кв. м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кадастровый номер 26:25:000000:7169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Безымянный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3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назначение: земли населенных пунктов – для размещения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4885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 26:25:091131:70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 </w:t>
            </w:r>
            <w:r>
              <w:rPr/>
              <w:t>проезд Кольцевой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назначение: земли населенных пунктов – для размещения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площадь 2672 кв. м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кадастровый номер 26:25:000000:7170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Южная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3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назначение: земли населенных пунктов – для размещения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3879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26:25:000000:7163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Полевая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назначение: земли населенных пунктов – для размещения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автодороги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4001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26:25:000000:7183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Октябрьская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3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назначение: земли населенных пунктов – для размещения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7244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26:25:000000:7168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60 лет СССР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назначение: земли населенных пунктов – для размещения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автодороги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7880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26:25:000000:7180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ица Центральная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4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назначение: земли населенных пунктов – для размещения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10744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26:25:000000:7256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Лесная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4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назначение: земли населенных пунктов – для размещения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3678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кадастровый номер 26:25:091101:188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Молодежная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4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назначение: земли населенных пунктов – для размещения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898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26:25:000000:716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ер. Спортивный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4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назначение: земли населенных пунктов – для размещения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– 4431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26:25:000000:7165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Школьная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4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назначение: земли населенных пунктов – для размещения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2771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26:25:000000:7166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. Новы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Садовая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назначение: земли населенных пунктов – для размещения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площадь 7498 кв. м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кадастровый номер 26:25:091131:673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. Новы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Степная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4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назначение: земли населенных пунктов – для размещения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площадь 12316 кв. м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кадастровый номер 26:25:000000:7171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. Новы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Добровольского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4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назначение: земли населенных пунктов – для размещения автодороги, площадь 7411 кв. м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кадастровый номер 26:25:000000:7161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. Новы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Георгиевская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4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назначение: земли населенных пунктов – для размещения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4528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26:25:000000:7164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. Новый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ер. Юго-Западный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назначение: земли населенных пунктов – для размещения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– 666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кадастровый номер  26:25:091101:183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. Новы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ер. Заводской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5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назначение: земли населенных пунктов – для размещения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10485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 26:25:0000000:7258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Первомайская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назначение: земли населенных пунктов – для размещения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дороги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648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26:25:091101:18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ер. Зеленый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5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назначение: земли населенных пунктов –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изводственного снабжения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сбыта и заготовок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47879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26:25:091131:7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рай Ставроп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айон Георгиев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0,8 км к западу от ориентира: пос. Новый, ул. Садовая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здание администрации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54</w:t>
            </w:r>
            <w:bookmarkStart w:id="0" w:name="_GoBack"/>
            <w:bookmarkEnd w:id="0"/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назначение: земли населенных пунктов –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изводственного снабжения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сбыта и заготовок, 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площадь 94486 кв. м,</w:t>
            </w:r>
          </w:p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26:25:000000:733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рай Ставроп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айон Георгиев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1 км к северо-востоку от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ориентира: пос. Новы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Садовая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здание администрации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5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>Автобусная</w:t>
            </w:r>
          </w:p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 xml:space="preserve"> </w:t>
            </w:r>
            <w:r>
              <w:rPr/>
              <w:t>останов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по ул. 60 лет ССС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617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кадастровый номер 26:25:000000:7367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переулок Безымя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5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дорожного транспорта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тяженность 827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кадастровый номер  26:25:091131:722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оселок Новый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ереулок Кольцев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5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  <w:tab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270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кадастровый номер 26:25:000000:7365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right="-102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left="-105" w:right="-102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left="-105" w:right="-102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left="-105" w:right="-102" w:hanging="0"/>
              <w:jc w:val="center"/>
              <w:rPr/>
            </w:pPr>
            <w:r>
              <w:rPr/>
              <w:t>переулок Торговый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5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назначение: сооружение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дорожного транспорта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тяженность 1040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кадастровый номер  26:25:000000:734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60 Лет ССС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назначение: сооружения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ротяженность 1165 м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26:25:000000:7378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Курган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6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657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кадастровый номер 26:25:000000:7419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оселок Новый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улица Ломт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е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570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кадастровый номер 26:25:000000:7342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Октябрь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6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1484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кадастровый номер  26:25:000000:7343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Первомай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е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ротяженность 394 м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 26:25:000000:7420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Стро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6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е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764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кадастровый номер 26:25:000000:7359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Юбилей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383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26:25:000000:735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Юж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6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748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кадастровый номер 26:25:000000:740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Ахмет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6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555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кадастровый номер 26:25:000000:736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оселок Новый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улица Поле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6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397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кадастровый номер 26:25:000000:7426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оселок Новый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улица Сад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7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е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дорожного транспорта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тяженность 1768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кадастровый номер 26:25:000000:7405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оселок Новый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улица Добровольск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7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Сооружение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дорожного транспорта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тяженность 779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кадастровый номер 26:25:000000:7385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Дорож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636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кадастровый номер 26:25:000000:741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Школьная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7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1539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кадастровый номер 26:25:000000:7366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Лесная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7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дорожного транспорта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протяженность 95 м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26:25:091101:19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переулок Заводской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7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ротяженность 93 м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26:25:091101:19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переулок Зеленый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7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ротяженность 130 м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26:25:000000:742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переулок Спортивный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7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ротяженность 646 м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26:25:000000:742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переулок Юго-Западный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7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ротяженность 1058 м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26:25:000000:738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Георгиевская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7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назначение: сооружения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дорожного транспорта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тяженность 628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кадастровый номер 26:25:000000:737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. Колхозная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1081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кадастровый номер 26:25:000000:737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. Космонавт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8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532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кадастровый номер 26:25:091101:19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Молодежная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8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1074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кадастровый номер 26:25:000000:740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Победы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8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252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кадастровый номер  26:25:091101:19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Солнечная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8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1121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кадастровый номер 26:25:000000:737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оселок Новый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улица Центральная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8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ротяженность 1052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кадастровый номер  26:25:091131:73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елок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ица Степ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Асфальтная дорожк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. Строителей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(около детского сад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8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Асфальтобетонная площад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Садовая, 4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(около здания правл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8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Асфальтобетонное покрыт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5" w:leader="none"/>
              </w:tabs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л.60 лет СССР, 14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(вокруг школ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Дорога от ГСМ до МТФ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. Новый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дорога от ГСМ до МТ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9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Здание правления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назначение: нежилое здание, площадь 377,4 кв. м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кадастровый номер  26:25:090503: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. Садовая, 4</w:t>
            </w:r>
          </w:p>
        </w:tc>
      </w:tr>
      <w:tr>
        <w:trPr>
          <w:trHeight w:val="1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9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ешеходная дорож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по ул. 60 лет СССР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9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лощадь с асфальтобетонным покрытие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. Садовая, 4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9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 xml:space="preserve">Тротуары </w:t>
            </w:r>
          </w:p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>по Колхозно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ул. Колхоз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9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>Тротуары</w:t>
            </w:r>
          </w:p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 xml:space="preserve"> </w:t>
            </w:r>
            <w:r>
              <w:rPr/>
              <w:t>по ул. Юбилейно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ул. Юбилейная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9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 xml:space="preserve">Тротуары </w:t>
            </w:r>
          </w:p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>по ул. Строителе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. Строителей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9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назначение: земли населенных пунктов – Спорт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лощадь – 6600 кв. м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кадастровый номер  26:25:091129:4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пос. Новый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ул. Апрельская, 1/1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9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>Линия уличного</w:t>
            </w:r>
          </w:p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 xml:space="preserve"> </w:t>
            </w:r>
            <w:r>
              <w:rPr/>
              <w:t>освещен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. 60 лет СССР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>Линия уличного</w:t>
            </w:r>
          </w:p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 xml:space="preserve"> </w:t>
            </w:r>
            <w:r>
              <w:rPr/>
              <w:t>освещен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. Курганная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 xml:space="preserve">Линия уличного </w:t>
            </w:r>
          </w:p>
          <w:p>
            <w:pPr>
              <w:pStyle w:val="Normal"/>
              <w:widowControl w:val="false"/>
              <w:ind w:right="-143" w:hanging="0"/>
              <w:rPr/>
            </w:pPr>
            <w:r>
              <w:rPr/>
              <w:t>освещен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>пос. Новый,</w:t>
            </w:r>
          </w:p>
          <w:p>
            <w:pPr>
              <w:pStyle w:val="Normal"/>
              <w:widowControl w:val="false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л. Первомайская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Георгиевского</w:t>
      </w:r>
    </w:p>
    <w:p>
      <w:pPr>
        <w:pStyle w:val="Style16"/>
        <w:widowControl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  </w:t>
        <w:tab/>
        <w:tab/>
        <w:tab/>
        <w:t>А.М. Стрельников</w:t>
      </w:r>
    </w:p>
    <w:p>
      <w:pPr>
        <w:pStyle w:val="Normal"/>
        <w:widowControl w:val="false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Msobodytextbullet2gifbullet2gif">
    <w:name w:val="msobodytextbullet2gifbullet2.gif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02:00Z</dcterms:created>
  <dc:creator>user</dc:creator>
  <dc:description/>
  <dc:language>en-US</dc:language>
  <cp:lastModifiedBy>Duma802</cp:lastModifiedBy>
  <cp:lastPrinted>2017-11-22T10:22:00Z</cp:lastPrinted>
  <dcterms:modified xsi:type="dcterms:W3CDTF">2017-12-28T13:09:00Z</dcterms:modified>
  <cp:revision>3</cp:revision>
  <dc:subject/>
  <dc:title/>
</cp:coreProperties>
</file>