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right" w:pos="9754" w:leader="none"/>
        </w:tabs>
        <w:spacing w:before="0" w:after="0"/>
        <w:ind w:left="48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Думы Георгиевского го</w:t>
        <w:softHyphen/>
        <w:t>род</w:t>
        <w:softHyphen/>
        <w:t>ского округа Ставропольского края от 20 декабря 2017 года № 215-6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объектов недвижимости, передаваемых из муниципальной собственности муниципального образования Шаумяновского сельсовета Георгиевского района Ставропольского края в муниципальную собственность Георгиевского городского округа Ставропольского края 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82"/>
        <w:gridCol w:w="3305"/>
        <w:gridCol w:w="3544"/>
      </w:tblGrid>
      <w:tr>
        <w:trPr>
          <w:tblHeader w:val="true"/>
          <w:trHeight w:val="5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№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/п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имуществ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ндивидуализирующие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характеристики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дрес местонахождени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муще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Автомобильная дорог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начение: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4. сооружение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дорожного транспорта, протяженность 415 м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адастровый номер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:25:000000:74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5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ind w:left="-25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ind w:left="-25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елок Ореховая Роща, </w:t>
            </w:r>
          </w:p>
          <w:p>
            <w:pPr>
              <w:pStyle w:val="Normal"/>
              <w:widowControl w:val="false"/>
              <w:ind w:left="-25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ица Мичур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Автомобильная дорог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начение: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4. сооружение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дорожного транспорта, протяженность 580 м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адастровый номер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:25:000000:74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оселок Шаумянски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ица Депутатс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Автомобильная дорог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начение: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7.4. сооружение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рожного транспорта, протяженность 645 м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адастровый номер 26:25:000000:74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елок Шаумянски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ица Лес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Автомобильная дорог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начение: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7.4. сооружение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рожного транспорта, протяженность 368 м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адастровый номер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:25:000000:743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оселок Ореховая Роща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ица 40 лет Побе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Автомобильная дорог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начение: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7.4. сооружение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орожного транспорта, протяженность 436 м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кадастровый номер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:25:000000:74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елок Шаумянски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ица Урожай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Автомобильная дорог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начение: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4. сооружение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дорожного транспорта, протяженность 509 м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адастровый номер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:25:000000:74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елок Шаумянски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ица Комсомольс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Автомобильная дорог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начение: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7.4. сооружение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орожного транспорта, протяженность 1590 м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адастровый номер 26:25:000000:74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елок Шаумянски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ица Козы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Автомобильная дорог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начение: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4. сооружение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дорожного транспорта, протяженность 929 м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адастровый номер 26:25:000000:744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елок Шаумянски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улок Трудов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Автомобильная дорог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начение: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7.4. сооружение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рожного транспорта, протяженность 398 м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дастровый номер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6:25:000000:74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елок Шаумянски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ица Садов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Автомобильная дорог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начение: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4. сооружения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дорожного транспорта, протяженность 101 м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адастровый номер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26:25:120214:1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 xml:space="preserve">р-н Георгиевский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п. Ореховая Роща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л. Гагари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Автомобильная дорог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начение: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7.4. сооружение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рожного транспорта, протяженность 1244 м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адастровый номер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:25:000000:74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елок Шаумянски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ереулок Ахмет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Автомобильная дорог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начение: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7.4. сооружение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рожного транспорта, протяженность 476 м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адастровый номер 26:25:000000:74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елок Шаумянский, 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ица Молодеж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Автомобильная дорог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начение: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7.4. сооружение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рожного транспорта, протяженность 813 м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дастровый номер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6:25:000000:746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оселок Шаумянски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ица Выгон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Автомобильная дорог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начение: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4. сооружение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дорожного транспорта, протяженность 1247 м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адастровый номер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:25:000000:74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елок Шаумянски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ица Советс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Автомобильная дорог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начение: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7.4. сооружение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рожного транспорта, протяженность 913 м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адастровый номер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:25:000000:74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р-н Георгиевски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. Шаумянский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пер. Линей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Автомобильная дорог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начение: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7.4. сооружение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рожного транспорта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ротяженность 1424 м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адастровый номер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26:25:000000:74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елок Шаумянски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ица Пионерск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Автомобильная дорог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начение: 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7.4. сооружение 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рожного транспорта, 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яженность 189 м,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кадастровый номер 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:25:120226:51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оселок Ореховая Роща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ица Симиренк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Автомобильная дорог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начение: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7.4. сооружение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рожного транспорта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яженность 676 м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адастровый номер 26:25:000000:74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ind w:right="-10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ind w:right="-10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елок Шаумянский, </w:t>
            </w:r>
          </w:p>
          <w:p>
            <w:pPr>
              <w:pStyle w:val="Normal"/>
              <w:widowControl w:val="false"/>
              <w:ind w:right="-10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улок Ручей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Автомобильная дорог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начение: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7.4. сооружение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рожного транспорта, протяженность 104 м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кадастровый номер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:25:120214:15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айон, поселок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Ореховая Роща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ица Тимирязе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Автомобильная дорог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начение: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ооружение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рожного транспорта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ротяженность 615 м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адастровый номер 26:25:000000:74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елок Шаумянски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ица Солнеч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Автомобильная дорог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начение: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.4. сооружение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дорожного транспорта, протяженность 578 м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адастровый номер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:25:000000:744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елок Шаумянски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ица Школь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Автомобильная дорог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начение: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7.4. сооружение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рожного транспорта, протяженность 914 м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адастровый номер 26:25:000000:74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оселок Шаумянски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ица Светл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Автомобильная дорог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начение: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7.4. сооружение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рожного транспорта, протяженность 510 м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кадастровый номер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:25:000000:743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елок Шаумянски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ица Колхозн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Автомобильная дорога</w:t>
            </w:r>
          </w:p>
          <w:p>
            <w:pPr>
              <w:pStyle w:val="Normal"/>
              <w:widowControl w:val="false"/>
              <w:ind w:right="-185" w:hanging="0"/>
              <w:rPr>
                <w:lang w:eastAsia="en-US"/>
              </w:rPr>
            </w:pPr>
            <w:r>
              <w:rPr>
                <w:lang w:eastAsia="en-US"/>
              </w:rPr>
              <w:t>«Шелкосовхоз – Шаумян»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начение: 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ооружение 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рожного транспорта,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яженность 1743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в границах муниципального образования Шаумяновского сельсовета Георгиевского района Ставропольского кра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>
                <w:lang w:eastAsia="en-US"/>
              </w:rPr>
            </w:pPr>
            <w:r>
              <w:rPr>
                <w:lang w:eastAsia="en-US"/>
              </w:rPr>
              <w:t>Жилое помеще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начение: жилое помещение, площадь: 38,1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6:25:120209:15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р-н Георгиевский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. Шаумянский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ул. Козыря, д. 60, кв.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>
                <w:lang w:eastAsia="en-US"/>
              </w:rPr>
            </w:pPr>
            <w:r>
              <w:rPr>
                <w:lang w:eastAsia="en-US"/>
              </w:rPr>
              <w:t>Жилое помеще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начение: жилое помещение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дастровый номер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:25:120209:152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площадь: 45,3 кв.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-н Георгиевски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. Шаумянский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ул. Козыря, д. 68, кв.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>
                <w:lang w:eastAsia="en-US"/>
              </w:rPr>
            </w:pPr>
            <w:r>
              <w:rPr>
                <w:lang w:eastAsia="en-US"/>
              </w:rPr>
              <w:t>Жилое помеще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начение: жилое помещение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>
                <w:lang w:eastAsia="en-US"/>
              </w:rPr>
              <w:t>площадь: 54,2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26:25:120209:153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ind w:right="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-н, </w:t>
            </w:r>
          </w:p>
          <w:p>
            <w:pPr>
              <w:pStyle w:val="Normal"/>
              <w:widowControl w:val="false"/>
              <w:ind w:right="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. Шаумянский, </w:t>
            </w:r>
          </w:p>
          <w:p>
            <w:pPr>
              <w:pStyle w:val="Normal"/>
              <w:widowControl w:val="false"/>
              <w:ind w:right="34" w:hanging="0"/>
              <w:jc w:val="center"/>
              <w:rPr/>
            </w:pPr>
            <w:r>
              <w:rPr>
                <w:lang w:eastAsia="en-US"/>
              </w:rPr>
              <w:t>ул. Козыря, д. 68, кв.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>
                <w:lang w:eastAsia="en-US"/>
              </w:rPr>
            </w:pPr>
            <w:r>
              <w:rPr>
                <w:lang w:eastAsia="en-US"/>
              </w:rPr>
              <w:t>Жилое помеще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начение: жилое помещение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>
                <w:lang w:eastAsia="en-US"/>
              </w:rPr>
              <w:t>площадь: 43,1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26:25:120208:9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еоргиевский р-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. Шаумянский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ул. Козыря, д. 86, кв. 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>
                <w:lang w:eastAsia="en-US"/>
              </w:rPr>
            </w:pPr>
            <w:r>
              <w:rPr>
                <w:lang w:eastAsia="en-US"/>
              </w:rPr>
              <w:t>Административное здание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начение: нежилое здание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лощадь: 242,9 кв. м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кадастровый номер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:25:120238:3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-н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. Шаумянский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ул. Колхозная, д.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значение: для размещения административных зданий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лощадь 3575,0 кв. 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6:25:120238:10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оселок Шаумянски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улица Колхозная, № 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>
                <w:lang w:eastAsia="en-US"/>
              </w:rPr>
            </w:pPr>
            <w:r>
              <w:rPr>
                <w:lang w:eastAsia="en-US"/>
              </w:rPr>
              <w:t>Ясли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назначение: нежилое здание,  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: 444,8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кадастровый номер 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:25:130319: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елок Шаумянски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улок Ручейный, дом № 7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начение: земли населённых пунктов – для дошкольной образовательной деятельности, площадь: 3551,0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26:25:120219: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>
                <w:lang w:eastAsia="en-US"/>
              </w:rPr>
              <w:t>р-н Георгиевский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п. Шаумянский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пер. Ручейный, № 7-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 xml:space="preserve">назначение: земли сельскохозяйственного назначения – для сельскохозяйственного производства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площадь: 227300,0 кв. 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26:25:120225:2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елок Шаумянски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 0,8 км на северо-запад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т здания сельсове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назначение: земли населённых пунктов – земли под общеобразовательными объектами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площадь: 1383,0 кв. м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6:25:120224:48</w:t>
            </w:r>
            <w:r>
              <w:rPr>
                <w:lang w:eastAsia="en-US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поселок Шаумянски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ица Комсомольская,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>
                <w:lang w:eastAsia="en-US"/>
              </w:rPr>
              <w:t xml:space="preserve">назначение: земли сельскохозяйственного назначения – ведение садоводства огородничества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>
                <w:lang w:eastAsia="en-US"/>
              </w:rPr>
              <w:t>площадь: 400,0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кадастровый номер 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:25:120103:8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униципальное образование Шаумяновского сельсовета,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>
                <w:lang w:eastAsia="en-US"/>
              </w:rPr>
              <w:t>дачное некоммерческое товарищество «Природа», улица Облепиховая, №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>
                <w:lang w:eastAsia="en-US"/>
              </w:rPr>
            </w:pPr>
            <w:r>
              <w:rPr>
                <w:lang w:eastAsia="en-US"/>
              </w:rPr>
              <w:t>Земельный участок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76" w:hanging="0"/>
              <w:jc w:val="center"/>
              <w:rPr/>
            </w:pPr>
            <w:r>
              <w:rPr/>
              <w:t xml:space="preserve">назначение: земли населенных пунктов – культурно-досуговая деятельность, </w:t>
            </w:r>
          </w:p>
          <w:p>
            <w:pPr>
              <w:pStyle w:val="Normal"/>
              <w:widowControl w:val="false"/>
              <w:ind w:right="76" w:hanging="0"/>
              <w:jc w:val="center"/>
              <w:rPr/>
            </w:pPr>
            <w:r>
              <w:rPr/>
              <w:t>площадь 3800,0 кв. м,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 xml:space="preserve">кадастровый номер </w:t>
            </w:r>
          </w:p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/>
              <w:t>26:25:120304: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становлено относительно ориентира, расположенного в границах участка. Почтовый адрес ориентира: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край Ставропольский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р-н Георгиевский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х. Новомихайловски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/>
              <w:t>ул. Продольная, дом 36</w:t>
            </w:r>
          </w:p>
        </w:tc>
      </w:tr>
      <w:tr>
        <w:trPr>
          <w:trHeight w:val="10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7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>
                <w:lang w:eastAsia="en-US"/>
              </w:rPr>
            </w:pPr>
            <w:r>
              <w:rPr>
                <w:lang w:eastAsia="en-US"/>
              </w:rPr>
              <w:t>Шахтный колодец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площадь 5 кв. м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хутор Новомихайловски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ица Продольная, № 71«б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>
                <w:lang w:eastAsia="en-US"/>
              </w:rPr>
            </w:pPr>
            <w:r>
              <w:rPr>
                <w:lang w:eastAsia="en-US"/>
              </w:rPr>
              <w:t>Насосная станция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площадь 11 кв.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хутор Новомихайловски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ица Продольная, № 71«б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>Водонапорная башня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eastAsia="en-US"/>
              </w:rPr>
              <w:t>площадь 5 кв.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хутор Новомихайловский, 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ица Продольная, № 71«б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>
                <w:lang w:eastAsia="en-US"/>
              </w:rPr>
            </w:pPr>
            <w:r>
              <w:rPr>
                <w:lang w:eastAsia="en-US"/>
              </w:rPr>
              <w:t>Разводящая сеть водопровод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яжённость 2770,07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ind w:right="-10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ind w:right="-10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хутор Новомихайловский, </w:t>
            </w:r>
          </w:p>
          <w:p>
            <w:pPr>
              <w:pStyle w:val="Normal"/>
              <w:widowControl w:val="false"/>
              <w:ind w:right="-10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ица Продольная с № 1 по № 151, улица Продольная с № 2 по № 16, </w:t>
            </w:r>
          </w:p>
          <w:p>
            <w:pPr>
              <w:pStyle w:val="Normal"/>
              <w:widowControl w:val="false"/>
              <w:ind w:right="-10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лица Виноградная с № 1 по № 35, Железнодорожная будка № 9, Железнодорожная будка №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1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>
                <w:lang w:eastAsia="en-US"/>
              </w:rPr>
            </w:pPr>
            <w:r>
              <w:rPr>
                <w:lang w:eastAsia="en-US"/>
              </w:rPr>
              <w:t>Насосная станция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>
                <w:lang w:eastAsia="en-US"/>
              </w:rPr>
              <w:t>площадь 10 кв.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елок Семеновка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лица Садовая, № 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2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1" w:hanging="0"/>
              <w:rPr>
                <w:lang w:eastAsia="en-US"/>
              </w:rPr>
            </w:pPr>
            <w:r>
              <w:rPr>
                <w:lang w:eastAsia="en-US"/>
              </w:rPr>
              <w:t>Водонапорная башня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/>
            </w:pPr>
            <w:r>
              <w:rPr>
                <w:lang w:eastAsia="en-US"/>
              </w:rPr>
              <w:t>площадь 5 кв.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вропольский кра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селок Семеновка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лица Садовая, № 1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>
                <w:lang w:eastAsia="en-US"/>
              </w:rPr>
            </w:pPr>
            <w:r>
              <w:rPr>
                <w:lang w:eastAsia="en-US"/>
              </w:rPr>
              <w:t>Разводящая сеть водопрвода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яжённость 2049,76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Георгиевский район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селок Семеновка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улица Новая с № 1 по № 5, улица Лесная с № 8 по № 16, улица Лесная с № 9 по № 17, улица Садовая с № 1 по № 9, улица Садовая № 10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утор Новомихайловский,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улица Продольная с № 153 по № 16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rPr/>
            </w:pPr>
            <w:r>
              <w:rPr>
                <w:lang w:eastAsia="en-US"/>
              </w:rPr>
              <w:t>Водопровод поселка Шаумянский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яжённость 1,1 к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оселок Шаумянский,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улица Козыря, </w:t>
            </w:r>
          </w:p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еулок Ручей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3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5.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3" w:hanging="0"/>
              <w:rPr/>
            </w:pPr>
            <w:r>
              <w:rPr>
                <w:lang w:eastAsia="en-US"/>
              </w:rPr>
              <w:t xml:space="preserve">Разводящие сети газоснабжения хутора Новомихайловского 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8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отяжённость 1381 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ропольский край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Георгиевский район, </w:t>
            </w:r>
          </w:p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хутор Новомихайловский</w:t>
            </w:r>
          </w:p>
        </w:tc>
      </w:tr>
    </w:tbl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Георгиевского </w:t>
      </w:r>
    </w:p>
    <w:p>
      <w:pPr>
        <w:pStyle w:val="Style14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ского округа Ставропольского края                           А.М.   Стрельников</w:t>
      </w:r>
    </w:p>
    <w:p>
      <w:pPr>
        <w:pStyle w:val="Style14"/>
        <w:widowControl w:val="false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4"/>
        <w:widowControl w:val="false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left="-142" w:right="-143" w:hanging="0"/>
        <w:jc w:val="center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Normal"/>
        <w:widowControl w:val="false"/>
        <w:ind w:left="-142" w:right="-14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widowControl w:val="false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Думы Георгиевского городского округа Ставропольского края «О принятии недвижимого имущества из муниципальной собственности муниципального образования Шаумяновского сельсовета Георгиевского района Ставропольского края в муниципальную собственность Георгиевского городского округа Ставропольского края»</w:t>
      </w:r>
    </w:p>
    <w:p>
      <w:pPr>
        <w:pStyle w:val="Normal"/>
        <w:widowControl w:val="false"/>
        <w:tabs>
          <w:tab w:val="clear" w:pos="708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</w:tabs>
        <w:ind w:right="-5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left="-142" w:firstLine="709"/>
        <w:jc w:val="both"/>
        <w:rPr/>
      </w:pPr>
      <w:r>
        <w:rPr>
          <w:sz w:val="28"/>
          <w:szCs w:val="28"/>
        </w:rPr>
        <w:t>Настоящий проект решения Думы Георгиевского городского округа  Ставропольского края подготовлен в  соответствии с Федеральным законом от 06 октября 2003 г. № 131-ФЗ «Об общих принципах организации местного самоуправления в Российской Федерации», в целях реализации Закона Ставропольского края от 02 марта 2017 г. № 21-кз «О преобразовании муниципальных образований, входящих в состав Георгиевского муниципального района Ставропольского края, путем их объединения с муниципальным образованием городским округом городом Георгиевском Ставропольского края», на основании решения Совета Георгиевского муниципального района Ставропольского края четвертого созыва от 26 мая 2017 г. № 54-18 «О</w:t>
      </w:r>
      <w:r>
        <w:rPr>
          <w:rFonts w:eastAsia="Calibri"/>
          <w:sz w:val="28"/>
          <w:szCs w:val="28"/>
          <w:lang w:eastAsia="en-US"/>
        </w:rPr>
        <w:t xml:space="preserve"> передаче муниципального имущества из муниципальной собственности муниципального образования Шаумяновского сельсовета Георгиевского района Ставропольского края в муниципальную собственность Георгиевского городского округа Ставропольского края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left="-142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роект соответствует Конституции Российской Федерации, федеральным законам и Уставу Георгиевского городского округа Ставропольского края. </w:t>
      </w:r>
    </w:p>
    <w:p>
      <w:pPr>
        <w:pStyle w:val="Normal"/>
        <w:widowControl w:val="false"/>
        <w:ind w:left="-142" w:firstLine="709"/>
        <w:jc w:val="both"/>
        <w:rPr/>
      </w:pPr>
      <w:r>
        <w:rPr>
          <w:sz w:val="28"/>
          <w:szCs w:val="28"/>
        </w:rPr>
        <w:t>Дополнительных средств на реализацию решения из местного бюджета Георгиевского городского округа Ставропольского края не потребуется.</w:t>
      </w:r>
    </w:p>
    <w:p>
      <w:pPr>
        <w:pStyle w:val="Normal"/>
        <w:widowControl w:val="false"/>
        <w:ind w:left="-142" w:firstLine="56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left="-142" w:firstLine="56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ind w:left="-142" w:firstLine="56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4"/>
        <w:widowControl w:val="false"/>
        <w:spacing w:lineRule="exact" w:line="24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Главы </w:t>
      </w:r>
    </w:p>
    <w:p>
      <w:pPr>
        <w:pStyle w:val="Style14"/>
        <w:widowControl w:val="false"/>
        <w:spacing w:lineRule="exact" w:line="24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Style14"/>
        <w:widowControl w:val="false"/>
        <w:spacing w:lineRule="exact" w:line="24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– первый </w:t>
      </w:r>
    </w:p>
    <w:p>
      <w:pPr>
        <w:pStyle w:val="Style14"/>
        <w:widowControl w:val="false"/>
        <w:spacing w:lineRule="exact" w:line="24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Style14"/>
        <w:widowControl w:val="false"/>
        <w:spacing w:lineRule="exact" w:line="24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Style14"/>
        <w:widowControl w:val="false"/>
        <w:spacing w:lineRule="exact" w:line="240"/>
        <w:ind w:left="-142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    М.В.Клетин</w:t>
      </w:r>
    </w:p>
    <w:p>
      <w:pPr>
        <w:pStyle w:val="Normal"/>
        <w:widowControl w:val="false"/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ind w:left="-142" w:hanging="0"/>
        <w:jc w:val="both"/>
        <w:rPr/>
      </w:pPr>
      <w:r>
        <w:rPr>
          <w:sz w:val="28"/>
          <w:szCs w:val="28"/>
        </w:rPr>
        <w:t xml:space="preserve">Начальник управления имущественных </w:t>
      </w:r>
    </w:p>
    <w:p>
      <w:pPr>
        <w:pStyle w:val="Normal"/>
        <w:widowControl w:val="false"/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 администрации </w:t>
      </w:r>
    </w:p>
    <w:p>
      <w:pPr>
        <w:pStyle w:val="Normal"/>
        <w:widowControl w:val="false"/>
        <w:spacing w:lineRule="exact" w:line="240"/>
        <w:ind w:left="-142" w:hanging="0"/>
        <w:jc w:val="both"/>
        <w:rPr/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widowControl w:val="false"/>
        <w:spacing w:lineRule="exact" w:line="240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О.Н.Волошина</w:t>
      </w:r>
    </w:p>
    <w:p>
      <w:pPr>
        <w:pStyle w:val="ConsNormal"/>
        <w:ind w:left="-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left="-1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right="-1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Normal1">
    <w:name w:val="Normal Знак"/>
    <w:qFormat/>
    <w:rPr>
      <w:sz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bidi w:val="0"/>
      <w:snapToGrid w:val="false"/>
      <w:spacing w:lineRule="auto" w:line="300" w:before="260" w:after="0"/>
      <w:ind w:firstLine="8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nformat">
    <w:name w:val="Nonformat"/>
    <w:basedOn w:val="Normal"/>
    <w:qFormat/>
    <w:pPr>
      <w:widowControl w:val="false"/>
    </w:pPr>
    <w:rPr>
      <w:rFonts w:ascii="Consultant;Courier New" w:hAnsi="Consultant;Courier New" w:cs="Consultant;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Msobodytextbullet2gifbullet2gif">
    <w:name w:val="msobodytextbullet2gifbullet2.gif"/>
    <w:basedOn w:val="Normal"/>
    <w:qFormat/>
    <w:pPr>
      <w:spacing w:before="100" w:after="10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51:00Z</dcterms:created>
  <dc:creator>user</dc:creator>
  <dc:description/>
  <dc:language>en-US</dc:language>
  <cp:lastModifiedBy>Duma802</cp:lastModifiedBy>
  <cp:lastPrinted>2017-11-22T09:18:00Z</cp:lastPrinted>
  <dcterms:modified xsi:type="dcterms:W3CDTF">2017-12-28T13:56:00Z</dcterms:modified>
  <cp:revision>3</cp:revision>
  <dc:subject/>
  <dc:title/>
</cp:coreProperties>
</file>