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ind w:left="482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17-6</w:t>
      </w:r>
    </w:p>
    <w:p>
      <w:pPr>
        <w:pStyle w:val="Normal"/>
        <w:ind w:left="567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567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рожном фонде Георгиевского городского округа </w:t>
      </w:r>
    </w:p>
    <w:p>
      <w:pPr>
        <w:pStyle w:val="ConsPlusNormal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рожный фонд Георгиевского городского округа Ставропольского края (далее – дорожный фонд) – часть средств бюджета Георгиевского го</w:t>
        <w:softHyphen/>
        <w:t>родского округа Ставропольского края (далее – местный бюджет), подлежа</w:t>
        <w:softHyphen/>
        <w:t>щая использованию в целях финансового обеспечения дорожной деятельно</w:t>
        <w:softHyphen/>
        <w:t>сти в отношении автомобильных дорог общего пользования местного значе</w:t>
        <w:softHyphen/>
        <w:t>ния, а</w:t>
      </w:r>
      <w:r>
        <w:rPr>
          <w:spacing w:val="1"/>
          <w:sz w:val="28"/>
          <w:szCs w:val="28"/>
          <w:shd w:fill="FFFFFF" w:val="clear"/>
        </w:rPr>
        <w:t xml:space="preserve"> также капитального ремонта и ремонта дворовых территорий много</w:t>
        <w:softHyphen/>
        <w:t>квартирных домов, проездов к дворовым территориям многоквартирных до</w:t>
        <w:softHyphen/>
        <w:t xml:space="preserve">мов на территории </w:t>
      </w:r>
      <w:r>
        <w:rPr>
          <w:sz w:val="28"/>
          <w:szCs w:val="28"/>
        </w:rPr>
        <w:t>Георгиевского городского округа Ставропольского края (далее – автомобильные дороги общего пользования местного значения)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5" w:right="10" w:firstLine="709"/>
        <w:jc w:val="both"/>
        <w:rPr/>
      </w:pPr>
      <w:r>
        <w:rPr>
          <w:sz w:val="28"/>
          <w:szCs w:val="28"/>
        </w:rPr>
        <w:t>2. Объём средств местного бюджета, направляемых в дорожный фонд, утверждается решением Думы Георгиевского городского округа Ставрополь</w:t>
        <w:softHyphen/>
        <w:t>ского края о бюджете Георгиевского городского округа Ставропольского края на очередной финансовый год и плановый период в размере не менее прогнозируемого объёма доходов местного бюджета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акцизов на автомобильный бензин, прямогонный бензин, дизель</w:t>
        <w:softHyphen/>
        <w:t>ное топливо, моторные масла для дизельных и (или) карбюраторных (инжек</w:t>
        <w:softHyphen/>
        <w:t>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</w:t>
        <w:softHyphen/>
        <w:t>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ём бюджетных ассигнований дорожного фон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лежит увеличению в текущем финансовом году и (или) очередном финансовом году на положительную разницу между фактически поступив</w:t>
        <w:softHyphen/>
        <w:t>шим и прогнозировавшимся объёмом доходов местного бюджета, учитывае</w:t>
        <w:softHyphen/>
        <w:t>мых при формировании дорож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уменьшен в текущем финансовом году и (или) очередном финансовом году на отрицательную разницу между фактически поступив</w:t>
        <w:softHyphen/>
        <w:t>шим и прогнозировавшимся объёмом доходов местного бюджета, учитывае</w:t>
        <w:softHyphen/>
        <w:t>мых при формировании дорож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дорожного фонда</w:t>
      </w:r>
      <w:r>
        <w:rPr>
          <w:spacing w:val="-1"/>
          <w:sz w:val="28"/>
          <w:szCs w:val="28"/>
        </w:rPr>
        <w:t>, не использованные в те</w:t>
        <w:softHyphen/>
        <w:t xml:space="preserve">кущем финансовом году, </w:t>
      </w:r>
      <w:r>
        <w:rPr>
          <w:sz w:val="28"/>
          <w:szCs w:val="28"/>
        </w:rPr>
        <w:t>направляются на увеличение бюджетных ассигно</w:t>
        <w:softHyphen/>
        <w:t>ваний дорожного фонда в очеред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Председатель Думы Георгиевского </w:t>
      </w:r>
    </w:p>
    <w:p>
      <w:pPr>
        <w:pStyle w:val="TextBody"/>
        <w:widowControl w:val="false"/>
        <w:rPr>
          <w:lang w:val="ru-RU"/>
        </w:rPr>
      </w:pPr>
      <w:r>
        <w:rPr>
          <w:szCs w:val="28"/>
        </w:rPr>
        <w:t>городского округа Ставропольского края</w:t>
      </w:r>
      <w:r>
        <w:rPr/>
        <w:tab/>
        <w:tab/>
        <w:tab/>
      </w:r>
      <w:r>
        <w:rPr>
          <w:lang w:val="ru-RU"/>
        </w:rPr>
        <w:t xml:space="preserve">    </w:t>
      </w:r>
      <w:r>
        <w:rPr/>
        <w:t>А.М. Стрель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 w:bidi="ar-SA"/>
    </w:rPr>
  </w:style>
  <w:style w:type="character" w:styleId="Style15">
    <w:name w:val="Подзаголовок Знак"/>
    <w:qFormat/>
    <w:rPr>
      <w:sz w:val="36"/>
      <w:lang w:val="en-US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8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26:00Z</dcterms:created>
  <dc:creator>Admin</dc:creator>
  <dc:description/>
  <dc:language>en-US</dc:language>
  <cp:lastModifiedBy>Duma802</cp:lastModifiedBy>
  <cp:lastPrinted>2017-11-27T16:07:00Z</cp:lastPrinted>
  <dcterms:modified xsi:type="dcterms:W3CDTF">2017-12-21T09:33:00Z</dcterms:modified>
  <cp:revision>4</cp:revision>
  <dc:subject/>
  <dc:title/>
</cp:coreProperties>
</file>