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ind w:left="482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17-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дорожного фонда Георгиевского городского округа Ставропольского края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формирования и использования бюджетных ассигнований дорожного фонда Георгиевского городского округа Ставропольского края (далее – дорожный фонд)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ём бюджетных ассигнований дорожного фонда утверждается решением Думы Георгиевского городского округа Ставропольского края о бюджете Георгиевского городского округа Ставропольского кра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юджетных ассигнований дорожного фонда на очередной финансовый год и плановый период, осуществляется в соответствии с перечнем оснований, утверждённым пунктом 2 Положения о дорожном фонде Георгиевского городского округа Ставропольского кра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4. Бюджетные ассигнования дорожного фонда расхо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и искусственных сооружений на них, к</w:t>
      </w:r>
      <w:r>
        <w:rPr>
          <w:sz w:val="28"/>
          <w:szCs w:val="28"/>
        </w:rPr>
        <w:t>апитальный ремонт и ремонт дворовых территорий многоквартирных домов, проездов к дворовым территориям многоквартирных домов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женерные изыскания, разработку проектной документации и проведение необходимых экспертиз на автомобильных дорогах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ых, научно-исследовательских, опытно-конструкторски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огашение задолженности по бюджетным кредитам, полученным Георгиевским городским округом Ставропольского края из бюджетов других уровней на строительство (реконструкцию), капитальный ремонт, ремонт и содержание автомобильных дорог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/>
      </w:pPr>
      <w:r>
        <w:rPr>
          <w:sz w:val="28"/>
          <w:szCs w:val="28"/>
        </w:rPr>
        <w:t>5.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в доходы дорожного фонда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осуществляется после заключения договора пожертвования между указанными физическими или юридическими лицами с одной стороны и администрацией Георгиевского городского округа Ставропольского края, с другой стороны. Указанные поступления направляются на увеличение бюджетных ассигнований дорожного фонда путём внесения изменений в сводную бюджетную роспись бюджета Георгиевского городского округа Ставропольского края и лимиты бюджетных обязательств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Главным распорядителем бюджетных ассигнований дорожного фонда является </w:t>
      </w:r>
      <w:r>
        <w:rPr>
          <w:bCs/>
          <w:iCs/>
          <w:sz w:val="28"/>
          <w:szCs w:val="28"/>
        </w:rPr>
        <w:t>управление жилищно-коммунального хозяйства администрации Георгиевского городского округа Ставропольского кра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/>
      </w:pPr>
      <w:r>
        <w:rPr>
          <w:sz w:val="28"/>
          <w:szCs w:val="28"/>
        </w:rPr>
        <w:t>8. Контроль за использованием бюджетных ассигнований дорожного фонда осуществляется в соответствии с законодательством Российской Федерации, Ставропольского края и муниципальными правовыми актами Георгиевского городского округа Ставропольского кра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Председатель Думы Георгиевского </w:t>
      </w:r>
    </w:p>
    <w:p>
      <w:pPr>
        <w:pStyle w:val="TextBody"/>
        <w:widowControl w:val="false"/>
        <w:rPr>
          <w:lang w:val="ru-RU"/>
        </w:rPr>
      </w:pPr>
      <w:r>
        <w:rPr>
          <w:szCs w:val="28"/>
        </w:rPr>
        <w:t>городского округа Ставропольского края</w:t>
      </w:r>
      <w:r>
        <w:rPr/>
        <w:tab/>
        <w:tab/>
        <w:tab/>
      </w:r>
      <w:r>
        <w:rPr>
          <w:lang w:val="ru-RU"/>
        </w:rPr>
        <w:t xml:space="preserve">         </w:t>
      </w:r>
      <w:r>
        <w:rPr/>
        <w:t>А.М. Стрельников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right="1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 w:bidi="ar-SA"/>
    </w:rPr>
  </w:style>
  <w:style w:type="character" w:styleId="Style15">
    <w:name w:val="Подзаголовок Знак"/>
    <w:qFormat/>
    <w:rPr>
      <w:sz w:val="36"/>
      <w:lang w:val="en-US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8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34:00Z</dcterms:created>
  <dc:creator>Admin</dc:creator>
  <dc:description/>
  <dc:language>en-US</dc:language>
  <cp:lastModifiedBy>Duma802</cp:lastModifiedBy>
  <cp:lastPrinted>2017-11-27T16:07:00Z</cp:lastPrinted>
  <dcterms:modified xsi:type="dcterms:W3CDTF">2017-12-21T09:40:00Z</dcterms:modified>
  <cp:revision>5</cp:revision>
  <dc:subject/>
  <dc:title/>
</cp:coreProperties>
</file>