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rPr/>
      </w:pPr>
      <w:r>
        <w:rPr/>
        <w:t>20 декабря 2017 года</w:t>
        <w:tab/>
        <w:t xml:space="preserve">   </w:t>
        <w:tab/>
        <w:t xml:space="preserve">         г. Ге</w:t>
        <w:softHyphen/>
        <w:t>ор</w:t>
        <w:softHyphen/>
        <w:t>ги</w:t>
        <w:softHyphen/>
        <w:t>евск</w:t>
        <w:tab/>
        <w:tab/>
        <w:tab/>
        <w:t xml:space="preserve">            № 217-6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рожном фонде Георгиевского городск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shd w:fill="FFFFFF" w:val="clear"/>
        <w:ind w:left="5" w:right="5" w:firstLine="5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" w:right="5" w:firstLine="5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" w:right="5" w:firstLine="523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о статьей 179.4 Бюджетного кодекса Российской Федера</w:t>
        <w:softHyphen/>
        <w:t>ции, Федеральным законом от 8 ноября 2007 года № 257-ФЗ «Об автомобиль</w:t>
        <w:softHyphen/>
        <w:t xml:space="preserve">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</w:rPr>
        <w:t>Дума Георгиевского городского округа Ставропольского края</w:t>
      </w:r>
    </w:p>
    <w:p>
      <w:pPr>
        <w:pStyle w:val="TextBody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ть с 01 января 2018 года дорожный фонд Георгиевского город</w:t>
        <w:softHyphen/>
        <w:t>ского округа Ставропольского края.</w:t>
      </w:r>
    </w:p>
    <w:p>
      <w:pPr>
        <w:pStyle w:val="ConsPlusTitle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дорожном фонде Георгиевского городского ок</w:t>
        <w:softHyphen/>
        <w:t>руга Ставропольского края согласно приложению 1.</w:t>
      </w:r>
    </w:p>
    <w:p>
      <w:pPr>
        <w:pStyle w:val="Style18"/>
        <w:widowControl w:val="false"/>
        <w:tabs>
          <w:tab w:val="clear" w:pos="709"/>
          <w:tab w:val="left" w:pos="1134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формирования и использования бюджетных ассиг</w:t>
        <w:softHyphen/>
        <w:t>нований дорожного фонда Георгиевского городского округа Ставрополь</w:t>
        <w:softHyphen/>
        <w:t>ского края согласно приложению 2.</w:t>
      </w:r>
    </w:p>
    <w:p>
      <w:pPr>
        <w:pStyle w:val="ConsPlusTitle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и силу:</w:t>
      </w:r>
    </w:p>
    <w:p>
      <w:pPr>
        <w:pStyle w:val="ConsPlusTitle"/>
        <w:tabs>
          <w:tab w:val="clear" w:pos="709"/>
          <w:tab w:val="left" w:pos="1134" w:leader="none"/>
        </w:tabs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я Думы города Георгиевска от 10 ноября 2011 года № 665-65 «О дорожном фонде города Георгиевска», от 29 февраля 2012 года № 726-71 «О внесении изменений в решение Думы города Георгиевска от 10 ноября 2011 года № 665-65 «О дорожном фонде города Георгиевска», от 27 января 2012 года № 702-70 «Об утверждении порядка использования бюджетных ассигнований дорожного фонда города Георгиевска»,  от 10 декабря 2013 года № 247-27 «О внесении изменений в решение Думы города Георгиевска от 10 ноября 2011 года № 665-65 «О дорожном фонде города Георгиевска», от 24 июня 2015 года № 543-51 «О внесении изменений в решение Думы города Георгиевска от 27 января 2012 года № 702-70 «Об утверждении порядка использования бюджет</w:t>
        <w:softHyphen/>
        <w:t>ных ассигнований дорожного фонда города Георгиевска»;</w:t>
      </w:r>
    </w:p>
    <w:p>
      <w:pPr>
        <w:pStyle w:val="ConsPlusTitle"/>
        <w:tabs>
          <w:tab w:val="clear" w:pos="709"/>
          <w:tab w:val="left" w:pos="1134" w:leader="none"/>
        </w:tabs>
        <w:ind w:firstLine="99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я совета Георгиевского муниципального района Ставрополь</w:t>
        <w:softHyphen/>
        <w:t xml:space="preserve">ского кра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9 декабря 2011 г. № 193-15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создании дорожного фонда Геор</w:t>
        <w:softHyphen/>
        <w:t xml:space="preserve">гиевского муниципального района Ставропольского края»,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6 декабря 2013 г. № 471-42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дорожном фонде Георгиев</w:t>
        <w:softHyphen/>
        <w:t xml:space="preserve">ского муниципального района Ставропольского края, утвержденное решением совета Георгиевского муниципального района Ставропольского края третьего созыва от 29 декабря 2011 г. № 193-15»,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08 сентября 2015 г. № 680-61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решение совета Георгиевского муниципального района Ставропольского края третьего созыва от 29 декабря 2011 г. № 193-15 «О соз</w:t>
        <w:softHyphen/>
        <w:t>дании дорожного фонда Георгиевского муниципального района Ставрополь</w:t>
        <w:softHyphen/>
        <w:t>ского края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 01 января 2018 года и подлежит официальному опубликова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нтроль  за исполнением настоящего решения возложить на постоян</w:t>
        <w:softHyphen/>
        <w:t>ную комиссию по вопросам коммунального хозяйства Думы Георгиев</w:t>
        <w:softHyphen/>
        <w:t>ского городского округа Ставропольского края (Колесников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еоргиевского городского округа Ставропольского края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 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М.В. Клетин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декабря 2017 год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</w:t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 СК</w:t>
        <w:tab/>
        <w:tab/>
        <w:tab/>
        <w:tab/>
        <w:tab/>
        <w:t xml:space="preserve">                       А.М. Стрельников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19 г.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копии 6 (шесть) листов.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>Подлинник документа находится в Думе Георгиевского ГО СК</w:t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токоле № 6 от 20.12.2017 г.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sz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3:00Z</dcterms:created>
  <dc:creator>7</dc:creator>
  <dc:description/>
  <cp:keywords/>
  <dc:language>en-US</dc:language>
  <cp:lastModifiedBy>User2</cp:lastModifiedBy>
  <cp:lastPrinted>2016-10-03T17:15:00Z</cp:lastPrinted>
  <dcterms:modified xsi:type="dcterms:W3CDTF">2019-01-15T14:18:00Z</dcterms:modified>
  <cp:revision>7</cp:revision>
  <dc:subject/>
  <dc:title>РЕШЕНИЕ</dc:title>
</cp:coreProperties>
</file>