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ind w:left="5103"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 xml:space="preserve">Приложение </w:t>
      </w:r>
    </w:p>
    <w:p>
      <w:pPr>
        <w:pStyle w:val="Heading4"/>
        <w:keepNext w:val="false"/>
        <w:widowControl w:val="false"/>
        <w:ind w:left="5103" w:hanging="0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к решению Думы города Георгиевска от 27 апреля 2017 года № 855-73</w:t>
      </w:r>
    </w:p>
    <w:p>
      <w:pPr>
        <w:pStyle w:val="Heading4"/>
        <w:keepNext w:val="false"/>
        <w:widowControl w:val="false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rPr>
          <w:caps w:val="false"/>
          <w:smallCaps w:val="false"/>
          <w:szCs w:val="28"/>
        </w:rPr>
      </w:pPr>
      <w:r>
        <w:rPr>
          <w:szCs w:val="28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рриториальном общественном самоуправлении в Георгиевском город</w:t>
        <w:softHyphen/>
        <w:t>ском округе Ставропольского края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b/>
          <w:b/>
          <w:szCs w:val="28"/>
        </w:rPr>
      </w:pPr>
      <w:r>
        <w:rPr>
          <w:b/>
          <w:szCs w:val="28"/>
        </w:rPr>
        <w:t>Глава 1. Общие положения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ья 1. Цели и задачи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ложение о территориальном общественном самоуправлении в Георги</w:t>
        <w:softHyphen/>
        <w:t>евском городском округе Ставропольского края (далее – Положение) на основе Конституции Российской Федера</w:t>
        <w:softHyphen/>
        <w:t>ции, Федерального закона «Об общих прин</w:t>
        <w:softHyphen/>
        <w:t>ципах организации местного само</w:t>
        <w:softHyphen/>
        <w:t>управления в Российской Федерации», Закона Ставропольского края «О мест</w:t>
        <w:softHyphen/>
        <w:t>ном самоуправлении в Ставропольском крае» опре</w:t>
        <w:softHyphen/>
        <w:t>деляет порядок организации и осуществления территориального общест</w:t>
        <w:softHyphen/>
        <w:t>венного самоуправления в Георгиевском городском округе Ставропольского края (далее – территориальное общественное самоуправление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ья 2. Понятие территориальное общественное самоуправл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Под территориальным общественным самоуправлением понимается самоор</w:t>
        <w:softHyphen/>
        <w:t>ганизация граждан по месту их жительства на части территории Георги</w:t>
        <w:softHyphen/>
        <w:t>евского городского округа Ставропольского края (далее – Георгиевский город</w:t>
        <w:softHyphen/>
        <w:t>ской округ)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ья 3. Система территориального общественного само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ab/>
        <w:t>1. Территориальное общественное самоуправление осуществляется населе</w:t>
        <w:softHyphen/>
        <w:t>нием посредство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я собраний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ведения конференций граждан (собраний делега</w:t>
        <w:softHyphen/>
        <w:t>тов) (далее – конфе</w:t>
        <w:softHyphen/>
        <w:t>ренция граждан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создания органов территориального общественного самоуправления (сове</w:t>
        <w:softHyphen/>
        <w:t>тов территориального общественного самоуправления, домовых и квар</w:t>
        <w:softHyphen/>
        <w:t>тальных комитетов и других органов территориального общественного само</w:t>
        <w:softHyphen/>
        <w:t>управлени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 Структура, наименование и порядок формирования органов территори</w:t>
        <w:softHyphen/>
        <w:t>ального общественного самоуправления определяется уставом территориаль</w:t>
        <w:softHyphen/>
        <w:t>ного общественного самоупра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вая основа территориального общественного самоуправ</w:t>
        <w:softHyphen/>
        <w:t>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ерриториальное общественное самоуправление осуществляется в соответ</w:t>
        <w:softHyphen/>
        <w:t>ствии с Конституцией Российской Федерации, законодательством Рос</w:t>
        <w:softHyphen/>
        <w:t>сийской Федерации, законодательством Ставропольского края, Уставом Геор</w:t>
        <w:softHyphen/>
        <w:t>гиевского городского округа Ставропольского края, иными муниципальными правовыми актами Георгиевского городского округа Ставропольского края, на</w:t>
        <w:softHyphen/>
        <w:t>стоящим Положением, уставами территориального об</w:t>
        <w:softHyphen/>
        <w:t>щественного самоуправ</w:t>
        <w:softHyphen/>
        <w:t>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тья 5. Право граждан на территориальное общественное самоупра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1. В осущест</w:t>
        <w:softHyphen/>
        <w:t>влении территориального общественного само</w:t>
        <w:softHyphen/>
        <w:t>управления могут прини</w:t>
        <w:softHyphen/>
        <w:t>мать участие граждане, проживающие на соответ</w:t>
        <w:softHyphen/>
        <w:t>ствующей терри</w:t>
        <w:softHyphen/>
        <w:t>тории, достигшие шестнадцати</w:t>
        <w:softHyphen/>
        <w:t>летнего возра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Граждане имеют прав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ыть инициаторами и участвовать в учреждении территориального обще</w:t>
        <w:softHyphen/>
        <w:t>ственного самоуправления на той территории, где они проживаю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частвовать в непосредственном решении вопросов местного значения и иных проблем, отнесённых к ведению территориального общественного само</w:t>
        <w:softHyphen/>
        <w:t>управления, посредством проведения собраний и конференций гражда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збирать и быть избранными в органы территориального обществен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учать информацию о деятельности органов территориального обще</w:t>
        <w:softHyphen/>
        <w:t>ст</w:t>
        <w:softHyphen/>
        <w:t>венного самоупра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атья 6. Основные принципы осуществления территориального обществен</w:t>
        <w:softHyphen/>
        <w:t>ного самоупр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Территориальное общественное самоуправление осуществляется на прин</w:t>
        <w:softHyphen/>
        <w:t xml:space="preserve">ципах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вободы выбора гражданами форм осуществления территориального об</w:t>
        <w:softHyphen/>
        <w:t>ществен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сности и учёта общественного м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я граждан в разработке и принятии решений по вопросам, затраги</w:t>
        <w:softHyphen/>
        <w:t>вающим их интерес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четания интересов граждан, проживающих на соответствующей терри</w:t>
        <w:softHyphen/>
        <w:t>тории, с интересами всего населения Георгиев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борности, подконтрольности и подотчётности органов территориаль</w:t>
        <w:softHyphen/>
        <w:t>ного общественного самоуправления населению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 органами местного самоуправления Георгиевского го</w:t>
        <w:softHyphen/>
        <w:t>родского округа Ставропольского края (далее – органы местного самоуправле</w:t>
        <w:softHyphen/>
        <w:t>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2. Организационно-правовые основы территориального общест</w:t>
        <w:softHyphen/>
        <w:t>вен</w:t>
        <w:softHyphen/>
        <w:t>ного самоуправ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атья 7. Территория, на которой осуществляется территориальное обществен</w:t>
        <w:softHyphen/>
        <w:t>ное самоуправл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>Территориальное общественное самоуправление может осуществ</w:t>
        <w:softHyphen/>
        <w:t>ляться в пределах следующих территорий проживания граждан: подъезд мно</w:t>
        <w:softHyphen/>
        <w:t>гоквар</w:t>
        <w:softHyphen/>
        <w:t>тирного жилого дома; многоквартирный жилой дом; группа жилых до</w:t>
        <w:softHyphen/>
        <w:t>мов; жи</w:t>
        <w:softHyphen/>
        <w:t>лой микрорайон; жилой квартал; сельский населённый пункт, не являющийся поселением; иные территории проживания граждан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>Границы территории, на которой осуществляется территориальное об</w:t>
        <w:softHyphen/>
        <w:t>щественное самоуправление, устанавливаются Думой Георгиевского город</w:t>
        <w:softHyphen/>
        <w:t>ского округа Ставропольского края (да</w:t>
        <w:softHyphen/>
        <w:t>лее – Дума) по предложению населения, проживающего на данной территор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>Границы территорий, на которых осуществляется территориальное об</w:t>
        <w:softHyphen/>
        <w:t>щественное самоуправление, устанавливаются в соответствии со следую</w:t>
        <w:softHyphen/>
        <w:t>щими требованиям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>территория Георгиевского городского округа разграничивается между территориями территори</w:t>
        <w:softHyphen/>
        <w:t>ального общественного самоуправ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>территория территориального общественного самоуправления устанав</w:t>
        <w:softHyphen/>
        <w:t>ливается с учётом исторических, культурных, социально-экономиче</w:t>
        <w:softHyphen/>
        <w:t>ских и иных признаков целостности территории, на которой осуществляется территориальное общественное самоуправл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>в пределах одной и той же части территории Георгиевского город</w:t>
        <w:softHyphen/>
        <w:t>ского округа не может быть уч</w:t>
        <w:softHyphen/>
        <w:t>реждено более одного территориального обще</w:t>
        <w:softHyphen/>
        <w:t>ственного самоуправ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еразрывность территории, на которой осуществляется территориаль</w:t>
        <w:softHyphen/>
        <w:t>ное общественное самоуправление в случае, если в его состав входит более од</w:t>
        <w:softHyphen/>
        <w:t>ного многоквартирного жилого дома или улицы;</w:t>
      </w:r>
    </w:p>
    <w:p>
      <w:pPr>
        <w:pStyle w:val="2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705"/>
        <w:rPr/>
      </w:pPr>
      <w:r>
        <w:rPr/>
        <w:t>территориальное общественное самоуправление не может осуще</w:t>
        <w:softHyphen/>
        <w:t>ств</w:t>
        <w:softHyphen/>
        <w:t>ляться в границах территории, на которой территориальное общест</w:t>
        <w:softHyphen/>
        <w:t>венное са</w:t>
        <w:softHyphen/>
        <w:t>моуправление осуществляется другими правомочно созданными органами, без соответствующего изменения границ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jc w:val="both"/>
        <w:rPr/>
      </w:pPr>
      <w:r>
        <w:rPr>
          <w:b/>
        </w:rPr>
        <w:t>Глава 3. Установление границ территориального общественного са</w:t>
        <w:softHyphen/>
        <w:t>мо</w:t>
        <w:softHyphen/>
        <w:t>управ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татья 8. Порядок оформления инициативы граждан об установлении границ территориального общественного само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Инициатива граждан об установлении границ территориального общест</w:t>
        <w:softHyphen/>
        <w:t>венного самоуправления оформляется решением собрания или конфе</w:t>
        <w:softHyphen/>
        <w:t>ренции граждан, проживающих на территории, на которой предполагается осуществление территориального общественного самоуправления.</w:t>
      </w:r>
    </w:p>
    <w:p>
      <w:pPr>
        <w:pStyle w:val="Cons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8"/>
        </w:rPr>
        <w:t>Собрание граждан проводится в случае, если создаваемое террито</w:t>
        <w:softHyphen/>
        <w:t>риаль</w:t>
        <w:softHyphen/>
        <w:t>ное общественное самоуправление охватывает менее 100 граждан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еренция граждан проводится в случае, если создаваемое терри</w:t>
        <w:softHyphen/>
        <w:t>тори</w:t>
        <w:softHyphen/>
        <w:t>альное общественное самоуправление охватывает более 100 граждан.</w:t>
      </w:r>
    </w:p>
    <w:p>
      <w:pPr>
        <w:pStyle w:val="ConsPlus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ля проведения собрания или конференции граждан по организации территориального общественного самоуправления гражданами обра</w:t>
        <w:softHyphen/>
        <w:t>зуется ини</w:t>
        <w:softHyphen/>
        <w:t>циативная группа в количестве не менее 5 человек из числа граждан, прожи</w:t>
        <w:softHyphen/>
        <w:t>вающих на данной территории и достигших шестнадцати</w:t>
        <w:softHyphen/>
        <w:t xml:space="preserve">летнего возраста. </w:t>
      </w:r>
    </w:p>
    <w:p>
      <w:pPr>
        <w:pStyle w:val="ConsPlus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орма представительства делегатов на конференцию граждан устанав</w:t>
        <w:softHyphen/>
        <w:t>ливается инициативной группой самостоятельно с учётом численности граждан, проживающих на соответствующей территории и достигших шестна</w:t>
        <w:softHyphen/>
        <w:t>дцатилетнего возраста. Норма представительства должна быть единой для всех делегатов и</w:t>
      </w:r>
      <w:r>
        <w:rPr>
          <w:rFonts w:cs="Times New Roman" w:ascii="Times New Roman" w:hAnsi="Times New Roman"/>
          <w:sz w:val="28"/>
          <w:szCs w:val="28"/>
        </w:rPr>
        <w:t xml:space="preserve"> не может быть меньше чем один делегат от 150 жителей, имеющих право на участие в конференции граждан.</w:t>
      </w:r>
    </w:p>
    <w:p>
      <w:pPr>
        <w:pStyle w:val="ConsPlus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ы делегатов на конференцию граждан проводятся путём откры</w:t>
        <w:softHyphen/>
        <w:t>того голосования, проводимого на собраниях граждан, или сбора подписей жи</w:t>
        <w:softHyphen/>
        <w:t xml:space="preserve">телей под петиционными листами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%D0%97%D0%B0%D1%81%D0%B5%D0%B4%D0%B0%D0%BD%D0%B8%D1%8F%20%D0%94%D1%83%D0%BC%D1%8B/%D0%97%D0%B0%D1%81%D0%B5%D0%B4%D0%B0%D0%BD%D0%B8%D1%8F%202015%20%D0%B3%D0%BE%D0%B4%D0%B0/%D0%97%D0%B0%D1%81%D0%B5%D0%B4%D0%B0%D0%BD%D0%B8%D0%B5%20%E2%84%96%2053%20%D0%BE%D1%82%2029.07.2015/%D0%97%D0%B0%D1%81%D0%B5%D0%B4%D0%B0%D0%BD%D0%B8%D0%B5%20%E2%84%96%2050%20%D0%BE%D1%82%2027.05.2015/%D0%A0%D0%B5%D1%88%D0%B5%D0%BD%D0%B8%D1%8F/%D0%9F%D1%80%D0%B8%D0%BB%D0%BE%D0%B6%D0%B5%D0%BD%D0%B8%D0%B5%20%D0%BA%20%D1%80%D0%B5%D1%88%D0%B5%D0%BD%D0%B8%D1%8E%20%E2%84%96%20527-50%20%D0%BE%D1%82%2027.05.2015.doc" \l "sub_10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риложению 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</w:t>
        <w:softHyphen/>
        <w:t>щему Положению.</w:t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9. Полномочия инициативной группы по оформлению инициативы об установлении границ террито</w:t>
        <w:softHyphen/>
        <w:t>риального общественного самоуправления</w:t>
      </w:r>
    </w:p>
    <w:p>
      <w:pPr>
        <w:pStyle w:val="Cons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1. Инициативная группа по оформлению инициативы об установлении границ территориального общественного самоуправления (далее – инициатив</w:t>
        <w:softHyphen/>
        <w:t>ная группа):</w:t>
      </w:r>
    </w:p>
    <w:p>
      <w:pPr>
        <w:pStyle w:val="ConsNormal"/>
        <w:numPr>
          <w:ilvl w:val="0"/>
          <w:numId w:val="10"/>
        </w:numPr>
        <w:tabs>
          <w:tab w:val="clear" w:pos="709"/>
          <w:tab w:val="left" w:pos="360" w:leader="none"/>
        </w:tabs>
        <w:ind w:left="0"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пределяет форму информирования граждан;</w:t>
      </w:r>
    </w:p>
    <w:p>
      <w:pPr>
        <w:pStyle w:val="Cons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информирует граждан о дате, месте и времени проведения собрания или конференции граждан не менее чем за две недели до даты проведения соб</w:t>
        <w:softHyphen/>
        <w:t>рания или конференции;</w:t>
      </w:r>
    </w:p>
    <w:p>
      <w:pPr>
        <w:pStyle w:val="Cons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в случае проведения конференции граждан, организует проведение соб</w:t>
        <w:softHyphen/>
        <w:t>раний граждан по избранию делегатов на конференцию граждан или сбор подписей под петиционными листами;</w:t>
      </w:r>
    </w:p>
    <w:p>
      <w:pPr>
        <w:pStyle w:val="Cons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проект повестки дня собрания или конферен</w:t>
        <w:softHyphen/>
        <w:t>ции граждан;</w:t>
      </w:r>
    </w:p>
    <w:p>
      <w:pPr>
        <w:pStyle w:val="Cons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готовит предложения по границам территории территориального обще</w:t>
        <w:softHyphen/>
        <w:t>ственного самоуправ</w:t>
        <w:softHyphen/>
        <w:t>ления;</w:t>
      </w:r>
    </w:p>
    <w:p>
      <w:pPr>
        <w:pStyle w:val="Cons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роводит регистрацию граждан или делегатов, прибывших на собра</w:t>
        <w:softHyphen/>
        <w:t>ние или конференцию граждан, и проверяет их правомочность;</w:t>
      </w:r>
    </w:p>
    <w:p>
      <w:pPr>
        <w:pStyle w:val="Cons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олномочивает своего представителя для открытия и ведения собра</w:t>
        <w:softHyphen/>
        <w:t>ния или конференции граждан до избрания его председателя;</w:t>
      </w:r>
    </w:p>
    <w:p>
      <w:pPr>
        <w:pStyle w:val="Cons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уществляет иные полномочия, связанные с организацией оформле</w:t>
        <w:softHyphen/>
        <w:t>ния инициативы об установлении границ территориального общественного са</w:t>
        <w:softHyphen/>
        <w:t>моуправления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2. Материально-техническое и организационное обеспечение деятельно</w:t>
        <w:softHyphen/>
        <w:t>сти инициативной группы осуществляется за счёт средств граждан, входящих в её состав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Статья 10. Проведение собрания или конференции граждан по инициативе об установлении границ территориального общественного самоуправления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1. Собрание граждан по инициативе об установлении границ территори</w:t>
        <w:softHyphen/>
        <w:t>ального общественного самоуправления право</w:t>
        <w:softHyphen/>
        <w:t>мочно, если в нём принимает участие не менее одной трети жителей соответствующей территории, достиг</w:t>
        <w:softHyphen/>
        <w:t>ших шестнадцатилетнего возрас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2. Конференция граждан по инициативе об установлении границ террито</w:t>
        <w:softHyphen/>
        <w:t>риального общественного самоуправления пра</w:t>
        <w:softHyphen/>
        <w:t>вомочна, если в ней принимает участие не менее двух третей избранных на собраниях граждан делегатов, пред</w:t>
        <w:softHyphen/>
        <w:t>ставляющих не менее одной трети жителей соответствующей территории, дос</w:t>
        <w:softHyphen/>
        <w:t>тигших шестнадцатилетнего воз</w:t>
        <w:softHyphen/>
        <w:t>рас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оект повестки дня собрания или конференции граждан и порядок го</w:t>
        <w:softHyphen/>
        <w:t>лосования по вопросам повестки дня вносятся инициативной группой и утвер</w:t>
        <w:softHyphen/>
        <w:t xml:space="preserve">ждаются большинством голосов присутствующих граждан или делегатов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Собрание или конференция граждан открывается уполномоченным представителем инициативной группы и ведётся им до избрания председателя собрания или конференции граждан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Для ведения собрания или конференции граждан избираются председа</w:t>
        <w:softHyphen/>
        <w:t>тель и секретарь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Председатель ведёт собрание или конференцию граждан, оглашает во</w:t>
        <w:softHyphen/>
        <w:t>просы повестки дня, предоставляет слово для выступления присутствующим, формулирует принимаемые собранием или конференцией граждан решения, ставит их на голосование, оглашает итоги голосовани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 Секретарь ведёт протокол собрания или конференции граждан, в кото</w:t>
        <w:softHyphen/>
        <w:t>ром отражаются все принятые собранием или конференцией граждан решения с указанием результатов голосования по ни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токол собрания или конференции граждан оформляется в трёх экзем</w:t>
        <w:softHyphen/>
        <w:t>плярах и подписывается председателем и секретарём соб</w:t>
        <w:softHyphen/>
        <w:t>рания или конферен</w:t>
        <w:softHyphen/>
        <w:t>ции граждан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 В протоколе собрания или конференции граждан указ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а и место проведения собрания или конференции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ициатор созыва собрания или конференции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щее число граждан, проживающих на данной территории и имею</w:t>
        <w:softHyphen/>
        <w:t>щих право на участие в собрании или конференции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исок делегатов, избранных на конференцию граждан, с указанием территории от которой избран делегат, в случае проведения конференции гра</w:t>
        <w:softHyphen/>
        <w:t xml:space="preserve">ждан;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личество жителей, зарегистрированных в качестве участников соб</w:t>
        <w:softHyphen/>
        <w:t>рания граждан, или количество избранных делегатов, прибывших на конферен</w:t>
        <w:softHyphen/>
        <w:t>цию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фамилия, имя, отчество председателя и секретаря собрания или конфе</w:t>
        <w:softHyphen/>
        <w:t>ренции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исок присутствующих на собрании или конференции гражд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писок приглашённых на собрание или конференцию граждан;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вестка дня собрания или конференции граждан;</w:t>
      </w:r>
    </w:p>
    <w:p>
      <w:pPr>
        <w:pStyle w:val="ConsPlus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каждый рассматриваемый вопрос повестки дня;</w:t>
      </w:r>
    </w:p>
    <w:p>
      <w:pPr>
        <w:pStyle w:val="ConsPlusNormal"/>
        <w:tabs>
          <w:tab w:val="clear" w:pos="709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текст доклада по каждому вопросу повестки дня;</w:t>
      </w:r>
    </w:p>
    <w:p>
      <w:pPr>
        <w:pStyle w:val="ConsPlus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краткое содержание выступлений по каждому вопросу повестки дня;</w:t>
      </w:r>
    </w:p>
    <w:p>
      <w:pPr>
        <w:pStyle w:val="ConsPlus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результаты голосования по каждому вопросу повестки дня;</w:t>
      </w:r>
    </w:p>
    <w:p>
      <w:pPr>
        <w:pStyle w:val="ConsPlus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решения, принятые по каждому вопросу повестки дня;</w:t>
      </w:r>
    </w:p>
    <w:p>
      <w:pPr>
        <w:pStyle w:val="ConsPlus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тексты принятых обращений (в случае принят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шение собрания или конференции граждан считается принятым, если за него проголосовало более половины присутствующих участников собрания граждан или делегатов конференции граждан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0. Решением собрания или конференции граждан, проживающих на тер</w:t>
        <w:softHyphen/>
        <w:t>ритории на которой предполагается осуществление территориального общест</w:t>
        <w:softHyphen/>
        <w:t>венного самоуправления, избирается инициативная группа граждан, представ</w:t>
        <w:softHyphen/>
        <w:t>ляющая интересы жителей данной территории в органах местного самоуправ</w:t>
        <w:softHyphen/>
        <w:t>ления (далее – инициативная группа граждан) в количестве – не более 5 чело</w:t>
        <w:softHyphen/>
        <w:t>ве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нициативная группа граждан направляет в Думу пакет документов содержащих предложение об установлении границы территории, на которой предполагается осуществление территориального общественного самоуправле</w:t>
        <w:softHyphen/>
        <w:t>ния (далее – пакет документов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. Пакет документов должен содерж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шение собрания или конференции граждан по инициативе об установ</w:t>
        <w:softHyphen/>
        <w:t>лении границ территориального общественного самоупр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>протокол собрания или конференции граждан, проживающих на терри</w:t>
        <w:softHyphen/>
        <w:t>тории на которой предполагается осуществление территориального об</w:t>
        <w:softHyphen/>
        <w:t>щественного самоупр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писок инициативной группы граждан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Статья 11. Установление границ территориального общественного самоуправ</w:t>
        <w:softHyphen/>
        <w:t>ле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Дума в течение 60 дней со дня поступления пакета документов должна утвердить границы территории, на которой предполагается осуществление тер</w:t>
        <w:softHyphen/>
        <w:t>риториального общественного самоуправления, либо принять решение об от</w:t>
        <w:softHyphen/>
        <w:t>казе в установлении границ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Основанием для отказа в установлении границы территории, на кото</w:t>
        <w:softHyphen/>
        <w:t>рой предполагается осуществление территориального общественного само</w:t>
        <w:softHyphen/>
        <w:t>управления, может бы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>нарушение установленного порядка проведения собрания или конферен</w:t>
        <w:softHyphen/>
        <w:t>ции граждан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>несоответствие границы территории, на которой предполагается осущест</w:t>
        <w:softHyphen/>
        <w:t>вление территориального общественного самоуправления, требова</w:t>
        <w:softHyphen/>
        <w:t>ниям части 3 статьи 7 настоящего Положе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каз в принятии решения об установлении границ территории, на ко</w:t>
        <w:softHyphen/>
        <w:t>торой предполагается осуществление территориального общественного само</w:t>
        <w:softHyphen/>
        <w:t>управления, может быть обжалован в судебном порядке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jc w:val="both"/>
        <w:rPr/>
      </w:pPr>
      <w:r>
        <w:rPr>
          <w:b/>
          <w:szCs w:val="28"/>
        </w:rPr>
        <w:t>Глава 4. Порядок организации территориального общественного само</w:t>
        <w:softHyphen/>
        <w:t>управ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ind w:firstLine="709"/>
        <w:jc w:val="both"/>
        <w:rPr>
          <w:szCs w:val="28"/>
        </w:rPr>
      </w:pPr>
      <w:r>
        <w:rPr>
          <w:szCs w:val="28"/>
        </w:rPr>
        <w:t>Статья 12. Порядок организации территориального общественного само</w:t>
        <w:softHyphen/>
        <w:t>управ</w:t>
        <w:softHyphen/>
        <w:t>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20"/>
        <w:jc w:val="both"/>
        <w:rPr/>
      </w:pPr>
      <w:r>
        <w:rPr>
          <w:szCs w:val="28"/>
        </w:rPr>
        <w:t>Учредительное собрание или конференция граждан по вопросу организа</w:t>
        <w:softHyphen/>
        <w:t>ции территориального общественного самоуправления (далее – учре</w:t>
        <w:softHyphen/>
        <w:t>дительное собрание или конференция граждан) должно быть проведено в те</w:t>
        <w:softHyphen/>
        <w:t>че</w:t>
        <w:softHyphen/>
        <w:t>ние 90 дней со дня установления границы территории, на которой осуществ</w:t>
        <w:softHyphen/>
        <w:t>ля</w:t>
        <w:softHyphen/>
        <w:t>ется территориальное общественное самоуправлени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Учредительное собрание или конференция граждан проводятся в соот</w:t>
        <w:softHyphen/>
        <w:t>вет</w:t>
        <w:softHyphen/>
        <w:t>ствии с требованиями, установленными Федеральным законом «Об об</w:t>
        <w:softHyphen/>
        <w:t>щих принципах организации местного самоуправления в Российской Федера</w:t>
        <w:softHyphen/>
        <w:t>ции», Законом Ставропольского края «О местном самоуправлении в Ставро</w:t>
        <w:softHyphen/>
        <w:t>польском крае», Уставом Георгиевского городского округа Ставропольского края и на</w:t>
        <w:softHyphen/>
        <w:t>стоящим Положением.</w:t>
      </w:r>
    </w:p>
    <w:p>
      <w:pPr>
        <w:pStyle w:val="Cons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редительное собрание граждан по вопросу организации территори</w:t>
        <w:softHyphen/>
        <w:t>ального общественного самоуправления проводится в случае, если создаваемое террито</w:t>
        <w:softHyphen/>
        <w:t>риаль</w:t>
        <w:softHyphen/>
        <w:t>ное общественное самоуправление охватывает менее 100 граждан, и считается правомочным, если в нём принимают участие не менее одной трети жителей соответствующей территории, достигших шестнадцатилетнего воз</w:t>
        <w:softHyphen/>
        <w:t>раст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чредительная конференция граждан по вопросу организации террито</w:t>
        <w:softHyphen/>
        <w:t>риального общественного самоуправления проводится в случае, если создавае</w:t>
        <w:softHyphen/>
        <w:t>мое терри</w:t>
        <w:softHyphen/>
        <w:t>тори</w:t>
        <w:softHyphen/>
        <w:t>альное общественное самоуправление охватывает более 100 граждан, и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</w:t>
        <w:softHyphen/>
        <w:t>дцатилетнего возраста.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5. Учредительное собрание или конференцию граждан организует и про</w:t>
        <w:softHyphen/>
        <w:t>во</w:t>
        <w:softHyphen/>
        <w:t>дит инициативная группа граждан, обра</w:t>
        <w:softHyphen/>
        <w:t>зуемая в количестве не менее 5 чело</w:t>
        <w:softHyphen/>
        <w:t>век, из числа граждан, прожи</w:t>
        <w:softHyphen/>
        <w:t>вающих на данной территории и достигших шест</w:t>
        <w:softHyphen/>
        <w:t>надцати</w:t>
        <w:softHyphen/>
        <w:t xml:space="preserve">летнего возраста. </w:t>
      </w:r>
    </w:p>
    <w:p>
      <w:pPr>
        <w:pStyle w:val="Normal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6. Инициатива граждан о проведении учредительного собрания или кон</w:t>
        <w:softHyphen/>
        <w:t>ференции граждан оформляется протоколом инициативной группы граждан.</w:t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орма представительства делегатов на учредительную конференцию граждан устанав</w:t>
        <w:softHyphen/>
        <w:t>ливается инициативной группой граждан самостоятельно с учётом численности граждан, проживающих на соответствующей территории и достигших шестна</w:t>
        <w:softHyphen/>
        <w:t>дцатилетнего возраста. Норма представительства должна быть единой для всех делегатов и не может быть меньше чем один делегат от 150 жителей, имеющих право на участие в конференции граждан.</w:t>
      </w:r>
    </w:p>
    <w:p>
      <w:pPr>
        <w:pStyle w:val="ConsPlus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ыборы делегатов на учредительную конференцию граждан прово</w:t>
        <w:softHyphen/>
        <w:t>дятся путём откры</w:t>
        <w:softHyphen/>
        <w:t xml:space="preserve">того голосования, проводимого на собраниях граждан, или сбора подписей жителей под петиционными листами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D:%5C%D0%A1%D0%BE%D0%B2%D0%B5%D1%82%5C%D0%97%D0%B0%D1%81%D0%B5%D0%B4%D0%B0%D0%BD%D0%B8%D1%8F%20%D0%94%D1%83%D0%BC%D1%8B%5C%D0%97%D0%B0%D1%81%D0%B5%D0%B4%D0%B0%D0%BD%D0%B8%D1%8F%202015%20%D0%B3%D0%BE%D0%B4%D0%B0%5C%D0%97%D0%B0%D1%81%D0%B5%D0%B4%D0%B0%D0%BD%D0%B8%D0%B5%20%E2%84%96%2053%20%D0%BE%D1%82%2029.07.2015%5C%D0%97%D0%B0%D1%81%D0%B5%D0%B4%D0%B0%D0%BD%D0%B8%D0%B5%20%E2%84%96%2050%20%D0%BE%D1%82%2027.05.2015%5C%D0%A0%D0%B5%D1%88%D0%B5%D0%BD%D0%B8%D1%8F%5C%D0%9F%D1%80%D0%B8%D0%BB%D0%BE%D0%B6%D0%B5%D0%BD%D0%B8%D0%B5%20%D0%BA%20%D1%80%D0%B5%D1%88%D0%B5%D0%BD%D0%B8%D1%8E%20%E2%84%96%20527-50%20%D0%BE%D1%82%2027.05.2015.doc" \l "sub_10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риложению 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нициативная группа граждан обладает следующими полномочиям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рганизационное, правовое и материально-техническое обеспечение подготовки и проведения учредительного собрания или конферен</w:t>
        <w:softHyphen/>
        <w:t>ции граждан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соблюдением прав жителей на участие в учре</w:t>
        <w:softHyphen/>
        <w:t>дительном соб</w:t>
        <w:softHyphen/>
        <w:t>рании или конференции граждан;</w:t>
      </w:r>
    </w:p>
    <w:p>
      <w:pPr>
        <w:pStyle w:val="ConsNormal"/>
        <w:ind w:firstLine="862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информирует граждан о дате, месте и времени проведения учредитель</w:t>
        <w:softHyphen/>
        <w:t>ного собрания или конференции граждан не менее чем за две недели до даты проведения учредительного соб</w:t>
        <w:softHyphen/>
        <w:t>рания или конференции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предоставление помещения для проведения учредительного собра</w:t>
        <w:softHyphen/>
        <w:t>ния или конференции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проведение собраний или подписание петиционных листов по избранию делегатов на учредительную конференцию граждан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изготовление петиционных лис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право привлекать к подготовке проведения учредительного собра</w:t>
        <w:softHyphen/>
        <w:t>ния или конференции граждан специалистов организац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овестку дня учредительного собрания или конференции гра</w:t>
        <w:softHyphen/>
        <w:t>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 устава территориального общественного само</w:t>
        <w:softHyphen/>
        <w:t>управ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оекты решений учредительного собрания или конфе</w:t>
        <w:softHyphen/>
        <w:t>ренции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т для участия в учредительном собрании или конференции граждан должностных лиц органов государственной власти и органов местного само</w:t>
        <w:softHyphen/>
        <w:t>управления, специалистов организаци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егистрацию граждан или делегатов, прибывших на учреди</w:t>
        <w:softHyphen/>
        <w:t>тельное собра</w:t>
        <w:softHyphen/>
        <w:t>ние или конференцию граждан, и проверяет их правомочнос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регистрацию приглашённых на учредительное собрание или конференцию граждан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ивает своего представителя для открытия и ведения учреди</w:t>
        <w:softHyphen/>
        <w:t>тельного собра</w:t>
        <w:softHyphen/>
        <w:t>ния или конференции граждан до избрания председа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ёт решения учредительного собрания или конференции граждан в Думу и администрацию Георгиевского городского округа Ставропольского края (далее – администрация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ует решения, принятие учредительным собранием или конферен</w:t>
        <w:softHyphen/>
        <w:t>цией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связанные с организацией проведения учредительного собрания или конференции граждан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Инициативная группа граждан должна довести информацию о вре</w:t>
        <w:softHyphen/>
        <w:t>мени и месте проведения учредительного собрания или конференции граждан до сведения Думы и Главы Георгиевского городского округа Ставропольского края (далее – Глава) не позднее чем за две недели до даты проведения учреди</w:t>
        <w:softHyphen/>
        <w:t xml:space="preserve">тельного собрания или конференции граждан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оект повестки дня учредительного собрания или конференции гра</w:t>
        <w:softHyphen/>
        <w:t>ждан и порядок го</w:t>
        <w:softHyphen/>
        <w:t>лосования по вопросам повестки дня вносятся инициативной группой граждан и утвер</w:t>
        <w:softHyphen/>
        <w:t>ждаются большинством голосов присутствующих гра</w:t>
        <w:softHyphen/>
        <w:t xml:space="preserve">ждан или делегатов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чредительное собрание или конференция граждан открывается уполномоченным представителем инициативной группы граждан и ведётся им до избрания председателя учредительного собрания или конференции граждан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ля ведения протокола учредительного собрания или конференции граждан из</w:t>
        <w:softHyphen/>
        <w:t>бирается секретарь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едседатель ведёт учредительное собрание или конференцию граж</w:t>
        <w:softHyphen/>
        <w:t>дан, оглашает во</w:t>
        <w:softHyphen/>
        <w:t>просы повестки дня, предоставляет слово для выступления присутствующим, оглашает проекты решений, принимаемые учредительным собранием или конференцией граждан, ставит их на голосование, подводит итоги голосовани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чредительное собрание или конференция граждан принимает реше</w:t>
        <w:softHyphen/>
        <w:t>ния:</w:t>
      </w:r>
    </w:p>
    <w:p>
      <w:pPr>
        <w:pStyle w:val="Heading2"/>
        <w:keepNext w:val="false"/>
        <w:widowControl w:val="false"/>
        <w:numPr>
          <w:ilvl w:val="0"/>
          <w:numId w:val="12"/>
        </w:numPr>
        <w:tabs>
          <w:tab w:val="clear" w:pos="709"/>
          <w:tab w:val="left" w:pos="1276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б организации и осуществлении территориального общественного са</w:t>
        <w:softHyphen/>
        <w:t>моуправления;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б установлении структуры органов территориального обществен</w:t>
        <w:softHyphen/>
        <w:t>ного самоуправления;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б утверждении устава территориального общественного самоуправле</w:t>
        <w:softHyphen/>
        <w:t>ния;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б избрании органов территориального общественного самоуправле</w:t>
        <w:softHyphen/>
        <w:t>ния в случае, если уставом территориального общественного самоуправления предусмотрено их созда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лице ответственном за регистрацию устава территориального обще</w:t>
        <w:softHyphen/>
        <w:t>ствен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олномочиях лица, ответственного за регистрацию устава территори</w:t>
        <w:softHyphen/>
        <w:t>ального обществен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иные решения, входящие в их компетенцию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отокол учредительного собрания или конференции граждан оформляется в трёх экземплярах и подписывается председателем и секретарём учредительного соб</w:t>
        <w:softHyphen/>
        <w:t>рания или конференции граждан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7. В протоколе учредительного собрания или конференции граждан ука</w:t>
        <w:softHyphen/>
        <w:t>зы</w:t>
        <w:softHyphen/>
        <w:t>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ата и место проведения учредительного собрания или конференции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созыва учредительного собрания или конференции граж</w:t>
        <w:softHyphen/>
        <w:t>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щее число граждан, проживающих на данной территории и имею</w:t>
        <w:softHyphen/>
        <w:t>щих право на участие в учредительном собрании или конференции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писок делегатов, избранных на конференцию граждан, с указанием территории от которой избран делегат (в случае проведения учредительной конференции граждан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жителей, зарегистрированных в качестве участников учре</w:t>
        <w:softHyphen/>
        <w:t>дительного собрания, или количество делегатов, прибывших на учредительную конференцию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фамилия, имя, отчество председателя и секретаря учредительного соб</w:t>
        <w:softHyphen/>
        <w:t>рания или конференции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писок присутствующих на учредительном собрании или конференции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писок приглашённых на учредительное собрание или конференцию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овестка дня учредительного собрания или конференции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каждый рассматриваемый вопрос повестки д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текст доклада по каждому вопросу повестки д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краткое содержание выступлений по каждому вопросу повестки д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результаты голосования по каждому вопросу повестки д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решения, принятые по каждому вопросу повестки д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тексты принятых обращений (в случае принятия).  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8. Глава, депутаты Думы, должностные лица админи</w:t>
        <w:softHyphen/>
        <w:t>страции и Думы участвуют в учредительном собрании или кон</w:t>
        <w:softHyphen/>
        <w:t>ференции граждан с правом со</w:t>
        <w:softHyphen/>
        <w:t>вещательного голоса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В случае, если учредительное собрание или конференция граждан не проведены в сроки, установленные частью 1 настоящей статьи, Дума признёт утратившим силу решение об установлении границ территории, на ко</w:t>
        <w:softHyphen/>
        <w:t>торой предполагалось осуществление территориального общественного са</w:t>
        <w:softHyphen/>
        <w:t>мо</w:t>
        <w:softHyphen/>
        <w:t>управления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9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5. Устав территориального общест</w:t>
        <w:softHyphen/>
        <w:t>вен</w:t>
        <w:softHyphen/>
        <w:t>ного самоуправления и поря</w:t>
        <w:softHyphen/>
        <w:t>док его регистрации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/>
      </w:pPr>
      <w:r>
        <w:rPr>
          <w:sz w:val="28"/>
          <w:szCs w:val="28"/>
        </w:rPr>
        <w:t>Статья 13. Устав территориального общественного самоуправления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ind w:firstLine="720"/>
        <w:jc w:val="both"/>
        <w:rPr/>
      </w:pPr>
      <w:r>
        <w:rPr>
          <w:szCs w:val="28"/>
        </w:rPr>
        <w:t>1. Устав территориального общественного самоуправления (далее – Ус</w:t>
        <w:softHyphen/>
        <w:t>тав) является актом высшей юридической силы в системе правовых актов тер</w:t>
        <w:softHyphen/>
        <w:t>риториального общественного самоуправления, имеет прямое действие и при</w:t>
        <w:softHyphen/>
        <w:t>меняется на всей территории территориального общественного самоуправле</w:t>
        <w:softHyphen/>
        <w:t>ния.</w:t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ind w:firstLine="720"/>
        <w:jc w:val="both"/>
        <w:rPr/>
      </w:pPr>
      <w:r>
        <w:rPr>
          <w:szCs w:val="28"/>
        </w:rPr>
        <w:t>2. Иные правовые акты территориального общественного самоуправле</w:t>
        <w:softHyphen/>
        <w:t xml:space="preserve">ния не должны противоречить Уставу и действуют в части не противоречащей ему. </w:t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ind w:firstLine="720"/>
        <w:jc w:val="both"/>
        <w:rPr/>
      </w:pPr>
      <w:r>
        <w:rPr>
          <w:szCs w:val="28"/>
        </w:rPr>
        <w:t>3. Устав принимается жителями соответствующей территории на учреди</w:t>
        <w:softHyphen/>
        <w:t>тельном собрании или конференции граждан, большинством в две трети голо</w:t>
        <w:softHyphen/>
        <w:t>сов от установленной численности участников учредительного собрания граж</w:t>
        <w:softHyphen/>
        <w:t>дан или делегатов учредительной конференции граждан.</w:t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ind w:firstLine="720"/>
        <w:jc w:val="both"/>
        <w:rPr/>
      </w:pPr>
      <w:r>
        <w:rPr>
          <w:szCs w:val="28"/>
        </w:rPr>
        <w:t>4. В Уставе устанавл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территория, на которой осуществляется территориальное обществен</w:t>
        <w:softHyphen/>
        <w:t>ное самоуправление;</w:t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ind w:firstLine="720"/>
        <w:jc w:val="both"/>
        <w:rPr/>
      </w:pPr>
      <w:r>
        <w:rPr>
          <w:szCs w:val="28"/>
        </w:rPr>
        <w:t>2) цели, задачи, формы и основные направления деятельности территори</w:t>
        <w:softHyphen/>
        <w:t>ального общественного самоуправления;</w:t>
      </w:r>
    </w:p>
    <w:p>
      <w:pPr>
        <w:pStyle w:val="Cons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рядок формирования, прекращения полномочий, права и обязанно</w:t>
        <w:softHyphen/>
        <w:t>сти, срок полномочий органов территориального общественного самоуправле</w:t>
        <w:softHyphen/>
        <w:t>ния;</w:t>
      </w:r>
    </w:p>
    <w:p>
      <w:pPr>
        <w:pStyle w:val="Cons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ринятия решений;</w:t>
      </w:r>
    </w:p>
    <w:p>
      <w:pPr>
        <w:pStyle w:val="Cons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рядок приобретения имущества, а также порядок пользования и рас</w:t>
        <w:softHyphen/>
        <w:t>поряжения указанным имуществом и финансовыми средствами;</w:t>
      </w:r>
    </w:p>
    <w:p>
      <w:pPr>
        <w:pStyle w:val="Cons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рядок прекращения осуществления территориального обществен</w:t>
        <w:softHyphen/>
        <w:t xml:space="preserve">ного самоуправления. </w:t>
      </w:r>
    </w:p>
    <w:p>
      <w:pPr>
        <w:pStyle w:val="Cons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ерриториальное общественное самоуправление считается учреждён</w:t>
        <w:softHyphen/>
        <w:t>ным со дня регистрации Устава.</w:t>
      </w:r>
    </w:p>
    <w:p>
      <w:pPr>
        <w:pStyle w:val="Cons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в является учредительным документом территориального общест</w:t>
        <w:softHyphen/>
        <w:t xml:space="preserve">венного самоуправления. </w:t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4. Порядок регистрации Устава территориального общественного са</w:t>
        <w:softHyphen/>
        <w:t>моуправления</w:t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в регистрируется Думой. </w:t>
      </w:r>
    </w:p>
    <w:p>
      <w:pPr>
        <w:pStyle w:val="Con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истрацию Уставов осуществляет аппарат Думы Георгиевского го</w:t>
        <w:softHyphen/>
        <w:t>родского округа Ставропольского края (далее – Аппарат Думы).</w:t>
      </w:r>
    </w:p>
    <w:p>
      <w:pPr>
        <w:pStyle w:val="Cons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регистрации Устава в Думу предоставляются следующие доку</w:t>
        <w:softHyphen/>
        <w:t>менты:</w:t>
      </w:r>
    </w:p>
    <w:p>
      <w:pPr>
        <w:pStyle w:val="Cons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1) заявление, подписанное председателем и секретарем учредитель</w:t>
        <w:softHyphen/>
        <w:t>ного собрания или конференции граждан, а в случае избрания органа террито</w:t>
        <w:softHyphen/>
        <w:t>риаль</w:t>
        <w:softHyphen/>
        <w:t>ного общественного самоуправления – руководителем органа терри</w:t>
        <w:softHyphen/>
        <w:t>ториаль</w:t>
        <w:softHyphen/>
        <w:t>ного общественного самоуправления;</w:t>
      </w:r>
    </w:p>
    <w:p>
      <w:pPr>
        <w:pStyle w:val="Cons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2) Устав в трёх эк</w:t>
        <w:softHyphen/>
        <w:t>земплярах с пронумерованными и прошитыми страни</w:t>
        <w:softHyphen/>
        <w:t>цами, скреплённый печатью органа территориального общественного само</w:t>
        <w:softHyphen/>
        <w:t>управления. В случае отсутствия на данной территории органа территориаль</w:t>
        <w:softHyphen/>
        <w:t>ного общественного самоуправления, являющего юридическим лицом, Устав заверяется подписью руководителя органа территориального общественного самоуправления;</w:t>
      </w:r>
    </w:p>
    <w:p>
      <w:pPr>
        <w:pStyle w:val="Cons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3) протокол учредительного собрания или конференции граждан, содер</w:t>
        <w:softHyphen/>
        <w:t xml:space="preserve">жащий сведения, </w:t>
      </w:r>
      <w:r>
        <w:rPr>
          <w:rFonts w:cs="Times New Roman" w:ascii="Times New Roman" w:hAnsi="Times New Roman"/>
          <w:color w:val="000000"/>
          <w:sz w:val="28"/>
        </w:rPr>
        <w:t>предусмотренные частью 18 статьи 12 настоящего По</w:t>
        <w:softHyphen/>
        <w:t>ложе</w:t>
        <w:softHyphen/>
        <w:t>ния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писки делегатов, избранных на учредительную конференцию граж</w:t>
        <w:softHyphen/>
        <w:t>дан, с указанием территории от которой избран делегат, в случае проведения учре</w:t>
        <w:softHyphen/>
        <w:t xml:space="preserve">дительной конференции; </w:t>
      </w:r>
    </w:p>
    <w:p>
      <w:pPr>
        <w:pStyle w:val="Cons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5) протоколы собраний жителей домов, улиц и иных территорий, под</w:t>
        <w:softHyphen/>
        <w:t>тверждающие избрание делегатов учредительной конференции, с листами ре</w:t>
        <w:softHyphen/>
        <w:t>гистрации участников указанных собраний или петиционные листы, в случае проведения учредительной конференции;</w:t>
      </w:r>
    </w:p>
    <w:p>
      <w:pPr>
        <w:pStyle w:val="Cons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6) лист регистрации участников учредительного собрания граждан или делегатов конфе</w:t>
        <w:softHyphen/>
        <w:t>ренции граждан с указанием адресов.</w:t>
      </w:r>
    </w:p>
    <w:p>
      <w:pPr>
        <w:pStyle w:val="Cons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4. Устав направляется лицом ответственным за его регистрацию или ру</w:t>
        <w:softHyphen/>
        <w:t xml:space="preserve">ководителем органа территориального общественного самоуправления в Думу в течение 15 дней со дня его принятия. </w:t>
      </w:r>
    </w:p>
    <w:p>
      <w:pPr>
        <w:pStyle w:val="ConsNormal"/>
        <w:tabs>
          <w:tab w:val="clear" w:pos="709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</w:rPr>
        <w:t>Регистрация Устава осуществляется не позднее 30 дней со дня предос</w:t>
        <w:softHyphen/>
        <w:t>тавления в Аппарат Думы доку</w:t>
        <w:softHyphen/>
        <w:t xml:space="preserve">ментов, указанных в </w:t>
      </w:r>
      <w:r>
        <w:rPr>
          <w:rFonts w:cs="Times New Roman" w:ascii="Times New Roman" w:hAnsi="Times New Roman"/>
          <w:color w:val="000000"/>
          <w:sz w:val="28"/>
        </w:rPr>
        <w:t>части 3</w:t>
      </w:r>
      <w:r>
        <w:rPr>
          <w:rFonts w:cs="Times New Roman" w:ascii="Times New Roman" w:hAnsi="Times New Roman"/>
          <w:sz w:val="28"/>
        </w:rPr>
        <w:t xml:space="preserve"> настоящей статьи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ппарат Думы:</w:t>
      </w:r>
    </w:p>
    <w:p>
      <w:pPr>
        <w:pStyle w:val="Cons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соответствие Устава Конституции Российской Федерации, федеральным законам, Уставу (Основному закону) Ставропольского края, за</w:t>
        <w:softHyphen/>
        <w:t>конам Ставропольского края, Уставу Георгиевского городского округа Ставро</w:t>
        <w:softHyphen/>
        <w:t>польского края и настоящему Поло</w:t>
        <w:softHyphen/>
        <w:t>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соблюдение установленного порядка принятия Уста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сваивает Уставу регистрационный номе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ыдаёт решение о регистрации либо отказе в регистрации Уст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ключает сведения об Уставе в Реестр уставов территориального об</w:t>
        <w:softHyphen/>
        <w:t>ще</w:t>
        <w:softHyphen/>
        <w:t>ственного самоуправления Георгиевского городского округа Ставропольского края (далее – Реестр).</w:t>
      </w:r>
    </w:p>
    <w:p>
      <w:pPr>
        <w:pStyle w:val="ConsNormal"/>
        <w:tabs>
          <w:tab w:val="clear" w:pos="709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7. О регистрации Устава или об отказе в его регистрации Думой прини</w:t>
        <w:softHyphen/>
        <w:t>мается мотивированное решение, копия которого направля</w:t>
        <w:softHyphen/>
        <w:t>ется лицу, ответст</w:t>
        <w:softHyphen/>
        <w:t>венному за регистрацию Устава или руководителю органа территориального общественного самоуправления. Указанные лица обязаны известить жителей со</w:t>
        <w:softHyphen/>
        <w:t>ответствующей территории о регистрации (отказе в регистрации) Устава.</w:t>
      </w:r>
    </w:p>
    <w:p>
      <w:pPr>
        <w:pStyle w:val="Cons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8. Решение о регистрации либо об отказе в регистрации Устава оформля</w:t>
        <w:softHyphen/>
        <w:t xml:space="preserve">ется распоряжением председателя Думы Георгиевского городского округа Ставропольского края (далее – распоряжение председателя Думы). </w:t>
      </w:r>
      <w:r>
        <w:rPr>
          <w:rFonts w:cs="Times New Roman" w:ascii="Times New Roman" w:hAnsi="Times New Roman"/>
          <w:sz w:val="28"/>
          <w:szCs w:val="28"/>
        </w:rPr>
        <w:t>В распоря</w:t>
        <w:softHyphen/>
        <w:t>жении председателя Думы о регистрации Устава (об отказе в регистрации) ука</w:t>
        <w:softHyphen/>
        <w:t>зываются орган, осуществляющий регистрацию Ус</w:t>
        <w:softHyphen/>
        <w:t>тава, дата его регистрации либо дата отказа в регистрации.</w:t>
      </w:r>
    </w:p>
    <w:p>
      <w:pPr>
        <w:pStyle w:val="Cons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Копия распоряжения председателя Думы о регистрации Устава (об отказе в регистрации) направляется Главе.</w:t>
      </w:r>
    </w:p>
    <w:p>
      <w:pPr>
        <w:pStyle w:val="ConsNormal"/>
        <w:tabs>
          <w:tab w:val="clear" w:pos="709"/>
          <w:tab w:val="left" w:pos="720" w:leader="none"/>
        </w:tabs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9. Основанием для включения Устава в Реестр является распоряжение председателя Думы о регистрации У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естр является сводом сведений о прошедших регистрацию Уставах и решений о внесении изменений в Уста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 Реестр включаются следующи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егистрационный номер Уста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еквизиты Устава (орган, принявший Устав, наименование Устава, но</w:t>
        <w:softHyphen/>
        <w:t>мер и дата решения, которым утверждён Уста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Сведения о решениях о внесении изменений в Уставы включаются в Реестр в соответствии с частью 11 настояще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едение Реестра осуществляется Аппаратом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ставы, решения о внесении изменений в Уставы, сведения, вклю</w:t>
        <w:softHyphen/>
        <w:t>чён</w:t>
        <w:softHyphen/>
        <w:t>ные в Реестр, являются открытыми и общедоступ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ставу присваивается регистрационный номер. На титульном листе каждого из трёх экземпляров Устава делается отметка о регистрации путём проставления специального штампа.</w:t>
      </w:r>
    </w:p>
    <w:p>
      <w:pPr>
        <w:pStyle w:val="Cons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атой регистрации Устава считается день внесения сведений о нём в Реестр.</w:t>
      </w:r>
    </w:p>
    <w:p>
      <w:pPr>
        <w:pStyle w:val="ConsNormal"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Отдел Думы в пятидневный срок со дня издания распоряжения пред</w:t>
        <w:softHyphen/>
        <w:t>седателя Думы о регистрации Устава направляет руководителю органа терри</w:t>
        <w:softHyphen/>
        <w:t>ториального общественного самоуправления или лицу ответственному за реги</w:t>
        <w:softHyphen/>
        <w:t xml:space="preserve">страцию Устава зарегистрированный Устав и </w:t>
      </w:r>
      <w:r>
        <w:rPr>
          <w:rFonts w:cs="Times New Roman" w:ascii="Times New Roman" w:hAnsi="Times New Roman"/>
          <w:sz w:val="28"/>
        </w:rPr>
        <w:t>распоряжение председателя Думы</w:t>
      </w:r>
      <w:r>
        <w:rPr>
          <w:rFonts w:cs="Times New Roman" w:ascii="Times New Roman" w:hAnsi="Times New Roman"/>
          <w:sz w:val="28"/>
          <w:szCs w:val="28"/>
        </w:rPr>
        <w:t xml:space="preserve"> о его регистрации.</w:t>
      </w:r>
    </w:p>
    <w:p>
      <w:pPr>
        <w:pStyle w:val="Cons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вы прошедшие регистрацию до дня вступления в силу настоя</w:t>
        <w:softHyphen/>
        <w:t>щего Положения, направляются в Аппарат Думы для присвоения им регистраци</w:t>
        <w:softHyphen/>
        <w:t>онного номера, выдачи распоряжения председателя Думы о регист</w:t>
        <w:softHyphen/>
        <w:t>рации Устава и включения в Реестр в течение трёх месяцев со дня вступления в силу настоя</w:t>
        <w:softHyphen/>
        <w:t>щего Положения.</w:t>
      </w:r>
    </w:p>
    <w:p>
      <w:pPr>
        <w:pStyle w:val="ConsNormal"/>
        <w:tabs>
          <w:tab w:val="clear" w:pos="709"/>
          <w:tab w:val="left" w:pos="3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</w:rPr>
        <w:t>Статья 15. Отказ в регистрации Устава территориального обществен</w:t>
        <w:softHyphen/>
        <w:t>ного само</w:t>
        <w:softHyphen/>
        <w:t>управления</w:t>
      </w:r>
    </w:p>
    <w:p>
      <w:pPr>
        <w:pStyle w:val="Cons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09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1. В регистрации Устава может быть отказано по следующим основа</w:t>
        <w:softHyphen/>
        <w:t>ниям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1) Устав противо</w:t>
        <w:softHyphen/>
        <w:t>речит Конституции Российской Федерации, федераль</w:t>
        <w:softHyphen/>
        <w:t>ному законодатель</w:t>
        <w:softHyphen/>
        <w:t>ству, законодательству Ставропольского края, Уставу Геор</w:t>
        <w:softHyphen/>
        <w:t>гиевского городского округа Ставропольского края, иным нормативным правовым актам Георгиев</w:t>
        <w:softHyphen/>
        <w:t>ского городского округа Ставропольского края, настоя</w:t>
        <w:softHyphen/>
        <w:t>щему По</w:t>
        <w:softHyphen/>
        <w:t>лож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) не представлен полный перечень документов, указанных в части 3 ста</w:t>
        <w:softHyphen/>
        <w:t>тьи 14 настоящего Положения, или документы оформлены с нарушением по</w:t>
        <w:softHyphen/>
        <w:t xml:space="preserve">рядка, установленного </w:t>
      </w:r>
      <w:r>
        <w:rPr>
          <w:rFonts w:cs="Times New Roman" w:ascii="Times New Roman" w:hAnsi="Times New Roman"/>
          <w:sz w:val="28"/>
        </w:rPr>
        <w:t>настоящим Положением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3) установлено, что в представленных на регистрацию документах со</w:t>
        <w:softHyphen/>
        <w:t>дер</w:t>
        <w:softHyphen/>
        <w:t>жится недостоверная информация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4) нарушен установленный настоящим Положением порядок принятия Устава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Решение об отказе в регистрации Устава в пятидневный срок со дня издания </w:t>
      </w:r>
      <w:r>
        <w:rPr>
          <w:rFonts w:cs="Times New Roman" w:ascii="Times New Roman" w:hAnsi="Times New Roman"/>
          <w:sz w:val="28"/>
          <w:szCs w:val="28"/>
        </w:rPr>
        <w:t>распоряжения председателя Ду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б отказе в регистрации Устава на</w:t>
        <w:softHyphen/>
        <w:t>правляется руководителю органа территориального общественного самоуправ</w:t>
        <w:softHyphen/>
        <w:t>ления или лицу ответственному за регистрацию Устава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3. Отказ Думы в регистрации Устава не является препятствием для по</w:t>
        <w:softHyphen/>
        <w:t>вторной подачи документов на регистрацию при условии устранения указан</w:t>
        <w:softHyphen/>
        <w:t>ных в распоряжении председателя Думы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аний, вызвавших отказ.</w:t>
      </w:r>
    </w:p>
    <w:p>
      <w:pPr>
        <w:pStyle w:val="ConsNormal"/>
        <w:tabs>
          <w:tab w:val="clear" w:pos="709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4. Отказ в регистрации или нарушение срока регистрации Устава могут быть обжалованы гражданами или органами территориального общественного самоуправления в судебном порядке.</w:t>
      </w:r>
    </w:p>
    <w:p>
      <w:pPr>
        <w:pStyle w:val="ConsNormal"/>
        <w:tabs>
          <w:tab w:val="clear" w:pos="709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</w:rPr>
        <w:t>Статья 16. Порядок регистрации изменений и дополнений в Устав территори</w:t>
        <w:softHyphen/>
        <w:t>ального общественного самоуправления</w:t>
      </w:r>
    </w:p>
    <w:p>
      <w:pPr>
        <w:pStyle w:val="Cons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Изменения и дополнения в Устав подлежат регистрации в том же порядке и в те же сроки, что и Устав.</w:t>
      </w:r>
    </w:p>
    <w:p>
      <w:pPr>
        <w:pStyle w:val="ConsNormal"/>
        <w:tabs>
          <w:tab w:val="clear" w:pos="709"/>
          <w:tab w:val="left" w:pos="360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jc w:val="both"/>
        <w:rPr/>
      </w:pPr>
      <w:r>
        <w:rPr/>
        <w:t>Статья 17. Государственная регистрация территориального общест</w:t>
        <w:softHyphen/>
        <w:t>венного са</w:t>
        <w:softHyphen/>
        <w:t>моуправления</w:t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ind w:firstLine="720"/>
        <w:jc w:val="both"/>
        <w:rPr/>
      </w:pPr>
      <w:r>
        <w:rPr/>
        <w:t>Территориальное общественное самоуправление в соответствии с его Ус</w:t>
        <w:softHyphen/>
        <w:t>тавом может являться юридическим лицом и подлежит государст</w:t>
        <w:softHyphen/>
        <w:t>венной реги</w:t>
        <w:softHyphen/>
        <w:t>страции в организационно-правовой форме некоммерческой организации в по</w:t>
        <w:softHyphen/>
        <w:t>рядке, установленном законодательством Российской Фе</w:t>
        <w:softHyphen/>
        <w:t xml:space="preserve">дерации.  </w:t>
      </w:r>
    </w:p>
    <w:p>
      <w:pPr>
        <w:pStyle w:val="ConsNormal"/>
        <w:tabs>
          <w:tab w:val="clear" w:pos="709"/>
          <w:tab w:val="left" w:pos="1440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jc w:val="both"/>
        <w:rPr/>
      </w:pPr>
      <w:r>
        <w:rPr>
          <w:b/>
        </w:rPr>
        <w:t>Глава 6. Порядок осуществления территориального обществен</w:t>
        <w:softHyphen/>
        <w:t>ного само</w:t>
        <w:softHyphen/>
        <w:t>управления</w:t>
      </w:r>
    </w:p>
    <w:p>
      <w:pPr>
        <w:pStyle w:val="Cons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 Собрания и конференции граждан по вопросам осуществления территориального общественного самоуправле</w:t>
        <w:softHyphen/>
        <w:t>ния</w:t>
      </w:r>
    </w:p>
    <w:p>
      <w:pPr>
        <w:pStyle w:val="ConsNormal"/>
        <w:tabs>
          <w:tab w:val="clear" w:pos="709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решения вопросов осуществления территориального обществен</w:t>
        <w:softHyphen/>
        <w:t>ного самоуправления на соответствующей территории могут созываться собра</w:t>
        <w:softHyphen/>
        <w:t>ния граждан, проживающих на данной территории.</w:t>
      </w:r>
    </w:p>
    <w:p>
      <w:pPr>
        <w:pStyle w:val="ConsNormal"/>
        <w:tabs>
          <w:tab w:val="clear" w:pos="709"/>
          <w:tab w:val="left" w:pos="-581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ях, предусмотренных Уставом, полномочия собрания граждан могут осуществляться конференцией граждан.</w:t>
      </w:r>
    </w:p>
    <w:p>
      <w:pPr>
        <w:pStyle w:val="ConsNormal"/>
        <w:tabs>
          <w:tab w:val="clear" w:pos="709"/>
          <w:tab w:val="left" w:pos="-581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назначения и проведения собрания или конференции граждан, в целях осуществления территориального общественного самоуправления, из</w:t>
        <w:softHyphen/>
        <w:t>брания делегатов определяется Уставом.</w:t>
      </w:r>
    </w:p>
    <w:p>
      <w:pPr>
        <w:pStyle w:val="ConsNormal"/>
        <w:tabs>
          <w:tab w:val="clear" w:pos="709"/>
          <w:tab w:val="left" w:pos="-581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брание граждан по вопросам организации и осуществления террито</w:t>
        <w:softHyphen/>
        <w:t>риального общественного самоуправления считается правомочным, если в нём принимают участие не менее одной трети жителей соответствующей тер</w:t>
        <w:softHyphen/>
        <w:t>рито</w:t>
        <w:softHyphen/>
        <w:t>рии, достигших шестнадцатилетнего возраста.</w:t>
      </w:r>
    </w:p>
    <w:p>
      <w:pPr>
        <w:pStyle w:val="ConsNormal"/>
        <w:tabs>
          <w:tab w:val="clear" w:pos="709"/>
          <w:tab w:val="left" w:pos="-581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ференция граждан по вопросам организации и осуществления тер</w:t>
        <w:softHyphen/>
        <w:t>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</w:t>
        <w:softHyphen/>
        <w:t>вующей территории, достигших шестнадцатилетнего возраст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 исключительным полномочиям собраний и конференций граждан, осуществляющих территориальное общественное самоуправление, относятс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овление структуры органов территориального общественного са</w:t>
        <w:softHyphen/>
        <w:t>моуправления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Устава, внесение в него изменений и дополнени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брание органов территориального общественного самоуправления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ение сметы доходов и расходов территориального обществен</w:t>
        <w:softHyphen/>
        <w:t>ного самоуправления и отчёта о её исполнении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смотрение и утверждение отчётов о деятельности органов террито</w:t>
        <w:softHyphen/>
        <w:t xml:space="preserve">риального общественного самоуправления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брание или конференция граждан, проводимые по вопросам, связан</w:t>
        <w:softHyphen/>
        <w:t>ным с осуществлением территориального общественного самоуправления, при</w:t>
        <w:softHyphen/>
        <w:t>нимают решения по вопросам отнесённым к их компетенции Уставом.</w:t>
      </w:r>
    </w:p>
    <w:p>
      <w:pPr>
        <w:pStyle w:val="ConsNormal"/>
        <w:tabs>
          <w:tab w:val="clear" w:pos="709"/>
          <w:tab w:val="left" w:pos="-581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ращения, принятые собранием или конференцией граждан, осуще</w:t>
        <w:softHyphen/>
        <w:t>ст</w:t>
        <w:softHyphen/>
        <w:t>вляющими территориальное общественное самоуправление, подлежат обяза</w:t>
        <w:softHyphen/>
        <w:t>тельному рассмотрению органами территориального общественного само</w:t>
        <w:softHyphen/>
        <w:t>управления и выборными лицами органов территориального общественного самоуправления, к компетенции которых отнесено решение содержащихся в обращениях вопросов, с направлением им письменного ответа.</w:t>
      </w:r>
    </w:p>
    <w:p>
      <w:pPr>
        <w:pStyle w:val="ConsNormal"/>
        <w:tabs>
          <w:tab w:val="clear" w:pos="709"/>
          <w:tab w:val="left" w:pos="-581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шения, принятые на собрании или конференции граждан, осуществ</w:t>
        <w:softHyphen/>
        <w:t>ляющих территориальное общественное самоуправление, могут быть изменены или отменены соответственно собранием или конференцией граждан.</w:t>
      </w:r>
    </w:p>
    <w:p>
      <w:pPr>
        <w:pStyle w:val="ConsNormal"/>
        <w:tabs>
          <w:tab w:val="clear" w:pos="709"/>
          <w:tab w:val="left" w:pos="-581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я, принятые на собрании или конференции граждан, по вопро</w:t>
        <w:softHyphen/>
        <w:t>сам осуществ</w:t>
        <w:softHyphen/>
        <w:t>ления территориального общественного самоуправления подле</w:t>
        <w:softHyphen/>
        <w:t>жат обнародо</w:t>
        <w:softHyphen/>
        <w:t>ванию.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9. Органы территориального общественного самоуправления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организации и непосредственной реализации функций по осущест</w:t>
        <w:softHyphen/>
        <w:t>влению территориального общественного самоуправления избираются органы территориального общественного самоуправления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формирования, прекращения полномочий, полномочия, срок полномочий, права и обязанности органов территориального общественного самоуправления устанавливаются Уставом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ы территориального общественного самоуправления могут быть коллегиальными и (или) единоличными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оры органов территориального общественного самоуправления проводятся на собраниях или конференциях граждан соответствующей терри</w:t>
        <w:softHyphen/>
        <w:t>тории, осуществляющих территориальное общественное самоуправление.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0. Структура органов территориального общественного самоуправле</w:t>
        <w:softHyphen/>
        <w:t>ния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труктуру органов территориального общественного самоуправлении могут входить советы территориального общественного самоуправления, домо</w:t>
        <w:softHyphen/>
        <w:t>вые и квартальные комитеты, другие органы территориального общественного самоуправления, выборные лица территориального общественного самоуправ</w:t>
        <w:softHyphen/>
        <w:t>ления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органов территориального общественного самоуправления устанавливается собранием или конференцией граждан, осуществляющих тер</w:t>
        <w:softHyphen/>
        <w:t>риториальное общественное самоуправление, и закрепляется в Уставе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б изменении структуры органов территориального общест</w:t>
        <w:softHyphen/>
        <w:t xml:space="preserve">венного самоуправления принимается собранием или конференцией граждан, проживающих на соответствующих территориях, и осуществляется не иначе как путём внесения изменений в Устав. 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собрания или конференции граждан об изменении структуры органов территориального общественного самоуправления вступает в силу не ранее чем по истечении срока полномочий органов территориального общест</w:t>
        <w:softHyphen/>
        <w:t>венного самоуправления, принявших решение о проведении данных собраний или конференций и внесении указанных изменений в Устав.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1. Порядок избрания органов территориального общественного само</w:t>
        <w:softHyphen/>
        <w:t>управления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территориального общественного самоуправления избираются по инициативе граждан, проживающих на соответствующей территории, на ос</w:t>
        <w:softHyphen/>
        <w:t>нове их добровольного волеизъявления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боры органов территориального общественного самоуправления проводятся открытым голосованием на собраниях или конференциях граждан, проживающих на соответствующей территории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готовка и проведение выборов органов территориального общест</w:t>
        <w:softHyphen/>
        <w:t>венного самоуправления осуществляются открыто и гласно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именование органов территориального общественного самоуправле</w:t>
        <w:softHyphen/>
        <w:t>ния устанавливается Уставом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рядок формирования,  полномочия, срок полномочий, подотчётность и подконтрольность, иные вопросы организации и деятельности органов терри</w:t>
        <w:softHyphen/>
        <w:t>ториального общественного самоуправления определяются Уставом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рок полномочий органов территориального общественного само</w:t>
        <w:softHyphen/>
        <w:t>управления не может быть более 5 лет.</w:t>
      </w:r>
    </w:p>
    <w:p>
      <w:pPr>
        <w:pStyle w:val="ConsNormal"/>
        <w:tabs>
          <w:tab w:val="clear" w:pos="709"/>
          <w:tab w:val="left" w:pos="900" w:leader="none"/>
          <w:tab w:val="left" w:pos="25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</w:t>
      </w:r>
      <w:r>
        <w:rPr>
          <w:rFonts w:cs="Times New Roman" w:ascii="Times New Roman" w:hAnsi="Times New Roman"/>
          <w:sz w:val="28"/>
        </w:rPr>
        <w:t>орма работы органов территориального общест</w:t>
        <w:softHyphen/>
        <w:t>венного самоуправле</w:t>
        <w:softHyphen/>
        <w:t>ния, порядок принятия ими решений устанавливаются территориальным обще</w:t>
        <w:softHyphen/>
        <w:t>ственным самоуправлением самостоятельно и от</w:t>
        <w:softHyphen/>
        <w:t>ражаются в его Уставе.</w:t>
      </w:r>
    </w:p>
    <w:p>
      <w:pPr>
        <w:pStyle w:val="ConsNormal"/>
        <w:tabs>
          <w:tab w:val="clear" w:pos="709"/>
          <w:tab w:val="left" w:pos="900" w:leader="none"/>
          <w:tab w:val="left" w:pos="25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8. Орган территориального общественного самоуправления подотчё</w:t>
        <w:softHyphen/>
        <w:t>тен общему собранию или конференции граждан, формируется и действует в соот</w:t>
        <w:softHyphen/>
        <w:t>ветствии с Уставом.</w:t>
      </w:r>
    </w:p>
    <w:p>
      <w:pPr>
        <w:pStyle w:val="ConsNormal"/>
        <w:tabs>
          <w:tab w:val="clear" w:pos="709"/>
          <w:tab w:val="left" w:pos="900" w:leader="none"/>
          <w:tab w:val="left" w:pos="25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Руководителем органа территориального общественного самоуправле</w:t>
        <w:softHyphen/>
        <w:t>ния является председатель, избранный непосредственно на собрании или кон</w:t>
        <w:softHyphen/>
        <w:t>ференции граждан или избранный из числа членов органа территориального общественного самоуправления. Способ и порядок избрания руководителя ор</w:t>
        <w:softHyphen/>
        <w:t>гана территориального общественного самоуправления определяется Уставом. Руководитель органа территориального общественного самоуправления, из</w:t>
        <w:softHyphen/>
        <w:t>бранный на собрании или конференции граждан, входит в состав органа терри</w:t>
        <w:softHyphen/>
        <w:t>ториального общественного самоуправления по должности.</w:t>
      </w:r>
    </w:p>
    <w:p>
      <w:pPr>
        <w:pStyle w:val="ConsNormal"/>
        <w:tabs>
          <w:tab w:val="clear" w:pos="709"/>
          <w:tab w:val="left" w:pos="900" w:leader="none"/>
          <w:tab w:val="left" w:pos="25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10. Полномочия, срок полномочий, порядок прекращения полномочий руководителя органа территориального общественного самоуправления уста</w:t>
        <w:softHyphen/>
        <w:t xml:space="preserve">навливаются в Уставе. 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2. Полномочия органов территориального общественного самоуправ</w:t>
        <w:softHyphen/>
        <w:t>ления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территориального общественного самоуправления: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яют интересы населения, проживающего на соответствую</w:t>
        <w:softHyphen/>
        <w:t>щей территории Георгиевского городского округа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ют исполнение решений, принятых на собраниях и конфе</w:t>
        <w:softHyphen/>
        <w:t>ренциях граждан, осуществляющих территориальное общественное само</w:t>
        <w:softHyphen/>
        <w:t>управ</w:t>
        <w:softHyphen/>
        <w:t>ление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огут осуществлять хозяйственную деятельность по благоустройству территорий, иную хозяйственную деятельность, направленную на удовлетворе</w:t>
        <w:softHyphen/>
        <w:t>ние социально-бытовых потребностей граждан, проживающих на соответст</w:t>
        <w:softHyphen/>
        <w:t>вующей территории Георгиевского городского округа, как за счёт средств ука</w:t>
        <w:softHyphen/>
        <w:t>занных граж</w:t>
        <w:softHyphen/>
        <w:t>дан, так и на основании договора между органами территориаль</w:t>
        <w:softHyphen/>
        <w:t>ного общест</w:t>
        <w:softHyphen/>
        <w:t>венного само</w:t>
        <w:softHyphen/>
        <w:t>управления и органами местного самоуправления с использова</w:t>
        <w:softHyphen/>
        <w:t>нием средств бюджета Георгиевского городского округа Ставро</w:t>
        <w:softHyphen/>
        <w:t>польского края (далее – бюджет Георгиевского городского округа)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праве вносить в органы местного самоуправления проекты муници</w:t>
        <w:softHyphen/>
        <w:t>пальных правовых актов, подлежащие обязательному рассмотрению органами местного самоуправления или должностными лицами местного самоуправле</w:t>
        <w:softHyphen/>
        <w:t>ния Георгиевского городского округа Ставропольского края (далее – должностные лица местного самоуправления), к компетенции кото</w:t>
        <w:softHyphen/>
        <w:t>рых отнесено принятие указанных актов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ы территориального общественного самоуправления в соответст</w:t>
        <w:softHyphen/>
        <w:t>вии со своими полномочиями: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ывают в установленные сроки или по собственной инициативе соб</w:t>
        <w:softHyphen/>
        <w:t>рания или конференции граждан, проживающих на соответствующей террито</w:t>
        <w:softHyphen/>
        <w:t>рии, для решения вопросов, относящихся к ведению органов территориального общественного самоуправления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огут заслушивать информацию руководителей жилищно-эксплуата</w:t>
        <w:softHyphen/>
        <w:t>ционных организаций, учреждений здравоохранения, просвещения, торговли, общественного питания, бытового обслуживания, физкультурно-оздоровитель</w:t>
        <w:softHyphen/>
        <w:t>ных, культурно-просветительских и других учреждений, расположенных на со</w:t>
        <w:softHyphen/>
        <w:t>ответствующей территории, и вносить предложения об устранении недостатков в их работе в органы местного самоуправления или должностным лицам местного самоуправления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огут разрабатывать предложения к проектам планов и программ раз</w:t>
        <w:softHyphen/>
        <w:t>вития Георгиевского городского округа по разделам и объектам, относящимся к развитию соответствую</w:t>
        <w:softHyphen/>
        <w:t>щих территорий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огут участвовать в приёмке вводимых в эксплуатацию объектов куль</w:t>
        <w:softHyphen/>
        <w:t>турно-бытового и социального назначения, расположенных на соответствую</w:t>
        <w:softHyphen/>
        <w:t>щих территориях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поряжаются имеющимися в собственности материальными и фи</w:t>
        <w:softHyphen/>
        <w:t>нансовыми ресурсами по их целевому назначению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могут создавать кружки, секции, объединения по интересам, направ</w:t>
        <w:softHyphen/>
        <w:t>ленные на выполнение уставных задач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казывают содействие в развитие на своей территории национальных и культурных центров, национальных обществ и землячеств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сматривают предложения, заявления и жалобы граждан в пределах своих полномочий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ыполняют хозяйственную деятельность в соответствии с договорами, заключёнными с органами местного самоуправления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яют иные полномочия по выполнению уставных задач, ре</w:t>
        <w:softHyphen/>
        <w:t>шений собраний или конференций граждан, не противоречащих законодатель</w:t>
        <w:softHyphen/>
        <w:t>ству и не ущемляющих законные интересы и права граждан и организаций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полномочия органов территориального общественного само</w:t>
        <w:softHyphen/>
        <w:t>управления определяются Уставом, в соответствии с действующим законода</w:t>
        <w:softHyphen/>
        <w:t>тельством и муниципальными правовыми актами Георгиевского городского ок</w:t>
        <w:softHyphen/>
        <w:t>руга Ставропольского края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3. Взаимоотношения органов территориального общественного само</w:t>
        <w:softHyphen/>
        <w:t>управления с органами местного самоуправления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: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ывают содействие населению в осуществлении права на террито</w:t>
        <w:softHyphen/>
        <w:t>риальное общественное самоуправление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ывают помощь органам территориального общественного само</w:t>
        <w:softHyphen/>
        <w:t>управления в проведении собраний или конференций граждан и могут прини</w:t>
        <w:softHyphen/>
        <w:t>мать в них участие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ывают помощь в разработке проектов Уставов и других докумен</w:t>
        <w:softHyphen/>
        <w:t>тов, касающихся деятельности территориального общественного самоуправле</w:t>
        <w:softHyphen/>
        <w:t>ния и органов территориального общественного самоуправления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ывают содействие в становлении и развитии системы территори</w:t>
        <w:softHyphen/>
        <w:t>ального общественного самоуправления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ординируют деятельность органов территориального общественного самоуправления, оказывают им организационную и методическую помощь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егистрируют Уставы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могут заключать договоры с органами территориального обществен</w:t>
        <w:softHyphen/>
        <w:t>ного самоуправления с использованием средств бюджета Георгиевского город</w:t>
        <w:softHyphen/>
        <w:t>ского округа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яют иные полномочия по взаимодействию с органами терри</w:t>
        <w:softHyphen/>
        <w:t>ториального общественного самоуправления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ители органов местного самоуправления могут участвовать в заседаниях органов территориального общественного самоуправления при об</w:t>
        <w:softHyphen/>
        <w:t>суждении вопросов, затрагивающих интересы жителей соответствующей тер</w:t>
        <w:softHyphen/>
        <w:t>ритории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 в своей работе с населением опира</w:t>
        <w:softHyphen/>
        <w:t>ются на помощь органов территориального общественного самоуправления, изучают их мнение по вопросам, затрагивающим интересы жителей соответст</w:t>
        <w:softHyphen/>
        <w:t>вующей территории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ы местного самоуправления не вправе принимать решения и со</w:t>
        <w:softHyphen/>
        <w:t>вершать действия, ограничивающие права граждан на осуществление террито</w:t>
        <w:softHyphen/>
        <w:t>риального общественного самоуправления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4. Взаимоотношения органов территориального общественного само</w:t>
        <w:softHyphen/>
        <w:t>управления с субъектами хозяйственной деятельности, находящимися на тер</w:t>
        <w:softHyphen/>
        <w:t>ритории территориального общественного самоуправления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территориального общественного самоуправления и выборные лица территориального общественного самоуправления строят отношения с субъектами хозяйственной деятельности на договорной основе.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5. Разрешение конфликтов и споров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ы и конфликты между органами территориального общественного самоуправления, выборными лицами территориального общественного само</w:t>
        <w:softHyphen/>
        <w:t>управления, органами местного самоуправления и должностными лицами ме</w:t>
        <w:softHyphen/>
        <w:t>стного самоуправления разрешаются посредством согласи</w:t>
        <w:softHyphen/>
        <w:t>тельных процедур или в судебном порядке.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7. Финансово-экономические основы территориального обществен</w:t>
        <w:softHyphen/>
        <w:t>ного самоуправления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6. Финансово-экономическая основа территориального общественного самоуправления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территориального общественного самоуправления могут обла</w:t>
        <w:softHyphen/>
        <w:t xml:space="preserve">дать финансовыми и материальными ресурсами для осуществления своих задач и удовлетворения потребностей жителей соответствующей территории. 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ы территориального общественного самоуправления могут осу</w:t>
        <w:softHyphen/>
        <w:t>ществлять хозяйственную деятельность по благоустройству территории, иную хозяйственную деятельность, направленную на удовлетворение социально-бы</w:t>
        <w:softHyphen/>
        <w:t>товых потребностей граждан, проживающих на соответствующей территории, как за счёт средств граждан, так и на основании договора между органами тер</w:t>
        <w:softHyphen/>
        <w:t>риториального общественного самоуправления и органами местного само</w:t>
        <w:softHyphen/>
        <w:t>управления с использованием средств бюджета Георгиевского городского ок</w:t>
        <w:softHyphen/>
        <w:t>руга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-экономическая основа территориального общественного самоуправления может формироваться за счёт: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редств, передаваемых органами местного самоуправления на основа</w:t>
        <w:softHyphen/>
        <w:t>нии договора между органами территориального общественного самоуправле</w:t>
        <w:softHyphen/>
        <w:t>ния и органами местного самоуправления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едств граждан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бровольных взносов и пожертвований физических и юридических лиц;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х источников в соответствии с действующим законодательством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поступления и использования финансовых средств и имуще</w:t>
        <w:softHyphen/>
        <w:t>ства определяется в соответствии с действующим законодательством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меты доходов и расходов территориального общественного само</w:t>
        <w:softHyphen/>
        <w:t>управления и отчёты об их исполнении утверждаются собранием или конфе</w:t>
        <w:softHyphen/>
        <w:t>ренцией граждан соответствующей территории.</w:t>
      </w:r>
    </w:p>
    <w:p>
      <w:pPr>
        <w:pStyle w:val="ConsNormal"/>
        <w:tabs>
          <w:tab w:val="clear" w:pos="709"/>
          <w:tab w:val="left" w:pos="-58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за организацию учёта имущества и финансовых средств несёт руководитель органа территориального общественного само</w:t>
        <w:softHyphen/>
        <w:t>управления.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татья 27. Условия и порядок выделения  средств бюджета </w:t>
      </w:r>
      <w:r>
        <w:rPr>
          <w:rFonts w:cs="Times New Roman" w:ascii="Times New Roman" w:hAnsi="Times New Roman"/>
          <w:sz w:val="28"/>
          <w:szCs w:val="28"/>
        </w:rPr>
        <w:t>Георгиевского го</w:t>
        <w:softHyphen/>
        <w:t>родского округа</w:t>
      </w:r>
      <w:r>
        <w:rPr>
          <w:rFonts w:cs="Times New Roman" w:ascii="Times New Roman" w:hAnsi="Times New Roman"/>
          <w:sz w:val="28"/>
        </w:rPr>
        <w:t xml:space="preserve"> и муниципального имущества органам территориального об</w:t>
        <w:softHyphen/>
        <w:t>щественного само</w:t>
        <w:softHyphen/>
        <w:t xml:space="preserve">управления </w:t>
      </w:r>
    </w:p>
    <w:p>
      <w:pPr>
        <w:pStyle w:val="Cons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1. Органам территориального общественного самоуправления могут выде</w:t>
        <w:softHyphen/>
        <w:t xml:space="preserve">ляться средства из бюджета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  <w:r>
        <w:rPr>
          <w:rFonts w:cs="Times New Roman" w:ascii="Times New Roman" w:hAnsi="Times New Roman"/>
          <w:sz w:val="28"/>
        </w:rPr>
        <w:t xml:space="preserve"> в случаях заключения в установлен</w:t>
        <w:softHyphen/>
        <w:t>ном порядке договора на выполнение работ и оказание услуг, участия органов территориального общественного самоуправления в реализации муниципаль</w:t>
        <w:softHyphen/>
        <w:t>ных программ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2. Выделение бюджетных средств в случаях, указанных в части 1 настоя</w:t>
        <w:softHyphen/>
        <w:t>щей статьи, осуществляется на основании договоров, заключённых между ад</w:t>
        <w:softHyphen/>
        <w:t>министрацией и органами территориального общественного самоуправ</w:t>
        <w:softHyphen/>
        <w:t>ления.</w:t>
      </w:r>
    </w:p>
    <w:p>
      <w:pPr>
        <w:pStyle w:val="ConsNormal"/>
        <w:tabs>
          <w:tab w:val="clear" w:pos="709"/>
          <w:tab w:val="left" w:pos="-581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3261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Глава 8. Прекращение деятельности или ли</w:t>
        <w:softHyphen/>
        <w:t>квидация территориаль</w:t>
        <w:softHyphen/>
        <w:t>ного общественного само</w:t>
        <w:softHyphen/>
        <w:t>управления</w:t>
      </w:r>
    </w:p>
    <w:p>
      <w:pPr>
        <w:pStyle w:val="Normal"/>
        <w:widowControl w:val="false"/>
        <w:tabs>
          <w:tab w:val="clear" w:pos="709"/>
          <w:tab w:val="left" w:pos="-3261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3261" w:leader="none"/>
          <w:tab w:val="left" w:pos="1134" w:leader="none"/>
        </w:tabs>
        <w:jc w:val="both"/>
        <w:rPr/>
      </w:pPr>
      <w:r>
        <w:rPr>
          <w:sz w:val="28"/>
          <w:szCs w:val="28"/>
        </w:rPr>
        <w:t>Статья 32. Прекращение деятельности территори</w:t>
        <w:softHyphen/>
        <w:t>ального общественного само</w:t>
        <w:softHyphen/>
        <w:t>управления</w:t>
      </w:r>
    </w:p>
    <w:p>
      <w:pPr>
        <w:pStyle w:val="Normal"/>
        <w:widowControl w:val="false"/>
        <w:tabs>
          <w:tab w:val="clear" w:pos="709"/>
          <w:tab w:val="left" w:pos="-326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326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еятельность терри</w:t>
        <w:softHyphen/>
        <w:t>ториального обществен</w:t>
        <w:softHyphen/>
        <w:t>ного самоуправления пре</w:t>
        <w:softHyphen/>
        <w:t>кращается в со</w:t>
        <w:softHyphen/>
        <w:t>ответствии с действую</w:t>
        <w:softHyphen/>
        <w:t>щим законодательством на основании решения со</w:t>
        <w:softHyphen/>
        <w:t>брания или конференции граждан либо на основа</w:t>
        <w:softHyphen/>
        <w:t>нии решения суда.</w:t>
      </w:r>
    </w:p>
    <w:p>
      <w:pPr>
        <w:pStyle w:val="Normal"/>
        <w:widowControl w:val="false"/>
        <w:tabs>
          <w:tab w:val="clear" w:pos="709"/>
          <w:tab w:val="left" w:pos="-3261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еятельность террито</w:t>
        <w:softHyphen/>
        <w:t>риального общественного самоуправления, не яв</w:t>
        <w:softHyphen/>
        <w:t>ляющегося юридическим лицом, прекра</w:t>
        <w:softHyphen/>
        <w:t>щается на основании ре</w:t>
        <w:softHyphen/>
        <w:t>шения со</w:t>
        <w:softHyphen/>
        <w:t>бра</w:t>
        <w:softHyphen/>
        <w:t>ния или конференции граждан, либо на основании решения суда, в случае на</w:t>
        <w:softHyphen/>
        <w:t>рушения тре</w:t>
        <w:softHyphen/>
        <w:t>бований действующего законодательства.</w:t>
      </w:r>
    </w:p>
    <w:p>
      <w:pPr>
        <w:pStyle w:val="Normal"/>
        <w:widowControl w:val="false"/>
        <w:tabs>
          <w:tab w:val="clear" w:pos="709"/>
          <w:tab w:val="left" w:pos="-3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3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ья 33. Ликвидация территори</w:t>
        <w:softHyphen/>
        <w:t>ального общественного само</w:t>
        <w:softHyphen/>
        <w:t>управления</w:t>
      </w:r>
    </w:p>
    <w:p>
      <w:pPr>
        <w:pStyle w:val="Normal"/>
        <w:widowControl w:val="false"/>
        <w:tabs>
          <w:tab w:val="clear" w:pos="709"/>
          <w:tab w:val="left" w:pos="-32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ind w:firstLine="851"/>
        <w:jc w:val="both"/>
        <w:rPr/>
      </w:pPr>
      <w:r>
        <w:rPr>
          <w:szCs w:val="28"/>
        </w:rPr>
        <w:t>Ликвидация территори</w:t>
        <w:softHyphen/>
        <w:t>ального общественного самоуправления осу</w:t>
        <w:softHyphen/>
        <w:t>щест</w:t>
        <w:softHyphen/>
        <w:t>вляется в порядке опреде</w:t>
        <w:softHyphen/>
        <w:t>лённом действующим за</w:t>
        <w:softHyphen/>
        <w:t>конодательством.</w:t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Глава 9. Заключительны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тья 34. Ответственность органов территориального общественного само</w:t>
        <w:softHyphen/>
        <w:t xml:space="preserve">управления и выборных лиц территориального общественного самоуправ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рганы территориального общественного самоуправления и выбор</w:t>
        <w:softHyphen/>
        <w:t>ные лица территориального общественного самоуправления подотчётны и под</w:t>
        <w:softHyphen/>
        <w:t>контрольны населению, проживающему на соответствующей территор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тветственность органов территориального общественного само</w:t>
        <w:softHyphen/>
        <w:t>управления и выборных лиц территориального общественного самоуправления наступает в порядке, установленном действующим законодательством.</w:t>
      </w:r>
    </w:p>
    <w:p>
      <w:pPr>
        <w:pStyle w:val="Heading2"/>
        <w:keepNext w:val="fals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09"/>
          <w:tab w:val="left" w:pos="36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tabs>
          <w:tab w:val="clear" w:pos="709"/>
          <w:tab w:val="left" w:pos="3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ab/>
        <w:t xml:space="preserve">     Л.А. Козина </w:t>
      </w:r>
    </w:p>
    <w:p>
      <w:pPr>
        <w:pStyle w:val="ConsNormal"/>
        <w:tabs>
          <w:tab w:val="clear" w:pos="709"/>
          <w:tab w:val="left" w:pos="3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55" w:hanging="45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13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hanging="284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08:00Z</dcterms:created>
  <dc:creator>user</dc:creator>
  <dc:description/>
  <dc:language>en-US</dc:language>
  <cp:lastModifiedBy>Duma802</cp:lastModifiedBy>
  <cp:lastPrinted>2017-04-13T17:18:00Z</cp:lastPrinted>
  <dcterms:modified xsi:type="dcterms:W3CDTF">2017-04-28T09:09:00Z</dcterms:modified>
  <cp:revision>3</cp:revision>
  <dc:subject/>
  <dc:title>Приложение</dc:title>
</cp:coreProperties>
</file>