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right="98" w:firstLine="6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Приложение 1</w:t>
      </w:r>
    </w:p>
    <w:p>
      <w:pPr>
        <w:pStyle w:val="TextBody"/>
        <w:ind w:left="5664" w:right="98" w:firstLine="6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к решению Думы города Георгиевска от 17 мая 2017 года № 876-74</w:t>
      </w:r>
    </w:p>
    <w:p>
      <w:pPr>
        <w:pStyle w:val="TextBody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eading4"/>
        <w:keepNext w:val="false"/>
        <w:spacing w:before="0" w:after="0"/>
        <w:jc w:val="center"/>
        <w:rPr/>
      </w:pPr>
      <w:r>
        <w:rPr/>
        <w:t>ПЕРЕЧЕНЬ</w:t>
      </w:r>
    </w:p>
    <w:p>
      <w:pPr>
        <w:pStyle w:val="TextBody"/>
        <w:ind w:right="561" w:firstLine="708"/>
        <w:jc w:val="center"/>
        <w:rPr>
          <w:szCs w:val="28"/>
        </w:rPr>
      </w:pPr>
      <w:r>
        <w:rPr>
          <w:szCs w:val="28"/>
        </w:rPr>
        <w:t>имущества, включаемого в казну города Георгиевска</w:t>
      </w:r>
    </w:p>
    <w:p>
      <w:pPr>
        <w:pStyle w:val="TextBody"/>
        <w:ind w:right="561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61" w:firstLine="70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6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88"/>
        <w:gridCol w:w="2104"/>
        <w:gridCol w:w="1271"/>
        <w:gridCol w:w="1681"/>
        <w:gridCol w:w="1350"/>
        <w:gridCol w:w="1300"/>
      </w:tblGrid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тяжён-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/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. Номера на поэтажном плане 10-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очубея,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269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. Кадастровый номер 26:26:010620:16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Орджоникидзе, 9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0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00,5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Лермонтова, 47, кв. 1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398,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398,24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Стела с изображением ордена «Дружбы народ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алинина (сквер, Толстовский переулок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1,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1,73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. Памятный знак в честь 200-летия подписания Георгиевского тракта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Горийская - Октябрьск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9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9,88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Чугурина – Гастелло, 141-143/60, кв. 4, комн.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16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16,37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Филатова, 60/1, кв. 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88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025,44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Пушкина - Моисеенко, 76/10, кв.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85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85,15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Пушкина - Моисеенко, 76/10, кв.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887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887,92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Пушкина - Моисеенко, 76/10, кв.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212,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212,04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оисеенко, 10, кв.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51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51,15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оисеенко, 10, кв.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48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48,31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Пушкина, 76а, кв. 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369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369,05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Пушкина, 76а, кв. 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30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30,88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Пушкина, 76а, кв. 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01,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01,47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ых Партизан – Гагарина, 21/29, кв.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68,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68,33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ых Партизан – Гагарина, 21/29, кв.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224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224,88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ых Партизан – Гагарина, 21/29, кв.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40,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40,28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ых Партизан – Гагарина, 21/29, кв. 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96,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96,78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ых Партизан – Гагарина, 21/29, кв.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66,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66,46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ых Партизан – Гагарина, 21/29, кв. 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84,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84,27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ых Партизан – Гагарина, 21/29, кв. 7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50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50,8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ых Партизан – Гагарина, 21/29, кв. 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98,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98,51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оармейская, 71, кв.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27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27,3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оармейская, 71, кв.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96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96,81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оармейская, 71, кв.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79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79,92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оармейская, 71, кв. 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3251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51,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оармейская, 71, кв.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30,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расноармейская, 71, кв. 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28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28,49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Маяковского, ост. Маяковского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60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Лермонтова, ост. Лермонтов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0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Октябрьская, ост. Грузовое АТП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1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46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Ермолова, ост. Ермолов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36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пер. Минераловодский, ост. Инструментальный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6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Маяковского, ост. Щербаков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97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Маяковского, ост. Щербаков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97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Анджиевского, ост. Ж/д вокзал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6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проезд Ставропольский, ост. Оранжерея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8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Ермолова, ост. Щербакова, неч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810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Тургенева, ост. Зеленая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Ермолова, ост. Чехов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8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5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Тургенева, ост. Зеленая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8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8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Октябрьская, ост. РСУ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6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45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 Специнструмент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6 469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376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 Специнструмент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2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 Поликлиник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5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 Поликлиник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7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 Березк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45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Октябрьская, ост. РСУ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9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 Березк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64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 11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 Стройуправление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13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991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 Кирпичный завод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92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 Кирпичный завод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77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50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Калинина, ост. Ермолов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16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Маяковского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88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 Маяковского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92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Калинина, ост. Автовокзал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48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 909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8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алинина, ост. Автовокзал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39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577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Ленина, ост. Хлебокомбинат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8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67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Ленина, ост. Детский сад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2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Ленина, ост. Орджоникидзе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13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Октябрьская, ост. Грузовое АТП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97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Ленина, ост. Пятигорская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8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Октябрьская, ост. Сельхозтехник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97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Володкина, ост. Мукомол, конеч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88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Володкина, ост. Теплосеть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6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Ермолова, ост. Чернышевского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9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Ермолова, ост. Рынок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3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578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Ермолова, ост. Рынок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3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578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Ермолова, ост. Ермолов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 58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Октябрьская, ост. Сельхозтехник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8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50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ропольский край, г. Георгиевск, ул. Ермолова, ост. Ленин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8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1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Ермолова, ост. Ленин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01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Ермолова, ост. Чугурин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01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Ермолова, ост. Чугурин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01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Октябрьская, ост. обновлен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88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Кочубея, ост. ГЗПП, конеч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46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40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Октябрьская, ост. обновлен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88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поворот на кладбище, ост. СУМ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ост. Гражданское кладбище, левая ст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23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16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ост. Полимер, конеч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9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5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Тронина, ост. ГАИ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пер. Минераловодский, ост. Инструментальный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6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Тронина, ост., Тронин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5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45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Чугурина, ост. Арматурный завод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8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27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Чугурина, ост. Арматурный завод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8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19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Маяковского, ост. Маяковского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75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03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Тронина, ост. Тронин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72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Пушкина, ост. Винзавод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1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0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Пушкина, ост. Швейная фабрик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0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Гагарина, ост. Стадион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88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Гагарина, ост. Стадион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0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Гагарина, ост. Маслозавод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22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05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Быкова, ост. Быков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Гагарина, ост. Маслозавод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8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7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Гагарина, ост. Комаров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Советская, ост. Советская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Советская, ост. Советская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Быкова, ост. Быков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Советская, ост. Кооперативная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09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Мира, ост. ВЭС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34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0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Советская, ост. Фурманов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71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Советская, ост. Фурманов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88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Анджиевского, ост. Володарского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72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Филатова, ост. ВЭС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76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0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Анджиевского, ост. Володарского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7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9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Воровского, ост. Интернат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8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32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3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Воровского, ост. Интернат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8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32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Воровского, ост. Южный ремонтный завод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8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1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Воровского, ост. Детский дом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36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77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Воровского, ост. Мясокомбинат, конеч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35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731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Урицкого, ост. Шко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3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Дзержинского, ост. Заготзерно, конеч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5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0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Строителей, ост. Школ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Строителей, ост. Кинотеатр Березк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61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>г. Георгиевск, ул. Строителей, ост. Кинотеатр Березк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0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61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Кочубея, ост. Кочубея, че.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Дружбы, ост. Консервный завод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40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0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Тургенева, ост. Кочубея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66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ост. Водолечебница, конеч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8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3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Казачья, ост. Кожзавод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8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1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Зеленая, ост. Конеч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Зеленая, ост. ул. Крайняя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43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Зеленая, ост. Кутузова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ропольский край, г. Георгиевск, ул. Зеленая, ост. Кутузова, не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1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4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бусная останов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Орджоникидзе, ост. Орджоникидзе, че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11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26,0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Герце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239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56,48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5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Реч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018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68,27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Чапае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68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95,04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Маяковск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741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414,62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Чех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66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33,12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Московск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736,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10,97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Тимирязе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6,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216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83,78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Добролюб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013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00,95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Лермонт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6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596,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58,4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Пархоменк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824,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15,36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Ульян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8,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934,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81,51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6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Пятигорск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704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47,85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Пушк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961,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53,69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Гагар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3,8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1358,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377,34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Ленинградск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9,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546,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28,49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Чугур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5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709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12,45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Моисеенк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679,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83,67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Калин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9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877,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78,37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Красноармейск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527,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67,93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Октябрьск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7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4379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60,67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пер. Мороз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14,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2,43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7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пер. Кошев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61,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9,32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Жуковск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91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7,21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Закавказск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86,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6,95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пр. Подкумск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45,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0,92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Володк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488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4,56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Вехо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36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46,8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Энгельс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7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695,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10,59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Володарск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5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469,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79,23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Анджиевск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959,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08,9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Бойк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73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17,97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8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Орджоникидз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663,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61,09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9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Котовск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67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93,01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9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Пионерск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578,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16,92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9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Космонав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9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256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54,07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9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Кооператив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914,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75,46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9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Лаз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205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34,5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пер. Садовы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66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5,39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9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ружение. Водопроводные се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Советск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728,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11,04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(бульвар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Октябрьская (от ул. Гагарина до ул. Моисеенко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4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(бульвар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Октябрьская (от ул. Моисеенко до ул. Ленин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(бульвар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Октябрьская (от ул. Ленина до Братской могилы мирных жителей, расстрелянных белогвардейцам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Октябрьская, 60, кв.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26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26,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го дом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</w:t>
            </w:r>
            <w:r>
              <w:rPr>
                <w:rFonts w:cs="Times New Roman" w:ascii="Times New Roman" w:hAnsi="Times New Roman"/>
                <w:color w:val="000000"/>
              </w:rPr>
              <w:t xml:space="preserve"> г. Георгиевск, ул. Комсомольская, 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175,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175,43</w:t>
            </w:r>
          </w:p>
        </w:tc>
      </w:tr>
    </w:tbl>
    <w:p>
      <w:pPr>
        <w:pStyle w:val="Normal"/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 Л.А. Коз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64" w:right="98" w:firstLine="6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Приложение 2</w:t>
      </w:r>
    </w:p>
    <w:p>
      <w:pPr>
        <w:pStyle w:val="TextBody"/>
        <w:ind w:left="5664" w:right="98" w:firstLine="6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к решению Думы города Георгиевска от 17 мая 2017 года № 876-74</w:t>
      </w:r>
    </w:p>
    <w:p>
      <w:pPr>
        <w:pStyle w:val="TextBody"/>
        <w:ind w:right="98" w:firstLine="6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eading4"/>
        <w:keepNext w:val="false"/>
        <w:spacing w:before="0" w:after="0"/>
        <w:jc w:val="center"/>
        <w:rPr/>
      </w:pPr>
      <w:r>
        <w:rPr/>
        <w:t>ПЕРЕЧЕНЬ</w:t>
      </w:r>
    </w:p>
    <w:p>
      <w:pPr>
        <w:pStyle w:val="TextBody"/>
        <w:ind w:right="561" w:firstLine="708"/>
        <w:jc w:val="center"/>
        <w:rPr>
          <w:szCs w:val="28"/>
        </w:rPr>
      </w:pPr>
      <w:r>
        <w:rPr>
          <w:szCs w:val="28"/>
        </w:rPr>
        <w:t xml:space="preserve">имущества, составляющего казну города Георгиевска, </w:t>
      </w:r>
    </w:p>
    <w:p>
      <w:pPr>
        <w:pStyle w:val="TextBody"/>
        <w:ind w:right="561" w:firstLine="708"/>
        <w:jc w:val="center"/>
        <w:rPr>
          <w:szCs w:val="28"/>
        </w:rPr>
      </w:pPr>
      <w:r>
        <w:rPr>
          <w:szCs w:val="28"/>
        </w:rPr>
        <w:t>с измененными учетными данными</w:t>
      </w:r>
    </w:p>
    <w:p>
      <w:pPr>
        <w:pStyle w:val="TextBody"/>
        <w:ind w:right="561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561" w:firstLine="70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3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896"/>
        <w:gridCol w:w="2034"/>
        <w:gridCol w:w="1271"/>
        <w:gridCol w:w="1544"/>
        <w:gridCol w:w="1438"/>
        <w:gridCol w:w="1417"/>
      </w:tblGrid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ые сети водопрово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6,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012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6200,04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. Кадастровый номер 26:26:010525: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Пушкина, 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9594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9594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/>
      <w:b/>
      <w:bCs/>
    </w:rPr>
  </w:style>
  <w:style w:type="character" w:styleId="Style14">
    <w:name w:val="Основной текст Знак"/>
    <w:basedOn w:val="Style13"/>
    <w:qFormat/>
    <w:rPr>
      <w:rFonts w:eastAsia="Times New Roman"/>
      <w:b/>
      <w:bCs/>
      <w:szCs w:val="24"/>
    </w:rPr>
  </w:style>
  <w:style w:type="character" w:styleId="Style15">
    <w:name w:val="Подзаголовок Знак"/>
    <w:basedOn w:val="Style13"/>
    <w:qFormat/>
    <w:rPr>
      <w:rFonts w:eastAsia="Times New Roman"/>
      <w:sz w:val="36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42:00Z</dcterms:created>
  <dc:creator>Кудреватых Екатерина</dc:creator>
  <dc:description/>
  <dc:language>en-US</dc:language>
  <cp:lastModifiedBy>Duma802</cp:lastModifiedBy>
  <cp:lastPrinted>2017-05-11T17:25:00Z</cp:lastPrinted>
  <dcterms:modified xsi:type="dcterms:W3CDTF">2017-05-22T09:43:00Z</dcterms:modified>
  <cp:revision>3</cp:revision>
  <dc:subject/>
  <dc:title/>
</cp:coreProperties>
</file>