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2 мая 2017 года</w:t>
        <w:tab/>
        <w:t xml:space="preserve">   </w:t>
        <w:tab/>
        <w:t xml:space="preserve"> 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 xml:space="preserve">                 № 909-75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Георгиевск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а Георгиевска отчёт об исполнении бюджета города Георгиев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, в соответствии со статьёй 87 Устава города Георгиевска (утверждённого решением Думы города Георгиевска от 25 мая 2016 года № 693-64), 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</w:t>
        <w:softHyphen/>
        <w:t>евска (утверждённого решением Думы города Георгиевска от 25 мая 2016 года № 693-64), Дума</w:t>
      </w:r>
      <w:r>
        <w:rPr>
          <w:sz w:val="28"/>
        </w:rPr>
        <w:t xml:space="preserve"> города Ге</w:t>
        <w:softHyphen/>
        <w:t>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ёт об исполнении бюджета города Ге</w:t>
        <w:softHyphen/>
        <w:t xml:space="preserve">оргиев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, утверждённый постановлением администрации города Геор</w:t>
        <w:softHyphen/>
        <w:t xml:space="preserve">гиевска Ставропольского края от 26 апреля 2017 г. № 615 «Об исполнении бюджета города Георгиев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», согласно приложению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 и подлежит официальному опубликованию. </w:t>
      </w:r>
    </w:p>
    <w:p>
      <w:pPr>
        <w:pStyle w:val="TextBody"/>
        <w:widowControl w:val="false"/>
        <w:ind w:left="163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ind w:left="1633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ind w:left="1633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5:00Z</dcterms:created>
  <dc:creator>7</dc:creator>
  <dc:description/>
  <dc:language>en-US</dc:language>
  <cp:lastModifiedBy>Duma802</cp:lastModifiedBy>
  <cp:lastPrinted>2013-05-15T09:51:00Z</cp:lastPrinted>
  <dcterms:modified xsi:type="dcterms:W3CDTF">2017-05-22T15:15:00Z</dcterms:modified>
  <cp:revision>3</cp:revision>
  <dc:subject/>
  <dc:title>РЕШЕНИЕ</dc:title>
</cp:coreProperties>
</file>