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26 апреля 2017 г. № 6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об исполнении бюджета города Георгиевска </w:t>
      </w:r>
    </w:p>
    <w:p>
      <w:pPr>
        <w:pStyle w:val="Normal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iCs/>
          <w:sz w:val="28"/>
        </w:rPr>
        <w:t>за 1 квартал 2017 год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сполнение бюджета города Георгиевска за </w:t>
      </w:r>
      <w:r>
        <w:rPr>
          <w:iCs/>
          <w:sz w:val="28"/>
          <w:lang w:val="en-US"/>
        </w:rPr>
        <w:t>I</w:t>
      </w:r>
      <w:r>
        <w:rPr>
          <w:iCs/>
          <w:sz w:val="28"/>
        </w:rPr>
        <w:t xml:space="preserve"> квартал 2017</w:t>
      </w:r>
      <w:r>
        <w:rPr>
          <w:sz w:val="28"/>
          <w:szCs w:val="28"/>
        </w:rPr>
        <w:t xml:space="preserve"> года по до</w:t>
        <w:softHyphen/>
        <w:t>ходам сложилось в сумме 223 624,29 тыс. рублей, что составило 16,5 % от уточненных годовых назначений в сумме 1 354 689,50 тыс. рублей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 w:val="28"/>
          <w:szCs w:val="28"/>
        </w:rPr>
        <w:t>налоговые и неналоговые доходы – 74 115,31 тыс. рублей или</w:t>
      </w:r>
      <w:r>
        <w:rPr>
          <w:sz w:val="28"/>
          <w:szCs w:val="28"/>
        </w:rPr>
        <w:t xml:space="preserve"> 26,8 % от годового плана;</w:t>
      </w:r>
    </w:p>
    <w:p>
      <w:pPr>
        <w:pStyle w:val="TextBody"/>
        <w:ind w:firstLine="709"/>
        <w:jc w:val="both"/>
        <w:rPr/>
      </w:pPr>
      <w:r>
        <w:rPr>
          <w:szCs w:val="28"/>
        </w:rPr>
        <w:t>безвозмездные поступления</w:t>
      </w:r>
      <w:r>
        <w:rPr>
          <w:b/>
          <w:szCs w:val="28"/>
        </w:rPr>
        <w:t xml:space="preserve"> </w:t>
      </w:r>
      <w:r>
        <w:rPr>
          <w:bCs/>
          <w:szCs w:val="28"/>
        </w:rPr>
        <w:t>–</w:t>
      </w:r>
      <w:r>
        <w:rPr>
          <w:b/>
          <w:bCs/>
          <w:szCs w:val="28"/>
        </w:rPr>
        <w:t xml:space="preserve"> </w:t>
      </w:r>
      <w:r>
        <w:rPr>
          <w:szCs w:val="28"/>
        </w:rPr>
        <w:t>149 508,98 тыс. рублей или 13,9 % от годов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меньшение  объема доходов бюджета города Георгиевска по отношению к аналогичному периоду 2016 года составило 70 461,57 тыс. рублей или 24,0 %. Снижение произошло в связи с тем, что из бюджета города Георгиевска были произведены возвраты остатков субсидий, субвенций и иных межбюджетных трансфертов, имеющих целевое назначение, прошлых лет, на сумму 83 446,69 тыс. рублей, что на 82 206,62 тыс. рублей больше, чем в аналогичном периоде прошлого года. Безвозмездные поступления от других бюджетов в сравнении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ом 2016 года уменьшились на 4 394,73 тыс. рублей или 1,9 %. Поступления налоговых и неналоговых доходов в 1 квартале 2017 года увеличились по сравнению с аналогичным периодом 2016 года на 16 490,87 тыс. рублей или на 28,6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ьший удельный вес (70,3 %) в структуре налоговых и неналоговых доходов городского бюджета </w:t>
      </w:r>
      <w:r>
        <w:rPr>
          <w:bCs/>
          <w:sz w:val="28"/>
          <w:szCs w:val="28"/>
        </w:rPr>
        <w:t>составляют налоговые доходы:</w:t>
      </w:r>
      <w:r>
        <w:rPr>
          <w:sz w:val="28"/>
          <w:szCs w:val="28"/>
        </w:rPr>
        <w:t xml:space="preserve"> налог на доходы физических лиц, налоги на совокупный доход, налог на имущество физических лиц, земельный налог, государственная пошлина. Доля неналоговых доходов в отчетном периоде 2017 года составила 29,7 %.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я </w:t>
      </w:r>
      <w:r>
        <w:rPr>
          <w:bCs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 в бюджет города Георгиевска составили 22 958,42 тыс. рублей или 21,5 % от годо</w:t>
        <w:softHyphen/>
        <w:t xml:space="preserve">вых назначений. Увеличение поступлений налога к аналогичному периоду 2016 года составило 2 157,37 тыс. рублей или 10,4 %. 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bCs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7 года  по доходному источнику «Акцизы на нефтепродукт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составило 1 124,22 тыс. рублей или 25,1 % от годового плана. По сравнению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ом 2016 года произошло снижение поступлений на 97,44 тыс. рублей или на 8,0 %.</w:t>
      </w:r>
    </w:p>
    <w:p>
      <w:pPr>
        <w:sectPr>
          <w:type w:val="nextPage"/>
          <w:pgSz w:w="11906" w:h="16838"/>
          <w:pgMar w:left="1588" w:right="680" w:gutter="0" w:header="0" w:top="1134" w:footer="0" w:bottom="993"/>
          <w:pgNumType w:fmt="decimal"/>
          <w:formProt w:val="false"/>
          <w:textDirection w:val="lrTb"/>
          <w:docGrid w:type="default" w:linePitch="600" w:charSpace="32768"/>
        </w:sectPr>
        <w:pStyle w:val="TextBodyIndent"/>
        <w:tabs>
          <w:tab w:val="clear" w:pos="708"/>
          <w:tab w:val="left" w:pos="900" w:leader="none"/>
        </w:tabs>
        <w:ind w:left="0" w:right="0" w:firstLine="709"/>
        <w:rPr/>
      </w:pPr>
      <w:r>
        <w:rPr>
          <w:bCs/>
        </w:rPr>
        <w:t>Налоги на совокупный доход</w:t>
      </w:r>
      <w:r>
        <w:rPr/>
        <w:t xml:space="preserve"> поступили в городской бюджет в объеме 12 586,65 тыс. рублей или 26,3 % от годового плана. По сравнению с </w:t>
      </w:r>
      <w:r>
        <w:rPr>
          <w:lang w:val="en-US"/>
        </w:rPr>
        <w:t>I</w:t>
      </w:r>
      <w:r>
        <w:rPr/>
        <w:t xml:space="preserve"> кварталом 2016 года увеличение поступлений составило 1 448,07 тыс. рублей </w:t>
      </w:r>
      <w:r>
        <w:rPr>
          <w:szCs w:val="28"/>
        </w:rPr>
        <w:t>или 13,0 %.</w:t>
      </w:r>
    </w:p>
    <w:p>
      <w:pPr>
        <w:pStyle w:val="TextBodyIndent"/>
        <w:tabs>
          <w:tab w:val="clear" w:pos="708"/>
          <w:tab w:val="left" w:pos="900" w:leader="none"/>
        </w:tabs>
        <w:ind w:left="0" w:right="0" w:firstLine="709"/>
        <w:rPr>
          <w:bCs/>
          <w:szCs w:val="28"/>
        </w:rPr>
      </w:pPr>
      <w:r>
        <w:rPr>
          <w:bCs/>
        </w:rPr>
        <w:t>Налог на имущество физиче</w:t>
        <w:softHyphen/>
        <w:t>ских лиц</w:t>
      </w:r>
      <w:r>
        <w:rPr>
          <w:b/>
          <w:bCs/>
        </w:rPr>
        <w:t xml:space="preserve"> </w:t>
      </w:r>
      <w:r>
        <w:rPr>
          <w:bCs/>
        </w:rPr>
        <w:t xml:space="preserve">поступил в бюджет по итогам </w:t>
      </w:r>
      <w:r>
        <w:rPr>
          <w:bCs/>
          <w:lang w:val="en-US"/>
        </w:rPr>
        <w:t>I</w:t>
      </w:r>
      <w:r>
        <w:rPr>
          <w:bCs/>
        </w:rPr>
        <w:t xml:space="preserve"> квартала 2017 года в сумме 893,63 тыс. рублей</w:t>
      </w:r>
      <w:r>
        <w:rPr/>
        <w:t xml:space="preserve">, что составило 15,3 % от годового плана. Поступление налога на 482,84 тыс. рублей или на 17,5 % больше, чем в 1 квартале 2016 года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земельному налогу</w:t>
      </w:r>
      <w:r>
        <w:rPr>
          <w:sz w:val="28"/>
          <w:szCs w:val="28"/>
        </w:rPr>
        <w:t xml:space="preserve"> исполнение составило 11 925,21 тыс. рублей или  72,1 % от плана 2017 года, что на 7 749,13 тыс. рублей или на 185,6 % больше уровня прошлого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состоянию на 01 апреля 2017 года бюджетом города получено 2 605,20 тыс. рублей </w:t>
      </w:r>
      <w:r>
        <w:rPr>
          <w:bCs/>
          <w:sz w:val="28"/>
          <w:szCs w:val="28"/>
        </w:rPr>
        <w:t>государственной пошлины</w:t>
      </w:r>
      <w:r>
        <w:rPr>
          <w:sz w:val="28"/>
          <w:szCs w:val="28"/>
        </w:rPr>
        <w:t>, что составило 20,4 % от годовых назна</w:t>
        <w:softHyphen/>
        <w:t>чений. Поступления государственной пошлины в 2017 году больше поступлений в аналогичном периоде прошлого года на 213,79 тыс. рублей или на 8,9 %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тупления арендной платы за земли </w:t>
      </w:r>
      <w:r>
        <w:rPr>
          <w:sz w:val="28"/>
          <w:szCs w:val="28"/>
        </w:rPr>
        <w:t xml:space="preserve">в городской бюджет составили 4 235,33 тыс. рублей, годовой план исполнен на 31,4 %. По сравнению с аналогичным периодом  2016 года поступления увеличились на 1 007,23 тыс. рублей или на 31,2 %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оходы от сдачи в аренду имущества</w:t>
      </w:r>
      <w:r>
        <w:rPr>
          <w:sz w:val="28"/>
          <w:szCs w:val="28"/>
        </w:rPr>
        <w:t>, находяще</w:t>
        <w:softHyphen/>
        <w:t>гося в муниципальной собственности, поступили в сумме 1 857,11 тыс. рублей, годовые назначения исполнены на 28,6 %, это на 404,75 тыс. рублей или на 27,9 % больше поступлений аналогичного периода прошл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лата за негативное воздейств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окружающую сред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упила в бюджет 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объем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998,68 тыс. рублей или 55,5 % от годового плана. Увеличение поступлений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у 2016  года составило 545,48 тыс. рублей или 120,4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ый источник «Доходы от реализации имущества, находяще</w:t>
        <w:softHyphen/>
        <w:t xml:space="preserve">гося в государственной и муниципальной собственности» исполнен 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17 года на 42,4 % от годовых назначений, в городской бюджет поступило 4 410,91 ты</w:t>
        <w:softHyphen/>
        <w:t xml:space="preserve">с. рублей, что на 1 666,33 тыс. рублей или на 60,7 % больше поступлений прошлого года.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Доходы от продажи земельных участков, находящихся в государственной и муниципальной собственности, поступили в городской бюджет в сумме 62,52 тыс. рублей, что составило 3,3 % от плана 2017 года. По сравнению с 1 кварталом 2016 года поступления снизились на 524,89 тыс. рублей или на 89,4 %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В течение отчетного периода в городской бюджет поступило 2 952,28 тыс. рублей штрафов и санкций, исполнение составило 20,2 % от годового плана. Поступления этого года на 1 091,60 тыс. рублей или на </w:t>
      </w:r>
      <w:r>
        <w:rPr>
          <w:szCs w:val="28"/>
          <w:shd w:fill="FFFFFF" w:val="clear"/>
        </w:rPr>
        <w:t>58,7 %</w:t>
      </w:r>
      <w:r>
        <w:rPr>
          <w:szCs w:val="28"/>
        </w:rPr>
        <w:t xml:space="preserve"> больше поступлений прошлого года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Доходы от оказания платных услуг (работ) и компенсации затрат государства по итогам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а 2017 года составили 6 682,37 тыс. рублей или 20,5 % от годовых назначений. Поступления от оказания платных услуг по главному администратору доходов городского бюджета – управлению образования и молодежной политики администрации города Георгиевска – составили 6 368,22 тыс. рублей или 20,1 % от годового плана, по главному администратору доходов городского бюджета – администрации города Георгиевска – 221,92 тыс. рублей или 22,2 % от годовых назначений.</w:t>
      </w:r>
    </w:p>
    <w:p>
      <w:pPr>
        <w:pStyle w:val="TextBody"/>
        <w:ind w:firstLine="709"/>
        <w:jc w:val="both"/>
        <w:rPr/>
      </w:pPr>
      <w:r>
        <w:rPr>
          <w:szCs w:val="28"/>
        </w:rPr>
        <w:t>Безвозмездные поступления от других бюджетов бюджетной сис</w:t>
        <w:softHyphen/>
        <w:t xml:space="preserve">темы РФ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7 года составили 232 950,67 тыс. рублей или 20,0 % от годовых назначений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очие безвозмездные поступления в бюджеты городских округов учреждениям, находящимся в ведении органов местного самоуправления (пожертвования), составили 5,00 тыс. рублей или 5,6 % от годовых назначений. </w:t>
      </w:r>
    </w:p>
    <w:p>
      <w:pPr>
        <w:pStyle w:val="TextBodyIndent"/>
        <w:tabs>
          <w:tab w:val="clear" w:pos="708"/>
          <w:tab w:val="left" w:pos="900" w:leader="none"/>
        </w:tabs>
        <w:ind w:left="0" w:right="0" w:firstLine="709"/>
        <w:rPr>
          <w:shd w:fill="FFFF00" w:val="clear"/>
        </w:rPr>
      </w:pPr>
      <w:r>
        <w:rPr>
          <w:szCs w:val="28"/>
        </w:rPr>
        <w:t xml:space="preserve">В течение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а 2017 года из бюджета города Георгиевска был произведен возврат остатков субсидий, субвенций и иных межбюджетных трансфертов, имеющих целевое назначение, прошлых лет, в федеральный и краевой бюджеты на сумму 83 446,69 тыс. рублей.</w:t>
      </w:r>
      <w:r>
        <w:rPr/>
        <w:t xml:space="preserve"> </w:t>
      </w:r>
    </w:p>
    <w:p>
      <w:pPr>
        <w:pStyle w:val="Normal"/>
        <w:jc w:val="center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СХОДЫ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С учетом внесенных изменений годовые плановые назначения по расходам городского </w:t>
      </w:r>
      <w:r>
        <w:rPr>
          <w:szCs w:val="28"/>
        </w:rPr>
        <w:t>бюджета на 01 апреля</w:t>
      </w:r>
      <w:r>
        <w:rPr>
          <w:b/>
          <w:iCs/>
        </w:rPr>
        <w:t xml:space="preserve"> </w:t>
      </w:r>
      <w:r>
        <w:rPr>
          <w:szCs w:val="28"/>
        </w:rPr>
        <w:t xml:space="preserve">2017 года составили 1 469 360,49 тыс. рублей. Кассовое исполнение по расходам бюджета города Георгиевска за </w:t>
      </w:r>
      <w:r>
        <w:rPr>
          <w:iCs/>
        </w:rPr>
        <w:t>1 квартал 2017</w:t>
      </w:r>
      <w:r>
        <w:rPr>
          <w:szCs w:val="28"/>
        </w:rPr>
        <w:t xml:space="preserve"> года сложилось в сумме 272 625,32 тыс. рублей или 18,6 % от годовых плановых назначений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>
          <w:szCs w:val="28"/>
        </w:rPr>
        <w:t>Кассовое исполнение расходов, осуществляемых из средств городского бюджета сложилось в сумме 109 578,85 тыс. рублей или 18,7 % к годовым плановым назначениям 584 751,05 тыс. рубле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>
          <w:szCs w:val="28"/>
        </w:rPr>
        <w:t xml:space="preserve">Исполнение по расходам, осуществляемым за счет средств субвенций и субсидий из федерального и краевого бюджетов сложилось в сумме 163 046,47  тыс. рублей или 18,4 % к годовым плановым назначениям 884 609,44 тыс. рублей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Остаток средств на едином счете бюджета по состоянию на 01.04.2017 года составил 69 437,17 тыс. рублей, в том числе за счет средств городского бюджета 64 985,84 тыс. рублей, средств федерального бюджета – 1,43 тыс. рублей, средств краевого бюджета – 4 449,90 тыс. рубле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Структура расходов городского бюджета по отраслям в общем объеме произведенных расходов сложилась следующим образом: расходы на образование – 125 364,85 тыс. рублей (46,0 %), социальную политику – 104 692,42 тыс. рублей (38,4 %), общегосударственные вопросы – 20 213,15 тыс. рублей (7,4 %), жилищно-коммунальное хозяйство – 8 880,44 тыс. рублей (3,3 %), культуру и кинематографию – 6 378,00 тыс. рублей (2,3 %),  национальную безопасность и правоохранительную деятельность – 2 275,73 тыс. рублей (0,8 %), национальную экономику – 3 067,21 тыс. рублей (1,1 %), физическую культуру и спорт – 1 733,20 тыс. рублей (0,6 %), обслуживание  государственного и муниципального долга – 20,32 тыс. рублей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Основная доля средств бюджета города направлена бюджетными и казенными учреждениями по следующим направлениям: на оплату труда  и начисления на выплаты по оплате труда – 114 271,74 тыс. рублей (41,9 % от общего объема расходов), оплату коммунальных услуг, услуг связи, содержание имущества, приобретение основных средств  – 32 664,13 тыс. рублей (12,0% от общего объема расходов), на социальное обеспечение населения – 101 111,03 тыс. рублей (37,1% от общего объема расходов), на уплату налогов, сборов и иных платежей – 3 636,18 тыс. рублей (1,3% от общего объема расходов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На реализацию программных мероприятий бюджета города запланировано 1 458 931,16 тыс. рублей, что составляет 99,3 % от общего объема расходов 2017 год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.)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1701"/>
        <w:gridCol w:w="1843"/>
        <w:gridCol w:w="1285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/>
              <w:t>на 2017 год с учетом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/>
              <w:t>Исполнено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/>
              <w:t xml:space="preserve">за </w:t>
            </w:r>
            <w:r>
              <w:rPr>
                <w:iCs/>
              </w:rPr>
              <w:t>1 квартал 2017</w:t>
            </w:r>
            <w:r>
              <w:rPr>
                <w:szCs w:val="28"/>
              </w:rPr>
              <w:t xml:space="preserve"> </w:t>
            </w:r>
            <w:r>
              <w:rPr/>
              <w:t xml:space="preserve"> г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310" w:leader="none"/>
              </w:tabs>
              <w:ind w:left="0" w:right="0" w:hanging="0"/>
              <w:jc w:val="center"/>
              <w:rPr/>
            </w:pPr>
            <w:r>
              <w:rPr/>
              <w:t>%</w:t>
            </w:r>
          </w:p>
          <w:p>
            <w:pPr>
              <w:pStyle w:val="TextBodyIndent"/>
              <w:tabs>
                <w:tab w:val="clear" w:pos="708"/>
                <w:tab w:val="left" w:pos="1310" w:leader="none"/>
              </w:tabs>
              <w:ind w:left="0" w:right="0" w:hanging="0"/>
              <w:jc w:val="center"/>
              <w:rPr/>
            </w:pPr>
            <w:r>
              <w:rPr>
                <w:szCs w:val="28"/>
              </w:rPr>
              <w:t>исполнения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 xml:space="preserve">Муниципальная программа города Георгиевска «Развитие образования и молодёжной полит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 311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142,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>
          <w:trHeight w:val="1593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Муниципальная программа города Георгиевска «Развитие жилищно-коммунального хозяйства, защита населения и территории от чрезвычайных ситу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57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8,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>
                <w:szCs w:val="28"/>
              </w:rPr>
              <w:t>Муниципальная программа города Георгиевска «Развитие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3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11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>
          <w:trHeight w:val="85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Муниципальная программа города Георгиевска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474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17,4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Муниципальная программа города Георгиевск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5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9,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Муниципальная программа города Георгиевска «Управление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Муниципальная программа города Георгиевска «Управление имуще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4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4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Муниципальная программа города Георгиевска «Повышение открытости и эффективности деятельности администрации города Георгиевс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96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67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436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/>
              <w:t>1 458 93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270 800,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18,6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По состоянию на отчетную дату просроченной кредиторской задолженности нет.</w:t>
      </w:r>
    </w:p>
    <w:p>
      <w:pPr>
        <w:pStyle w:val="TextBodyIndent"/>
        <w:ind w:left="0" w:right="0" w:firstLine="709"/>
        <w:rPr/>
      </w:pPr>
      <w:r>
        <w:rPr/>
        <w:t>Плановый дефицит городского бюджета по состоянию на 01 апреля 2017 года составил – 114 670,99</w:t>
      </w:r>
      <w:r>
        <w:rPr>
          <w:szCs w:val="28"/>
        </w:rPr>
        <w:t xml:space="preserve"> </w:t>
      </w:r>
      <w:r>
        <w:rPr/>
        <w:t>тыс. рублей,</w:t>
      </w:r>
      <w:r>
        <w:rPr>
          <w:color w:val="FF0000"/>
        </w:rPr>
        <w:t xml:space="preserve"> </w:t>
      </w:r>
      <w:r>
        <w:rPr/>
        <w:t>фактический – 49 001,03 тыс.  рублей.</w:t>
      </w:r>
    </w:p>
    <w:p>
      <w:pPr>
        <w:pStyle w:val="TextBodyIndent"/>
        <w:ind w:left="0" w:right="0" w:firstLine="709"/>
        <w:rPr>
          <w:shd w:fill="FFFF00" w:val="clear"/>
        </w:rPr>
      </w:pPr>
      <w:r>
        <w:rPr/>
        <w:t>Объем муниципального долга по кредиту, привлеченному из бюджета Ставропольского края по состоянию на 01.04.2017 года составил 2 500,75 тыс. рублей.</w:t>
      </w:r>
    </w:p>
    <w:p>
      <w:pPr>
        <w:pStyle w:val="Normal"/>
        <w:ind w:left="-180" w:right="-185" w:hanging="0"/>
        <w:jc w:val="center"/>
        <w:rPr>
          <w:b/>
          <w:b/>
          <w:sz w:val="27"/>
          <w:szCs w:val="27"/>
          <w:shd w:fill="FFFF00" w:val="clear"/>
        </w:rPr>
      </w:pPr>
      <w:r>
        <w:rPr>
          <w:b/>
          <w:sz w:val="27"/>
          <w:szCs w:val="27"/>
          <w:shd w:fill="FFFF00" w:val="clear"/>
        </w:rPr>
      </w:r>
    </w:p>
    <w:p>
      <w:pPr>
        <w:pStyle w:val="Normal"/>
        <w:ind w:left="-18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ind w:left="-18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численности муниципальных служащих органов местного самоуправления и работников муниципальных (казенных, бюджетных) учреждений с указанием фактических затрат на их содержание 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b/>
          <w:sz w:val="27"/>
          <w:szCs w:val="27"/>
        </w:rPr>
        <w:t xml:space="preserve">за </w:t>
      </w:r>
      <w:r>
        <w:rPr>
          <w:b/>
          <w:iCs/>
          <w:sz w:val="28"/>
        </w:rPr>
        <w:t>1 квартал 2017</w:t>
      </w:r>
      <w:r>
        <w:rPr>
          <w:sz w:val="28"/>
          <w:szCs w:val="28"/>
        </w:rPr>
        <w:t xml:space="preserve"> </w:t>
      </w:r>
      <w:r>
        <w:rPr>
          <w:b/>
          <w:sz w:val="27"/>
          <w:szCs w:val="27"/>
        </w:rPr>
        <w:t>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2990"/>
        <w:gridCol w:w="2987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 работ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заработную пла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города Георгиев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00,34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ники муниципальных учреждений города Георгиевска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776,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680" w:gutter="0" w:header="397" w:top="1134" w:footer="72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Заголовок 7 Знак"/>
    <w:basedOn w:val="1"/>
    <w:qFormat/>
    <w:rPr>
      <w:b/>
      <w:bCs/>
      <w:sz w:val="28"/>
      <w:szCs w:val="28"/>
    </w:rPr>
  </w:style>
  <w:style w:type="character" w:styleId="11">
    <w:name w:val="Основной текст с отступом Знак1"/>
    <w:basedOn w:val="1"/>
    <w:qFormat/>
    <w:rPr>
      <w:sz w:val="28"/>
      <w:szCs w:val="24"/>
    </w:rPr>
  </w:style>
  <w:style w:type="character" w:styleId="Style7">
    <w:name w:val="Знак Знак"/>
    <w:basedOn w:val="1"/>
    <w:qFormat/>
    <w:rPr>
      <w:b/>
      <w:bCs/>
      <w:sz w:val="28"/>
      <w:szCs w:val="28"/>
      <w:lang w:val="ru-RU" w:bidi="ar-SA"/>
    </w:rPr>
  </w:style>
  <w:style w:type="character" w:styleId="3">
    <w:name w:val="Основной текст с отступом 3 Знак"/>
    <w:basedOn w:val="1"/>
    <w:qFormat/>
    <w:rPr>
      <w:sz w:val="28"/>
      <w:szCs w:val="24"/>
    </w:rPr>
  </w:style>
  <w:style w:type="character" w:styleId="Style8">
    <w:name w:val="Верхний колонтитул Знак"/>
    <w:basedOn w:val="Style6"/>
    <w:qFormat/>
    <w:rPr>
      <w:kern w:val="2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0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360" w:leader="none"/>
        <w:tab w:val="left" w:pos="1134" w:leader="none"/>
      </w:tabs>
      <w:suppressAutoHyphens w:val="true"/>
      <w:bidi w:val="0"/>
      <w:spacing w:before="240" w:after="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14">
    <w:name w:val="Красная строка1"/>
    <w:basedOn w:val="TextBody"/>
    <w:next w:val="211"/>
    <w:qFormat/>
    <w:pPr>
      <w:spacing w:before="0" w:after="120"/>
      <w:ind w:left="0" w:right="0" w:firstLine="851"/>
      <w:jc w:val="both"/>
    </w:pPr>
    <w:rPr/>
  </w:style>
  <w:style w:type="paragraph" w:styleId="211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12">
    <w:name w:val="Основной текст 21"/>
    <w:basedOn w:val="Normal"/>
    <w:qFormat/>
    <w:pPr>
      <w:ind w:left="0" w:right="-6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ер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15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11">
    <w:name w:val="Основной текст 31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right="0" w:hanging="360"/>
      <w:jc w:val="both"/>
    </w:pPr>
    <w:rPr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с отступом 21"/>
    <w:basedOn w:val="Normal"/>
    <w:qFormat/>
    <w:pPr>
      <w:suppressAutoHyphens w:val="true"/>
      <w:ind w:left="288" w:right="0" w:hanging="0"/>
      <w:jc w:val="both"/>
    </w:pPr>
    <w:rPr>
      <w:sz w:val="28"/>
      <w:szCs w:val="28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5:17:00Z</dcterms:created>
  <dc:creator>krpatv</dc:creator>
  <dc:description/>
  <dc:language>en-US</dc:language>
  <cp:lastModifiedBy>Duma802</cp:lastModifiedBy>
  <cp:lastPrinted>2016-04-26T09:44:00Z</cp:lastPrinted>
  <dcterms:modified xsi:type="dcterms:W3CDTF">2017-05-22T15:17:00Z</dcterms:modified>
  <cp:revision>2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