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ных муниципальных гарантиях за 1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города Георгиевска сообщает, что муниципальные гарантии городом Георгиевском по итогам 1 квартала 2017 года не предоставлялис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Георгиевск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                                                                         В.В.Кру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                                               Л.Л. Фис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5:19:00Z</dcterms:created>
  <dc:creator>Науменко</dc:creator>
  <dc:description/>
  <dc:language>en-US</dc:language>
  <cp:lastModifiedBy>Duma802</cp:lastModifiedBy>
  <cp:lastPrinted>2017-05-04T16:14:00Z</cp:lastPrinted>
  <dcterms:modified xsi:type="dcterms:W3CDTF">2017-05-22T15:19:00Z</dcterms:modified>
  <cp:revision>2</cp:revision>
  <dc:subject/>
  <dc:title>Председателю Думы</dc:title>
</cp:coreProperties>
</file>