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 Георгиевска от 22 мая 2017 года № 915-75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правлении образования и молодёжной политики администрации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управлении образования и молодёжной политики администрации Георгиевского городского округа Ставропольского края (далее – Положение) определяет основные задачи и полномочия управления образования и молодёжной политики администрации Георгиевского городского округа Ставропольского края (далее – управление образования), предусмотренные законодательством Российской Федерации, законодательством Ставропольского края, Уставом Георгиевского городского округа</w:t>
      </w:r>
      <w:r>
        <w:rPr>
          <w:rFonts w:cs="Times New Roman" w:ascii="Times New Roman" w:hAnsi="Times New Roman"/>
          <w:sz w:val="28"/>
        </w:rPr>
        <w:t xml:space="preserve"> Ставропольского края (далее – Устав Георгиевского городского округа)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ми правовыми актами Георгиевского городского округа</w:t>
      </w:r>
      <w:r>
        <w:rPr>
          <w:rFonts w:cs="Times New Roman" w:ascii="Times New Roman" w:hAnsi="Times New Roman"/>
          <w:sz w:val="28"/>
        </w:rPr>
        <w:t xml:space="preserve"> Ставропольского края (далее – муниципальные правовые акт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</w:rPr>
        <w:t>. У</w:t>
      </w: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правление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является структурным подразделением администрации Георгиевского городского округа Ставропольского края, обладающим правами юридического лица, осуществляющим управленческие функции в сфере образования и молодёжной политики, а также реализацию в пределах своей компетенции отдельных государственных полномочий, переданных органам местного самоуправления Георгиевского городского округа Ставропольского края (далее – органы местного самоуправления) в установленном порядке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правление образования в своей деятельности руководствуется Конституцией Российской Федерации, Конвенцией ООН о правах ребёнка, международными правовыми актами по защите прав детей, федеральными конституционными законами, федеральными законами и нормативными правовыми актами Российской Федерации, Уставом (Основным Законом) Ставропольского края, нормативными правовыми актами Ставропольского края, Уставом Георгиевского городского округа, муниципальными правовыми актами, настоящим Полож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Управление образования осуществляет свою деятельность во взаимодействии с министерством образования и науки Российской Федерации, министерством образования и молодёжной политики Ставропольского края, другими государственными органами исполнительной власти Ставропольского края, структурными подразделениями администрации Георгиевского городского округа Ставропольского края, обладающими и не обладающими правами юридического лица (далее – структурные подразделения администрации Георгиевского городского округа), общественными объединениями и иными организациями в пределах своих полномочи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Управление образования осуществляет свои полномочия непосредственно на территории Георгиевского городского округа Ставропольского края (далее – территория Георгиевского городского округа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правление образования является юридическим лицом, имеет самостоятельный баланс, гербовую печать, штампы и бланки установленного образца, открывает лицевые счета в органе, осуществляющем кассовое исполнение бюджета Георгиевского городского округа Ставропольского края. Основанием для регистрации управления образования в качестве юридического лица является Устав Георгиевского городского округа, решение Думы Георгиевского городского округа Ставропольского края (далее – Дума Георгиевского городского округа) о создании управления образования, обладающего правами юридического лица, и настоящее Положени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6. Управление образования от своего имени приобретает и осуществляет имущественные и иные права и обязанности, выступает истцом и ответчиком в судах различной юрисдикции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1.7. Полное наименование управления образования: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bookmarkStart w:id="0" w:name="sub_151"/>
      <w:bookmarkEnd w:id="0"/>
      <w:r>
        <w:rPr>
          <w:rFonts w:cs="Times New Roman" w:ascii="Times New Roman" w:hAnsi="Times New Roman"/>
          <w:sz w:val="28"/>
          <w:szCs w:val="28"/>
        </w:rPr>
        <w:t>Сокращённое наименование управления образования: УОБР администрации ГГО СК.</w:t>
      </w:r>
    </w:p>
    <w:p>
      <w:pPr>
        <w:pStyle w:val="Normal"/>
        <w:widowControl w:val="false"/>
        <w:rPr/>
      </w:pPr>
      <w:bookmarkStart w:id="1" w:name="sub_151"/>
      <w:bookmarkStart w:id="2" w:name="sub_15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стонахождение и юридический адрес: 357820, Российская Федерация, Ставропольский край, город Георгиевск, ул. Ленина, дом 110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bookmarkStart w:id="3" w:name="sub_152"/>
      <w:bookmarkStart w:id="4" w:name="sub_1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8. Управление образования является муниципальным казённым учреждением. </w:t>
      </w:r>
    </w:p>
    <w:p>
      <w:pPr>
        <w:pStyle w:val="Normal"/>
        <w:widowControl w:val="false"/>
        <w:rPr/>
      </w:pPr>
      <w:bookmarkStart w:id="5" w:name="sub_16"/>
      <w:bookmarkEnd w:id="5"/>
      <w:r>
        <w:rPr>
          <w:rFonts w:cs="Times New Roman" w:ascii="Times New Roman" w:hAnsi="Times New Roman"/>
          <w:sz w:val="28"/>
          <w:szCs w:val="28"/>
        </w:rPr>
        <w:t>1.9. Управление образования осуществляет возложенные на него функции непосредственно, а также через находящиеся в его ведении организации (далее – подведомственные организации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правление образования осуществляет функции главного распорядителя и получателя средств бюджета Георгиевского городского округа Ставропольского края (далее - бюджет Георгиевского городского округа) в соответствии с Бюджетным кодексом Российской Федерации, устанавливает нормативы финансового обеспечения деятельности подведомственных организаций за счёт средств бюджета Георгиевского городского округа (за исключением субвенций, предоставляемых из бюджета Ставропольского края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подотчётно и подконтрольно заместителю главы администрации Георгиевского городского округа Ставропольского края, курирующему социальные вопросы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управления образова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Главной целью деятельности управления образования является реализация на территории Георгиевского городского округа единой государственной политики, в сфере образования и молодёжной политики в пределах своей компетенции, единой стратегии развития системы образования, 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реализация переданных органам местного самоуправления отдельных государственных полномочи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.2. Задачами управления образования являются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1.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2. Организация предоставления дополнительного образования в муниципальных организациях дополнительного образования (за исключением дополнительного образования детей, финансовое обеспечение которого осуществляется органами государственной власти Ставропольского края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3. Создание условий для осуществления присмотра и ухода за детьми, содержание детей в муниципальных образовательных организациях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ение содержания зданий и сооружений подведомственных организаций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Осуществление учёта детей, подлежащих обучению по образовательным программам дошкольного, начального общего, основного общего, среднего общего образования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Ведение учёта форм получения образования, определённых родителями (законными представителями) детей, имеющих право на получение общего образования каждого уровня и проживающих на территории Георгиевского городского округ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Закрепление муниципальных образовательных организаций за конкретными территориями Георгиевского городского округ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8. Определение случаев и порядка обеспечения питанием обучающихся за счёт средств бюджета Георгиевского городского округ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9. Осуществление мероприятий по обеспечению организации отдыха, детей и подростков в каникулярное время, включая мероприятия по обеспечению безопасности их жизни и здоровья.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0. Анализ состояния муниципальной системы образования, прогнозирование перспектив её развития, разработка и реализация в пределах своей компетенции единой стратегии её развития; планирование, организация, регулирование и контроль обеспечения уставной деятельности подведомственных организаций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1. Обеспечение законности, информационной открытости деятельности управления образован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2. Исполнение отдельных государственных полномочий в сфере образования и молодёжной политики, переданных органам местного самоуправления в установленном порядке, состоящих в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е компенсации части платы, взимаемой с родителей (законных представителей) за присмотр и уход за детьми, посещающими образовательные организации Георгиевского городского округа Ставропольского края (далее –  образовательные организации), согласно Закону Ставропольского края от 10 июля 2007 года № 35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;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ении с согласия родителей (законных представителей) обучения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муниципальных образовательных организациях, реализующих программы дошкольного, начального общего, основного общего, среднего общего образования, согласно Закону Ставропольского края от 8 июля 2010 г. № 57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бучению детей-инвалидов на дому»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 государственном обеспечении детей-сирот и детей, оставшихся без попечения родителей, соглас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у Ставропольского края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31 декабря 2004 г.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редоставлении им за время пребывания у приёмных родителей бесплатного питания, бесплатного комплекта одежды, обуви и мягкого инвентаря, бесплатного медицинского обслуживания или возмещении их полной стоимости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содержании приёмных семей в части выплаты им вознаграждения с начислениями на него, социальных выплат, оплаты коммунальных услуг, выплаты на приобретение мебели, ежемесячной денежной компенсации на приобретение книгоиздательской продукции и периодических печатных изданий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обучении детей-сирот и детей, оставшихся без попечения родителей, лиц из числа детей-сирот и детей, оставшихся без попечения родителей, на подготовительных отделениях образовательных организаций высшего образования Ставропольского края в соответствии с законодательством Российской Федерации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обеспечении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ёбы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редоставлении детям-сиротам и детям, оставшимся без попечения родителей, воспитывающимся в приёмных семьях, путёвок в оздоровительные лагеря, санаторно-курортные учреждения при наличии медицинских показаний, а также оплаты проезда к месту лечения и обратно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и и выплате денежных средств на содержание ребёнка опекуну (попечителю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) назначении и выплате единовременного пособия усыновителям детей-сирот и детей, оставшихся без попечения родителей, согласно Закону Ставропольского края от 13 июня 2013 г. № 51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»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5) организации и осуществлении деятельности по опеке и попечительству в отношении несовершеннолетних соглас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у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8 февраля 2008 г.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;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) финансовом обеспечении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расположенных на территории Георгиевского городского округа, согласно Закону Ставропольского края от 7 ноября 2014 г. № 10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финансовому обеспечению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;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)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оставлении ежемесячной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ой местности, согласно Закону Ставропольского края от 28 февраля 2011 г. № 14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предоставлению мер социальной поддержки по оплате жилых помещений, отопления и освещения педагогическим работникам муниципальных образовательных учреждений, проживающим и работающим в сельской местности, рабочих посёлках (посёлках городского типа)»;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осуществление иных государственных полномочий, переданных в установленном порядке органам местного самоуправлен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3. Реализация кадровой политики в сфере образования и молодёжной политики Георгиевского городского округа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4. Определение стратегии и координация деятельности подведомственных организаций в целях обеспечения преемственности и непрерывности процесса образования и воспитания, оказания государственных (муниципальных) услуг в сфере образования и молодёжной политик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5. Организация в пределах своей компетенции контроля за соблюдением требований законодательства Российской Федерации и законодательства Ставропольского края подведомственными организациям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6. Содействие социальному, культурному, духовному и интеллектуальному развитию детей и молодёж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7. Осуществление межотраслевой координации и функционального регулирования в области молодёжной политик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8. Создание системы информационного обеспечения в области образования и молодёжной политик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19. Осуществление мер по оказанию содействия в правовой защите молодёжи, профилактике правонарушений и наркозависимости в молодёжной среде, всестороннего развития молодёжи, молодёжного художественного творчества, поддержки талантливой молодёж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20. Выработка основных направлений по вопросам патриотического воспитания молодёжи, осуществление международных связей по вопросам молодёжной политик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21. Создание правовых, социально-экономических и организационных условий для выбора молодёжью своего жизненного пут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22. Реализация инновационного потенциала молодёжи в интересах развития общества и развития самой молодёжи, создание условий для участия молодёжи в системе общественных отношени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3. Профилактика негативных проявлений в молодёжной среде, недопущение дискриминации, становление активной гражданской позиции, правовое воспитание, уважение к культуре и истории других народов, недопущение экстремистских проявлений в молодёжной среде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 Профилактика терроризма и противодействие его идеологии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25. Разработка концепции развития сферы образования и оказания образовательных услуг населению Георгиевского городского округа Ставропольского края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26. Разработка и реализация программ по отдельным направлениям деятельност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27. Участие в подготовке и организации мероприятий по профилактике правонарушений среди несовершеннолетних, беспризорности и безнадзорност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.2.28. Обеспечение эффективности учебно-воспитательной дея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ых образова</w:t>
      </w:r>
      <w:r>
        <w:rPr>
          <w:rFonts w:cs="Times New Roman" w:ascii="Times New Roman" w:hAnsi="Times New Roman"/>
          <w:sz w:val="28"/>
          <w:szCs w:val="28"/>
        </w:rPr>
        <w:t>тельных организаций Георгиевского городского округа Ставропольского края (далее – муниципальные образовательные организации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создание системы взаимодействия школы, семьи и общественности, направленной на повышение качества образования и воспитания детей и </w:t>
      </w:r>
      <w:r>
        <w:rPr>
          <w:rFonts w:cs="Times New Roman" w:ascii="Times New Roman" w:hAnsi="Times New Roman"/>
          <w:sz w:val="28"/>
          <w:szCs w:val="28"/>
        </w:rPr>
        <w:t>подростко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29. Поддержание различных форм получения образования и самообразования в соответствии с действующим законодательством об образовании в Российской Федераци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30. Формирование единого образовательного пространства  на территории Георгиевского городского округ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31. Определение  и осуществление комплекса мер по социальной поддержке и охране здоровья всех категорий обучающихся, работников системы образования в подведомственных организациях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2.32. Обеспечение условий обучения в соответствии с требованиями федеральных государственных образовательных стандартов и функционирования системы образования на уровне государственных нормативов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33. Исполнение полномочий в сфере опеки и попечительства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) реализация государственной политики по защите прав и законных интересов несовершеннолетних, в том числе детей-сирот и детей, оставшихся без попечения родителей, нуждающихся в помощи государства на территории Георгиевского городского округа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гарантий права ребёнка жить и воспитываться в семье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филактика социального сиротства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различных форм семейного устройства детей, оставшихся без попечения родителей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5) защита личных и имущественных прав и интересов несовершеннолетних, в том числе детей-сирот и детей, оставшихся без попечения родителе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4. На управление образования могут быть возложены иные задачи в соответствии с законодательством Российской Федерации, законодательством Ставропольского края, муниципальными правовыми актам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управления образования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 Управление образования в соответствии с возложенными на него задачами выполняет</w:t>
      </w:r>
      <w:r>
        <w:rPr>
          <w:color w:val="000000"/>
          <w:sz w:val="28"/>
          <w:szCs w:val="28"/>
        </w:rPr>
        <w:t xml:space="preserve"> следующие функции в установленной сфере деятельности: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 и осуществляет комплекс мер, направленных на развитие образования и молодёжной политики в Георгиевском городском округе, с учётом национально-культурных и исторических традиций;</w:t>
      </w:r>
    </w:p>
    <w:p>
      <w:pPr>
        <w:pStyle w:val="ConsPlus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рабатывает основные направления развития образования и молодёжной политики в Георгиевском городском округе и обеспечивает финансовый и правовой механизм их реализации с учётом выделенных бюджетных средств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ланирует сеть подведомственных организаций с учётом образовательных запросов населения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 xml:space="preserve">4) готовит предложения об изменении типа подведомственных организаций в соответствии с уровнем и направленностью образовательных программ. Определяет цели, условия и порядок деятельности подведомственных организаций;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существляет организацию мониторинга системы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изучает состояние и тенденции развития подведомственных организаци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участвует в формировании проекта бюджета Георгиевского городского округа Ставропольского края на очередной финансовый год и плановый период в части расходов на образование и молодёжную политику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осуществляет функции главного распорядителя и получателя средств бюджета Георгиевского городского округа в соответствии с Бюджетным кодексом Российской Федерации. Устанавливает нормативы финансового обеспечения деятельности подведомственных организаций за счёт средств бюджета Георгиевского городского округа (за исключением субвенций, предоставляемых из бюджета Ставропольского края)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организует экономическую деятельность в отрасли «Образование и молодёжная политика»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планирует расходы подведомственных организаций, финансируемых за счёт средств бюджета Георгиевского городского округа, утверждает муниципальные задания на исполнение муниципальных услуг, бюджетные сметы, планы финансово-хозяйственной деятельности подведомственных организаций, финансирует их в соответствии с действующим порядком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разрабатывает муниципальные программы Георгиевского городского округа Ставропольского края в сфере образования и молодёжной политики, исполняет и реализует их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осуществляет контроль за эффективным использованием бюджетных средств подведомственными организациям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определяет порядок составления и утверждения отчёта о результатах деятельности подведомственных организаций и об использовании закреплённого за ними муниципального имущества в соответствии с установленными общими требованиям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) осуществляет в установленном порядке сбор, обработку, анализ и представление экономической, бухгалтерской и финансовой отчётности в соответствующие уполномоченные органы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согласовывает программы развития муниципальных образовательных организаци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обеспечивает организацию мероприятий по реализации на территории Георгиевского городского округа федеральных, региональных и муниципальных программ по основным направлениям развития образования и молодёжной политик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) формирует банк данных об образовательных организациях и молодёжных формированиях Георгиевского городского округ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) разрабатывает проекты постановлений администрации Георгиевского городского округа Ставропольского края об установлении размера платы, взимаемой с родителей (законных представителей), за присмотр и уход за детьми, осваивающими образовательные программы дошкольного образования в муниципальных образовательных организациях, осуществляющих образовательную деятельность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) обеспечивает создание условий для обучения, воспитания, социальной адаптации и интеграции в общество детей с ограниченными возможностями здоровья, в том числе детей-инвалидов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) оказывает помощь родителям (законным представителям) несовершеннолетних обучающихся в воспитании, охране и укреплении их физического и психического здоровья, развитии индивидуальных способностей и необходимой коррекции нарушений их развит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) организует проведение выставок, конкурсов, олимпиад и других мероприятий, участие в мероприятиях краевого, федерального, межрегионального и международного масштаба в области образования и молодёжной политик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) организует и проводит олимпиады и иные интеллектуальные и (или) творческие конкурсы, физкультурные мероприятия и спортивные мероприятия (далее – конкурсы), направленные на выявление и развитие у детей и молодёжи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 на пропаганду научных знаний, творческих и спортивных достижени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) предоставляет меры социальной поддержки и стимулирования обучающихся, в том числе с целью поощрения проявивших выдающиеся способности (при наличии таких мер)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) формирует условия для гражданского становления, духовно-нравственного и патриотического воспитания детей и молодёж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) создаёт условия для обеспечения охраны жизни и укрепления здоровья детей, антитеррористической, пожарной, дорожной безопасности в подведомственных организациях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) обеспечивает работу организаций дополнительного образования, взаимодействует с учреждениями социально-культурной сферы Георгиевского  городского округа по вопросам семьи и спорт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) обеспечивает информирование, создание и соблюдение условий для организации и проведения государственной (итоговой) аттестации по образовательным программам основного общего и среднего общего образования на территории Георгиевского городского округа, в том числе в формах основного государственного экзамена и единого государственного экзамена, включая формирование баз данных об участниках основного государственного экзамена и единого государственного экзамен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) обеспечивает перевод несовершеннолетних обучающихся по их заявлению или заявлению их родителей (законных представителей) в другие организации,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,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) совместно с родителями (законными представителями) несовершеннолетнего обучающегося, отчисленного из организации, осуществляющей образовательную деятельность, не позднее чем в месячный срок принимает меры, обеспечивающие получение несовершеннолетним обучающимся общего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) обеспечивает условия деятельности территориальной психолого-медико-педагогической комиссии в целях своевременного выявления детей с особенностями в физическом и (или) психическом развитии и (или) отклонениями в поведении, проведения их комплексного психолого-медико-педагогического обследования и подготовки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) организует работу по подготовке к новому учебному году, по выполнению текущего и капитального ремонта муниципальных образовательных организаци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) осуществляет контроль за ходом и качеством работ по выполнению текущего и капитального ремонта в подведомственных организациях, а также за вводом в эксплуатацию новых объектов образовательной сферы, комплектованием их мебелью, оборудованием, учебно-методическими пособиям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3) оказывает организационную и методическую помощь молодёжным и детским общественным объединениям и организациям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) представляет в установленном порядке работников образования к награждению государственными наградами Российской Федерации, наградами Ставропольского края, ведомственными наградами Министерства образования и науки Российской Федерации, наградами Георгиевского городского округа Ставропольского края, поощряет обучающихс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) формирует заявку на подготовку, переподготовку, повышение квалификации работников образования, заказ на педагогические кадры в соответствии с потребностями муниципальных образовательных организаци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6) готовит в пределах своей компетенции проекты решений Думы Георгиевского городского округа, проекты постановлений и распоряжений администрации Георгиевского городского округа Ставропольского края;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) осуществляет контроль за деятельностью подведомственных организаций в соответствии с законодательством Российской Федераци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8) проводит в пределах своей компетенции мониторинг деятельности подведомственных организаций по основным направлениям их функционир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9) осуществляет межведомственное взаимодействие в вопросах профилактики соблюдения прав детей, профилактики наркотической зависимости, безнадзорности и правонарушений несовершеннолетних, профессиональной ориентации и создания условий для осознанного выбора профессии обучающимися в муниципальных общеобразовательных организациях Георгиевского городского округа Ставропольского кра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) осуществляет в пределах своей компетенции информационное обеспечение подведомственных организаци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1) вносит в региональные информационные системы сведения необходимые для информационного обеспечения проведения основного государственного экзамена и единого государственного экзамен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2) выявляет детей, оставшихся без попечения родителей, нуждающихся в установлении над ними опеки или попечительств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) организует временное пребывание подопечного в образовательной организации, медицинской организации, организации, оказывающей социальные услуги, или иной организации, в том числе для детей-сирот и детей, оставшихся без попечения родителей, в целях получения медицинских, социальных, образовательных или иных услуг либо в целях обеспечения временного проживания подопечного в течение периода, когда опекун или попечитель по уважительным причинам не может исполнять свои обязанности в отношении подопечного, в принятии решения об установлении предварительной опеки или попечительств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4) устраивает, содержит и защищает права и интересы детей, оставшихся без попечения родителей или не имеющих надлежащих условий для воспитания в семье и нуждающихся в опеке или попечительстве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5) подбирает, учитывает и подготавливает в порядке, определённ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6) информирует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, о возможных формах устройства ребёнка в семью, об особенностях отдельных форм устройства ребёнка в семью, о порядке подготовки документов, необходимых для установления опеки или попечительства либо устройства детей, оставшихся без попечения родителей, на воспитание в семью в иных установленных семейным законодательством формах, а также в оказании содействия в подготовке таких документов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7) выдаёт в соответствии с Федеральным законом «Об опеке и попечительстве» (далее – Федеральный закон) разрешения на совершение сделок с имуществом несовершеннолетних подопечных, заключение договоров доверительного управления имуществом несовершеннолетних подопечных в соответствие со статьёй 38 Гражданского кодекса Российской Федерации, обеспечение сохранности их имущества, а также в контроле за сохранностью имущества и управлением имуществом несовершеннолетних подопечных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8) принимает решения о назначении или об отстранении либо освобождении опекуна (попечителя), приёмного родителя от выполнения возложенных на них обязанностей в порядке, установленном законодательством Российской Федераци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9) оказывает помощь опекунам (попечителям), усыновителям, приёмным родителям в реализации и защите прав подопечных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0) осуществляет контроль за условиями содержания, воспитания и образования детей в семьях опекунов (попечителей), усыновителей, приёмных родителей, а также в государственных организациях Ставропольского края для детей-сирот и детей, оставшихся без попечения родителей, всех типов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1) заключает, расторгает договоры о передаче ребёнка в приёмную семью или на патронатное воспитание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) принимает решения о возможности раздельного проживания попечителя с подопечным, достигшим шестнадцати лет, в соответствии со статьёй 36 Гражданского кодекса Российской Федераци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) принимает решения о немедленном отобрании ребёнка у родителей (одного из них) или у других лиц, на попечении которых он находится, при непосредственной угрозе жизни ребёнка или его здоровью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4) участвует в рассмотрении в суде дел об установлении усыновления (удочерения) ребёнка, отмене усыновления (удочерения) ребёнка и делах, связанных с нарушением прав и законных интересов детей, в случаях, предусмотренных законодательством Российской Федераци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) участвует в установленном порядке в принудительном исполнении судебных решений, связанных с отобранием ребёнка и передачей его другому лицу (лицам)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6) принимает решения об объявлении несовершеннолетнего полностью дееспособным (эмансипированным) в случаях, установленных законодательством Российской Федераци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7) представляет законные интересы подопечных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тавропольского края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8) принимает ребёнка на попечение в установленных законом случаях на основании решения суда об отмене усыновления (удочерения)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) рассматривает обращения граждан по вопросам охраны прав и законных интересов несовершеннолетних и принимает в пределах своей компетенции меры по защите прав и законных интересов несовершеннолетних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) принимает решения об изменении имени и фамилии ребёнк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1) возбуждает, в соответствии с законодательством Российской Федерации, дела о лишении или ограничении родителей родительских прав, об отобрании ребёнка без лишения родителей родительских прав, о порядке уча</w:t>
        <w:softHyphen/>
        <w:t>стия отдельно проживающего родителя в воспитании детей и в других случаях, предусмотренных законодательством Российской Федерации, при защите прав и законных интересов несовершеннолетних, а также участвует в рассмотрении данных дел в суде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2) участвует в мероприятиях по профилактике социального сиротств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3) осуществляет временное исполнение обязанностей опекуна (попечителя) до устройства детей, оставшихся без попечения родителей, на воспитание в семью или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4) осуществляет надзор за деятельностью опекунов и попечителей, деятельностью организаций, в которые помещены недееспособные или не полностью дееспособные несовершеннолетние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5) проверяет условия жизни подопечных, соблюдение опекунами и попечителями прав и законных интересов подопечных, а также исполнение опекунами и попечителями требований к осуществлению ими прав и исполнению обязанностей опекунов или попечителе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6) участвует в организации устройства детей-инвалидов в государственные стационарные учреждения социального обслуживания населения Ставропольского края – дома-интернаты для умственно отсталых дете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7) организует приём, содержание и осуществляет защиту прав и интересов детей, оставшихся без попечения родителей, с момента рождения и до достижения ими возраста четырёх лет в государственных учреждениях здравоохранения Ставропольского края для детей с органическим поражением центральной нервной системы, с нарушением психик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8) принимает решения о необходимости психиатрического освидетельствования, профилактического осмотра, а также о необходимости госпитализации в медицинскую организацию Ставропольского края, оказывающую психиатрическую помощь в стационарных условиях, несовершеннолетнего в возрасте до 15 лет или больного наркоманией несовершеннолетнего в возрасте до 16 лет и лица, признанного в установленном порядке недееспособным в случаях, предусмотренных законодательством Российской Федераци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9) защищает права и интересы несовершеннолетних в возрасте до 15 лет при оказании им психиатрической помощи в случаях, предусмотренных законодательством Российской Федераци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0) создаёт информационные системы и обеспечивает доступ к содержащейся в них информации на русском языке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1) обеспечивает открытость и доступность информации о системе образования и молодёжной политики Георгиевского городского округа, в том числе путём размещения информации на официальных сайтах Георгиевского городского округа Ставропольского края и управления образования в информационно-телекоммуникационной сети «Интернет»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2) разрабатывает проекты муниципаль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3) принимает участие в проведении оценки регулирующего воздействия проектов муниципальных правовых актов, в том числе в проведении публичного обсуждения проектов муниципаль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4) проводит оценку регулирующего воздействия проектов муниципаль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5) организует выполнение требований к антитеррористической защищенности объектов (территорий), находящихся в муниципальной собственности Георгиевского городского округа Ставропольского края и функционирующих в установленной сфере деятельности управления образования или находящихся в его ведени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6) организует и проводит информационно-пропагандит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ё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7) участвует в пределах своей компетенции в проведении мероприятий, способствующих устранению факторов возникновения и распространения идеологии терроризм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8) 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>3.2. Управление образования осуществляет иные функции в установленной сфере деятельности, предусмотренные федеральными законами, законами Ставропольского края, Уставом Георгиевского городского округа, муниципальными правовыми актами.</w:t>
      </w:r>
    </w:p>
    <w:p>
      <w:pPr>
        <w:pStyle w:val="Normal"/>
        <w:widowControl w:val="false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управления образования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образования в целях реализации полномочий в установленной сфере деятельности имеет право: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от органов государственной власти, органов местного самоуправления, подведомственных организаций сведения и материалы для принятия решений по отнесённым к компетенции управления образования вопросам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нализировать состояние системы образования и молодёжной политики Георгиевского городского округа Ставропольского края,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ть стратегические и тактические задачи, прогнозировать перспективы развития муниципальной системы образования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ь в установленном порядке в Думу Георгиевского городского округа и администрацию Георгиевского городского округа Ставропольского края проекты муниципальных правовых актов по вопросам, входящим в компетенцию управления образования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участие в согласовании проектов муниципальных правовых актов и программ, разрабатываемых структурными подразделениями администрации Георгиевского городского округа, ведомствами, организациями, службами и учреждениями, по вопросам образования и молодёжной политики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вать комиссии, рабочие группы, научно-консультативные и экспертные советы для обеспечения управления и выработки политики в сфере образования и молодёжной политики, консультаций, подготовки и рассмотрения соответствующих вопросов с привлечением представителей структурных подразделений администрации Георгиевского городского округа, а также иных организаций и учреждений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влекать участковых уполномоченных полиции и инспекторов по делам несовершеннолетних Межмуниципального отдела Министерства внутренних дел России «Георгиевский», социальных, медицинских и педагогических работников, специалистов жилищно-эксплуатационных предприятий для обследования условий воспитания, жилищно-бытовых условий несовершеннолетних и приглашать их в качестве свидетелей или экспертов на судебные заседания в целях защиты прав и интересов несовершеннолетних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глашать на собеседования родителей (законных представителей), должностных лиц, опекунов (попечителей), усыновителей, приёмных родителей и других граждан по вопросам защиты прав несовершеннолетних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ступать в качестве стороны по делам в судах различной юрисдикции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ть внешнеэкономическую деятельность в порядке, установленном законодательством Российской Федерации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у</w:t>
      </w:r>
      <w:r>
        <w:rPr>
          <w:rFonts w:cs="Times New Roman" w:ascii="Times New Roman" w:hAnsi="Times New Roman"/>
          <w:sz w:val="28"/>
          <w:szCs w:val="28"/>
        </w:rPr>
        <w:t>станавливать прямые связи с иностранными предприятиями, учреждениями и организациями в соответствии с законодательством и международными договорами Российской Федерации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взаимодействовать с общественными организациями, фондами по вопросам образовательной деятельности и оказания образовательных услуг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осуществлять издательскую деятельность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Управление образования осуществляет иные права, предоставленные ему действующим законодательством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bookmark9"/>
      <w:bookmarkStart w:id="7" w:name="bookmark9"/>
      <w:bookmarkEnd w:id="7"/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Обязанности управления образова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>5.1. Управление образования для осуществления своих задач и функций обязано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едставлять в соответствующие органы и в установленные сроки сводную бюджетную и бухгалтерскую отчётность главного распорядителя средств бюджета Георгиевского городского округа и иную отчётность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читываться по результатам своей деятельности перед Главой Георгиевского городского округа Ставропольского края (далее – Глава Георгиевского городского округа)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существлять текущую организационную деятельность управления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ланировать деятельность управления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рассматривать устные, письменные и в форме электронных документов обращения (заявления, предложения и жалобы) граждан и юридических лиц по вопросам, входящих в компетенцию управления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оводить приём граждан по личным вопросам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оводить семинары, совещания, «круглые столы», конкурсы и другие мероприятия в пределах своей компетенци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взаимодействовать с организациями и средствами массовой информации по вопросам образования и молодёжной политик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осуществлять в установленном порядке сбор, обработку, анализ и предоставление отчётности в установленной сфере деятельност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осуществлять кадровую работу в соответствии с законодательством о труде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>11) осуществлять в соответствии с законодательством Российской Федерации работу по документационному обеспечению деятельности, а также комплектованию, хранению, учёту и использованию архивных документов управления образования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 xml:space="preserve">5.2. На управление образования в соответствии с действующим законодательством могут быть возложены иные обязанности необходимые для осуществления возложенных на него задач и функций. 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bookmarkStart w:id="8" w:name="bookmark9"/>
      <w:bookmarkEnd w:id="8"/>
      <w:r>
        <w:rPr>
          <w:rFonts w:cs="Times New Roman" w:ascii="Times New Roman" w:hAnsi="Times New Roman"/>
          <w:b/>
          <w:sz w:val="28"/>
        </w:rPr>
        <w:t>6. Организация деятельности управления образова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>6.1. Управление образования возглавляет начальник управления образования и молодёжной политики администрации Георгиевского городского округа Ставропольского края (далее – начальник управления образования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 xml:space="preserve">6.2. Начальник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назначается на должность и освобождается от должности Главой Георгиевского городского округа в соответствии с Трудовым кодексом Российской Федерации, законодательством Российской Федерации, законодательством Ставропольского края, Уставом Георгиевского городского округа и муниципальными правовыми актами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 xml:space="preserve">6.3. Штатное расписание управления образования утверждается распоряжением администрации Георгиевского городского округа Ставропольского края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>6.4. Начальник управления образования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рганизует работу и руководит деятельностью управления образования на основе единоначалия и несёт персональную ответственность за выполнение возложенных на управление образования задач и функций с учётом прав, предоставленных ему законодательством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издаёт приказы по вопросам, отнесённым к компетенции управления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ыполняет функции и обязанности, предусмотренные должностной инструкцией, утверждённой Главой Георгиевского городского округа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носит в установленном порядке на рассмотрение администрации Георгиевского городского округа Ставропольского края проекты муниципальных правовых актов по вопросам, входящим в компетенцию управления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назначает на должность и освобождает от должности работников управления образования, применяет меры поощрения, выносит дисциплинарные взыск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распределяет функциональные обязанности между работниками управления образования, утверждает должностные инструкции работников управления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решает в соответствии с законодательством Российской Федерации и законодательством Ставропольского края о муниципальной службе вопросы, связанные с прохождением муниципальной службы в управлении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готовит совместно с руководителями и структурных подразделений администрации Георгиевского городского округа исходные данные для разработки мероприятий перспективного планирования в сфере образования и молодёжной политик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действует без доверенности от имени управления образования, представляет его интересы в органах государственной власти, органах местного самоуправления, организациях, учреждениях, осуществляет финансово-хозяйственные и организационно-распорядительные мероприятия, выдаёт доверенности, проводит приём граждан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подписывает исковые заявления, жалобы и другие документы в суды различной юрисдикции, выступает в них без доверенност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утверждает положения о структурных подразделениях управления образования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обеспечивает соблюдение работниками управления образования служебной дисциплины и требований, установленных должностными инструкциями и регламентными документами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) осуществляет иные полномочия в соответствии с функциями и задачами управления образования, предусмотренными настоящим Положением и муниципальными правовыми актами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5. В отсутствие начальника управления образования его обязанности исполняет заместитель начальника управления образования, которому предоставляется право подписывать финансовые и другие распорядительные документы по всем вопросам деятельности управления образования, в том числе доверенност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</w:rPr>
        <w:t>6.6. Работники управления образования (кроме работников, исполняющих обязанности по техническому обеспечению деятельности органов местного самоуправления) являются муниципальными служащими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7. Работникам управления образования гарантируются условия работы, обеспечивающие исполнение ими должностных обязанностей, денежное содержание, иные выплаты, ежегодный оплачиваемый отпуск и другие гарантии, установленные законодательством Российской Федерации и законодательством Ставропольского края.</w:t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Имущество и финансовое обеспечение управления образования</w:t>
      </w:r>
    </w:p>
    <w:p>
      <w:pPr>
        <w:pStyle w:val="Style18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>7.1. Имущество управления образования состоит из основных и оборотных средств, а также иных ценностей, оборудования и материалов, стоимость и перечень которых отражается на самостоятельном балансе.</w:t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>7.2. Имущество управления образования находится в муниципальной собственности Георгиевского городского округа Ставропольского края и принадлежит управлению образования на праве оперативного управления.</w:t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>7.3. Источником формирования имущества и финансовых ресурсов управления образования являются бюджетные и иные средства, не запрещенные законодательством Российской Федерации.</w:t>
      </w:r>
    </w:p>
    <w:p>
      <w:pPr>
        <w:pStyle w:val="Style18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Финансовое обеспечение расходов на содержание управления образования осуществляется за счёт средств бюджета Георгиевского городского округа и иных поступлений в соответствии с федеральными законами, законами Ставропольского края и муниципальными правовыми актам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7.5. При осуществлении права оперативного управления имуществом управление образования обязано эффективно использовать имущество, обеспечивать его сохранность и использование имущества строго по целевому назначению, не допускать ухудшения технического состояния имущества с учётом объёма выделенных средств (данное требование не распространяется на ухудшения, связанные с нормативным износом этого имущества в процессе эксплуатации).</w:t>
      </w:r>
    </w:p>
    <w:p>
      <w:pPr>
        <w:pStyle w:val="Style18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8. Реорганизация и ликвидация управления образования</w:t>
      </w:r>
    </w:p>
    <w:p>
      <w:pPr>
        <w:pStyle w:val="Style18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1273" w:leader="none"/>
        </w:tabs>
        <w:spacing w:lineRule="auto" w:line="240" w:before="0" w:after="0"/>
        <w:ind w:right="40" w:firstLine="709"/>
        <w:contextualSpacing/>
        <w:rPr/>
      </w:pPr>
      <w:r>
        <w:rPr>
          <w:sz w:val="28"/>
          <w:szCs w:val="28"/>
        </w:rPr>
        <w:t>8.1. Ликвидация или реорганизация управления образования осуществляется в порядке, предусмотренном  законодательством Российской Федерации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и реорганизации или ликвидации управления образования работникам гарантируется соблюдение прав и их законных интересов в соответствии с законодательством Российской Федерации.</w:t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>
          <w:rFonts w:eastAsia="Arial Unicode MS"/>
          <w:sz w:val="28"/>
          <w:szCs w:val="28"/>
        </w:rPr>
        <w:t>8.3. После ликвидации управления образования вся документация сдаётся в архив.</w:t>
      </w:r>
    </w:p>
    <w:p>
      <w:pPr>
        <w:pStyle w:val="Style18"/>
        <w:widowControl w:val="false"/>
        <w:spacing w:before="0" w:after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а Георгиевска </w:t>
        <w:tab/>
        <w:tab/>
        <w:tab/>
        <w:tab/>
        <w:tab/>
        <w:tab/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8" w:firstLine="709"/>
      <w:jc w:val="both"/>
      <w:outlineLvl w:val="2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  <w:lang w:val="ru-RU"/>
    </w:rPr>
  </w:style>
  <w:style w:type="character" w:styleId="WW8Num4z1">
    <w:name w:val="WW8Num4z1"/>
    <w:qFormat/>
    <w:rPr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текст (5)"/>
    <w:qFormat/>
    <w:rPr>
      <w:sz w:val="26"/>
      <w:szCs w:val="26"/>
      <w:lang w:bidi="ar-SA"/>
    </w:rPr>
  </w:style>
  <w:style w:type="character" w:styleId="2">
    <w:name w:val="Основной текст (2)"/>
    <w:qFormat/>
    <w:rPr>
      <w:sz w:val="26"/>
      <w:szCs w:val="26"/>
      <w:lang w:bidi="ar-SA"/>
    </w:rPr>
  </w:style>
  <w:style w:type="character" w:styleId="21">
    <w:name w:val="Заголовок №2"/>
    <w:qFormat/>
    <w:rPr>
      <w:b/>
      <w:bCs/>
      <w:sz w:val="26"/>
      <w:szCs w:val="26"/>
      <w:lang w:bidi="ar-SA"/>
    </w:rPr>
  </w:style>
  <w:style w:type="character" w:styleId="Style12">
    <w:name w:val="Основной текст Знак"/>
    <w:qFormat/>
    <w:rPr>
      <w:rFonts w:eastAsia="Arial Unicode MS"/>
      <w:sz w:val="26"/>
      <w:szCs w:val="26"/>
      <w:lang w:val="ru-RU" w:bidi="ar-SA"/>
    </w:rPr>
  </w:style>
  <w:style w:type="character" w:styleId="12">
    <w:name w:val="Заголовок №1 (2)"/>
    <w:qFormat/>
    <w:rPr>
      <w:b/>
      <w:bCs/>
      <w:sz w:val="26"/>
      <w:szCs w:val="26"/>
      <w:lang w:bidi="ar-SA"/>
    </w:rPr>
  </w:style>
  <w:style w:type="character" w:styleId="3">
    <w:name w:val="Основной текст (3)"/>
    <w:qFormat/>
    <w:rPr>
      <w:sz w:val="26"/>
      <w:szCs w:val="26"/>
      <w:lang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31">
    <w:name w:val="Заголовок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300"/>
      <w:ind w:firstLine="70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300" w:after="42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2" w:before="0" w:after="240"/>
      <w:ind w:hanging="36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Formattext">
    <w:name w:val="formattext"/>
    <w:basedOn w:val="Normal"/>
    <w:qFormat/>
    <w:pPr>
      <w:spacing w:before="144" w:after="144"/>
    </w:pPr>
    <w:rPr>
      <w:rFonts w:ascii="Times New Roman" w:hAnsi="Times New Roman"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color w:val="000000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5:00Z</dcterms:created>
  <dc:creator>Home</dc:creator>
  <dc:description/>
  <dc:language>en-US</dc:language>
  <cp:lastModifiedBy>Duma802</cp:lastModifiedBy>
  <cp:lastPrinted>2017-05-19T15:14:00Z</cp:lastPrinted>
  <dcterms:modified xsi:type="dcterms:W3CDTF">2017-06-01T12:35:00Z</dcterms:modified>
  <cp:revision>3</cp:revision>
  <dc:subject/>
  <dc:title>Утверждено</dc:title>
</cp:coreProperties>
</file>