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ind w:left="6237" w:hanging="0"/>
        <w:jc w:val="both"/>
        <w:rPr/>
      </w:pPr>
      <w:r>
        <w:rPr>
          <w:sz w:val="28"/>
          <w:szCs w:val="28"/>
        </w:rPr>
        <w:t xml:space="preserve">Приложение </w:t>
      </w:r>
    </w:p>
    <w:p>
      <w:pPr>
        <w:pStyle w:val="Subtitle"/>
        <w:widowControl w:val="false"/>
        <w:ind w:left="6237" w:hanging="0"/>
        <w:jc w:val="both"/>
        <w:rPr>
          <w:b/>
          <w:b/>
          <w:spacing w:val="200"/>
          <w:sz w:val="24"/>
          <w:szCs w:val="24"/>
        </w:rPr>
      </w:pPr>
      <w:r>
        <w:rPr>
          <w:sz w:val="28"/>
          <w:szCs w:val="28"/>
        </w:rPr>
        <w:t>к решению Думы города Георгиевска от 22 мая 2017 года № 919-75</w:t>
      </w:r>
    </w:p>
    <w:p>
      <w:pPr>
        <w:pStyle w:val="ConsNonformat"/>
        <w:ind w:left="4962" w:hanging="0"/>
        <w:jc w:val="both"/>
        <w:rPr>
          <w:rFonts w:ascii="Times New Roman" w:hAnsi="Times New Roman" w:cs="Times New Roman"/>
          <w:b/>
          <w:b/>
          <w:spacing w:val="200"/>
          <w:sz w:val="28"/>
          <w:szCs w:val="28"/>
        </w:rPr>
      </w:pPr>
      <w:r>
        <w:rPr>
          <w:rFonts w:cs="Times New Roman" w:ascii="Times New Roman" w:hAnsi="Times New Roman"/>
          <w:b/>
          <w:spacing w:val="200"/>
          <w:sz w:val="28"/>
          <w:szCs w:val="28"/>
        </w:rPr>
      </w:r>
    </w:p>
    <w:p>
      <w:pPr>
        <w:pStyle w:val="ConsNonformat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Title"/>
        <w:ind w:left="-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финансовом управлении администрации </w:t>
      </w:r>
    </w:p>
    <w:p>
      <w:pPr>
        <w:pStyle w:val="ConsTitle"/>
        <w:ind w:left="-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 Ставропольского края</w:t>
      </w:r>
    </w:p>
    <w:p>
      <w:pPr>
        <w:pStyle w:val="Con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2"/>
        <w:numPr>
          <w:ilvl w:val="1"/>
          <w:numId w:val="3"/>
        </w:numPr>
        <w:tabs>
          <w:tab w:val="clear" w:pos="709"/>
          <w:tab w:val="left" w:pos="-720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ое управление администрации Георгиевского городского округа Ставропольского края (далее – финансовое управление) является струк</w:t>
        <w:softHyphen/>
        <w:t>турным подразделением администрации Георгиевского городского округа Ставропольского края, обладающее правами юридического лица, обеспечи</w:t>
        <w:softHyphen/>
        <w:t>вающим проведение единой финансовой и бюджетной политики на территории Георгиевского городского округа Ставропольского края (далее – Георгиевский городской округ), координирующим деятельность в этой сфере главных адми</w:t>
        <w:softHyphen/>
        <w:t>нистраторов доходов бюджета Георгиевского городского округа, главных рас</w:t>
        <w:softHyphen/>
        <w:t>порядителей, распорядителей и получателей бюджетных средств Георгиевского городского округа Ставропольского края, и подчиняется в своей деятельности Главе Георгиевского городского округа Ставропольского края (далее – Глава Георгиевского городского округа).</w:t>
      </w:r>
    </w:p>
    <w:p>
      <w:pPr>
        <w:pStyle w:val="Normal2"/>
        <w:numPr>
          <w:ilvl w:val="1"/>
          <w:numId w:val="3"/>
        </w:numPr>
        <w:tabs>
          <w:tab w:val="clear" w:pos="709"/>
          <w:tab w:val="left" w:pos="-720" w:leader="none"/>
        </w:tabs>
        <w:spacing w:lineRule="auto" w:line="240" w:before="0" w:after="0"/>
        <w:ind w:left="0" w:firstLine="709"/>
        <w:rPr/>
      </w:pPr>
      <w:r>
        <w:rPr>
          <w:sz w:val="28"/>
          <w:szCs w:val="28"/>
        </w:rPr>
        <w:t>Полное наименование финансового управления – финансовое управ</w:t>
        <w:softHyphen/>
        <w:t>ление администрации Георгиевского городского округа Ставропольского края.</w:t>
      </w:r>
    </w:p>
    <w:p>
      <w:pPr>
        <w:pStyle w:val="Normal2"/>
        <w:numPr>
          <w:ilvl w:val="1"/>
          <w:numId w:val="3"/>
        </w:numPr>
        <w:tabs>
          <w:tab w:val="clear" w:pos="709"/>
          <w:tab w:val="left" w:pos="-720" w:leader="none"/>
        </w:tabs>
        <w:spacing w:lineRule="auto" w:line="240" w:before="0" w:after="0"/>
        <w:ind w:left="0" w:firstLine="709"/>
        <w:rPr/>
      </w:pPr>
      <w:r>
        <w:rPr>
          <w:sz w:val="28"/>
          <w:szCs w:val="28"/>
        </w:rPr>
        <w:t>Сокращённое наименование финансового управления – ФУ админист</w:t>
        <w:softHyphen/>
        <w:t>рации ГГО СК.</w:t>
      </w:r>
    </w:p>
    <w:p>
      <w:pPr>
        <w:pStyle w:val="Normal2"/>
        <w:numPr>
          <w:ilvl w:val="1"/>
          <w:numId w:val="3"/>
        </w:numPr>
        <w:tabs>
          <w:tab w:val="clear" w:pos="709"/>
          <w:tab w:val="left" w:pos="-720" w:leader="none"/>
        </w:tabs>
        <w:spacing w:lineRule="auto" w:line="240" w:before="0" w:after="0"/>
        <w:ind w:left="0" w:firstLine="709"/>
        <w:rPr/>
      </w:pPr>
      <w:r>
        <w:rPr>
          <w:sz w:val="28"/>
          <w:szCs w:val="28"/>
        </w:rPr>
        <w:t>Организационно-правовая форма финансового управления –муници</w:t>
        <w:softHyphen/>
        <w:t>пальное казённое учре</w:t>
        <w:softHyphen/>
        <w:t>ждение.</w:t>
      </w:r>
    </w:p>
    <w:p>
      <w:pPr>
        <w:pStyle w:val="Normal2"/>
        <w:numPr>
          <w:ilvl w:val="1"/>
          <w:numId w:val="3"/>
        </w:numPr>
        <w:tabs>
          <w:tab w:val="clear" w:pos="709"/>
          <w:tab w:val="left" w:pos="-720" w:leader="none"/>
        </w:tabs>
        <w:spacing w:lineRule="auto" w:line="240" w:before="0" w:after="0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ое управление осуществляет свои полномочия непосред</w:t>
        <w:softHyphen/>
        <w:t>ст</w:t>
        <w:softHyphen/>
        <w:t>венно на территории Георгиевского городского округа.</w:t>
      </w:r>
    </w:p>
    <w:p>
      <w:pPr>
        <w:pStyle w:val="Normal2"/>
        <w:numPr>
          <w:ilvl w:val="1"/>
          <w:numId w:val="3"/>
        </w:numPr>
        <w:tabs>
          <w:tab w:val="clear" w:pos="709"/>
          <w:tab w:val="left" w:pos="-720" w:leader="none"/>
        </w:tabs>
        <w:spacing w:lineRule="auto" w:line="240" w:before="0" w:after="0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ое управление в своей деятельности руководствуется Кон</w:t>
        <w:softHyphen/>
        <w:t>ституцией Российской Федерации, федеральными законами, указами и рас</w:t>
        <w:softHyphen/>
        <w:t>поряжениями Президента Российской Федерации, постановлениями и распоря</w:t>
        <w:softHyphen/>
        <w:t>жениями Правительства Российской Федерации, приказами и инструкциями Министерства финансов Российской Федерации, Уставом (Основным Законом) Ставропольского края, законами Ставропольского края, постановлениями и распоряжениями Губернатора Ставропольского края, постановлениями и рас</w:t>
        <w:softHyphen/>
        <w:t>поряжениями Правительства Ставропольского края, приказами и инструкциями министерства финансов Ставропольского края, Уставом Георгиевского город</w:t>
        <w:softHyphen/>
        <w:t>ского округа Ставропольского края (далее – Устав Георгиевского городского округа), решениями Думы Георгиевского городского округа Ставропольского края (далее – решения Думы Георгиевского городского округа), постановле</w:t>
        <w:softHyphen/>
        <w:t>ниями и распоряжениями администрации Георгиевского городского округа Ставропольского края, иными муниципальными правовыми актами Георгиев</w:t>
        <w:softHyphen/>
        <w:t>ского городского округа Ставропольского края (далее – муниципальные право</w:t>
        <w:softHyphen/>
        <w:t>вые акты), а также настоящим Положением.</w:t>
      </w:r>
    </w:p>
    <w:p>
      <w:pPr>
        <w:pStyle w:val="Normal2"/>
        <w:tabs>
          <w:tab w:val="clear" w:pos="709"/>
          <w:tab w:val="left" w:pos="1276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1.5. Финансовое управление осуществляет свою деятельность во взаимо</w:t>
        <w:softHyphen/>
        <w:t>действии с федеральными органами исполнительной власти и их территориаль</w:t>
        <w:softHyphen/>
        <w:t>ными отделениями, органами государственной власти Ставропольского края, органами местного самоуправления, органами территориального обществен</w:t>
        <w:softHyphen/>
        <w:t>ного самоуправления, структурными подразделениями администрации Георги</w:t>
        <w:softHyphen/>
        <w:t>евского городского округа Ставропольского края (далее – структурные подраз</w:t>
        <w:softHyphen/>
        <w:t>деления администрации Георгиевского городского округа), Думой Георгиев</w:t>
        <w:softHyphen/>
        <w:t>ского городского округа Ставропольского края (далее – Дума Георгиевского городского округа) и её постоянными комиссиями, контрольно-счётной палатой Георгиевского городского округа  Ставропольского края (далее – контрольно-счётная палата Георгиевского городского округа), общественными объедине</w:t>
        <w:softHyphen/>
        <w:t>ниями и иными организациями.</w:t>
      </w:r>
    </w:p>
    <w:p>
      <w:pPr>
        <w:pStyle w:val="21"/>
        <w:widowControl w:val="false"/>
        <w:rPr/>
      </w:pPr>
      <w:r>
        <w:rPr>
          <w:szCs w:val="28"/>
        </w:rPr>
        <w:t>1.6. Финансовое управление является юридическим лицом, имеет само</w:t>
        <w:softHyphen/>
        <w:t>стоятельный баланс, лицевые счета, печати, штампы и бланки установленного образца. Основанием для регистрации финансового управления в качестве юридического лица является Устав Георгиевского городского округа, решение Думы Георгиевского городского округа о создании финансового управления, обладающего правами юридического лица, и настоящее Положение.</w:t>
      </w:r>
    </w:p>
    <w:p>
      <w:pPr>
        <w:pStyle w:val="21"/>
        <w:widowControl w:val="false"/>
        <w:rPr/>
      </w:pPr>
      <w:r>
        <w:rPr>
          <w:szCs w:val="28"/>
        </w:rPr>
        <w:t>1.7. Финансовое управление от своего имени приобретает и осуществляет имущественные и иные права и обязанности, выступает истцом и ответчиком в судах различной юрисдикции.</w:t>
      </w:r>
    </w:p>
    <w:p>
      <w:pPr>
        <w:pStyle w:val="21"/>
        <w:widowControl w:val="false"/>
        <w:rPr/>
      </w:pPr>
      <w:r>
        <w:rPr>
          <w:szCs w:val="28"/>
        </w:rPr>
        <w:t>1.8. Финансирование расходов на содержание финансового управления осуществляется за счёт средств, предусмотренных в бюджете Георгиевского городского округа Ставропольского края (далее – бюджет Георгиевского го</w:t>
        <w:softHyphen/>
        <w:t>родского округа) на содержание финансового управления.</w:t>
      </w:r>
    </w:p>
    <w:p>
      <w:pPr>
        <w:pStyle w:val="21"/>
        <w:widowControl w:val="false"/>
        <w:rPr/>
      </w:pPr>
      <w:r>
        <w:rPr>
          <w:szCs w:val="28"/>
        </w:rPr>
        <w:t>1.9. Местонахождение и юридический адрес финансового управления – 357822, Российская Федерация, Ставропольский край, город Георгиевск, пло</w:t>
        <w:softHyphen/>
        <w:t>щадь Победы, дом 1.</w:t>
      </w:r>
    </w:p>
    <w:p>
      <w:pPr>
        <w:pStyle w:val="21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2"/>
        <w:spacing w:lineRule="auto" w:line="240"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сновные задачи</w:t>
      </w:r>
    </w:p>
    <w:p>
      <w:pPr>
        <w:pStyle w:val="Normal2"/>
        <w:spacing w:lineRule="auto" w:line="240"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2"/>
        <w:spacing w:lineRule="auto" w:line="240" w:before="0" w:after="0"/>
        <w:ind w:firstLine="709"/>
        <w:rPr/>
      </w:pPr>
      <w:r>
        <w:rPr>
          <w:sz w:val="28"/>
          <w:szCs w:val="28"/>
        </w:rPr>
        <w:t>2.1. Деятельность финансового управления направлена на выполнение следующих задач:</w:t>
      </w:r>
    </w:p>
    <w:p>
      <w:pPr>
        <w:pStyle w:val="Normal2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rPr/>
      </w:pPr>
      <w:r>
        <w:rPr>
          <w:sz w:val="28"/>
          <w:szCs w:val="28"/>
        </w:rPr>
        <w:t>реализация единой финансовой, бюджетной и налоговой политики на территории Георгиевского городского округа;</w:t>
      </w:r>
    </w:p>
    <w:p>
      <w:pPr>
        <w:pStyle w:val="1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rPr/>
      </w:pPr>
      <w:r>
        <w:rPr>
          <w:sz w:val="28"/>
          <w:szCs w:val="28"/>
        </w:rPr>
        <w:t>развитие и совершенствование бюджетного процесса в Георгиевском городском округе, совершенствование методов бюджетного планирования, ор</w:t>
        <w:softHyphen/>
        <w:t>ганизации исполнения бюджета Георгиевского городского округа и составле</w:t>
        <w:softHyphen/>
        <w:t>ния отчётности о его исполнении;</w:t>
      </w:r>
    </w:p>
    <w:p>
      <w:pPr>
        <w:pStyle w:val="21"/>
        <w:widowControl w:val="false"/>
        <w:numPr>
          <w:ilvl w:val="0"/>
          <w:numId w:val="4"/>
        </w:numPr>
        <w:tabs>
          <w:tab w:val="clear" w:pos="709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>повышение эффективности и результативности управления муници</w:t>
        <w:softHyphen/>
        <w:t>пальными финансами, направленное на создание условий для экономического развития Георгиевского городского округа, наращивание налогового потен</w:t>
        <w:softHyphen/>
        <w:t>циала, развитие социальной инфраструктуры в целях повышения качества и ре</w:t>
        <w:softHyphen/>
        <w:t>зультативности предоставления муниципальных услуг населению для улучше</w:t>
        <w:softHyphen/>
        <w:t>ния благосостояния жителей Георгиевского городского округа.</w:t>
      </w:r>
    </w:p>
    <w:p>
      <w:pPr>
        <w:pStyle w:val="21"/>
        <w:widowControl w:val="false"/>
        <w:rPr>
          <w:szCs w:val="28"/>
        </w:rPr>
      </w:pPr>
      <w:r>
        <w:rPr>
          <w:szCs w:val="28"/>
        </w:rPr>
        <w:t>2.2. На финансовое управление могут быть возложены иные задачи в со</w:t>
        <w:softHyphen/>
        <w:t>ответствии с законодательством Российской Федерации, законодательством Ставропольского края и муниципальными правовыми актами.</w:t>
      </w:r>
    </w:p>
    <w:p>
      <w:pPr>
        <w:pStyle w:val="Normal2"/>
        <w:tabs>
          <w:tab w:val="clear" w:pos="709"/>
          <w:tab w:val="left" w:pos="993" w:leader="none"/>
        </w:tabs>
        <w:spacing w:lineRule="auto" w:line="240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2"/>
        <w:tabs>
          <w:tab w:val="clear" w:pos="709"/>
          <w:tab w:val="left" w:pos="993" w:leader="none"/>
        </w:tabs>
        <w:spacing w:lineRule="auto" w:line="240"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ункции</w:t>
      </w:r>
    </w:p>
    <w:p>
      <w:pPr>
        <w:pStyle w:val="Normal2"/>
        <w:tabs>
          <w:tab w:val="clear" w:pos="709"/>
          <w:tab w:val="left" w:pos="993" w:leader="none"/>
        </w:tabs>
        <w:spacing w:lineRule="auto" w:line="24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2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3.1. Финансовое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управление в соответствии с возложенными на него за</w:t>
        <w:softHyphen/>
        <w:t>дачами выполняет следующие основные функции:</w:t>
      </w:r>
    </w:p>
    <w:p>
      <w:pPr>
        <w:pStyle w:val="Normal2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нимает муниципальные правовые акты – приказы, в установлен</w:t>
        <w:softHyphen/>
        <w:t>ной сфере деятельности, которые действуют на территории Георгиевского го</w:t>
        <w:softHyphen/>
        <w:t xml:space="preserve">родского округа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и предоставляет в администрацию Георгиевского город</w:t>
        <w:softHyphen/>
        <w:t>ского округа Ставропольского края (далее – администрация Георгиев</w:t>
        <w:softHyphen/>
        <w:t>ского городского округа) основные направления бюджетной и налоговой поли</w:t>
        <w:softHyphen/>
        <w:t>тики на очередной финансовый год и плановый период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роекты нормативных правовых актов, затрагиваю</w:t>
        <w:softHyphen/>
        <w:t>щих вопросы осуществления предпринимательской и инвестиционной деятель</w:t>
        <w:softHyphen/>
        <w:t>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принимает участие в проведении оценки регулирующего воздейст</w:t>
        <w:softHyphen/>
        <w:t>вия проектов нормативных правовых актов органов местного самоуправления Георгиевского городского округа Ставропольского края (далее – органы мест</w:t>
        <w:softHyphen/>
        <w:t>ного самоуправления), в том числе в проведении публичного обсуждения про</w:t>
        <w:softHyphen/>
        <w:t>ектов нормативных правовых актов, затрагивающих вопросы осуществления предпринимательской и инвестиционной деятель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оценку регулирующего воздействия проектов нормативных правовых актов органов местного самоуправления;</w:t>
      </w:r>
    </w:p>
    <w:p>
      <w:pPr>
        <w:pStyle w:val="Normal2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rPr/>
      </w:pPr>
      <w:r>
        <w:rPr>
          <w:sz w:val="28"/>
          <w:szCs w:val="28"/>
        </w:rPr>
        <w:t>осуществляет организацию исполнения бюджета Георгиевского город</w:t>
        <w:softHyphen/>
        <w:t>ского округ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ind w:left="0" w:right="-1" w:firstLine="709"/>
        <w:jc w:val="both"/>
        <w:rPr/>
      </w:pPr>
      <w:r>
        <w:rPr>
          <w:sz w:val="28"/>
          <w:szCs w:val="28"/>
        </w:rPr>
        <w:t>проводит обобщение полученных от органов исполнительной власти Ставропольского края, органов местного самоуправления, главных админист</w:t>
        <w:softHyphen/>
        <w:t>раторов доходов бюджета Георгиевского городского округа, главных распоря</w:t>
        <w:softHyphen/>
        <w:t>дителей, распорядителей и получателей средств бюджета Георгиевского город</w:t>
        <w:softHyphen/>
        <w:t>ского округа материалов, необходимых для составления проекта решения Думы Георгиевского городского округа о бюджете Георгиевского городского округа на очередной финансовый год и плановый период, годового и иных отчётов об исполнении бюджета Георгиевского городского округ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ind w:left="0" w:right="-1" w:firstLine="709"/>
        <w:jc w:val="both"/>
        <w:rPr/>
      </w:pPr>
      <w:r>
        <w:rPr>
          <w:sz w:val="28"/>
          <w:szCs w:val="28"/>
        </w:rPr>
        <w:t>подготавливает проект решения Думы Георгиевского городского ок</w:t>
        <w:softHyphen/>
        <w:t>руга о бюджете Георгиевского городского округа на очередной финансовый год и плановый период и представляет его в администрацию Георгиевского город</w:t>
        <w:softHyphen/>
        <w:t>ского округ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ind w:left="0" w:right="-1" w:firstLine="709"/>
        <w:jc w:val="both"/>
        <w:rPr/>
      </w:pPr>
      <w:r>
        <w:rPr>
          <w:sz w:val="28"/>
          <w:szCs w:val="28"/>
        </w:rPr>
        <w:t>устанавливает порядок исполнения бюджета Георгиевского город</w:t>
        <w:softHyphen/>
        <w:t>ского округа по расхода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ind w:left="0" w:right="-1" w:firstLine="567"/>
        <w:jc w:val="both"/>
        <w:rPr/>
      </w:pPr>
      <w:r>
        <w:rPr>
          <w:sz w:val="28"/>
          <w:szCs w:val="28"/>
        </w:rPr>
        <w:t>устанавливает порядок исполнения бюджета Георгиевского город</w:t>
        <w:softHyphen/>
        <w:t>ского округа по источникам финансирования дефицита бюджета Георгиевского городского округа, осуществляемого главными администраторами (админист</w:t>
        <w:softHyphen/>
        <w:t>раторами) источников финансирования дефицита бюджета Георгиевского го</w:t>
        <w:softHyphen/>
        <w:t>родского округа в соответствии со сводной бюджетной росписью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ind w:left="0" w:right="-1" w:firstLine="567"/>
        <w:jc w:val="both"/>
        <w:rPr/>
      </w:pPr>
      <w:r>
        <w:rPr>
          <w:sz w:val="28"/>
          <w:szCs w:val="28"/>
        </w:rPr>
        <w:t>устанавливает порядок составления и ведения сводной бюджетной рос</w:t>
        <w:softHyphen/>
        <w:t>писи бюджета Георгиевского городского округ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ind w:left="0" w:right="-1" w:firstLine="567"/>
        <w:jc w:val="both"/>
        <w:rPr/>
      </w:pPr>
      <w:r>
        <w:rPr>
          <w:sz w:val="28"/>
          <w:szCs w:val="28"/>
        </w:rPr>
        <w:t>осуществляет составление и ведение сводной бюджетной росписи бюджета Георгиевского городского округ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ind w:left="0" w:right="-1" w:firstLine="567"/>
        <w:jc w:val="both"/>
        <w:rPr/>
      </w:pPr>
      <w:r>
        <w:rPr>
          <w:sz w:val="28"/>
          <w:szCs w:val="28"/>
        </w:rPr>
        <w:t>устанавливает порядок составления и ведения бюджетных росписей главных распорядителей (распорядителей) бюджетных средств, включая внесе</w:t>
        <w:softHyphen/>
        <w:t>ние изменений в них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орядок доведения бюджетных ассигнований и (или) лимитов бюджетных обязательств до главных распорядителей средств бюджета Георгиевского городского округ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ind w:left="0" w:right="-1" w:firstLine="567"/>
        <w:jc w:val="both"/>
        <w:rPr/>
      </w:pPr>
      <w:r>
        <w:rPr>
          <w:sz w:val="28"/>
          <w:szCs w:val="28"/>
        </w:rPr>
        <w:t>осуществляет доведение бюджетных ассигнований и (или) лимитов бюджетных обязательств до главных распорядителей бюджетных средств бюд</w:t>
        <w:softHyphen/>
        <w:t>жета Георгиевского городского округ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ind w:left="0" w:right="-1" w:firstLine="567"/>
        <w:jc w:val="both"/>
        <w:rPr/>
      </w:pPr>
      <w:r>
        <w:rPr>
          <w:sz w:val="28"/>
          <w:szCs w:val="28"/>
        </w:rPr>
        <w:t>устанавливает порядок и определяет методику планирования бюджет</w:t>
        <w:softHyphen/>
        <w:t>ных ассигнован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ind w:left="0" w:right="-1" w:firstLine="567"/>
        <w:jc w:val="both"/>
        <w:rPr/>
      </w:pPr>
      <w:r>
        <w:rPr>
          <w:sz w:val="28"/>
          <w:szCs w:val="28"/>
        </w:rPr>
        <w:t>ведёт реестр расходных обязательст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ind w:left="0" w:right="-1" w:firstLine="567"/>
        <w:jc w:val="both"/>
        <w:rPr/>
      </w:pPr>
      <w:r>
        <w:rPr>
          <w:sz w:val="28"/>
          <w:szCs w:val="28"/>
        </w:rPr>
        <w:t>осуществляет установление порядка и случаев утверждения и доведе</w:t>
        <w:softHyphen/>
        <w:t>ния до главных распорядителей, распорядителей и получателей средств бюджета Георгиевского городского округа предельного объёма оплаты денеж</w:t>
        <w:softHyphen/>
        <w:t>ных обязательств в соответствующем периоде текущего финансового года (предельные объёмы финансирования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ind w:left="0" w:right="-1" w:firstLine="567"/>
        <w:jc w:val="both"/>
        <w:rPr/>
      </w:pPr>
      <w:r>
        <w:rPr>
          <w:sz w:val="28"/>
          <w:szCs w:val="28"/>
        </w:rPr>
        <w:t>ведёт муниципальную долговою книгу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ind w:left="0" w:right="-1" w:firstLine="567"/>
        <w:jc w:val="both"/>
        <w:rPr/>
      </w:pPr>
      <w:r>
        <w:rPr>
          <w:sz w:val="28"/>
          <w:szCs w:val="28"/>
        </w:rPr>
        <w:t>разрабатывает по поручению администрации Георгиевского город</w:t>
        <w:softHyphen/>
        <w:t>ского округа программы муниципальных заимствований Георгиевского город</w:t>
        <w:softHyphen/>
        <w:t>ского округ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ind w:left="0" w:right="-1" w:firstLine="567"/>
        <w:jc w:val="both"/>
        <w:rPr/>
      </w:pPr>
      <w:r>
        <w:rPr>
          <w:sz w:val="28"/>
          <w:szCs w:val="28"/>
        </w:rPr>
        <w:t>осуществляет муниципальные заимствова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рограммы муниципальных гарантий Георгиевского го</w:t>
        <w:softHyphen/>
        <w:t>родского округа в валюте Российской Федер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ind w:left="0" w:right="-1" w:firstLine="567"/>
        <w:jc w:val="both"/>
        <w:rPr/>
      </w:pPr>
      <w:r>
        <w:rPr>
          <w:sz w:val="28"/>
          <w:szCs w:val="28"/>
        </w:rPr>
        <w:t>осуществляет методическое руководство в области бюджетного про</w:t>
        <w:softHyphen/>
        <w:t>цесса в пределах своей компетен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ind w:left="0" w:right="-1" w:firstLine="567"/>
        <w:jc w:val="both"/>
        <w:rPr/>
      </w:pPr>
      <w:r>
        <w:rPr>
          <w:sz w:val="28"/>
          <w:szCs w:val="28"/>
        </w:rPr>
        <w:t>осуществляет методическое руководство по бухгалтерскому учёту и отчётности бюджетных, автономных и казённых учреждений в пределах своей компетен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ind w:left="0" w:right="-1" w:firstLine="567"/>
        <w:jc w:val="both"/>
        <w:rPr/>
      </w:pPr>
      <w:r>
        <w:rPr>
          <w:sz w:val="28"/>
          <w:szCs w:val="28"/>
        </w:rPr>
        <w:t>осуществляет методическое руководство при подготовке и установле</w:t>
        <w:softHyphen/>
        <w:t>нии порядка представления главными распорядителями бюджетных средств обоснований бюджетных ассигнован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сполнение судебных актов по искам к Георгиевскому городскому округу и судебных актов, предусматривающих обращение взыска</w:t>
        <w:softHyphen/>
        <w:t>ния на средства бюджета Георгиевского городского округ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ind w:left="0" w:right="-1" w:firstLine="567"/>
        <w:jc w:val="both"/>
        <w:rPr/>
      </w:pPr>
      <w:r>
        <w:rPr>
          <w:sz w:val="28"/>
          <w:szCs w:val="28"/>
        </w:rPr>
        <w:t>осуществляет организацию предоставления, ведение учёта выданных муниципальных гарантий Георгиевского городского округа, исполнение полу</w:t>
        <w:softHyphen/>
        <w:t>чателями указанных гарантий своих обязательств, обеспеченных указанными гарантиями, а также учёт осуществления платежей по выданным гарантия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ind w:left="0" w:right="-1" w:firstLine="567"/>
        <w:jc w:val="both"/>
        <w:rPr/>
      </w:pPr>
      <w:r>
        <w:rPr>
          <w:sz w:val="28"/>
          <w:szCs w:val="28"/>
        </w:rPr>
        <w:t>проводит проверки финансового состояния получателей муниципаль</w:t>
        <w:softHyphen/>
        <w:t>ных гарантий Георгиевского городского округ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ind w:left="0" w:right="-1" w:firstLine="567"/>
        <w:jc w:val="both"/>
        <w:rPr/>
      </w:pPr>
      <w:r>
        <w:rPr>
          <w:sz w:val="28"/>
          <w:szCs w:val="28"/>
        </w:rPr>
        <w:t>устанавливает порядок оценки ликвидности (надёжности) банков</w:t>
        <w:softHyphen/>
        <w:t>ской гарантии, поручительст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ind w:left="0" w:right="-1" w:firstLine="567"/>
        <w:jc w:val="both"/>
        <w:rPr/>
      </w:pPr>
      <w:r>
        <w:rPr>
          <w:sz w:val="28"/>
          <w:szCs w:val="28"/>
        </w:rPr>
        <w:t>устанавливает порядок осуществления анализа финансового состоя</w:t>
        <w:softHyphen/>
        <w:t>ния принципала в целях предоставления муниципальной гарантии Георгиев</w:t>
        <w:softHyphen/>
        <w:t>ского городского округ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ind w:left="0" w:right="-1" w:firstLine="567"/>
        <w:jc w:val="both"/>
        <w:rPr/>
      </w:pPr>
      <w:r>
        <w:rPr>
          <w:sz w:val="28"/>
          <w:szCs w:val="28"/>
        </w:rPr>
        <w:t>проводит проверки финансового состояния принципала и ликвидно</w:t>
        <w:softHyphen/>
        <w:t>сти (надёжности) предоставляемого обеспечения исполнения обязательств принципала, которые могут возникнуть в будущем в связи с предъявлением га</w:t>
        <w:softHyphen/>
        <w:t>рантом, исполнившим в полном объёме или в какой-либо части обязательства по гарантии, регрессных требований к принципалу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ind w:left="0" w:right="-1" w:firstLine="567"/>
        <w:jc w:val="both"/>
        <w:rPr/>
      </w:pPr>
      <w:r>
        <w:rPr>
          <w:sz w:val="28"/>
          <w:szCs w:val="28"/>
        </w:rPr>
        <w:t xml:space="preserve">проводит проверки, ревизии и обследование деятельности объектов муниципального финансового контроля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ind w:left="0" w:right="-1" w:firstLine="567"/>
        <w:jc w:val="both"/>
        <w:rPr/>
      </w:pPr>
      <w:r>
        <w:rPr>
          <w:sz w:val="28"/>
          <w:szCs w:val="28"/>
        </w:rPr>
        <w:t>утверждает перечни и коды целевых статей расходов бюджета Георги</w:t>
        <w:softHyphen/>
        <w:t>евского городского округа, финансовое обеспечение которых осуществ</w:t>
        <w:softHyphen/>
        <w:t>ляется за счёт средств бюджета Георгиевского городского округ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редварительный и последующий контроль за исполне</w:t>
        <w:softHyphen/>
        <w:t>нием бюджета Георгиевского городского округ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ind w:left="0" w:right="-1" w:firstLine="567"/>
        <w:jc w:val="both"/>
        <w:rPr/>
      </w:pPr>
      <w:r>
        <w:rPr>
          <w:sz w:val="28"/>
          <w:szCs w:val="28"/>
        </w:rPr>
        <w:t xml:space="preserve">осуществляет внутренний муниципальный финансовый контроль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осуществляет контроль за непревышением суммы по операциям над лимитами бюджетных обязательств и (или) бюджетными ассигнованиям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ind w:left="0" w:right="-1" w:firstLine="567"/>
        <w:jc w:val="both"/>
        <w:rPr/>
      </w:pPr>
      <w:r>
        <w:rPr>
          <w:sz w:val="28"/>
          <w:szCs w:val="28"/>
        </w:rPr>
        <w:t xml:space="preserve">осуществляет контроль за полнотой и достоверностью отчётности о реализации муниципальных программ Георгиевского городского округа, в том числе отчётности об исполнении муниципальных заданий; 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ind w:left="0" w:right="-1" w:firstLine="567"/>
        <w:jc w:val="both"/>
        <w:rPr/>
      </w:pPr>
      <w:r>
        <w:rPr>
          <w:sz w:val="28"/>
          <w:szCs w:val="28"/>
        </w:rPr>
        <w:t>осуществляет получение от главных распорядителей (распорядите</w:t>
        <w:softHyphen/>
        <w:t>лей) и получателей бюджетных средств, главных администраторов доходов бюджета Георгиевского городского округа, главных администраторов источни</w:t>
        <w:softHyphen/>
        <w:t>ков финансирования дефицита бюджета Георгиевского городского округа отчё</w:t>
        <w:softHyphen/>
        <w:t>тов об использовании средств бюджета Георгиевского городского округа и иных сведений, связанных с получением, перечислением, зачислением и ис</w:t>
        <w:softHyphen/>
        <w:t>пользованием средств бюджета Георгиевского городского округ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орядок завершения операций по исполнению бюд</w:t>
        <w:softHyphen/>
        <w:t>жета Георгиевского городского округа в текущем финансовом году и обеспече</w:t>
        <w:softHyphen/>
        <w:t>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</w:t>
        <w:softHyphen/>
        <w:t>нансового год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орядок взыскания неиспользованных остатков субси</w:t>
        <w:softHyphen/>
        <w:t>дий, предоставленных из бюджета Георгиевского городского округа, бюджет</w:t>
        <w:softHyphen/>
        <w:t>ным и автономным учреждения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орядок взыскания средств в объёме остатка не исполь</w:t>
        <w:softHyphen/>
        <w:t>зованной на начало очередного финансового года бюджетными и авто</w:t>
        <w:softHyphen/>
        <w:t>номными учреждениями Георгиевского городского округа Ставропольского края, муниципальными унитарными предприятиями Георгиевского городского округа Ставропольского края субсидии на осуществление, указанными учреж</w:t>
        <w:softHyphen/>
        <w:t>дениями и предприятиями, капитальных вложений в объекты капитального строительства муниципальной собственности Георгиевского городского округа Ставропольского края и (или) приобретение объектов недвижимого имущества в муниципальную собственность Георгиевского городского округа Ставрополь</w:t>
        <w:softHyphen/>
        <w:t>ского края при отсутствии решения получателя бюджетных средств, предоста</w:t>
        <w:softHyphen/>
        <w:t>вившего такую субсидию, о наличии потребности в направлении этих средств в текущем финансовом  году на цели предоставления такой субсидии с учётом общих требований, установленных Министерством финансов Российской Фе</w:t>
        <w:softHyphen/>
        <w:t>дер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ind w:left="0" w:right="-1" w:firstLine="567"/>
        <w:jc w:val="both"/>
        <w:rPr/>
      </w:pPr>
      <w:r>
        <w:rPr>
          <w:sz w:val="28"/>
          <w:szCs w:val="28"/>
        </w:rPr>
        <w:t>получает от кредитных организаций сведения об операциях со средст</w:t>
        <w:softHyphen/>
        <w:t>вами бюджета Георгиевского городского округ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ind w:left="0" w:right="-1" w:firstLine="567"/>
        <w:jc w:val="both"/>
        <w:rPr/>
      </w:pPr>
      <w:r>
        <w:rPr>
          <w:sz w:val="28"/>
          <w:szCs w:val="28"/>
        </w:rPr>
        <w:t>представляет годовой отчёт об исполнении бюджета Георгиевского го</w:t>
        <w:softHyphen/>
        <w:t>родского округа, отчёты об исполнении бюджета Георгиевского городского округа за I квартал, первое полугодие и 9 месяцев текущего финансового года в администрацию Георгиевского городского округ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ind w:left="0" w:right="-1" w:firstLine="567"/>
        <w:jc w:val="both"/>
        <w:rPr/>
      </w:pPr>
      <w:r>
        <w:rPr>
          <w:sz w:val="28"/>
          <w:szCs w:val="28"/>
        </w:rPr>
        <w:t>устанавливает порядок составления бюджетной отчёт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ind w:left="0" w:right="-1" w:firstLine="567"/>
        <w:jc w:val="both"/>
        <w:rPr/>
      </w:pPr>
      <w:r>
        <w:rPr>
          <w:sz w:val="28"/>
          <w:szCs w:val="28"/>
        </w:rPr>
        <w:t>обращение в судебные органы и иные организации в защиту публич</w:t>
        <w:softHyphen/>
        <w:t>ных интересов, связанных с исполнением бюджета Георгиевского городского округ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перечень кодов подвидов по видам доходов, главными ад</w:t>
        <w:softHyphen/>
        <w:t>министраторами (администраторами) которых являются органы местного самоуправления и (или) находящиеся в их ведении казённые учрежд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утверждает перечень кодов видов источников финансирования дефи</w:t>
        <w:softHyphen/>
        <w:t>цита бюджета, главными администраторами которых являются органы мест</w:t>
        <w:softHyphen/>
        <w:t>ного самоуправления и (или) находящиеся в их ведении казённые учрежд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ind w:left="0" w:right="-1" w:firstLine="567"/>
        <w:jc w:val="both"/>
        <w:rPr/>
      </w:pPr>
      <w:r>
        <w:rPr>
          <w:sz w:val="28"/>
          <w:szCs w:val="28"/>
        </w:rPr>
        <w:t>устанавливает порядок санкционирования оплаты денежных обяза</w:t>
        <w:softHyphen/>
        <w:t>тельств, в том числе обязательств, подлежащих исполнению за счёт бюджетных ассигнований, по источникам финансирования дефицита бюджета Георгиев</w:t>
        <w:softHyphen/>
        <w:t>ского городского округ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ind w:left="0" w:right="-1" w:firstLine="567"/>
        <w:jc w:val="both"/>
        <w:rPr/>
      </w:pPr>
      <w:r>
        <w:rPr>
          <w:sz w:val="28"/>
          <w:szCs w:val="28"/>
        </w:rPr>
        <w:t>устанавливает порядок составления и ведения кассового плана, а также состава и сроков представления главными распорядителями бюджетных средств Георгиевского городского округа, главными администраторами дохо</w:t>
        <w:softHyphen/>
        <w:t>дов бюджета Георгиевского городского округа, главными администраторами источников финансирования дефицита бюджета Георгиевского городского ок</w:t>
        <w:softHyphen/>
        <w:t>руга сведений, необходимых для составления и ведения кассового план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ind w:left="0" w:right="-1" w:firstLine="567"/>
        <w:jc w:val="both"/>
        <w:rPr/>
      </w:pPr>
      <w:r>
        <w:rPr>
          <w:sz w:val="28"/>
          <w:szCs w:val="28"/>
        </w:rPr>
        <w:t>осуществляет составление и ведение кассового план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ind w:left="0" w:right="-1" w:firstLine="567"/>
        <w:jc w:val="both"/>
        <w:rPr/>
      </w:pPr>
      <w:r>
        <w:rPr>
          <w:sz w:val="28"/>
          <w:szCs w:val="28"/>
        </w:rPr>
        <w:t>осуществляет установление, детализацию и определение порядка при</w:t>
        <w:softHyphen/>
        <w:t>менения бюджетной классификации Российской Федерации в части, отно</w:t>
        <w:softHyphen/>
        <w:t>сящейся к бюджету Георгиевского городского округ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</w:rPr>
        <w:t>представляет в контрольно-счётную палату Георгиевского город</w:t>
        <w:softHyphen/>
        <w:t>ского округа утверждённую сводную бюджетную роспись бюджета Георгиев</w:t>
        <w:softHyphen/>
        <w:t>ского городского округа и изменения к ней, данные сводного реестра главных распорядителей (распорядителей) и получателей бюджетных средств, главных администраторов (администраторов) доходов бюджета Георгиевского город</w:t>
        <w:softHyphen/>
        <w:t>ского округа, главных администраторов (администраторов) источников финан</w:t>
        <w:softHyphen/>
        <w:t>сирования дефицита бюджета Георгиевского городского округа, оперативную информацию о ходе исполнения бюджета Георгиевского городского округа, информацию о движении средств на счетах по учёту средств бюджета Георги</w:t>
        <w:softHyphen/>
        <w:t>евского городского округ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</w:rPr>
        <w:t>устанавливает порядок управления средствами на едином счёте бюд</w:t>
        <w:softHyphen/>
        <w:t>жета Георгиевского городского округ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ind w:left="0" w:right="-1" w:firstLine="567"/>
        <w:jc w:val="both"/>
        <w:rPr/>
      </w:pPr>
      <w:r>
        <w:rPr>
          <w:sz w:val="28"/>
          <w:szCs w:val="28"/>
        </w:rPr>
        <w:t>устанавливает порядок исполнения решения о применении бюджет</w:t>
        <w:softHyphen/>
        <w:t xml:space="preserve">ных мер принуждения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ind w:left="0" w:right="-1" w:firstLine="567"/>
        <w:jc w:val="both"/>
        <w:rPr/>
      </w:pPr>
      <w:r>
        <w:rPr>
          <w:sz w:val="28"/>
          <w:szCs w:val="28"/>
        </w:rPr>
        <w:t>проводит анализ осуществления главными администраторами бюджет</w:t>
        <w:softHyphen/>
        <w:t>ных средств внутреннего финансового контроля и внутреннего финан</w:t>
        <w:softHyphen/>
        <w:t>сового аудит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ind w:left="0" w:right="-1" w:firstLine="567"/>
        <w:jc w:val="both"/>
        <w:rPr/>
      </w:pPr>
      <w:r>
        <w:rPr>
          <w:sz w:val="28"/>
          <w:szCs w:val="28"/>
        </w:rPr>
        <w:t>осуществляет контроль за соблюдением бюджетного законодатель</w:t>
        <w:softHyphen/>
        <w:t>ства Российской Федерации и иных нормативных правовых актов, регулирую</w:t>
        <w:softHyphen/>
        <w:t xml:space="preserve">щих бюджетные правоотношения; </w:t>
      </w:r>
    </w:p>
    <w:p>
      <w:pPr>
        <w:pStyle w:val="Normal2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right="-1" w:firstLine="567"/>
        <w:rPr/>
      </w:pPr>
      <w:r>
        <w:rPr>
          <w:sz w:val="28"/>
          <w:szCs w:val="28"/>
        </w:rPr>
        <w:t>организует повышение квалификации работников финансового управ</w:t>
        <w:softHyphen/>
        <w:t>ления;</w:t>
      </w:r>
    </w:p>
    <w:p>
      <w:pPr>
        <w:pStyle w:val="Normal2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right="-1" w:firstLine="567"/>
        <w:rPr/>
      </w:pPr>
      <w:r>
        <w:rPr>
          <w:sz w:val="28"/>
          <w:szCs w:val="28"/>
        </w:rPr>
        <w:t>обеспечивает в пределах своей компетенции защиту сведений, состав</w:t>
        <w:softHyphen/>
        <w:t>ляющих государственную тайну;</w:t>
      </w:r>
    </w:p>
    <w:p>
      <w:pPr>
        <w:pStyle w:val="Normal2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right="-1" w:firstLine="567"/>
        <w:rPr/>
      </w:pPr>
      <w:r>
        <w:rPr>
          <w:sz w:val="28"/>
          <w:szCs w:val="28"/>
        </w:rPr>
        <w:t>осуществляет в соответствии с законодательством Российской Федера</w:t>
        <w:softHyphen/>
        <w:t>ции и законодательством Ставропольского края работу по комплектова</w:t>
        <w:softHyphen/>
        <w:t xml:space="preserve">нию, хранению, учёту и использованию архивных документов, образовавшихся в процессе деятельности финансового управлении; </w:t>
      </w:r>
    </w:p>
    <w:p>
      <w:pPr>
        <w:pStyle w:val="Normal2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right="-1" w:firstLine="567"/>
        <w:rPr/>
      </w:pPr>
      <w:r>
        <w:rPr>
          <w:sz w:val="28"/>
          <w:szCs w:val="28"/>
        </w:rPr>
        <w:t>разрабатывает проекты муниципальных правовых актов по вопро</w:t>
        <w:softHyphen/>
        <w:t>сам, относящимся к компетенции финансового управления;</w:t>
      </w:r>
    </w:p>
    <w:p>
      <w:pPr>
        <w:pStyle w:val="Normal2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right="-1" w:firstLine="567"/>
        <w:rPr>
          <w:sz w:val="28"/>
          <w:szCs w:val="28"/>
        </w:rPr>
      </w:pPr>
      <w:r>
        <w:rPr>
          <w:sz w:val="28"/>
          <w:szCs w:val="28"/>
        </w:rPr>
        <w:t>проводит проверку проектов муниципальных программ Георгиев</w:t>
        <w:softHyphen/>
        <w:t>ского городского округа и даёт заключения по проектам муниципальных пра</w:t>
        <w:softHyphen/>
        <w:t xml:space="preserve">вовых актов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ind w:left="0" w:right="-1" w:firstLine="567"/>
        <w:jc w:val="both"/>
        <w:rPr/>
      </w:pPr>
      <w:r>
        <w:rPr>
          <w:sz w:val="28"/>
          <w:szCs w:val="28"/>
        </w:rPr>
        <w:t>осуществляет мониторинг качества финансового менеджмента глав</w:t>
        <w:softHyphen/>
        <w:t>ных распорядителей средств бюджета Георгиевского городского округ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ind w:left="0" w:right="-1" w:firstLine="567"/>
        <w:jc w:val="both"/>
        <w:rPr/>
      </w:pPr>
      <w:r>
        <w:rPr>
          <w:sz w:val="28"/>
          <w:szCs w:val="28"/>
        </w:rPr>
        <w:t>осуществляет функции муниципального заказчик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ind w:left="0" w:right="-1" w:firstLine="567"/>
        <w:jc w:val="both"/>
        <w:rPr/>
      </w:pPr>
      <w:r>
        <w:rPr>
          <w:sz w:val="28"/>
          <w:szCs w:val="28"/>
        </w:rPr>
        <w:t>заключает и оплачивает муниципальные контракты, подлежащие ис</w:t>
        <w:softHyphen/>
        <w:t>полнению за счёт средств бюджета Георгиевского городского округа, в преде</w:t>
        <w:softHyphen/>
        <w:t>лах лимитов бюджетных обязательств, доведённых финансовому управлению;</w:t>
      </w:r>
    </w:p>
    <w:p>
      <w:pPr>
        <w:pStyle w:val="Normal2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right="-1" w:firstLine="567"/>
        <w:rPr>
          <w:sz w:val="28"/>
          <w:szCs w:val="28"/>
        </w:rPr>
      </w:pPr>
      <w:r>
        <w:rPr>
          <w:sz w:val="28"/>
          <w:szCs w:val="28"/>
        </w:rPr>
        <w:t>взаимодействует с органами Федеральной налоговой службы России по вопросам обеспечения своевременности и полноты поступления налогов и других сборов в бюджет Георгиевского городского округ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связанные с реализацией Федераль</w:t>
        <w:softHyphen/>
        <w:t>ного закона «О контрактной системе в сфере закупок, работ, услуг для обеспе</w:t>
        <w:softHyphen/>
        <w:t>чения государственных и муниципальных нужд»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ind w:left="0" w:right="-1" w:firstLine="567"/>
        <w:jc w:val="both"/>
        <w:rPr/>
      </w:pPr>
      <w:r>
        <w:rPr>
          <w:sz w:val="28"/>
          <w:szCs w:val="28"/>
        </w:rPr>
        <w:t>осуществляет иные полномочия, определённые законодательством Рос</w:t>
        <w:softHyphen/>
        <w:t>сийской Федерации и законодательством Ставропольского края.</w:t>
      </w:r>
    </w:p>
    <w:p>
      <w:pPr>
        <w:pStyle w:val="Normal2"/>
        <w:spacing w:lineRule="auto" w:line="240" w:before="0" w:after="0"/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2"/>
        <w:spacing w:lineRule="auto" w:line="240" w:before="0" w:after="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рава</w:t>
      </w:r>
    </w:p>
    <w:p>
      <w:pPr>
        <w:pStyle w:val="Normal2"/>
        <w:spacing w:lineRule="auto" w:line="240" w:before="0" w:after="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2"/>
        <w:spacing w:lineRule="auto" w:line="240" w:before="0" w:after="0"/>
        <w:ind w:right="-1" w:firstLine="709"/>
        <w:rPr/>
      </w:pPr>
      <w:r>
        <w:rPr>
          <w:sz w:val="28"/>
          <w:szCs w:val="28"/>
        </w:rPr>
        <w:t>4.1. Финансовое управление с целью реализации полномочий в установ</w:t>
        <w:softHyphen/>
        <w:t>ленной сфере деятельности имеет право:</w:t>
      </w:r>
    </w:p>
    <w:p>
      <w:pPr>
        <w:pStyle w:val="Normal2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right="-1" w:firstLine="567"/>
        <w:rPr/>
      </w:pPr>
      <w:r>
        <w:rPr>
          <w:sz w:val="28"/>
          <w:szCs w:val="28"/>
        </w:rPr>
        <w:t>запрашивать и получать от органов государственной власти, органов местного самоуправления, органов территориального общественного само</w:t>
        <w:softHyphen/>
        <w:t>управления, организаций независимо от их организационно-правовых форм и подчинённости сведения и материалы необходимые для принятия решений, по отнесённым к компетенции финансового управления вопросам, и осуществле</w:t>
        <w:softHyphen/>
        <w:t>ния контроля за рациональным и целевым использованием средств бюджета Георгиевского городского округ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276" w:leader="none"/>
        </w:tabs>
        <w:ind w:left="0" w:right="-1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рабатывать Соглашения с Управлением Федерального казначей</w:t>
        <w:softHyphen/>
        <w:t>ства по Ставропольскому краю об осуществлении Управлением Федерального казначейства по Ставропольскому краю отдельных функций по исполнению бюджета Георгиевского городского округа при кассовом обслуживании испол</w:t>
        <w:softHyphen/>
        <w:t xml:space="preserve">нения бюджета Управлением Федерального казначейства по Ставропольскому краю; </w:t>
      </w:r>
    </w:p>
    <w:p>
      <w:pPr>
        <w:pStyle w:val="Normal2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right="-1" w:firstLine="567"/>
        <w:rPr>
          <w:sz w:val="28"/>
          <w:szCs w:val="28"/>
        </w:rPr>
      </w:pPr>
      <w:r>
        <w:rPr>
          <w:sz w:val="28"/>
          <w:szCs w:val="28"/>
        </w:rPr>
        <w:t>осуществлять взаимный обмен информацией, необходимой для выпол</w:t>
        <w:softHyphen/>
        <w:t>нения задач и функций, возложенных на Управление Федерального ка</w:t>
        <w:softHyphen/>
        <w:t xml:space="preserve">значейства по Ставропольскому краю и финансовое управление нормативными правовыми актами Российской Федерации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276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, а также принимать участие в совещаниях и заседа</w:t>
        <w:softHyphen/>
        <w:t>ниях, проводимых должностными лицами, органами государственной власти и органами местного самоуправления, при рассмотрении вопросов, относящихся к компетенции финансового управления;</w:t>
      </w:r>
    </w:p>
    <w:p>
      <w:pPr>
        <w:pStyle w:val="Normal2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right="-1" w:firstLine="567"/>
        <w:rPr/>
      </w:pPr>
      <w:r>
        <w:rPr>
          <w:sz w:val="28"/>
          <w:szCs w:val="28"/>
        </w:rPr>
        <w:t>осуществлять на территории Георгиевского городского округа про</w:t>
        <w:softHyphen/>
        <w:t>верки финансового состояния получателей бюджетных кредитов и муници</w:t>
        <w:softHyphen/>
        <w:t>пальных гарантий;</w:t>
      </w:r>
    </w:p>
    <w:p>
      <w:pPr>
        <w:pStyle w:val="Normal2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right="-1" w:firstLine="567"/>
        <w:rPr/>
      </w:pPr>
      <w:r>
        <w:rPr>
          <w:sz w:val="28"/>
          <w:szCs w:val="28"/>
        </w:rPr>
        <w:t>выступать в качестве стороны по делам в судах различной юрисдик</w:t>
        <w:softHyphen/>
        <w:t>ции;</w:t>
      </w:r>
    </w:p>
    <w:p>
      <w:pPr>
        <w:pStyle w:val="Normal2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right="-1" w:firstLine="567"/>
        <w:rPr>
          <w:sz w:val="28"/>
          <w:szCs w:val="28"/>
        </w:rPr>
      </w:pPr>
      <w:r>
        <w:rPr>
          <w:sz w:val="28"/>
          <w:szCs w:val="28"/>
        </w:rPr>
        <w:t>представлять в пределах своей компетенции интересы Георгиевского городского округа в органах государственной власти, органах местного само</w:t>
        <w:softHyphen/>
        <w:t>управления и организациях.</w:t>
      </w:r>
    </w:p>
    <w:p>
      <w:pPr>
        <w:pStyle w:val="Normal2"/>
        <w:spacing w:lineRule="auto" w:line="240" w:before="0" w:after="0"/>
        <w:ind w:right="-1" w:firstLine="709"/>
        <w:rPr/>
      </w:pPr>
      <w:r>
        <w:rPr>
          <w:sz w:val="28"/>
          <w:szCs w:val="28"/>
        </w:rPr>
        <w:t>4.2. Финансовое управление наряду с правами, предусмотренными на</w:t>
        <w:softHyphen/>
        <w:t>стоящим Положением, обладает иными правами, предоставленными ему дейст</w:t>
        <w:softHyphen/>
        <w:t>вующим законодательством.</w:t>
      </w:r>
    </w:p>
    <w:p>
      <w:pPr>
        <w:pStyle w:val="Normal"/>
        <w:widowControl w:val="false"/>
        <w:ind w:right="-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widowControl w:val="false"/>
        <w:ind w:right="-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5. Ответственность</w:t>
      </w:r>
    </w:p>
    <w:p>
      <w:pPr>
        <w:pStyle w:val="TextBodyIndent"/>
        <w:widowControl w:val="false"/>
        <w:ind w:right="-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widowControl w:val="false"/>
        <w:ind w:right="-1" w:firstLine="709"/>
        <w:rPr/>
      </w:pPr>
      <w:r>
        <w:rPr>
          <w:bCs/>
          <w:szCs w:val="28"/>
        </w:rPr>
        <w:t>Финансовое управление несёт ответственность в порядке, установленном действующим законодательством.</w:t>
      </w:r>
    </w:p>
    <w:p>
      <w:pPr>
        <w:pStyle w:val="TextBodyIndent"/>
        <w:widowControl w:val="false"/>
        <w:ind w:right="-1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widowControl w:val="false"/>
        <w:ind w:right="-1" w:hanging="0"/>
        <w:jc w:val="center"/>
        <w:rPr/>
      </w:pPr>
      <w:r>
        <w:rPr>
          <w:b/>
          <w:bCs/>
          <w:szCs w:val="28"/>
        </w:rPr>
        <w:t>6. Организация деятельности</w:t>
      </w:r>
    </w:p>
    <w:p>
      <w:pPr>
        <w:pStyle w:val="TextBodyIndent"/>
        <w:widowControl w:val="false"/>
        <w:ind w:right="-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widowControl w:val="false"/>
        <w:ind w:right="-1" w:firstLine="709"/>
        <w:rPr/>
      </w:pPr>
      <w:r>
        <w:rPr>
          <w:szCs w:val="28"/>
        </w:rPr>
        <w:t>6.1. Финансовое управление возглавляет заместитель главы администра</w:t>
        <w:softHyphen/>
        <w:t>ции – начальник финансового управления администрации Георгиевского го</w:t>
        <w:softHyphen/>
        <w:t>родского округа Ставропольского края (далее – начальник финансового управ</w:t>
        <w:softHyphen/>
        <w:t xml:space="preserve">ления). </w:t>
      </w:r>
    </w:p>
    <w:p>
      <w:pPr>
        <w:pStyle w:val="21"/>
        <w:widowControl w:val="false"/>
        <w:ind w:right="-1" w:firstLine="709"/>
        <w:rPr/>
      </w:pPr>
      <w:r>
        <w:rPr>
          <w:szCs w:val="28"/>
        </w:rPr>
        <w:t>6.2. Начальник финансового управления назначается на должность и ос</w:t>
        <w:softHyphen/>
        <w:t>вобождается от должности Главой Георгиевского городского округа в соответ</w:t>
        <w:softHyphen/>
        <w:t>ствии с Трудовым кодексом Российской Федерации, законодательством Рос</w:t>
        <w:softHyphen/>
        <w:t>сийской Федерации, законодательством Ставропольского края, Уставом  Геор</w:t>
        <w:softHyphen/>
        <w:t xml:space="preserve">гиевского городского округа и иными нормативными правовыми актами. </w:t>
      </w:r>
    </w:p>
    <w:p>
      <w:pPr>
        <w:pStyle w:val="Msobodytextbullet2gifbullet2gif"/>
        <w:widowControl w:val="false"/>
        <w:tabs>
          <w:tab w:val="clear" w:pos="709"/>
          <w:tab w:val="left" w:pos="142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3. Начальник финансового управления назначается на должность из числа лиц, отвечающих квалификационным требованиям, установленным нор</w:t>
        <w:softHyphen/>
        <w:t>мативным правовым актом Правительства Российской Федерации.</w:t>
      </w:r>
    </w:p>
    <w:p>
      <w:pPr>
        <w:pStyle w:val="Msobodytextbullet2gifbullet2gif"/>
        <w:widowControl w:val="false"/>
        <w:tabs>
          <w:tab w:val="clear" w:pos="709"/>
          <w:tab w:val="left" w:pos="142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4. В случае временного отсутствия начальника финансового управления его обязанности выполняет заместитель начальника управления – главный бух</w:t>
        <w:softHyphen/>
        <w:t>галтер финансового управления администрации Георгиевского городского ок</w:t>
        <w:softHyphen/>
        <w:t>руга Ставропольского края.</w:t>
      </w:r>
    </w:p>
    <w:p>
      <w:pPr>
        <w:pStyle w:val="Normal2"/>
        <w:spacing w:lineRule="auto" w:line="24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6.5. Начальник финансового управления:</w:t>
      </w:r>
    </w:p>
    <w:p>
      <w:pPr>
        <w:pStyle w:val="1"/>
        <w:numPr>
          <w:ilvl w:val="0"/>
          <w:numId w:val="5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руководит деятельностью финансового управления;</w:t>
      </w:r>
    </w:p>
    <w:p>
      <w:pPr>
        <w:pStyle w:val="1"/>
        <w:numPr>
          <w:ilvl w:val="0"/>
          <w:numId w:val="5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rPr/>
      </w:pPr>
      <w:r>
        <w:rPr>
          <w:sz w:val="28"/>
          <w:szCs w:val="28"/>
        </w:rPr>
        <w:t>издаёт приказы, имеющие нормативный характер, а по оперативным и другим текущим вопросам организации деятельности финансового управле</w:t>
        <w:softHyphen/>
        <w:t>ния – приказы распорядительного характера;</w:t>
      </w:r>
    </w:p>
    <w:p>
      <w:pPr>
        <w:pStyle w:val="1"/>
        <w:numPr>
          <w:ilvl w:val="0"/>
          <w:numId w:val="5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rPr/>
      </w:pPr>
      <w:r>
        <w:rPr>
          <w:sz w:val="28"/>
          <w:szCs w:val="28"/>
        </w:rPr>
        <w:t>несёт персональную ответственность за выполнение возложенных на финансовое управление  задач и осуществление им своих функций, соблюдение требований охраны труда и техники безопасности, трудовой и исполнительной дисциплины, обеспечивает сохранность денежных средств и материальных ценностей;</w:t>
      </w:r>
    </w:p>
    <w:p>
      <w:pPr>
        <w:pStyle w:val="Normal2"/>
        <w:numPr>
          <w:ilvl w:val="0"/>
          <w:numId w:val="5"/>
        </w:numPr>
        <w:tabs>
          <w:tab w:val="clear" w:pos="709"/>
          <w:tab w:val="left" w:pos="1276" w:leader="none"/>
        </w:tabs>
        <w:spacing w:lineRule="auto" w:line="240" w:before="0" w:after="0"/>
        <w:ind w:left="0" w:right="-1" w:firstLine="709"/>
        <w:rPr/>
      </w:pPr>
      <w:r>
        <w:rPr>
          <w:sz w:val="28"/>
          <w:szCs w:val="28"/>
        </w:rPr>
        <w:t>несёт персональную ответственность за выпол</w:t>
        <w:softHyphen/>
        <w:t>нение возложенных на финансовое управление задач и осуществление им своих функций;</w:t>
      </w:r>
    </w:p>
    <w:p>
      <w:pPr>
        <w:pStyle w:val="Normal2"/>
        <w:numPr>
          <w:ilvl w:val="0"/>
          <w:numId w:val="5"/>
        </w:numPr>
        <w:tabs>
          <w:tab w:val="clear" w:pos="709"/>
          <w:tab w:val="left" w:pos="1276" w:leader="none"/>
        </w:tabs>
        <w:spacing w:lineRule="auto" w:line="240" w:before="0" w:after="0"/>
        <w:ind w:left="0" w:right="-1" w:firstLine="709"/>
        <w:rPr/>
      </w:pPr>
      <w:r>
        <w:rPr>
          <w:sz w:val="28"/>
          <w:szCs w:val="28"/>
        </w:rPr>
        <w:t>вносит в установленном порядке проекты нормативных правовых (пра</w:t>
        <w:softHyphen/>
        <w:t>вовых) ак</w:t>
        <w:softHyphen/>
        <w:t>тов администрации Георгиевского городского округа по вопро</w:t>
        <w:softHyphen/>
        <w:t>сам, входящим в компетенцию финансового управления;</w:t>
      </w:r>
    </w:p>
    <w:p>
      <w:pPr>
        <w:pStyle w:val="ConsNormal"/>
        <w:numPr>
          <w:ilvl w:val="0"/>
          <w:numId w:val="5"/>
        </w:numPr>
        <w:tabs>
          <w:tab w:val="clear" w:pos="709"/>
          <w:tab w:val="left" w:pos="1276" w:leader="none"/>
        </w:tabs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ёт доверенности от имени финансового управления; </w:t>
      </w:r>
    </w:p>
    <w:p>
      <w:pPr>
        <w:pStyle w:val="Normal2"/>
        <w:numPr>
          <w:ilvl w:val="0"/>
          <w:numId w:val="5"/>
        </w:numPr>
        <w:tabs>
          <w:tab w:val="clear" w:pos="709"/>
          <w:tab w:val="left" w:pos="1276" w:leader="none"/>
        </w:tabs>
        <w:spacing w:lineRule="auto" w:line="240" w:before="0" w:after="0"/>
        <w:ind w:left="0" w:right="-1" w:firstLine="709"/>
        <w:rPr>
          <w:sz w:val="28"/>
          <w:szCs w:val="28"/>
          <w:u w:val="single"/>
        </w:rPr>
      </w:pPr>
      <w:r>
        <w:rPr>
          <w:sz w:val="28"/>
          <w:szCs w:val="28"/>
        </w:rPr>
        <w:t>назначает в установленном порядке на должность и освобождает от должности работников финансового управления;</w:t>
      </w:r>
    </w:p>
    <w:p>
      <w:pPr>
        <w:pStyle w:val="Normal2"/>
        <w:numPr>
          <w:ilvl w:val="0"/>
          <w:numId w:val="5"/>
        </w:numPr>
        <w:tabs>
          <w:tab w:val="clear" w:pos="709"/>
          <w:tab w:val="left" w:pos="1276" w:leader="none"/>
        </w:tabs>
        <w:spacing w:lineRule="auto" w:line="240" w:before="0" w:after="0"/>
        <w:ind w:left="0" w:right="-1" w:firstLine="709"/>
        <w:rPr/>
      </w:pPr>
      <w:r>
        <w:rPr>
          <w:sz w:val="28"/>
          <w:szCs w:val="28"/>
        </w:rPr>
        <w:t>утверждает должностные инструкции и устанавливает степень ответст</w:t>
        <w:softHyphen/>
        <w:t>венности работников финансового управления за результаты работы;</w:t>
      </w:r>
    </w:p>
    <w:p>
      <w:pPr>
        <w:pStyle w:val="1"/>
        <w:numPr>
          <w:ilvl w:val="0"/>
          <w:numId w:val="5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rPr/>
      </w:pPr>
      <w:r>
        <w:rPr>
          <w:sz w:val="28"/>
          <w:szCs w:val="28"/>
        </w:rPr>
        <w:t>применяет к работникам финансового управления меры поощрения и взыскания</w:t>
      </w:r>
      <w:bookmarkStart w:id="0" w:name="_GoBack"/>
      <w:bookmarkEnd w:id="0"/>
      <w:r>
        <w:rPr>
          <w:sz w:val="28"/>
          <w:szCs w:val="28"/>
        </w:rPr>
        <w:t xml:space="preserve">; </w:t>
      </w:r>
    </w:p>
    <w:p>
      <w:pPr>
        <w:pStyle w:val="Normal2"/>
        <w:numPr>
          <w:ilvl w:val="0"/>
          <w:numId w:val="5"/>
        </w:numPr>
        <w:tabs>
          <w:tab w:val="clear" w:pos="709"/>
          <w:tab w:val="left" w:pos="1276" w:leader="none"/>
        </w:tabs>
        <w:spacing w:lineRule="auto" w:line="240" w:before="0" w:after="0"/>
        <w:ind w:left="0" w:right="-1" w:firstLine="567"/>
        <w:rPr/>
      </w:pPr>
      <w:r>
        <w:rPr>
          <w:sz w:val="28"/>
          <w:szCs w:val="28"/>
        </w:rPr>
        <w:t>решает в соответствии с законодательством Российской Федерации и законодательством Ставропольского края о муниципальной службе вопросы, связанные с прохождением муниципальной службы в финансовом управлении;</w:t>
      </w:r>
    </w:p>
    <w:p>
      <w:pPr>
        <w:pStyle w:val="Normal2"/>
        <w:numPr>
          <w:ilvl w:val="0"/>
          <w:numId w:val="5"/>
        </w:numPr>
        <w:tabs>
          <w:tab w:val="clear" w:pos="709"/>
          <w:tab w:val="left" w:pos="1276" w:leader="none"/>
        </w:tabs>
        <w:spacing w:lineRule="auto" w:line="240" w:before="0" w:after="0"/>
        <w:ind w:left="0" w:right="-1" w:firstLine="567"/>
        <w:rPr/>
      </w:pPr>
      <w:r>
        <w:rPr>
          <w:sz w:val="28"/>
          <w:szCs w:val="28"/>
        </w:rPr>
        <w:t>рассматривает и утверждает бюджетную смету финансового управле</w:t>
        <w:softHyphen/>
        <w:t>ния;</w:t>
      </w:r>
    </w:p>
    <w:p>
      <w:pPr>
        <w:pStyle w:val="Normal2"/>
        <w:numPr>
          <w:ilvl w:val="0"/>
          <w:numId w:val="5"/>
        </w:numPr>
        <w:tabs>
          <w:tab w:val="clear" w:pos="709"/>
          <w:tab w:val="left" w:pos="1276" w:leader="none"/>
        </w:tabs>
        <w:spacing w:lineRule="auto" w:line="240" w:before="0" w:after="0"/>
        <w:ind w:left="0" w:right="-1" w:firstLine="567"/>
        <w:rPr/>
      </w:pPr>
      <w:r>
        <w:rPr>
          <w:sz w:val="28"/>
          <w:szCs w:val="28"/>
        </w:rPr>
        <w:t>осуществляет иные полномочия в соответствии с функциями и зада</w:t>
        <w:softHyphen/>
        <w:t>чами финансового управления, предусмотренными настоящим Положением и иными муниципальными правовыми актами.</w:t>
      </w:r>
    </w:p>
    <w:p>
      <w:pPr>
        <w:pStyle w:val="Con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Приказы начальника финансового управления, принятые в пределах его компетенции, являются обязательными к исполнению для всех работников финансового управления.</w:t>
      </w:r>
    </w:p>
    <w:p>
      <w:pPr>
        <w:pStyle w:val="21"/>
        <w:widowControl w:val="false"/>
        <w:tabs>
          <w:tab w:val="clear" w:pos="709"/>
          <w:tab w:val="left" w:pos="1276" w:leader="none"/>
        </w:tabs>
        <w:ind w:right="-1" w:firstLine="709"/>
        <w:rPr/>
      </w:pPr>
      <w:r>
        <w:rPr>
          <w:szCs w:val="28"/>
        </w:rPr>
        <w:t>6.7. Работники финансового управления (кроме лиц, исполняющих обя</w:t>
        <w:softHyphen/>
        <w:t>занности по техническому обеспечению деятельности органов местного само</w:t>
        <w:softHyphen/>
        <w:t>управления) являются муниципальными служащими органов местного само</w:t>
        <w:softHyphen/>
        <w:t>управления.</w:t>
      </w:r>
    </w:p>
    <w:p>
      <w:pPr>
        <w:pStyle w:val="Normal2"/>
        <w:spacing w:lineRule="auto" w:line="240" w:before="0" w:after="0"/>
        <w:ind w:right="-1" w:firstLine="708"/>
        <w:rPr>
          <w:sz w:val="28"/>
          <w:szCs w:val="28"/>
        </w:rPr>
      </w:pPr>
      <w:r>
        <w:rPr>
          <w:sz w:val="28"/>
          <w:szCs w:val="28"/>
        </w:rPr>
        <w:t>6.8. Работникам финансового управления гарантируются условия работы, обеспечивающие исполнение ими должностных обязанностей, денежное со</w:t>
        <w:softHyphen/>
        <w:t>держание, иные выплаты, ежегодный оплачиваемый отпуск и другие гарантии, установленные действующим законодательством.</w:t>
      </w:r>
    </w:p>
    <w:p>
      <w:pPr>
        <w:pStyle w:val="Normal2"/>
        <w:spacing w:lineRule="auto" w:line="240" w:before="0" w:after="0"/>
        <w:ind w:right="-1" w:firstLine="709"/>
        <w:rPr/>
      </w:pPr>
      <w:r>
        <w:rPr>
          <w:sz w:val="28"/>
          <w:szCs w:val="28"/>
        </w:rPr>
        <w:t>6.9. Ликвидация и реорганизация финансового управления осуществля</w:t>
        <w:softHyphen/>
        <w:t>ется в порядке, предусмотренном законодательством Российской Федерации, законодательством Ставропольского края и муниципальными правовыми ак</w:t>
        <w:softHyphen/>
        <w:t>тами.</w:t>
      </w:r>
    </w:p>
    <w:p>
      <w:pPr>
        <w:pStyle w:val="Normal2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2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2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-426" w:leader="none"/>
        </w:tabs>
        <w:spacing w:before="0" w:after="120"/>
        <w:ind w:right="-2" w:hanging="0"/>
        <w:rPr>
          <w:sz w:val="28"/>
          <w:szCs w:val="28"/>
        </w:rPr>
      </w:pPr>
      <w:r>
        <w:rPr>
          <w:sz w:val="28"/>
          <w:szCs w:val="28"/>
        </w:rPr>
        <w:t>Глава города Георгиевска                                                                     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1275"/>
      </w:pPr>
      <w:rPr/>
    </w:lvl>
    <w:lvl w:ilvl="1">
      <w:start w:val="1"/>
      <w:numFmt w:val="decimal"/>
      <w:lvlText w:val="%1.%2."/>
      <w:lvlJc w:val="left"/>
      <w:pPr>
        <w:tabs>
          <w:tab w:val="num" w:pos="1995"/>
        </w:tabs>
        <w:ind w:left="1995" w:hanging="1275"/>
      </w:pPr>
      <w:rPr/>
    </w:lvl>
    <w:lvl w:ilvl="2">
      <w:start w:val="1"/>
      <w:numFmt w:val="decimal"/>
      <w:lvlText w:val="%1.%2.%3."/>
      <w:lvlJc w:val="left"/>
      <w:pPr>
        <w:tabs>
          <w:tab w:val="num" w:pos="2715"/>
        </w:tabs>
        <w:ind w:left="2715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3435"/>
        </w:tabs>
        <w:ind w:left="3435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4155"/>
        </w:tabs>
        <w:ind w:left="4155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Normal1">
    <w:name w:val="Normal Знак"/>
    <w:basedOn w:val="Style10"/>
    <w:qFormat/>
    <w:rPr>
      <w:sz w:val="24"/>
      <w:lang w:val="ru-RU" w:bidi="ar-SA"/>
    </w:rPr>
  </w:style>
  <w:style w:type="character" w:styleId="2">
    <w:name w:val="Основной текст с отступом 2 Знак"/>
    <w:basedOn w:val="Style10"/>
    <w:qFormat/>
    <w:rPr>
      <w:sz w:val="28"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Подзаголовок Знак"/>
    <w:basedOn w:val="Style10"/>
    <w:qFormat/>
    <w:rPr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2">
    <w:name w:val="LO-Normal"/>
    <w:qFormat/>
    <w:pPr>
      <w:widowControl w:val="false"/>
      <w:bidi w:val="0"/>
      <w:snapToGrid w:val="false"/>
      <w:spacing w:lineRule="auto" w:line="300" w:before="260" w:after="0"/>
      <w:ind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bodytextbullet2gifbullet2gif">
    <w:name w:val="msobodytextbullet2gifbullet2.gif"/>
    <w:basedOn w:val="Normal"/>
    <w:qFormat/>
    <w:pPr>
      <w:spacing w:before="100" w:after="100"/>
    </w:pPr>
    <w:rPr/>
  </w:style>
  <w:style w:type="paragraph" w:styleId="1">
    <w:name w:val="Обычный1"/>
    <w:qFormat/>
    <w:pPr>
      <w:widowControl w:val="false"/>
      <w:bidi w:val="0"/>
      <w:snapToGrid w:val="false"/>
      <w:spacing w:lineRule="auto" w:line="300" w:before="260" w:after="0"/>
      <w:ind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1:48:00Z</dcterms:created>
  <dc:creator>user</dc:creator>
  <dc:description/>
  <dc:language>en-US</dc:language>
  <cp:lastModifiedBy>Duma802</cp:lastModifiedBy>
  <cp:lastPrinted>2017-05-20T11:49:00Z</cp:lastPrinted>
  <dcterms:modified xsi:type="dcterms:W3CDTF">2017-06-01T11:50:00Z</dcterms:modified>
  <cp:revision>4</cp:revision>
  <dc:subject/>
  <dc:title/>
</cp:coreProperties>
</file>