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rPr/>
      </w:pPr>
      <w:r>
        <w:rPr/>
        <w:t>31 мая 2017 года</w:t>
        <w:tab/>
        <w:t xml:space="preserve">        </w:t>
        <w:tab/>
        <w:tab/>
        <w:tab/>
        <w:t>г. Ге</w:t>
        <w:softHyphen/>
        <w:t>ор</w:t>
        <w:softHyphen/>
        <w:t>ги</w:t>
        <w:softHyphen/>
        <w:t>евск</w:t>
        <w:tab/>
        <w:tab/>
        <w:t xml:space="preserve">                    № 937-7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8"/>
          <w:szCs w:val="28"/>
        </w:rPr>
        <w:t>Об утверждении штатного расписания Думы Георгиевского городского округа Ставропольского края</w:t>
      </w:r>
    </w:p>
    <w:p>
      <w:pPr>
        <w:pStyle w:val="2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2" w:firstLine="708"/>
        <w:rPr/>
      </w:pPr>
      <w:r>
        <w:rPr>
          <w:szCs w:val="28"/>
        </w:rPr>
        <w:t>В соответствии с Законом Ставро</w:t>
        <w:softHyphen/>
        <w:t>польского края «О преобразовании муниципальных образований, входящих в состав Георгиевского муниципального района Ставропольского края, путём их объе</w:t>
        <w:softHyphen/>
        <w:t>динения с муниципальным образованием городским округом городом Георги</w:t>
        <w:softHyphen/>
        <w:t>евском Ставропольского края», решениями Думы города Георгиевска от 21 апреля 2017 г. № 817-72 «Об утверждении должностных окладов председателя и заместителя председателя Думы Георгиевского городского округа Ставропольского края», от 21 апреля 2017 г. № 818-72 «Об утверждении должностных окладов лицам, замещающим должности муниципальной службы в Ставропольском крае в органах местного само</w:t>
        <w:softHyphen/>
        <w:t>управле</w:t>
        <w:softHyphen/>
        <w:t>ния Георгиевского городского округа Ставропольского края», от 21 апреля 2017 г. № 826-72 «Об утверждении должностных окладов лицам, исполняющим обязанности по техническому обеспечению деятельности Думы Геор</w:t>
        <w:softHyphen/>
        <w:t>гиевского городского округа Ставропольского края», от 21 апреля 2017 г. № 832-72 «О системе</w:t>
      </w:r>
      <w:r>
        <w:rPr>
          <w:bCs/>
          <w:szCs w:val="28"/>
        </w:rPr>
        <w:t xml:space="preserve"> оплаты труда</w:t>
      </w:r>
      <w:r>
        <w:rPr>
          <w:szCs w:val="28"/>
        </w:rPr>
        <w:t xml:space="preserve"> работников Думы Геор</w:t>
        <w:softHyphen/>
        <w:t>гиевского городского округа Ставропольского края, осуществляющих профессиональную деятельность по профессиям рабочих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штатное расписание Думы Георгиевского городского округа Ставропольского края согласно прилож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города Георгиевска от 23 декабря 2015 г. № 644-60 «Об утверждении штатного расписания Думы города Георгиевс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01 июня 2017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 Л.А. Коз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37:00Z</dcterms:created>
  <dc:creator>Филиппова Н.Е.</dc:creator>
  <dc:description/>
  <dc:language>en-US</dc:language>
  <cp:lastModifiedBy>Duma802</cp:lastModifiedBy>
  <cp:lastPrinted>2017-05-24T10:34:00Z</cp:lastPrinted>
  <dcterms:modified xsi:type="dcterms:W3CDTF">2017-06-08T13:38:00Z</dcterms:modified>
  <cp:revision>3</cp:revision>
  <dc:subject/>
  <dc:title>Решение Совета об утверждении штатного расписания Совета на 2003 год</dc:title>
</cp:coreProperties>
</file>