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1 мая 2017 года</w:t>
        <w:tab/>
        <w:t xml:space="preserve">           </w:t>
        <w:tab/>
        <w:tab/>
        <w:t>г. Георгиевск</w:t>
        <w:tab/>
        <w:tab/>
        <w:t xml:space="preserve">                    № 946-76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движимого имущества отдела образования администрации Георгиевского муниципального района Ставропольского края из муници</w:t>
        <w:softHyphen/>
        <w:t>пальной собственности Георгиевского муниципального района Ставро</w:t>
        <w:softHyphen/>
        <w:t>польского края в муниципальную собственность Георгиевского город</w:t>
        <w:softHyphen/>
        <w:t xml:space="preserve">ского округа Ставропольского края  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02 марта 2017 г. № 21-кз «О преобразовании муниципальных образований, входящих в состав Георгиев</w:t>
        <w:softHyphen/>
        <w:t>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</w:t>
        <w:softHyphen/>
        <w:t>пального района Ставропольского края четвёртого созыва от 23 мая 2017 года № 254-21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имущества, находящегося на балансе отдела образования администрации Георгиевского муниципального района Ставропольского края, в муниципальную собственность Георгиевского городского округа Ставрополь</w:t>
        <w:softHyphen/>
        <w:t xml:space="preserve">ского края», </w:t>
      </w:r>
      <w:r>
        <w:rPr>
          <w:rFonts w:cs="Times New Roman" w:ascii="Times New Roman" w:hAnsi="Times New Roman"/>
          <w:sz w:val="28"/>
          <w:szCs w:val="28"/>
        </w:rPr>
        <w:t>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евска (утверждённого реше</w:t>
        <w:softHyphen/>
        <w:t>нием Думы города Георгиевска от 25 мая 2016 года № 693-64), Дума города Ге</w:t>
        <w:softHyphen/>
        <w:t>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з муниципальной собственности Георгиевского муниципаль</w:t>
        <w:softHyphen/>
        <w:t>ного района Ставропольского края в муниципальную собственность Георгиев</w:t>
        <w:softHyphen/>
        <w:t>ского городского округа Ставропольского края движимое имущество, находя</w:t>
        <w:softHyphen/>
        <w:t>щееся в оперативном управлении отдела образования администрации Георгиев</w:t>
        <w:softHyphen/>
        <w:t>ского муниципального района Ставропольского края.</w:t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еоргиевского городского округа Ставропольского края обеспечить в установленном порядке принятие движимого имущества, указанного в пункте 1 настоящего решения, в муниципальную собственность Георгиевского городского округа Ставропольского края, согласно акту приема-передачи.</w:t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14:00Z</dcterms:created>
  <dc:creator>PC</dc:creator>
  <dc:description/>
  <dc:language>en-US</dc:language>
  <cp:lastModifiedBy>Duma802</cp:lastModifiedBy>
  <cp:lastPrinted>2017-06-09T11:41:00Z</cp:lastPrinted>
  <dcterms:modified xsi:type="dcterms:W3CDTF">2017-06-09T13:16:00Z</dcterms:modified>
  <cp:revision>3</cp:revision>
  <dc:subject/>
  <dc:title/>
</cp:coreProperties>
</file>