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31 мая 2017 года</w:t>
        <w:tab/>
        <w:t xml:space="preserve">           </w:t>
        <w:tab/>
        <w:tab/>
        <w:t>г. Георгиевск</w:t>
        <w:tab/>
        <w:tab/>
        <w:t xml:space="preserve">               № 955-76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 принятии движимого имущества администрации Крутоярского сельсо</w:t>
        <w:softHyphen/>
        <w:t>вета Георгиевского района Ставропольского края из муниципальной соб</w:t>
        <w:softHyphen/>
        <w:t>ственности муниципального образования Крутоярского сельсовета Георги</w:t>
        <w:softHyphen/>
        <w:t>евского района Ставропольского края в муниципальную собственность Ге</w:t>
        <w:softHyphen/>
        <w:t xml:space="preserve">оргиевского городского округа Ставропольского края  </w:t>
      </w:r>
    </w:p>
    <w:p>
      <w:pPr>
        <w:pStyle w:val="ConsNormal"/>
        <w:widowControl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Федеральным законом от 06 октября 2003 г. № 131 - ФЗ «Об общих принципах организации местного самоуправления в Российской Фе</w:t>
        <w:softHyphen/>
        <w:t>дерации», Законом Ставропольского края от 02 марта 2017 г. № 21-кз «О преоб</w:t>
        <w:softHyphen/>
        <w:t>разовании муниципальных образований, входящих в состав Георгиевского му</w:t>
        <w:softHyphen/>
        <w:t>ниципального района Ставропольского края, путём их объединения с муници</w:t>
        <w:softHyphen/>
        <w:t>пальным образованием городским округом городом Георгиевском Ставрополь</w:t>
        <w:softHyphen/>
        <w:t>ского края», на основании решения совета депутатов Крутоярского сельсовета Георгиевского района Ставропольского края от 30 мая 2017 года № 24-8 «О пе</w:t>
        <w:softHyphen/>
        <w:t>редаче муниципального имущества из муниципальной собственности муници</w:t>
        <w:softHyphen/>
        <w:t>пального образования Крутоярского сельсовета Георгиевского района Ставро</w:t>
        <w:softHyphen/>
        <w:t>польского края в муниципальную собственность Георгиевского городского ок</w:t>
        <w:softHyphen/>
        <w:t>руга Ставропольского края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», </w:t>
      </w:r>
      <w:r>
        <w:rPr>
          <w:rFonts w:cs="Times New Roman" w:ascii="Times New Roman" w:hAnsi="Times New Roman"/>
          <w:sz w:val="27"/>
          <w:szCs w:val="27"/>
        </w:rPr>
        <w:t>статьи 62 Ус</w:t>
        <w:softHyphen/>
        <w:t>тава города Георги</w:t>
        <w:softHyphen/>
        <w:t>ев</w:t>
        <w:softHyphen/>
        <w:t>ска (утверждён</w:t>
        <w:softHyphen/>
        <w:t>ного решением Совета депутатов города Георгиевска от 28 июня 2005 года № 398-40 с изменениями) и статьи 64 Ус</w:t>
        <w:softHyphen/>
        <w:t>тава города Георги</w:t>
        <w:softHyphen/>
        <w:t>ев</w:t>
        <w:softHyphen/>
        <w:t>ска (утверждённого решением Думы города Георгиевска от 25 мая 2016 года № 693-64)</w:t>
      </w:r>
      <w:r>
        <w:rPr>
          <w:rFonts w:cs="Times New Roman" w:ascii="Times New Roman" w:hAnsi="Times New Roman"/>
          <w:color w:val="000000"/>
          <w:spacing w:val="-6"/>
          <w:sz w:val="27"/>
          <w:szCs w:val="27"/>
        </w:rPr>
        <w:t>, Дума города Георгиевска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7"/>
          <w:szCs w:val="27"/>
        </w:rPr>
        <w:t>Принять из муниципальной собственности муниципального образова</w:t>
        <w:softHyphen/>
        <w:t>ния Крутоярского сельсовета Георгиевского района Ставропольского края в му</w:t>
        <w:softHyphen/>
        <w:t>ниципальную собственность Георгиевского городского округа Ставропольского края движимое имущество, находящееся в оперативном управлении админист</w:t>
        <w:softHyphen/>
        <w:t>рации Крутоярского сельсовета Георгиевского района Ставропольского края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2. Администрации Георгиевского городского округа Ставропольского края обеспечить в установленном порядке принятие движимого имущества, указанного в пункте 1 настоящего решения, в муниципальную собственность Георгиевского городского округа Ставропольского края согласно акту приёма-передачи.</w:t>
      </w:r>
    </w:p>
    <w:p>
      <w:pPr>
        <w:pStyle w:val="Cons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01 июня 2017 год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 xml:space="preserve">              </w:t>
      </w:r>
      <w:r>
        <w:rPr>
          <w:sz w:val="28"/>
          <w:szCs w:val="28"/>
          <w:lang w:val="ru-RU"/>
        </w:rPr>
        <w:t xml:space="preserve"> </w:t>
        <w:tab/>
        <w:t xml:space="preserve"> </w:t>
      </w:r>
      <w:r>
        <w:rPr>
          <w:sz w:val="28"/>
          <w:szCs w:val="28"/>
        </w:rPr>
        <w:t>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Подзаголовок Знак"/>
    <w:qFormat/>
    <w:rPr>
      <w:sz w:val="36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Normal1">
    <w:name w:val="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15:00Z</dcterms:created>
  <dc:creator>PC</dc:creator>
  <dc:description/>
  <dc:language>en-US</dc:language>
  <cp:lastModifiedBy>Duma802</cp:lastModifiedBy>
  <cp:lastPrinted>2017-06-16T14:33:00Z</cp:lastPrinted>
  <dcterms:modified xsi:type="dcterms:W3CDTF">2017-06-19T07:16:00Z</dcterms:modified>
  <cp:revision>3</cp:revision>
  <dc:subject/>
  <dc:title/>
</cp:coreProperties>
</file>