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31 мая 2017 года</w:t>
        <w:tab/>
        <w:t xml:space="preserve">             </w:t>
        <w:tab/>
        <w:t>г. Ге</w:t>
        <w:softHyphen/>
        <w:t>ор</w:t>
        <w:softHyphen/>
        <w:t>ги</w:t>
        <w:softHyphen/>
        <w:t>евск</w:t>
        <w:tab/>
        <w:tab/>
        <w:t xml:space="preserve">                             № 966-76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500" w:leader="none"/>
        </w:tabs>
        <w:snapToGrid w:val="false"/>
        <w:jc w:val="both"/>
        <w:rPr/>
      </w:pPr>
      <w:r>
        <w:rPr>
          <w:b/>
          <w:sz w:val="28"/>
          <w:szCs w:val="28"/>
        </w:rPr>
        <w:t>О награждении Почёт</w:t>
        <w:softHyphen/>
        <w:t>ной грамотой Думы Ставро</w:t>
        <w:softHyphen/>
        <w:t>польского края работни</w:t>
        <w:softHyphen/>
        <w:t>ков учреждений дополни</w:t>
        <w:softHyphen/>
        <w:t>тельного образования детей города Георгиевска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Думы Ставропольского края «Об учре</w:t>
        <w:softHyphen/>
        <w:t>ждении Почётной грамоты Думы Ставропольского края», за значительные ус</w:t>
        <w:softHyphen/>
        <w:t>пехи в организации и совершенствовании работы по дополнительному образо</w:t>
        <w:softHyphen/>
        <w:t>ванию детей и подростков, формирование интеллектуального, культурного и нравственного развития личности, большой личный вклад в развитие воспита</w:t>
        <w:softHyphen/>
        <w:t>тельного процесса, многолетний плодотворный труд и в связи с проведением ежегодного августов</w:t>
        <w:softHyphen/>
        <w:t>ского совещания педагогических работников города Геор</w:t>
        <w:softHyphen/>
        <w:t>гиевска, на основании статьи 62 Устава города Георгиевска (утверждённого решением Совета депута</w:t>
        <w:softHyphen/>
        <w:t>тов города Георгиевска от 28 июня 2005 года № 398-40 с изменениями) и статьи 64 Устава города Георги</w:t>
        <w:softHyphen/>
        <w:t>евска (утверждённого реше</w:t>
        <w:softHyphen/>
        <w:t>нием Думы города Георги</w:t>
        <w:softHyphen/>
        <w:t>евска от 25 мая 2016 года № 693-64), Дума города Георгиевск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Представить к награждению Почётной грамотой Думы Ставропольского кра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961"/>
      </w:tblGrid>
      <w:tr>
        <w:trPr>
          <w:trHeight w:val="1376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кеев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Юрье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 дополнительного образования муниципального учреждения дополни</w:t>
              <w:softHyphen/>
              <w:t>тельного образования Центра туризма, экологии и краеведения;</w:t>
            </w:r>
          </w:p>
        </w:tc>
      </w:tr>
      <w:tr>
        <w:trPr>
          <w:trHeight w:val="1423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сенк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олету Васкано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 дополнительного образования муниципального общеобразователь</w:t>
              <w:softHyphen/>
              <w:t>ного учреждения средней общеобразо</w:t>
              <w:softHyphen/>
              <w:t>вательной школы № 5 имени Героя Со</w:t>
              <w:softHyphen/>
              <w:t>ветского Союза Олега Васильевича Гудкова;</w:t>
            </w:r>
          </w:p>
        </w:tc>
      </w:tr>
      <w:tr>
        <w:trPr>
          <w:trHeight w:val="1429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 Петро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 дополнительного образования муниципального учреждения дополни</w:t>
              <w:softHyphen/>
              <w:t>тельного образования Дома детского творчеств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ab/>
        <w:t xml:space="preserve">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52:00Z</dcterms:created>
  <dc:creator>Филиппова Н.Е.</dc:creator>
  <dc:description/>
  <dc:language>en-US</dc:language>
  <cp:lastModifiedBy>Duma1</cp:lastModifiedBy>
  <cp:lastPrinted>2017-06-05T09:48:00Z</cp:lastPrinted>
  <dcterms:modified xsi:type="dcterms:W3CDTF">2017-06-05T06:52:00Z</dcterms:modified>
  <cp:revision>2</cp:revision>
  <dc:subject/>
  <dc:title>Решение Совета об утверждении штатного расписания Совета на 2003 год</dc:title>
</cp:coreProperties>
</file>