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31 мая 2017 года</w:t>
        <w:tab/>
        <w:t xml:space="preserve">             </w:t>
        <w:tab/>
        <w:t>г. Ге</w:t>
        <w:softHyphen/>
        <w:t>ор</w:t>
        <w:softHyphen/>
        <w:t>ги</w:t>
        <w:softHyphen/>
        <w:t>евск</w:t>
        <w:tab/>
        <w:tab/>
        <w:t xml:space="preserve">                             № 967-76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ётной грамотой Думы Ставропольского края работников средних общеобразовательных школ города Георгиевска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ем Думы Ставропольского края «Об учре</w:t>
        <w:softHyphen/>
        <w:t>ждении Почётной грамоты Думы Ставропольского края», за значительные успехи в организации и совершенствовании учебного и воспитательного процессов, формирование интеллектуального, культурного и нравственного развития личности, большой личный вклад в практическую подготовку учащихся и воспитанников, многолетний плодотворный труд и в связи с проведением ежегодного августовского совещания педагогических работников города Георгиевска, на основании статьи 62 Устава города Георгиевска (утверждённого решением Совета депутатов города Георгиевска от 28 июня 2005 года № 398-40 с изменениями) и статьи 64 Устава города Георги</w:t>
        <w:softHyphen/>
        <w:t>евска (утверждённого решением Думы города Георгиевска от 25 мая 2016 года № 693-64), Дума города Георгиевск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ставить к награждению Почётной грамотой Думы Ставропольского края работников средних общеобразовательных школ города Георгиевска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961"/>
      </w:tblGrid>
      <w:tr>
        <w:trPr>
          <w:trHeight w:val="1262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охин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у Григорьев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 муниципального общеобразовательного учреждения средней общеобразовательной школы № 3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 Николае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ителя физической культуры муниципального бюджетного общеобразовательного учреждения гимназии № 2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аев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ю Михайло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ителя истории и обществознания муниципального бюджетного общеобразовательного учреждения средней общеобразовательной школы с углублённым изучением математики и физики № 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кин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у Владимиро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я директора по воспитательной работе муниципального бюджетного общеобразовательного учреждения средней общеобразовательной школы № 6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авцев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онору Викторо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я директора по учебно-воспитательной работе муниципального бюджетного общеобразовательного учреждения средней общеобразовательной школы № 7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у Ивано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ителя начальных классов муниципального бюджетного общеобразовательного учреждения средней общеобразовательной школы с углублённым изучением математики и физики № 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и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натолье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ителя русского языка и литературы муниципального общеобразовательного учреждения средней общеобразовательной школы № 1 имени Александра Кирилловича Просоедо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у Васильев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ителя информатики и математики муниципального бюджетного общеобразовательного учреждения гимназии № 2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атов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у Михайло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ителя русского языка и литературы муниципального бюджетного общеобразовательного учреждения гимназии № 2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ab/>
        <w:t xml:space="preserve">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09:00Z</dcterms:created>
  <dc:creator>Филиппова Н.Е.</dc:creator>
  <dc:description/>
  <dc:language>en-US</dc:language>
  <cp:lastModifiedBy>Duma1</cp:lastModifiedBy>
  <cp:lastPrinted>2017-06-05T09:52:00Z</cp:lastPrinted>
  <dcterms:modified xsi:type="dcterms:W3CDTF">2017-06-05T07:09:00Z</dcterms:modified>
  <cp:revision>2</cp:revision>
  <dc:subject/>
  <dc:title>Решение Совета об утверждении штатного расписания Совета на 2003 год</dc:title>
</cp:coreProperties>
</file>