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ind w:left="5954" w:hanging="0"/>
        <w:rPr>
          <w:iCs/>
          <w:caps/>
          <w:szCs w:val="28"/>
        </w:rPr>
      </w:pPr>
      <w:r>
        <w:rPr>
          <w:iCs/>
          <w:caps/>
          <w:szCs w:val="28"/>
        </w:rPr>
        <w:t xml:space="preserve">Приложение </w:t>
      </w:r>
    </w:p>
    <w:p>
      <w:pPr>
        <w:pStyle w:val="2"/>
        <w:widowControl w:val="false"/>
        <w:ind w:left="5954" w:hanging="0"/>
        <w:rPr>
          <w:iCs/>
          <w:szCs w:val="28"/>
        </w:rPr>
      </w:pPr>
      <w:r>
        <w:rPr>
          <w:iCs/>
          <w:szCs w:val="28"/>
        </w:rPr>
        <w:t>к решению Думы города Ге</w:t>
        <w:softHyphen/>
        <w:t>оргиевска от 31 мая 2017 года № 969-76</w:t>
      </w:r>
    </w:p>
    <w:p>
      <w:pPr>
        <w:pStyle w:val="2"/>
        <w:widowControl w:val="false"/>
        <w:ind w:left="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jc w:val="center"/>
        <w:rPr>
          <w:b/>
          <w:b/>
          <w:iCs/>
        </w:rPr>
      </w:pPr>
      <w:r>
        <w:rPr>
          <w:b/>
          <w:iCs/>
        </w:rPr>
        <w:t xml:space="preserve">Должностные оклады </w:t>
      </w:r>
    </w:p>
    <w:p>
      <w:pPr>
        <w:pStyle w:val="TextBody"/>
        <w:widowControl w:val="false"/>
        <w:jc w:val="center"/>
        <w:rPr>
          <w:b/>
          <w:b/>
          <w:iCs/>
        </w:rPr>
      </w:pPr>
      <w:r>
        <w:rPr>
          <w:b/>
          <w:iCs/>
        </w:rPr>
        <w:t>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</w:t>
      </w:r>
    </w:p>
    <w:p>
      <w:pPr>
        <w:pStyle w:val="TextBody"/>
        <w:widowControl w:val="false"/>
        <w:rPr>
          <w:b/>
          <w:b/>
          <w:iCs/>
        </w:rPr>
      </w:pPr>
      <w:r>
        <w:rPr>
          <w:b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iCs/>
              </w:rPr>
              <w:t>Наименование муниципальной должности муниципальной службы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iCs/>
              </w:rPr>
              <w:t>Размер должност</w:t>
              <w:softHyphen/>
              <w:t>ного оклада (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52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Первый заместитель главы администрации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15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Заместитель главы администрации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Заместитель главы администрации Георгиевского городского округа Ставропольского края – руководитель структурного подразделения администрации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 xml:space="preserve">Управляющий дел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Председатель контрольно-счётной палаты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iCs/>
              </w:rPr>
              <w:t>Руководитель департамента, комитета, управления, отдела, службы (со статусом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7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Заместитель председателя контрольно-счётной палаты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7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iCs/>
              </w:rPr>
              <w:t>Аудитор контрольно-счётной палаты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7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iCs/>
              </w:rPr>
              <w:t>Руководитель департамента, комитета, управления, отдела, службы (без статуса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7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департамента, комитета, управле</w:t>
              <w:softHyphen/>
              <w:t>ния, отдела, службы (со статусом юридиче</w:t>
              <w:softHyphen/>
              <w:t>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5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департамента, комитета, управле</w:t>
              <w:softHyphen/>
              <w:t>ния, отдела, службы (без статуса юридиче</w:t>
              <w:softHyphen/>
              <w:t>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Руководитель структурного подразделения департамента, ко</w:t>
              <w:softHyphen/>
              <w:t xml:space="preserve">митета, управления, отдела, служб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72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iCs/>
              </w:rPr>
            </w:pPr>
            <w:r>
              <w:rPr>
                <w:iCs/>
              </w:rPr>
              <w:t>Заместитель руководителя структурного под</w:t>
              <w:softHyphen/>
              <w:t>разделения департамента, комитета, управления, отдела,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6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Инспектор контрольно-счётной палаты 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омощник Главы </w:t>
            </w:r>
            <w:r>
              <w:rPr>
                <w:iCs/>
              </w:rPr>
              <w:t>Георгиевского городск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8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53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46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iCs/>
              </w:rPr>
              <w:t xml:space="preserve">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39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iCs/>
              </w:rPr>
              <w:t xml:space="preserve">Специалист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32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426" w:hanging="361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Cs/>
              </w:rPr>
            </w:pPr>
            <w:r>
              <w:rPr>
                <w:iCs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847</w:t>
            </w:r>
          </w:p>
        </w:tc>
      </w:tr>
    </w:tbl>
    <w:p>
      <w:pPr>
        <w:pStyle w:val="TextBody"/>
        <w:widowControl w:val="false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widowControl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4"/>
        <w:keepNext w:val="false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</w:t>
        <w:tab/>
        <w:t xml:space="preserve">    Л.А. Козина</w:t>
      </w:r>
    </w:p>
    <w:p>
      <w:pPr>
        <w:pStyle w:val="Normal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0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55:00Z</dcterms:created>
  <dc:creator>a</dc:creator>
  <dc:description/>
  <dc:language>en-US</dc:language>
  <cp:lastModifiedBy>Duma802</cp:lastModifiedBy>
  <cp:lastPrinted>2017-04-28T10:40:00Z</cp:lastPrinted>
  <dcterms:modified xsi:type="dcterms:W3CDTF">2017-06-02T13:55:00Z</dcterms:modified>
  <cp:revision>3</cp:revision>
  <dc:subject/>
  <dc:title/>
</cp:coreProperties>
</file>