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публичных слушаний № 1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декабря 2019 г.                                                                           город Георгиевск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еоргиевского городского округа Ставропольского края.</w:t>
      </w:r>
    </w:p>
    <w:p>
      <w:pPr>
        <w:pStyle w:val="ConsNonformat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Главы Георгиевского городского округа Ставропольского края от 05 декабря 2019 г. № 59 «О назначении публичных слушаний по рассмотрению проекта решения Думы Георгиевского городского округа Ставропольского края «О Стратегии социально-экономического развития Георгиевского город</w:t>
        <w:softHyphen/>
        <w:t>ского округа Ставропольского края до 2035 года»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b/>
          <w:szCs w:val="28"/>
        </w:rPr>
        <w:t>Вопрос публичных слушаний:</w:t>
      </w:r>
      <w:r>
        <w:rPr>
          <w:szCs w:val="28"/>
        </w:rPr>
        <w:t xml:space="preserve"> о проекте решения Думы Георгиевского городского округа Ставропольского края «О Стратегии социально-экономического развития Георгиевского город</w:t>
        <w:softHyphen/>
        <w:t>ского округа Ставропольского края до 2035 года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</w:rPr>
        <w:t xml:space="preserve">Сведения об опубликовании информации о проведении публичных слушаний: </w:t>
      </w:r>
      <w:r>
        <w:rPr>
          <w:szCs w:val="28"/>
        </w:rPr>
        <w:t xml:space="preserve">Проект решения был опубликован в газете «Георгиевская округа» от 06 декабря 2019 года </w:t>
      </w:r>
      <w:r>
        <w:rPr>
          <w:color w:val="1D1B1B"/>
          <w:szCs w:val="28"/>
          <w:shd w:fill="FFFFFF" w:val="clear"/>
        </w:rPr>
        <w:t>№ 1214</w:t>
      </w:r>
      <w:r>
        <w:rPr>
          <w:szCs w:val="28"/>
        </w:rPr>
        <w:t>, размещен на официальном сайте Георгиевского городского округа Ставропольского края в информационно - телекоммуникационной сети «Интернет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</w:rPr>
      </w:pPr>
      <w:r>
        <w:rPr>
          <w:b/>
          <w:sz w:val="28"/>
        </w:rPr>
        <w:t>Информация о количестве участников публичных слушаний, которые приняли участие в публичных слушаниях</w:t>
      </w:r>
      <w:r>
        <w:rPr>
          <w:sz w:val="28"/>
        </w:rPr>
        <w:t>: всег</w:t>
      </w:r>
      <w:r>
        <w:rPr>
          <w:rFonts w:eastAsia="Times New Roman"/>
          <w:sz w:val="28"/>
          <w:szCs w:val="28"/>
          <w:lang w:eastAsia="ru-RU"/>
        </w:rPr>
        <w:t>о 40 (сорок человек)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визиты протокола публичных слушаний: </w:t>
      </w:r>
      <w:r>
        <w:rPr>
          <w:sz w:val="28"/>
          <w:szCs w:val="28"/>
        </w:rPr>
        <w:t>от 16.12.2019 г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Предложения и замечания участников публичных слушаний: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Cs w:val="28"/>
        </w:rPr>
        <w:t>За период с 06 декабря 2019 года по 13 декабря 2019 года замечания, предложения к проекту решения Думы Георгиевского городского округа Ставропольского края «О Стратегии социально-экономического развития Георгиевского город</w:t>
        <w:softHyphen/>
        <w:t xml:space="preserve">ского округа Ставропольского края до 2035 года» не поступили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ходе проведения публичных слушаний замечания и предложения по проекту решения, вынесенному на публичные слушания, от участников публичных слушаний следующ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16"/>
        <w:gridCol w:w="2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убличных слушан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ые рекоменд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ндрей Иванови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редусмотреть размещение кафе, или ресторана на рассматриваемой территории (г. Георгиевск, ул. Калинина, 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приня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иков Александр Николаеви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благоустройство прилегающей территории при строительстве многоквартирного до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рекомендовано принят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Исток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ич Александр Михайлови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ощность подводящего газопровода относительно количества квартир в жилом дом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принять</w:t>
            </w:r>
          </w:p>
        </w:tc>
      </w:tr>
    </w:tbl>
    <w:p>
      <w:pPr>
        <w:pStyle w:val="Normal"/>
        <w:keepNext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>Рекомендации по результатам публичных слуш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рекомендовать </w:t>
      </w:r>
      <w:r>
        <w:rPr>
          <w:bCs/>
          <w:sz w:val="28"/>
        </w:rPr>
        <w:t xml:space="preserve">Главе Георгиевского городского округа Ставропольского края </w:t>
      </w:r>
      <w:r>
        <w:rPr>
          <w:rFonts w:eastAsia="Calibri"/>
          <w:sz w:val="28"/>
          <w:szCs w:val="28"/>
        </w:rPr>
        <w:t xml:space="preserve">принять решение о направлении на рассмотрение </w:t>
      </w:r>
      <w:r>
        <w:rPr>
          <w:sz w:val="28"/>
          <w:szCs w:val="28"/>
        </w:rPr>
        <w:t xml:space="preserve">Думы Георгиевского городского округа </w:t>
      </w:r>
      <w:r>
        <w:rPr>
          <w:bCs/>
          <w:sz w:val="28"/>
        </w:rPr>
        <w:t>Ставропольского края проект решения Думы Георгиевского городского округа Ставропольского края «О Стратегии социально-экономического развития Георгиевского город</w:t>
        <w:softHyphen/>
        <w:t>ского округа Ставропольского края до 2035 года».</w:t>
      </w:r>
      <w:r>
        <w:rPr>
          <w:sz w:val="28"/>
          <w:szCs w:val="28"/>
        </w:rPr>
        <w:t xml:space="preserve">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 xml:space="preserve">Председательствующий, </w:t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 xml:space="preserve">заместитель главы – начальник </w:t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 xml:space="preserve">управления по общественной </w:t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 xml:space="preserve">безопасности администрации Георгиевского </w:t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  <w:t>городского округа Ставропольского края                                          Г.А. Бережной</w:t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PMingLiU;新細明體"/>
          <w:bCs/>
          <w:lang w:eastAsia="zh-TW"/>
        </w:rPr>
      </w:pPr>
      <w:r>
        <w:rPr>
          <w:rFonts w:eastAsia="PMingLiU;新細明體"/>
          <w:bCs/>
          <w:lang w:eastAsia="zh-T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3:00Z</dcterms:created>
  <dc:creator>USER</dc:creator>
  <dc:description/>
  <cp:keywords/>
  <dc:language>en-US</dc:language>
  <cp:lastModifiedBy>User2</cp:lastModifiedBy>
  <cp:lastPrinted>2019-12-10T13:40:00Z</cp:lastPrinted>
  <dcterms:modified xsi:type="dcterms:W3CDTF">2019-12-17T13:43:00Z</dcterms:modified>
  <cp:revision>5</cp:revision>
  <dc:subject/>
  <dc:title>Заключение о результатах</dc:title>
</cp:coreProperties>
</file>