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true"/>
        <w:keepLines/>
        <w:spacing w:before="0" w:after="0"/>
        <w:contextualSpacing/>
        <w:jc w:val="right"/>
        <w:rPr>
          <w:b/>
          <w:b/>
          <w:spacing w:val="200"/>
          <w:sz w:val="24"/>
          <w:szCs w:val="24"/>
          <w:lang w:val="ru-RU"/>
        </w:rPr>
      </w:pPr>
      <w:r>
        <w:rPr>
          <w:b/>
          <w:spacing w:val="200"/>
          <w:sz w:val="24"/>
          <w:szCs w:val="24"/>
          <w:lang w:val="ru-RU"/>
        </w:rPr>
        <w:t>проект</w:t>
      </w:r>
    </w:p>
    <w:p>
      <w:pPr>
        <w:pStyle w:val="Subtitle"/>
        <w:keepNext w:val="true"/>
        <w:keepLines/>
        <w:spacing w:before="0" w:after="0"/>
        <w:contextualSpacing/>
        <w:rPr>
          <w:b/>
          <w:b/>
          <w:spacing w:val="200"/>
          <w:szCs w:val="36"/>
        </w:rPr>
      </w:pPr>
      <w:r>
        <w:rPr>
          <w:b/>
          <w:spacing w:val="200"/>
          <w:szCs w:val="36"/>
        </w:rPr>
        <w:t>РЕШЕНИЕ</w:t>
      </w:r>
    </w:p>
    <w:p>
      <w:pPr>
        <w:pStyle w:val="TextBody"/>
        <w:keepNext w:val="true"/>
        <w:keepLines/>
        <w:spacing w:before="0" w:after="120"/>
        <w:contextualSpacing/>
        <w:jc w:val="center"/>
        <w:rPr>
          <w:b/>
          <w:b/>
          <w:spacing w:val="60"/>
          <w:sz w:val="36"/>
          <w:szCs w:val="36"/>
        </w:rPr>
      </w:pPr>
      <w:r>
        <w:rPr>
          <w:b/>
          <w:spacing w:val="60"/>
          <w:sz w:val="36"/>
          <w:szCs w:val="36"/>
        </w:rPr>
        <w:t>Думы Георгиевского городского округа</w:t>
      </w:r>
    </w:p>
    <w:p>
      <w:pPr>
        <w:pStyle w:val="TextBody"/>
        <w:keepNext w:val="true"/>
        <w:keepLines/>
        <w:spacing w:before="0" w:after="120"/>
        <w:contextualSpacing/>
        <w:jc w:val="center"/>
        <w:rPr>
          <w:b/>
          <w:b/>
          <w:spacing w:val="60"/>
          <w:sz w:val="36"/>
          <w:szCs w:val="36"/>
        </w:rPr>
      </w:pPr>
      <w:r>
        <w:rPr>
          <w:b/>
          <w:spacing w:val="60"/>
          <w:sz w:val="36"/>
          <w:szCs w:val="36"/>
        </w:rPr>
        <w:t>Ставропольского края</w:t>
      </w:r>
    </w:p>
    <w:p>
      <w:pPr>
        <w:pStyle w:val="Normal"/>
        <w:jc w:val="center"/>
        <w:rPr>
          <w:b/>
          <w:b/>
          <w:spacing w:val="60"/>
          <w:sz w:val="28"/>
          <w:szCs w:val="36"/>
        </w:rPr>
      </w:pPr>
      <w:r>
        <w:rPr>
          <w:b/>
          <w:spacing w:val="60"/>
          <w:sz w:val="28"/>
          <w:szCs w:val="36"/>
        </w:rPr>
      </w:r>
    </w:p>
    <w:p>
      <w:pPr>
        <w:pStyle w:val="Normal"/>
        <w:jc w:val="center"/>
        <w:rPr>
          <w:sz w:val="28"/>
        </w:rPr>
      </w:pPr>
      <w:r>
        <w:rPr>
          <w:sz w:val="28"/>
        </w:rPr>
      </w:r>
    </w:p>
    <w:p>
      <w:pPr>
        <w:pStyle w:val="Normal"/>
        <w:rPr/>
      </w:pPr>
      <w:r>
        <w:rPr>
          <w:sz w:val="28"/>
        </w:rPr>
        <w:t xml:space="preserve">мая 2019 г.                                г. Георгиевск                                              №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б исполнении бюджета Георгиевского городского округа Ставропольского края за 2018 год</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64.2 Бюджетного кодекса Российской Федерации, Уставом Георгиевского городского округа Ставропольского края,</w:t>
      </w:r>
      <w:r>
        <w:rPr>
          <w:sz w:val="28"/>
          <w:szCs w:val="28"/>
        </w:rPr>
        <w:t xml:space="preserve"> </w:t>
      </w:r>
      <w:r>
        <w:rPr>
          <w:rFonts w:cs="Times New Roman" w:ascii="Times New Roman" w:hAnsi="Times New Roman"/>
          <w:sz w:val="28"/>
          <w:szCs w:val="28"/>
        </w:rPr>
        <w:t xml:space="preserve">руководствуясь решением Думы Георгиевского городского округа Ставропольского края от 26 сентября 2018 года № 400-18 «Об утверждении Положения о бюджетном процессе в </w:t>
      </w:r>
      <w:r>
        <w:rPr>
          <w:rFonts w:cs="Times New Roman" w:ascii="Times New Roman" w:hAnsi="Times New Roman"/>
          <w:color w:val="000000"/>
          <w:spacing w:val="-1"/>
          <w:w w:val="101"/>
          <w:sz w:val="28"/>
          <w:szCs w:val="28"/>
        </w:rPr>
        <w:t>Георгиевском городском округе Ставропольского края</w:t>
      </w:r>
      <w:r>
        <w:rPr>
          <w:rFonts w:cs="Times New Roman" w:ascii="Times New Roman" w:hAnsi="Times New Roman"/>
          <w:sz w:val="28"/>
          <w:szCs w:val="28"/>
        </w:rPr>
        <w:t xml:space="preserve">», Дума Георгиевского городского округа Ставропольского края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pacing w:val="60"/>
          <w:sz w:val="28"/>
          <w:szCs w:val="28"/>
        </w:rPr>
      </w:pPr>
      <w:r>
        <w:rPr>
          <w:rFonts w:cs="Times New Roman" w:ascii="Times New Roman" w:hAnsi="Times New Roman"/>
          <w:b/>
          <w:spacing w:val="60"/>
          <w:sz w:val="28"/>
          <w:szCs w:val="28"/>
        </w:rPr>
        <w:t>РЕШИЛА:</w:t>
      </w:r>
    </w:p>
    <w:p>
      <w:pPr>
        <w:pStyle w:val="ConsPlusNormal"/>
        <w:jc w:val="both"/>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TextBodyIndent"/>
        <w:numPr>
          <w:ilvl w:val="0"/>
          <w:numId w:val="2"/>
        </w:numPr>
        <w:tabs>
          <w:tab w:val="clear" w:pos="709"/>
          <w:tab w:val="left" w:pos="1134" w:leader="none"/>
        </w:tabs>
        <w:ind w:left="0" w:firstLine="709"/>
        <w:rPr/>
      </w:pPr>
      <w:r>
        <w:rPr/>
        <w:t xml:space="preserve">Утвердить отчет об исполнении бюджета </w:t>
      </w:r>
      <w:r>
        <w:rPr>
          <w:lang w:val="ru-RU"/>
        </w:rPr>
        <w:t>Георгиевского городского округа Ставропольского края</w:t>
      </w:r>
      <w:r>
        <w:rPr/>
        <w:t xml:space="preserve"> за 201</w:t>
      </w:r>
      <w:r>
        <w:rPr>
          <w:lang w:val="ru-RU"/>
        </w:rPr>
        <w:t>8</w:t>
      </w:r>
      <w:r>
        <w:rPr/>
        <w:t xml:space="preserve"> год по доходам в сумме </w:t>
      </w:r>
      <w:r>
        <w:rPr>
          <w:lang w:val="ru-RU"/>
        </w:rPr>
        <w:t>3 550 008 850,79</w:t>
      </w:r>
      <w:r>
        <w:rPr/>
        <w:t xml:space="preserve"> рублей</w:t>
      </w:r>
      <w:r>
        <w:rPr>
          <w:lang w:val="ru-RU"/>
        </w:rPr>
        <w:t>,</w:t>
      </w:r>
      <w:r>
        <w:rPr/>
        <w:t xml:space="preserve"> по расходам в сумме </w:t>
      </w:r>
      <w:r>
        <w:rPr>
          <w:lang w:val="ru-RU"/>
        </w:rPr>
        <w:t xml:space="preserve">3 438 154 825,46 </w:t>
      </w:r>
      <w:r>
        <w:rPr/>
        <w:t>рублей</w:t>
      </w:r>
      <w:r>
        <w:rPr>
          <w:lang w:val="ru-RU"/>
        </w:rPr>
        <w:t>,</w:t>
      </w:r>
      <w:r>
        <w:rPr/>
        <w:t xml:space="preserve"> с превышением </w:t>
      </w:r>
      <w:r>
        <w:rPr>
          <w:lang w:val="ru-RU"/>
        </w:rPr>
        <w:t>доходов</w:t>
      </w:r>
      <w:r>
        <w:rPr/>
        <w:t xml:space="preserve"> над </w:t>
      </w:r>
      <w:r>
        <w:rPr>
          <w:lang w:val="ru-RU"/>
        </w:rPr>
        <w:t>расходами</w:t>
      </w:r>
      <w:r>
        <w:rPr/>
        <w:t xml:space="preserve"> (</w:t>
      </w:r>
      <w:r>
        <w:rPr>
          <w:lang w:val="ru-RU"/>
        </w:rPr>
        <w:t>профицит</w:t>
      </w:r>
      <w:r>
        <w:rPr/>
        <w:t xml:space="preserve"> бюджета) в сумме </w:t>
      </w:r>
      <w:r>
        <w:rPr>
          <w:lang w:val="ru-RU"/>
        </w:rPr>
        <w:t xml:space="preserve">111 854 025,33 </w:t>
      </w:r>
      <w:r>
        <w:rPr/>
        <w:t>рублей и с показателями:</w:t>
      </w:r>
    </w:p>
    <w:p>
      <w:pPr>
        <w:pStyle w:val="Normal"/>
        <w:ind w:firstLine="709"/>
        <w:jc w:val="both"/>
        <w:rPr/>
      </w:pPr>
      <w:r>
        <w:rPr>
          <w:sz w:val="28"/>
          <w:szCs w:val="28"/>
        </w:rPr>
        <w:t xml:space="preserve">доходов бюджета Георгиевского городского округа Ставропольского края по кодам классификации доходов бюджетов </w:t>
      </w:r>
      <w:r>
        <w:rPr>
          <w:sz w:val="28"/>
          <w:szCs w:val="20"/>
        </w:rPr>
        <w:t>согласно приложению 1 к настоящему решению;</w:t>
      </w:r>
    </w:p>
    <w:p>
      <w:pPr>
        <w:pStyle w:val="Normal"/>
        <w:ind w:firstLine="709"/>
        <w:jc w:val="both"/>
        <w:rPr/>
      </w:pPr>
      <w:r>
        <w:rPr>
          <w:sz w:val="28"/>
          <w:szCs w:val="28"/>
        </w:rPr>
        <w:t xml:space="preserve">расходов бюджета Георгиевского городского округа Ставропольского края в ведомственной структуре расходов бюджета Георгиевского городского округа Ставропольского края </w:t>
      </w:r>
      <w:r>
        <w:rPr>
          <w:sz w:val="28"/>
          <w:szCs w:val="20"/>
        </w:rPr>
        <w:t>согласно приложению 2 к настоящему решению;</w:t>
      </w:r>
    </w:p>
    <w:p>
      <w:pPr>
        <w:pStyle w:val="Normal"/>
        <w:ind w:firstLine="709"/>
        <w:jc w:val="both"/>
        <w:rPr/>
      </w:pPr>
      <w:r>
        <w:rPr>
          <w:sz w:val="28"/>
          <w:szCs w:val="28"/>
        </w:rPr>
        <w:t xml:space="preserve">расходов бюджета Георгиевского городского округа Ставропольского края по разделам и подразделам классификации расходов бюджетов </w:t>
      </w:r>
      <w:r>
        <w:rPr>
          <w:sz w:val="28"/>
          <w:szCs w:val="20"/>
        </w:rPr>
        <w:t>согласно приложению 3 к настоящему решению;</w:t>
      </w:r>
    </w:p>
    <w:p>
      <w:pPr>
        <w:pStyle w:val="Normal"/>
        <w:ind w:firstLine="709"/>
        <w:jc w:val="both"/>
        <w:rPr>
          <w:sz w:val="28"/>
          <w:szCs w:val="20"/>
        </w:rPr>
      </w:pPr>
      <w:r>
        <w:rPr>
          <w:sz w:val="28"/>
          <w:szCs w:val="28"/>
        </w:rPr>
        <w:t>источников финансирования дефицита бюджета Георгиевского городского округа Ставропольского края по кодам классификации источников финансирования дефицитов бюджетов</w:t>
      </w:r>
      <w:r>
        <w:rPr>
          <w:sz w:val="28"/>
          <w:szCs w:val="20"/>
        </w:rPr>
        <w:t xml:space="preserve"> согласно приложению 4 к настоящему решению.</w:t>
      </w:r>
    </w:p>
    <w:p>
      <w:pPr>
        <w:pStyle w:val="Normal"/>
        <w:widowControl w:val="false"/>
        <w:rPr>
          <w:sz w:val="28"/>
          <w:szCs w:val="28"/>
        </w:rPr>
      </w:pPr>
      <w:r>
        <w:rPr>
          <w:sz w:val="28"/>
          <w:szCs w:val="28"/>
        </w:rPr>
      </w:r>
    </w:p>
    <w:p>
      <w:pPr>
        <w:pStyle w:val="Normal"/>
        <w:widowControl w:val="false"/>
        <w:ind w:firstLine="709"/>
        <w:jc w:val="both"/>
        <w:rPr>
          <w:sz w:val="28"/>
          <w:szCs w:val="28"/>
        </w:rPr>
      </w:pPr>
      <w:r>
        <w:rPr>
          <w:sz w:val="28"/>
          <w:szCs w:val="28"/>
        </w:rPr>
        <w:t>2. Настоящее решение вступает в силу со дня официального опубликования.</w:t>
      </w:r>
    </w:p>
    <w:p>
      <w:pPr>
        <w:pStyle w:val="Normal"/>
        <w:widowControl w:val="false"/>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3. Контроль за исполнением настоящего решения возложить на постоянную комиссию по бюджету, налогам и собственности Думы Георгиевского городского округа Ставропольского края (Жуков).</w:t>
      </w:r>
    </w:p>
    <w:p>
      <w:pPr>
        <w:pStyle w:val="Normal"/>
        <w:widowControl w:val="false"/>
        <w:tabs>
          <w:tab w:val="clear" w:pos="709"/>
          <w:tab w:val="left" w:pos="0" w:leader="none"/>
        </w:tabs>
        <w:ind w:firstLine="709"/>
        <w:jc w:val="both"/>
        <w:rPr>
          <w:rFonts w:ascii="Times New Roman" w:hAnsi="Times New Roman" w:cs="Times New Roman"/>
          <w:sz w:val="28"/>
          <w:szCs w:val="28"/>
        </w:rPr>
      </w:pPr>
      <w:r>
        <w:rPr>
          <w:rFonts w:cs="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08" w:type="dxa"/>
        <w:tblLayout w:type="fixed"/>
        <w:tblCellMar>
          <w:top w:w="0" w:type="dxa"/>
          <w:left w:w="108" w:type="dxa"/>
          <w:bottom w:w="0" w:type="dxa"/>
          <w:right w:w="108" w:type="dxa"/>
        </w:tblCellMar>
      </w:tblPr>
      <w:tblGrid>
        <w:gridCol w:w="4786"/>
        <w:gridCol w:w="567"/>
        <w:gridCol w:w="4252"/>
      </w:tblGrid>
      <w:tr>
        <w:trPr/>
        <w:tc>
          <w:tcPr>
            <w:tcW w:w="4786" w:type="dxa"/>
            <w:tcBorders/>
          </w:tcPr>
          <w:p>
            <w:pPr>
              <w:pStyle w:val="Normal"/>
              <w:spacing w:before="0" w:after="0"/>
              <w:contextualSpacing/>
              <w:rPr/>
            </w:pPr>
            <w:r>
              <w:rPr>
                <w:sz w:val="28"/>
                <w:szCs w:val="28"/>
              </w:rPr>
              <w:t xml:space="preserve">Председатель </w:t>
            </w:r>
            <w:r>
              <w:rPr>
                <w:bCs/>
                <w:sz w:val="28"/>
                <w:szCs w:val="28"/>
              </w:rPr>
              <w:t>Думы</w:t>
            </w:r>
          </w:p>
          <w:p>
            <w:pPr>
              <w:pStyle w:val="Normal"/>
              <w:spacing w:before="0" w:after="0"/>
              <w:contextualSpacing/>
              <w:rPr/>
            </w:pPr>
            <w:r>
              <w:rPr>
                <w:bCs/>
                <w:sz w:val="28"/>
                <w:szCs w:val="28"/>
              </w:rPr>
              <w:t>Георгиевского городского округа Ставропольского края</w:t>
            </w:r>
          </w:p>
          <w:p>
            <w:pPr>
              <w:pStyle w:val="Normal"/>
              <w:spacing w:before="0" w:after="0"/>
              <w:contextualSpacing/>
              <w:rPr>
                <w:bCs/>
                <w:sz w:val="28"/>
                <w:szCs w:val="28"/>
              </w:rPr>
            </w:pPr>
            <w:r>
              <w:rPr>
                <w:bCs/>
                <w:sz w:val="28"/>
                <w:szCs w:val="28"/>
              </w:rPr>
            </w:r>
          </w:p>
          <w:p>
            <w:pPr>
              <w:pStyle w:val="Normal"/>
              <w:spacing w:before="0" w:after="0"/>
              <w:contextualSpacing/>
              <w:rPr>
                <w:bCs/>
                <w:sz w:val="28"/>
                <w:szCs w:val="28"/>
              </w:rPr>
            </w:pPr>
            <w:r>
              <w:rPr>
                <w:bCs/>
                <w:sz w:val="28"/>
                <w:szCs w:val="28"/>
              </w:rPr>
            </w:r>
          </w:p>
        </w:tc>
        <w:tc>
          <w:tcPr>
            <w:tcW w:w="567" w:type="dxa"/>
            <w:tcBorders/>
          </w:tcPr>
          <w:p>
            <w:pPr>
              <w:pStyle w:val="Normal"/>
              <w:snapToGrid w:val="false"/>
              <w:spacing w:before="0" w:after="0"/>
              <w:contextualSpacing/>
              <w:rPr>
                <w:sz w:val="28"/>
                <w:szCs w:val="28"/>
              </w:rPr>
            </w:pPr>
            <w:r>
              <w:rPr>
                <w:sz w:val="28"/>
                <w:szCs w:val="28"/>
              </w:rPr>
            </w:r>
          </w:p>
        </w:tc>
        <w:tc>
          <w:tcPr>
            <w:tcW w:w="4252" w:type="dxa"/>
            <w:tcBorders/>
          </w:tcPr>
          <w:p>
            <w:pPr>
              <w:pStyle w:val="Normal"/>
              <w:spacing w:before="0" w:after="0"/>
              <w:contextualSpacing/>
              <w:rPr>
                <w:sz w:val="28"/>
                <w:szCs w:val="28"/>
              </w:rPr>
            </w:pPr>
            <w:r>
              <w:rPr>
                <w:sz w:val="28"/>
                <w:szCs w:val="28"/>
              </w:rPr>
              <w:t>Глава</w:t>
            </w:r>
          </w:p>
          <w:p>
            <w:pPr>
              <w:pStyle w:val="Normal"/>
              <w:spacing w:before="0" w:after="0"/>
              <w:contextualSpacing/>
              <w:rPr>
                <w:sz w:val="28"/>
                <w:szCs w:val="28"/>
              </w:rPr>
            </w:pPr>
            <w:r>
              <w:rPr>
                <w:bCs/>
                <w:sz w:val="28"/>
                <w:szCs w:val="28"/>
              </w:rPr>
              <w:t>Георгиевского городского округа Ставропольского края</w:t>
            </w:r>
          </w:p>
        </w:tc>
      </w:tr>
      <w:tr>
        <w:trPr/>
        <w:tc>
          <w:tcPr>
            <w:tcW w:w="4786" w:type="dxa"/>
            <w:tcBorders/>
          </w:tcPr>
          <w:p>
            <w:pPr>
              <w:pStyle w:val="Normal"/>
              <w:spacing w:before="0" w:after="0"/>
              <w:contextualSpacing/>
              <w:rPr>
                <w:sz w:val="28"/>
                <w:szCs w:val="28"/>
              </w:rPr>
            </w:pPr>
            <w:r>
              <w:rPr>
                <w:sz w:val="28"/>
                <w:szCs w:val="28"/>
              </w:rPr>
              <w:t>А.М.Стрельников</w:t>
            </w:r>
          </w:p>
        </w:tc>
        <w:tc>
          <w:tcPr>
            <w:tcW w:w="567" w:type="dxa"/>
            <w:tcBorders/>
          </w:tcPr>
          <w:p>
            <w:pPr>
              <w:pStyle w:val="Normal"/>
              <w:snapToGrid w:val="false"/>
              <w:spacing w:before="0" w:after="0"/>
              <w:contextualSpacing/>
              <w:rPr>
                <w:sz w:val="28"/>
                <w:szCs w:val="28"/>
              </w:rPr>
            </w:pPr>
            <w:r>
              <w:rPr>
                <w:sz w:val="28"/>
                <w:szCs w:val="28"/>
              </w:rPr>
            </w:r>
          </w:p>
        </w:tc>
        <w:tc>
          <w:tcPr>
            <w:tcW w:w="4252" w:type="dxa"/>
            <w:tcBorders/>
          </w:tcPr>
          <w:p>
            <w:pPr>
              <w:pStyle w:val="Normal"/>
              <w:spacing w:before="0" w:after="0"/>
              <w:contextualSpacing/>
              <w:rPr>
                <w:sz w:val="28"/>
                <w:szCs w:val="28"/>
              </w:rPr>
            </w:pPr>
            <w:r>
              <w:rPr>
                <w:sz w:val="28"/>
                <w:szCs w:val="28"/>
              </w:rPr>
              <w:t>М.В.Клетин</w:t>
            </w:r>
          </w:p>
        </w:tc>
      </w:tr>
    </w:tbl>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pPr>
      <w:r>
        <w:rPr>
          <w:rFonts w:cs="Times New Roman" w:ascii="Times New Roman" w:hAnsi="Times New Roman"/>
        </w:rPr>
        <w:t>Проект решения Думы Георгиевского городского округа Ставропольского края «Об исполнении бюджета Георгиевского городского округа Ставропольского края за 2018 год» вносит:</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spacing w:lineRule="exact" w:line="240"/>
        <w:ind w:right="-5" w:hanging="0"/>
        <w:jc w:val="both"/>
        <w:rPr>
          <w:rFonts w:ascii="Times New Roman" w:hAnsi="Times New Roman" w:cs="Times New Roman"/>
        </w:rPr>
      </w:pPr>
      <w:r>
        <w:rPr>
          <w:rFonts w:cs="Times New Roman" w:ascii="Times New Roman" w:hAnsi="Times New Roman"/>
        </w:rPr>
        <w:t>Глава</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t xml:space="preserve">Георгиевского городского округа </w:t>
      </w:r>
    </w:p>
    <w:p>
      <w:pPr>
        <w:pStyle w:val="ConsNormal"/>
        <w:spacing w:lineRule="exact" w:line="240"/>
        <w:ind w:right="-5" w:hanging="0"/>
        <w:jc w:val="both"/>
        <w:rPr/>
      </w:pPr>
      <w:r>
        <w:rPr>
          <w:rFonts w:cs="Times New Roman" w:ascii="Times New Roman" w:hAnsi="Times New Roman"/>
        </w:rPr>
        <w:t xml:space="preserve">Ставропольского края </w:t>
        <w:tab/>
        <w:tab/>
        <w:tab/>
        <w:tab/>
        <w:tab/>
        <w:tab/>
        <w:tab/>
        <w:t xml:space="preserve">       М.В.Клетин</w:t>
      </w:r>
    </w:p>
    <w:p>
      <w:pPr>
        <w:pStyle w:val="ConsNormal"/>
        <w:spacing w:lineRule="exact" w:line="240"/>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t>Проект решения визируют:</w:t>
      </w:r>
    </w:p>
    <w:p>
      <w:pPr>
        <w:pStyle w:val="ConsNormal"/>
        <w:ind w:right="-5" w:hanging="0"/>
        <w:jc w:val="both"/>
        <w:rPr>
          <w:rFonts w:ascii="Times New Roman" w:hAnsi="Times New Roman" w:cs="Times New Roman"/>
        </w:rPr>
      </w:pPr>
      <w:r>
        <w:rPr>
          <w:rFonts w:cs="Times New Roman" w:ascii="Times New Roman" w:hAnsi="Times New Roman"/>
        </w:rPr>
      </w:r>
    </w:p>
    <w:p>
      <w:pPr>
        <w:pStyle w:val="Normal"/>
        <w:spacing w:lineRule="exact" w:line="240"/>
        <w:jc w:val="both"/>
        <w:rPr>
          <w:sz w:val="28"/>
          <w:szCs w:val="28"/>
        </w:rPr>
      </w:pPr>
      <w:r>
        <w:rPr>
          <w:sz w:val="28"/>
          <w:szCs w:val="28"/>
        </w:rPr>
        <w:t>начальник</w:t>
      </w:r>
    </w:p>
    <w:p>
      <w:pPr>
        <w:pStyle w:val="Normal"/>
        <w:spacing w:lineRule="exact" w:line="240"/>
        <w:jc w:val="both"/>
        <w:rPr>
          <w:sz w:val="28"/>
          <w:szCs w:val="28"/>
        </w:rPr>
      </w:pPr>
      <w:r>
        <w:rPr>
          <w:sz w:val="28"/>
          <w:szCs w:val="28"/>
        </w:rPr>
        <w:t xml:space="preserve">правового управления </w:t>
      </w:r>
    </w:p>
    <w:p>
      <w:pPr>
        <w:pStyle w:val="Normal"/>
        <w:spacing w:lineRule="exact" w:line="240"/>
        <w:jc w:val="both"/>
        <w:rPr/>
      </w:pPr>
      <w:r>
        <w:rPr>
          <w:sz w:val="28"/>
          <w:szCs w:val="28"/>
        </w:rPr>
        <w:t>администрации                                                                                    И.В.Кельм</w:t>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sz w:val="28"/>
          <w:szCs w:val="28"/>
        </w:rPr>
      </w:pPr>
      <w:r>
        <w:rPr>
          <w:sz w:val="28"/>
          <w:szCs w:val="28"/>
        </w:rPr>
        <w:t xml:space="preserve">Проект решения подготовлен заместителем </w:t>
      </w:r>
    </w:p>
    <w:p>
      <w:pPr>
        <w:pStyle w:val="Normal"/>
        <w:spacing w:lineRule="exact" w:line="240"/>
        <w:rPr>
          <w:sz w:val="28"/>
          <w:szCs w:val="28"/>
        </w:rPr>
      </w:pPr>
      <w:r>
        <w:rPr>
          <w:sz w:val="28"/>
          <w:szCs w:val="28"/>
        </w:rPr>
        <w:t xml:space="preserve">начальника финансового управления администрации </w:t>
      </w:r>
    </w:p>
    <w:p>
      <w:pPr>
        <w:pStyle w:val="Normal"/>
        <w:spacing w:lineRule="exact" w:line="240"/>
        <w:rPr>
          <w:sz w:val="28"/>
          <w:szCs w:val="28"/>
        </w:rPr>
      </w:pPr>
      <w:r>
        <w:rPr>
          <w:sz w:val="28"/>
          <w:szCs w:val="28"/>
        </w:rPr>
        <w:t>Георгиевского городского округа                                            Т.В.Толмачевой</w:t>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pStyle w:val="ConsNormal"/>
        <w:ind w:right="-5" w:hanging="0"/>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985" w:right="851" w:gutter="0" w:header="720" w:top="1134" w:footer="720" w:bottom="1134"/>
          <w:pgNumType w:fmt="decimal"/>
          <w:formProt w:val="false"/>
          <w:titlePg/>
          <w:textDirection w:val="lrTb"/>
          <w:docGrid w:type="default" w:linePitch="360" w:charSpace="0"/>
        </w:sectPr>
        <w:pStyle w:val="ConsNormal"/>
        <w:ind w:right="-5" w:hanging="0"/>
        <w:jc w:val="both"/>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9"/>
          <w:tab w:val="right" w:pos="9754" w:leader="none"/>
        </w:tabs>
        <w:spacing w:before="0" w:after="0"/>
        <w:ind w:left="10348" w:hanging="0"/>
        <w:contextualSpacing/>
        <w:jc w:val="both"/>
        <w:rPr>
          <w:sz w:val="28"/>
          <w:szCs w:val="28"/>
        </w:rPr>
      </w:pPr>
      <w:r>
        <w:rPr>
          <w:sz w:val="28"/>
          <w:szCs w:val="28"/>
        </w:rPr>
        <w:t>Приложение 1</w:t>
      </w:r>
    </w:p>
    <w:p>
      <w:pPr>
        <w:pStyle w:val="Normal"/>
        <w:ind w:left="10348" w:hanging="0"/>
        <w:jc w:val="both"/>
        <w:rPr>
          <w:sz w:val="28"/>
          <w:szCs w:val="28"/>
        </w:rPr>
      </w:pPr>
      <w:r>
        <w:rPr>
          <w:sz w:val="28"/>
          <w:szCs w:val="28"/>
        </w:rPr>
        <w:t>к решению Думы</w:t>
      </w:r>
    </w:p>
    <w:p>
      <w:pPr>
        <w:pStyle w:val="Normal"/>
        <w:ind w:left="10348" w:hanging="0"/>
        <w:jc w:val="both"/>
        <w:rPr/>
      </w:pPr>
      <w:r>
        <w:rPr>
          <w:sz w:val="28"/>
          <w:szCs w:val="28"/>
        </w:rPr>
        <w:t>Георгиевского городского округа</w:t>
      </w:r>
    </w:p>
    <w:p>
      <w:pPr>
        <w:pStyle w:val="Normal"/>
        <w:ind w:left="10348" w:hanging="0"/>
        <w:jc w:val="both"/>
        <w:rPr>
          <w:sz w:val="28"/>
          <w:szCs w:val="28"/>
        </w:rPr>
      </w:pPr>
      <w:r>
        <w:rPr>
          <w:sz w:val="28"/>
          <w:szCs w:val="28"/>
        </w:rPr>
        <w:t>Ставропольского края</w:t>
      </w:r>
    </w:p>
    <w:p>
      <w:pPr>
        <w:pStyle w:val="Normal"/>
        <w:widowControl w:val="false"/>
        <w:tabs>
          <w:tab w:val="clear" w:pos="709"/>
          <w:tab w:val="left" w:pos="4962" w:leader="none"/>
        </w:tabs>
        <w:ind w:left="10348" w:hanging="0"/>
        <w:rPr/>
      </w:pPr>
      <w:r>
        <w:rPr>
          <w:sz w:val="28"/>
          <w:szCs w:val="28"/>
        </w:rPr>
        <w:t xml:space="preserve">от     мая 2019 г. № </w:t>
      </w:r>
    </w:p>
    <w:p>
      <w:pPr>
        <w:pStyle w:val="Normal"/>
        <w:widowControl w:val="false"/>
        <w:shd w:fill="FFFFFF" w:val="clear"/>
        <w:tabs>
          <w:tab w:val="clear" w:pos="709"/>
          <w:tab w:val="right" w:pos="9754" w:leader="none"/>
        </w:tabs>
        <w:spacing w:before="0" w:after="0"/>
        <w:ind w:left="10348" w:hanging="0"/>
        <w:contextualSpacing/>
        <w:jc w:val="both"/>
        <w:rPr>
          <w:sz w:val="28"/>
          <w:szCs w:val="28"/>
        </w:rPr>
      </w:pPr>
      <w:r>
        <w:rPr>
          <w:sz w:val="28"/>
          <w:szCs w:val="28"/>
        </w:rPr>
      </w:r>
    </w:p>
    <w:p>
      <w:pPr>
        <w:pStyle w:val="Normal"/>
        <w:widowControl w:val="false"/>
        <w:shd w:fill="FFFFFF" w:val="clear"/>
        <w:tabs>
          <w:tab w:val="clear" w:pos="709"/>
          <w:tab w:val="right" w:pos="9754" w:leader="none"/>
        </w:tabs>
        <w:spacing w:before="0" w:after="0"/>
        <w:contextualSpacing/>
        <w:jc w:val="center"/>
        <w:rPr>
          <w:sz w:val="28"/>
          <w:szCs w:val="28"/>
        </w:rPr>
      </w:pPr>
      <w:r>
        <w:rPr>
          <w:sz w:val="28"/>
          <w:szCs w:val="28"/>
        </w:rPr>
        <w:t>ДОХОДЫ</w:t>
      </w:r>
    </w:p>
    <w:p>
      <w:pPr>
        <w:pStyle w:val="Normal"/>
        <w:widowControl w:val="false"/>
        <w:shd w:fill="FFFFFF" w:val="clear"/>
        <w:tabs>
          <w:tab w:val="clear" w:pos="709"/>
          <w:tab w:val="right" w:pos="9754" w:leader="none"/>
        </w:tabs>
        <w:spacing w:before="0" w:after="0"/>
        <w:contextualSpacing/>
        <w:jc w:val="center"/>
        <w:rPr>
          <w:sz w:val="28"/>
          <w:szCs w:val="28"/>
        </w:rPr>
      </w:pPr>
      <w:r>
        <w:rPr>
          <w:sz w:val="28"/>
          <w:szCs w:val="28"/>
        </w:rPr>
        <w:t xml:space="preserve">бюджета Георгиевского городского округа Ставропольского края </w:t>
      </w:r>
    </w:p>
    <w:p>
      <w:pPr>
        <w:pStyle w:val="Normal"/>
        <w:widowControl w:val="false"/>
        <w:shd w:fill="FFFFFF" w:val="clear"/>
        <w:tabs>
          <w:tab w:val="clear" w:pos="709"/>
          <w:tab w:val="right" w:pos="9754" w:leader="none"/>
        </w:tabs>
        <w:spacing w:before="0" w:after="0"/>
        <w:contextualSpacing/>
        <w:jc w:val="center"/>
        <w:rPr>
          <w:sz w:val="28"/>
          <w:szCs w:val="28"/>
        </w:rPr>
      </w:pPr>
      <w:r>
        <w:rPr>
          <w:sz w:val="28"/>
          <w:szCs w:val="28"/>
        </w:rPr>
        <w:t>по кодам классификации доходов бюджетов</w:t>
      </w:r>
    </w:p>
    <w:p>
      <w:pPr>
        <w:pStyle w:val="Normal"/>
        <w:widowControl w:val="false"/>
        <w:shd w:fill="FFFFFF" w:val="clear"/>
        <w:tabs>
          <w:tab w:val="clear" w:pos="709"/>
          <w:tab w:val="right" w:pos="9754" w:leader="none"/>
        </w:tabs>
        <w:spacing w:before="0" w:after="0"/>
        <w:contextualSpacing/>
        <w:jc w:val="right"/>
        <w:rPr>
          <w:sz w:val="28"/>
          <w:szCs w:val="28"/>
        </w:rPr>
      </w:pPr>
      <w:r>
        <w:rPr>
          <w:sz w:val="28"/>
          <w:szCs w:val="28"/>
        </w:rPr>
        <w:t>(руб.)</w:t>
      </w:r>
    </w:p>
    <w:tbl>
      <w:tblPr>
        <w:tblW w:w="14823" w:type="dxa"/>
        <w:jc w:val="left"/>
        <w:tblInd w:w="0" w:type="dxa"/>
        <w:tblLayout w:type="fixed"/>
        <w:tblCellMar>
          <w:top w:w="0" w:type="dxa"/>
          <w:left w:w="108" w:type="dxa"/>
          <w:bottom w:w="0" w:type="dxa"/>
          <w:right w:w="108" w:type="dxa"/>
        </w:tblCellMar>
      </w:tblPr>
      <w:tblGrid>
        <w:gridCol w:w="3539"/>
        <w:gridCol w:w="6804"/>
        <w:gridCol w:w="2220"/>
        <w:gridCol w:w="2260"/>
      </w:tblGrid>
      <w:tr>
        <w:trPr>
          <w:trHeight w:val="1440" w:hRule="atLeast"/>
        </w:trPr>
        <w:tc>
          <w:tcPr>
            <w:tcW w:w="3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bookmarkStart w:id="0" w:name="RANGE!A10%3AD10"/>
            <w:r>
              <w:rPr>
                <w:sz w:val="28"/>
                <w:szCs w:val="28"/>
              </w:rPr>
              <w:t>Код бюджетной классификации доходов бюджетов бюджетной классификации Российской Федерации</w:t>
            </w:r>
            <w:bookmarkEnd w:id="0"/>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доходов</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Утвержденные бюджетные назначения</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полнено</w:t>
            </w:r>
          </w:p>
        </w:tc>
      </w:tr>
      <w:tr>
        <w:trPr>
          <w:trHeight w:val="312" w:hRule="atLeast"/>
        </w:trPr>
        <w:tc>
          <w:tcPr>
            <w:tcW w:w="3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всего, в том числе:</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479 955 040,37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550 008 850,7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0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овые и неналоговые дохо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46 281 773,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06 896 304,9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01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и на прибыль, дохо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9 452 915,69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6 076 114,44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1 0200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9 452 915,69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6 076 114,44 </w:t>
            </w:r>
          </w:p>
        </w:tc>
      </w:tr>
      <w:tr>
        <w:trPr>
          <w:trHeight w:val="25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1 0201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0 517 584,97 </w:t>
            </w:r>
          </w:p>
        </w:tc>
      </w:tr>
      <w:tr>
        <w:trPr>
          <w:trHeight w:val="41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1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04 852 915,69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0,00 </w:t>
            </w:r>
          </w:p>
        </w:tc>
      </w:tr>
      <w:tr>
        <w:trPr>
          <w:trHeight w:val="67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10 01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9 576 682,53 </w:t>
            </w:r>
          </w:p>
        </w:tc>
      </w:tr>
      <w:tr>
        <w:trPr>
          <w:trHeight w:val="21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10 01 21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96 083,1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82 1 01 02010 01 3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39 807,68 </w:t>
            </w:r>
          </w:p>
        </w:tc>
      </w:tr>
      <w:tr>
        <w:trPr>
          <w:trHeight w:val="13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10 01 4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011,60 </w:t>
            </w:r>
          </w:p>
        </w:tc>
      </w:tr>
      <w:tr>
        <w:trPr>
          <w:trHeight w:val="74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1 0202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891 607,4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2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6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84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20 01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847 409,80 </w:t>
            </w:r>
          </w:p>
        </w:tc>
      </w:tr>
      <w:tr>
        <w:trPr>
          <w:trHeight w:val="125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20 01 21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 487,54 </w:t>
            </w:r>
          </w:p>
        </w:tc>
      </w:tr>
      <w:tr>
        <w:trPr>
          <w:trHeight w:val="13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82 1 01 02020 01 3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6 710,09 </w:t>
            </w:r>
          </w:p>
        </w:tc>
      </w:tr>
      <w:tr>
        <w:trPr>
          <w:trHeight w:val="10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01 0203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666 922,04 </w:t>
            </w:r>
          </w:p>
        </w:tc>
      </w:tr>
      <w:tr>
        <w:trPr>
          <w:trHeight w:val="8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3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0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34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30 01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579 873,69 </w:t>
            </w:r>
          </w:p>
        </w:tc>
      </w:tr>
      <w:tr>
        <w:trPr>
          <w:trHeight w:val="10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30 01 21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4 478,67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30 01 3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2 156,52 </w:t>
            </w:r>
          </w:p>
        </w:tc>
      </w:tr>
      <w:tr>
        <w:trPr>
          <w:trHeight w:val="3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1 02030 01 4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прочие поступл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13,16 </w:t>
            </w:r>
          </w:p>
        </w:tc>
      </w:tr>
      <w:tr>
        <w:trPr>
          <w:trHeight w:val="35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3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Налоги на товары (работы, услуги), реализуемые на территории Российской Федерации </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3 128 921,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34 498 112,61 </w:t>
            </w:r>
          </w:p>
        </w:tc>
      </w:tr>
      <w:tr>
        <w:trPr>
          <w:trHeight w:val="35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3 0200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3 128 921,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4 498 112,61 </w:t>
            </w:r>
          </w:p>
        </w:tc>
      </w:tr>
      <w:tr>
        <w:trPr>
          <w:trHeight w:val="52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 1 03 0223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109 911,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 371 162,68 </w:t>
            </w:r>
          </w:p>
        </w:tc>
      </w:tr>
      <w:tr>
        <w:trPr>
          <w:trHeight w:val="70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 1 03 0224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1 405,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8 034,47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 1 03 0225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1 769 378,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2 422 927,90 </w:t>
            </w:r>
          </w:p>
        </w:tc>
      </w:tr>
      <w:tr>
        <w:trPr>
          <w:trHeight w:val="71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 1 03 0226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841 773,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444 012,44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5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и на совокупный доход</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5 67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8 782 661,84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5 02000 02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налог на вмененный доход для отдельных видов деятель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4 818 2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45 936 100,2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5 02010 02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налог на вмененный доход для отдельных видов деятель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5 917 821,0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2010 02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налог на вмененный доход для отдельных видов деятель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4 8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26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82 1 05 02010 02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5 169 331,25 </w:t>
            </w:r>
          </w:p>
        </w:tc>
      </w:tr>
      <w:tr>
        <w:trPr>
          <w:trHeight w:val="11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2010 02 21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Единый налог на вмененный доход для отдельных видов деятельности (пени по соответствующему платеж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96 274,3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2010 02 3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52 215,5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5 02020 02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налог на вмененный доход для отдельных видов деятельности (за налоговые периоды, истекшие до 1 января 2011 год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 279,2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82 1 05 02020 02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Единый налог на вмененный доход для отдельных видов деятельности (за налоговые периоды, истекшие до 1 января 2011 год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 2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44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2020 02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808,05 </w:t>
            </w:r>
          </w:p>
        </w:tc>
      </w:tr>
      <w:tr>
        <w:trPr>
          <w:trHeight w:val="11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2020 02 21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941,15 </w:t>
            </w:r>
          </w:p>
        </w:tc>
      </w:tr>
      <w:tr>
        <w:trPr>
          <w:trHeight w:val="23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2020 02 3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530,00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5 0300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сельскохозяйственный налог</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351 8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527 563,54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5 0301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Единый сельскохозяйственный налог</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527 563,54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301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сельскохозяйственный налог</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351 8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3010 01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158 918,1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3010 01 21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сельскохозяйственный налог (пени по соответствующему платеж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3 034,07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3010 01 3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5 611,2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5 04000 02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взимаемый в связи с применением патентной системы налогооблож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 5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318 998,0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05 04010 02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взимаемый в связи с применением патентной системы налогообложения, зачисляемый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318 998,0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4010 02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взимаемый в связи с применением патентной системы налогообложения, зачисляемый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 5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34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4010 02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297 487,7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4010 02 21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взимаемый в связи с применением патентной системы налогообложения, зачисляемый в бюджеты городских округов (пени по соответствующему платеж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0 310,3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5 04010 02 4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взимаемый в связи с применением патентной системы налогообложения, зачисляемый в бюджеты городских округов (прочие поступл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200,00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6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и на имущество</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8 553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92 938 889,7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6 01000 00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имущество физических лиц</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293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3 748 324,9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6 01020 04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3 748 324,9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1020 04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293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23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1020 04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3 226 382,97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1020 04 21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 (пени по соответствующему платеж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21 941,9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06 06000 00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4 26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9 190 564,8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6 06030 00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емельный налог с организац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3 6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4 365 409,3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6 06032 04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 с организаций, обладающих земельным участком, расположенным в границах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4 365 409,3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6032 04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емельный налог с организаций, обладающих земельным участком, расположенным в границах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3 6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22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6032 04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4 092 640,55 </w:t>
            </w:r>
          </w:p>
        </w:tc>
      </w:tr>
      <w:tr>
        <w:trPr>
          <w:trHeight w:val="1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6032 04 21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4 661,7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6032 04 3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810,8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6032 04 4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 с организаций, обладающих земельным участком, расположенным в границах городских округов (прочие поступл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 296,2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6 06040 00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емельный налог с физических лиц</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 66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4 825 155,47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6 06042 04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 с физических лиц, обладающих земельным участком, расположенным в границах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4 825 155,47 </w:t>
            </w:r>
          </w:p>
        </w:tc>
      </w:tr>
      <w:tr>
        <w:trPr>
          <w:trHeight w:val="34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6042 04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емельный налог с физических лиц, обладающих земельным участком, расположенным в границах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 66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6042 04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4 173 235,04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6042 04 21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 с физических лиц, обладающих земельным участком, расположенным в границах городских округов (пени по соответствующему платеж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99 974,1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6 06042 04 3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емельный налог с физических лиц,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8 053,72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8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сударственная пошлин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26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201 981,1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08 0300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сударственная пошлина по делам, рассматриваемым в судах общей юрисдикции, мировыми судьям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0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937 581,1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8 0301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937 581,1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8 0301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2 0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08 03010 01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937 581,19 </w:t>
            </w:r>
          </w:p>
        </w:tc>
      </w:tr>
      <w:tr>
        <w:trPr>
          <w:trHeight w:val="14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8 0700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сударственная пошлина за государственную регистрацию, а также за совершение прочих юридически значимых действ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6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64 400,00 </w:t>
            </w:r>
          </w:p>
        </w:tc>
      </w:tr>
      <w:tr>
        <w:trPr>
          <w:trHeight w:val="1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08 0715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Государственная пошлина за выдачу разрешения на установку рекламной конструк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50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1 08 0715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сударственная пошлина за выдачу разрешения на установку рекламной конструк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1 08 07150 01 1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спошлин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50 000,00 </w:t>
            </w:r>
          </w:p>
        </w:tc>
      </w:tr>
      <w:tr>
        <w:trPr>
          <w:trHeight w:val="79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08 07170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8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4 400,00 </w:t>
            </w:r>
          </w:p>
        </w:tc>
      </w:tr>
      <w:tr>
        <w:trPr>
          <w:trHeight w:val="44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1 08 07173 01 0000 1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4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1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оходы от использования имущества, находящегося в государственной и муниципальной собственности </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2 469 841,4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4 672 741,90 </w:t>
            </w:r>
          </w:p>
        </w:tc>
      </w:tr>
      <w:tr>
        <w:trPr>
          <w:trHeight w:val="41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1 01000 00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89 211,5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1 01040 04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89 211,5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1 05000 00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8 680 241,4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0 293 879,7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1 05010 00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0 012 19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9 997 465,5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1 05012 04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0 012 19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9 997 465,52 </w:t>
            </w:r>
          </w:p>
        </w:tc>
      </w:tr>
      <w:tr>
        <w:trPr>
          <w:trHeight w:val="69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1 05020 00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351 38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816 381,94 </w:t>
            </w:r>
          </w:p>
        </w:tc>
      </w:tr>
      <w:tr>
        <w:trPr>
          <w:trHeight w:val="1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2 1 11 05024 04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9 351 38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816 381,94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1 05030 00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16 671,4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250 373,3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1 11 05034 04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5 171,4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9 930,5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1 05034 04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3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78 452,52 </w:t>
            </w:r>
          </w:p>
        </w:tc>
      </w:tr>
      <w:tr>
        <w:trPr>
          <w:trHeight w:val="8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1 11 05034 04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 2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 200,00 </w:t>
            </w:r>
          </w:p>
        </w:tc>
      </w:tr>
      <w:tr>
        <w:trPr>
          <w:trHeight w:val="44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1 11 05034 04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72 3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035 790,2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1 05070 00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5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229 658,9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1 05074 04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сдачи в аренду имущества, составляющего казну городских округов (за исключением земельных участк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5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229 658,9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1 05300 00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3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1 05310 00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3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1 05312 04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3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1 07000 00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ежи от государственных и муниципальных унитарных предприят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789 6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789 632,3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1 07010 00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789 6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3 789 632,3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1 07014 04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789 6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789 632,3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2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латежи при пользовании природными ресурсами </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61 904,57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382 127,14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2 01000 01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лата за негативное воздействие на окружающую сред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61 904,57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382 127,14 </w:t>
            </w:r>
          </w:p>
        </w:tc>
      </w:tr>
      <w:tr>
        <w:trPr>
          <w:trHeight w:val="19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2 01010 01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а за выбросы загрязняющих веществ в атмосферный воздух стационарными объектам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9 122,28 </w:t>
            </w:r>
          </w:p>
        </w:tc>
      </w:tr>
      <w:tr>
        <w:trPr>
          <w:trHeight w:val="76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8 1 12 01010 01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лата за выбросы загрязняющих веществ в атмосферный воздух стационарными объектам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2 168,31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8 1 12 01010 01 6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9 122,2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2 01030 01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а за сбросы загрязняющих веществ в водные объект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84 449,8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8 1 12 01030 01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лата за сбросы загрязняющих веществ в водные объект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69 736,26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8 1 12 01030 01 6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84 449,8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2 01040 01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лата за размещение отходов производства и потребл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88 555,0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2 01041 01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а за размещение отходов производ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86 845,4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8 1 12 01041 01 6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86 845,4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2 01042 01 0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лата за размещение твердых коммунальных отход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709,5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8 1 12 01042 01 6000 12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709,5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3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оходы от оказания платных услуг (работ) и компенсации затрат государства </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2 154 974,3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2 382 801,2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3 01000 00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оказания платных услуг (рабо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30 660 616,6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 673 013,4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3 01990 00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оказания платных услуг (рабо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 660 616,6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 673 013,46 </w:t>
            </w:r>
          </w:p>
        </w:tc>
      </w:tr>
      <w:tr>
        <w:trPr>
          <w:trHeight w:val="31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3 01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оказания платных услуг (работ) получателями средств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 660 616,6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 673 013,4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1 13 01994 04 2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доходы от оказания платных услуг (работ) получателями средств бюджетов городских округов (в части средств от предпринимательской деятель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265 616,6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281 187,7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6 1 13 01994 04 2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оказания платных услуг (работ) получателями средств бюджетов городских округов (в части средств от предпринимательской деятель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5 013,38 </w:t>
            </w:r>
          </w:p>
        </w:tc>
      </w:tr>
      <w:tr>
        <w:trPr>
          <w:trHeight w:val="5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 1 13 01994 04 2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доходы от оказания платных услуг (работ) получателями средств бюджетов городских округов (в части средств от предпринимательской деятель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2 41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1 13 01994 04 2001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доходы от оказания платных услуг (работ) получателями средств бюджетов городских округов (в части средств по родительской плате)</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9 30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9 274 402,3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3 02000 00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компенсации затрат государ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494 357,7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709 787,8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3 02990 00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государ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494 357,7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 709 787,8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3 02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70 662,8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 1 13 02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 9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 952,04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1 1 13 02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9 631,96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3 359,0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3 02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9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9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1 13 02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доходы от компенсации затрат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9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1 200,5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1 13 02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1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2 163,5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1 13 02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доходы от компенсации затрат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28 88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3 383,1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1 13 02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47 755,7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73 058,34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1 13 02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3 9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73 718,3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 1 13 02994 04 0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2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45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1 13 02994 04 2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городских округов, в части доходов казен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5 926,14 </w:t>
            </w:r>
          </w:p>
        </w:tc>
      </w:tr>
      <w:tr>
        <w:trPr>
          <w:trHeight w:val="20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6 1 13 02994 04 2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оходы от компенсации затрат бюджетов городских округов, в части доходов казен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4 440,6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 1 13 02994 04 2000 1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доходы от компенсации затрат бюджетов городских округов, в части доходов казен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30 296,0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4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продажи материальных и нематериальных актив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 803 31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4 965 148,14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4 02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387 6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 017 986,7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4 02040 04 0000 4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379 2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 009 564,7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4 02043 04 0000 4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940 408,7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4 02043 04 0000 4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310 1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44 1 14 02043 04 0000 4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9 1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9 156,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4 02043 04 8000 4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618 782,4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4 02043 04 9000 4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321 626,3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4 02040 04 0000 4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4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422,00 </w:t>
            </w:r>
          </w:p>
        </w:tc>
      </w:tr>
      <w:tr>
        <w:trPr>
          <w:trHeight w:val="41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1 14 02042 04 0000 4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4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422,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4 06000 00 0000 4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продажи земельных участков, находящихся в государственной и муниципальной собствен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 415 71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947 161,3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4 06010 00 0000 4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 308 71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768 116,6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4 06012 04 0000 4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 308 71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768 116,63 </w:t>
            </w:r>
          </w:p>
        </w:tc>
      </w:tr>
      <w:tr>
        <w:trPr>
          <w:trHeight w:val="13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4 06020 00 0000 4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7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79 044,7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4 06024 04 0000 4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7 862,0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4 06024 04 0000 43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7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 182,6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02 1 14 06024 04 8000 43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 (основной платеж)</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49 981,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602 1 14 06024 04 9000 430</w:t>
            </w:r>
          </w:p>
        </w:tc>
        <w:tc>
          <w:tcPr>
            <w:tcW w:w="6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8"/>
                <w:szCs w:val="28"/>
              </w:rPr>
              <w:t xml:space="preserve">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 (проценты по платежу за пользование рассрочкой) </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 881,08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6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трафы, санкции, возмещение ущерб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 607 9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9 964 361,6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03000 00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о налогах и сбора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46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25 437,64 </w:t>
            </w:r>
          </w:p>
        </w:tc>
      </w:tr>
      <w:tr>
        <w:trPr>
          <w:trHeight w:val="50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0301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5 760,16 </w:t>
            </w:r>
          </w:p>
        </w:tc>
      </w:tr>
      <w:tr>
        <w:trPr>
          <w:trHeight w:val="39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16 0301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2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16 0301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5 760,1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0303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9 677,4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16 0303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6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16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16 0303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9 677,4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06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77 334,64 </w:t>
            </w:r>
          </w:p>
        </w:tc>
      </w:tr>
      <w:tr>
        <w:trPr>
          <w:trHeight w:val="13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16 06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7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43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16 0600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77 334,64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6 08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8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22 355,8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6 0801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22 355,81 </w:t>
            </w:r>
          </w:p>
        </w:tc>
      </w:tr>
      <w:tr>
        <w:trPr>
          <w:trHeight w:val="42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0801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 1 16 0801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0801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45 840,5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88 1 16 0801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6 515,2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18000 00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бюджетного законодательств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 66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 665,4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0 1 16 18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бюджетного законодательства (в части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6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65,46 </w:t>
            </w:r>
          </w:p>
        </w:tc>
      </w:tr>
      <w:tr>
        <w:trPr>
          <w:trHeight w:val="14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1 16 18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бюджетного законодательства (в части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21000 00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840 57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908 973,7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21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908 973,7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 1 16 21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84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 1 16 21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7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37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 1 16 21040 04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908 353,7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 1 16 21040 04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2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23000 00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возмещения ущерба при возникновении страховых случае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7 5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7 550,76 </w:t>
            </w:r>
          </w:p>
        </w:tc>
      </w:tr>
      <w:tr>
        <w:trPr>
          <w:trHeight w:val="10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23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7 5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7 550,76 </w:t>
            </w:r>
          </w:p>
        </w:tc>
      </w:tr>
      <w:tr>
        <w:trPr>
          <w:trHeight w:val="35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1 16 23041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5 9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5 900,7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2 1 16 23041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6 5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6 500,00 </w:t>
            </w:r>
          </w:p>
        </w:tc>
      </w:tr>
      <w:tr>
        <w:trPr>
          <w:trHeight w:val="37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1 16 23041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1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150,00 </w:t>
            </w:r>
          </w:p>
        </w:tc>
      </w:tr>
      <w:tr>
        <w:trPr>
          <w:trHeight w:val="2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25000 00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50 5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632 010,33 </w:t>
            </w:r>
          </w:p>
        </w:tc>
      </w:tr>
      <w:tr>
        <w:trPr>
          <w:trHeight w:val="21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2505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в области охраны окружающей сре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2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2505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в области охраны окружающей сре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 1 16 2505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в области охраны окружающей сре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69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2505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1 000,00 </w:t>
            </w:r>
          </w:p>
        </w:tc>
      </w:tr>
      <w:tr>
        <w:trPr>
          <w:trHeight w:val="59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 1 16 2505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2506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емельного законодатель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75 010,3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2506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емельного законодатель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1 1 16 2506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емельного законодатель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76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2506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000,00 </w:t>
            </w:r>
          </w:p>
        </w:tc>
      </w:tr>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21 1 16 2506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70 010,3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6 25080 00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водного законодатель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25084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25084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41 1 16 25084 04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28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 346 577,8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28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95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88 1 16 28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1 5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2800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305 077,8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 1 16 2800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1 5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30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правонарушения в области дорожного движ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5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15 025,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3003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денежные взыскания (штрафы) за правонарушения в области дорожного движ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15 025,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 1 16 3003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денежные взыскания (штрафы) за правонарушения в области дорожного движ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5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 1 16 3003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15 025,00 </w:t>
            </w:r>
          </w:p>
        </w:tc>
      </w:tr>
      <w:tr>
        <w:trPr>
          <w:trHeight w:val="49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33000 00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561 3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49 268,31 </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33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89 906,20 </w:t>
            </w:r>
          </w:p>
        </w:tc>
      </w:tr>
      <w:tr>
        <w:trPr>
          <w:trHeight w:val="13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 1 16 33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4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40 000,00 </w:t>
            </w:r>
          </w:p>
        </w:tc>
      </w:tr>
      <w:tr>
        <w:trPr>
          <w:trHeight w:val="57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 1 16 33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1 16 33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3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391,4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6 33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313,67 </w:t>
            </w:r>
          </w:p>
        </w:tc>
      </w:tr>
      <w:tr>
        <w:trPr>
          <w:trHeight w:val="24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1 16 33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20,5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1 16 33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6 581,67 </w:t>
            </w:r>
          </w:p>
        </w:tc>
      </w:tr>
      <w:tr>
        <w:trPr>
          <w:trHeight w:val="3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1 16 33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 8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 854,80 </w:t>
            </w:r>
          </w:p>
        </w:tc>
      </w:tr>
      <w:tr>
        <w:trPr>
          <w:trHeight w:val="143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1 1 16 33040 04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89 906,20 </w:t>
            </w:r>
          </w:p>
        </w:tc>
      </w:tr>
      <w:tr>
        <w:trPr>
          <w:trHeight w:val="26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6 35000 00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ы по искам о возмещении вреда, причиненного окружающей среде</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711 4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711 44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3502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ы по искам о возмещении вреда, причиненного окружающей среде, подлежащие зачислению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711 44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8 1 16 3502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ммы по искам о возмещении вреда, причиненного окружающей среде, подлежащие зачислению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711 4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8 1 16 35020 04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ммы по искам о возмещении вреда, причиненного окружающей среде, подлежащие зачислению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711 440,00 </w:t>
            </w:r>
          </w:p>
        </w:tc>
      </w:tr>
      <w:tr>
        <w:trPr>
          <w:trHeight w:val="3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1 16 43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380 564,46 </w:t>
            </w:r>
          </w:p>
        </w:tc>
      </w:tr>
      <w:tr>
        <w:trPr>
          <w:trHeight w:val="1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6 1 16 43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11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41 1 16 43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60 1 16 43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82 1 16 43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88 1 16 43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34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21 1 16 43000 01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61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6 1 16 4300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000,00 </w:t>
            </w:r>
          </w:p>
        </w:tc>
      </w:tr>
      <w:tr>
        <w:trPr>
          <w:trHeight w:val="43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4300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4 200,25 </w:t>
            </w:r>
          </w:p>
        </w:tc>
      </w:tr>
      <w:tr>
        <w:trPr>
          <w:trHeight w:val="98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60 1 16 4300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000,00 </w:t>
            </w:r>
          </w:p>
        </w:tc>
      </w:tr>
      <w:tr>
        <w:trPr>
          <w:trHeight w:val="23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16 4300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3 863,73 </w:t>
            </w:r>
          </w:p>
        </w:tc>
      </w:tr>
      <w:tr>
        <w:trPr>
          <w:trHeight w:val="77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88 1 16 4300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111 430,4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1 1 16 43000 01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0 1 16 90000 00 0000 140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поступления от денежных взысканий (штрафов) и иных сумм в возмещение ущерб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005 3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867 157,6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 407 985,8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3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 8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800,00 </w:t>
            </w:r>
          </w:p>
        </w:tc>
      </w:tr>
      <w:tr>
        <w:trPr>
          <w:trHeight w:val="14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3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5 78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3 5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2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8 42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5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11 3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56 410,14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 102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 441 122,98 </w:t>
            </w:r>
          </w:p>
        </w:tc>
      </w:tr>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4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4 040,77 </w:t>
            </w:r>
          </w:p>
        </w:tc>
      </w:tr>
      <w:tr>
        <w:trPr>
          <w:trHeight w:val="29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44 1 16 90040 04 0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297,86 </w:t>
            </w:r>
          </w:p>
        </w:tc>
      </w:tr>
      <w:tr>
        <w:trPr>
          <w:trHeight w:val="115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 1 16 90040 04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5 000,00 </w:t>
            </w:r>
          </w:p>
        </w:tc>
      </w:tr>
      <w:tr>
        <w:trPr>
          <w:trHeight w:val="41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 1 16 90040 04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89 096,48 </w:t>
            </w:r>
          </w:p>
        </w:tc>
      </w:tr>
      <w:tr>
        <w:trPr>
          <w:trHeight w:val="69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50 1 16 90040 04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000,00 </w:t>
            </w:r>
          </w:p>
        </w:tc>
      </w:tr>
      <w:tr>
        <w:trPr>
          <w:trHeight w:val="8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2 1 16 90040 04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7 645,92 </w:t>
            </w:r>
          </w:p>
        </w:tc>
      </w:tr>
      <w:tr>
        <w:trPr>
          <w:trHeight w:val="91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8 1 16 90040 04 6000 14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 031 243,48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7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неналоговые дохо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818 966,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 031 365,0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7 01000 00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выясненные поступл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2 219,77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1 1 17 0104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выясненные поступления,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453,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7 0104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выясненные поступления,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707,5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1 17 0104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выясненные поступления,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300,00 </w:t>
            </w:r>
          </w:p>
        </w:tc>
      </w:tr>
      <w:tr>
        <w:trPr>
          <w:trHeight w:val="3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1 17 0104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выясненные поступления,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 143,0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1 17 0104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выясненные поступления, зачисляемые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537,2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1 17 05000 00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неналоговые дохо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818 966,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 043 584,78 </w:t>
            </w:r>
          </w:p>
        </w:tc>
      </w:tr>
      <w:tr>
        <w:trPr>
          <w:trHeight w:val="14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1 17 0504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неналоговые доходы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557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890 611,2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2 1 17 0504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неналоговые доходы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108 6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943 422,5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1 17 0504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неналоговые доходы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049,6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1 17 0504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неналоговые доходы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 6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 111,6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1 17 0504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неналоговые доходы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4 726,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91 489,00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0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езвозмездные поступл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933 673 267,37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943 112 545,84 </w:t>
            </w:r>
          </w:p>
        </w:tc>
      </w:tr>
      <w:tr>
        <w:trPr>
          <w:trHeight w:val="70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Безвозмездные поступления от других бюджетов бюджетной системы Российской Федерации </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924 797 190,0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933 649 005,9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10000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тации бюджетам бюджетной системы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49 037 361,55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49 037 361,5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2 02 15001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тации на выравнивание бюджетной обеспечен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49 037 361,55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49 037 361,5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2 02 15001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тации бюджетам городских округов на выравнивание бюджетной обеспечен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49 037 361,55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49 037 361,55 </w:t>
            </w:r>
          </w:p>
        </w:tc>
      </w:tr>
      <w:tr>
        <w:trPr>
          <w:trHeight w:val="41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15311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тации бюджетам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0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000 000,00 </w:t>
            </w:r>
          </w:p>
        </w:tc>
      </w:tr>
      <w:tr>
        <w:trPr>
          <w:trHeight w:val="5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2 02 15311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тации бюджетам городских округов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0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000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0000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бюджетной системы Российской Федерации (межбюджетные субсид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94 541 567,75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93 279 643,07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0077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ам на софинансирование капитальных вложений в объекты государственной (муниципальной) собствен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9 428 395,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9 383 260,00 </w:t>
            </w:r>
          </w:p>
        </w:tc>
      </w:tr>
      <w:tr>
        <w:trPr>
          <w:trHeight w:val="18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0077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ам городских округов на софинансирование капитальных вложений в объекты муниципальной собствен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9 428 395,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9 383 26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2 20077 04 0014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 499 3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 499 330,00 </w:t>
            </w:r>
          </w:p>
        </w:tc>
      </w:tr>
      <w:tr>
        <w:trPr>
          <w:trHeight w:val="13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2 02 20077 04 0166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02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979 875,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2 20077 04 0166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904 055,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904 055,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0216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9 599 734,1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9 599 734,12 </w:t>
            </w:r>
          </w:p>
        </w:tc>
      </w:tr>
      <w:tr>
        <w:trPr>
          <w:trHeight w:val="47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0216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9 599 734,1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29 599 734,1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2 02 20216 04 0137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населенных пункт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9 599 734,1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9 599 734,1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2 02 25027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на реализацию мероприятий государственной программы Российской Федерации "Доступная среда" на 2011 - 2020 го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9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95 000,00 </w:t>
            </w:r>
          </w:p>
        </w:tc>
      </w:tr>
      <w:tr>
        <w:trPr>
          <w:trHeight w:val="18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2 25027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городских округов на реализацию мероприятий государственной программы Российской Федерации "Доступная среда" на 2011 - 2020 го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0 000,00 </w:t>
            </w:r>
          </w:p>
        </w:tc>
      </w:tr>
      <w:tr>
        <w:trPr>
          <w:trHeight w:val="16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 2 02 25027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городских округов на реализацию мероприятий государственной программы Российской Федерации "Доступная среда" на 2011 - 2020 го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5 000,00 </w:t>
            </w:r>
          </w:p>
        </w:tc>
      </w:tr>
      <w:tr>
        <w:trPr>
          <w:trHeight w:val="70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5097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236 104,75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236 104,75 </w:t>
            </w:r>
          </w:p>
        </w:tc>
      </w:tr>
      <w:tr>
        <w:trPr>
          <w:trHeight w:val="41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6 2 02 25097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236 104,75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236 104,75 </w:t>
            </w:r>
          </w:p>
        </w:tc>
      </w:tr>
      <w:tr>
        <w:trPr>
          <w:trHeight w:val="2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000 2 02 25467 00 0000 151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779 2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779 200,00 </w:t>
            </w:r>
          </w:p>
        </w:tc>
      </w:tr>
      <w:tr>
        <w:trPr>
          <w:trHeight w:val="46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 2 02 25467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779 2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779 2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5497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ам на реализацию мероприятий по обеспечению жильем молодых сем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 641 443,8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493 293,8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2 02 25497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ам городских округов на реализацию мероприятий по обеспечению жильем молодых сем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641 443,8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493 293,8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5519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я бюджетам на поддержку отрасли культур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54 87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54 870,00 </w:t>
            </w:r>
          </w:p>
        </w:tc>
      </w:tr>
      <w:tr>
        <w:trPr>
          <w:trHeight w:val="14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 2 02 25519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я бюджетам городских округов на поддержку отрасли культур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54 87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54 870,00 </w:t>
            </w:r>
          </w:p>
        </w:tc>
      </w:tr>
      <w:tr>
        <w:trPr>
          <w:trHeight w:val="48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5555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8 382 383,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8 090 470,8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2 02 25555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8 382 383,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8 090 470,8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9999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субсид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79 624 437,0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78 847 709,57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29999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субсидии бюджетам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79 624 437,0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78 847 709,57 </w:t>
            </w:r>
          </w:p>
        </w:tc>
      </w:tr>
      <w:tr>
        <w:trPr>
          <w:trHeight w:val="98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4 2 02 29999 04 0005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30 597 32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 597 32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2 02 29999 04 0008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6 538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6 538 000,00 </w:t>
            </w:r>
          </w:p>
        </w:tc>
      </w:tr>
      <w:tr>
        <w:trPr>
          <w:trHeight w:val="1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2 29999 04 0018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и городских округов (реализация проектов развития территорий муниципальных образований, основанных на местных инициатива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981 976,51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981 976,5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14 2 02 29999 04 0018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и городских округов (реализация проектов развития территорий муниципальных образований, основанных на местных инициатива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959 442,1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959 442,14 </w:t>
            </w:r>
          </w:p>
        </w:tc>
      </w:tr>
      <w:tr>
        <w:trPr>
          <w:trHeight w:val="14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2 29999 04 0018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и городских округов (реализация проектов развития территорий муниципальных образований, основанных на местных инициатива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3 735 263,9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3 735 263,90 </w:t>
            </w:r>
          </w:p>
        </w:tc>
      </w:tr>
      <w:tr>
        <w:trPr>
          <w:trHeight w:val="26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 2 02 29999 04 0031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городских округов (проведение капитального ремонта зданий и сооружений муниципальных учреждений культуры муниципальных образований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820 4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791 910,60 </w:t>
            </w:r>
          </w:p>
        </w:tc>
      </w:tr>
      <w:tr>
        <w:trPr>
          <w:trHeight w:val="5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02 29999 04 0156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городских округов (повышение заработной платы педагогических работников муниципальных образовательных организаций дополнительного образования дет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72 8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72 850,00 </w:t>
            </w:r>
          </w:p>
        </w:tc>
      </w:tr>
      <w:tr>
        <w:trPr>
          <w:trHeight w:val="19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 2 02 29999 04 0156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городских округов (повышение заработной платы педагогических работников муниципальных образовательных организаций дополнительного образования дет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073 36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073 36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 2 02 29999 04 0159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субсидии бюджетам городских округов (повышение заработной платы работников муниципальных учреждений культур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541 88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541 88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6 2 02 29999 04 0173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355 238,45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355 238,4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02 29999 04 1151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городских округов (проведение капитального ремонта зданий муниципальных общеобразовательных организац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2 773 402,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2 419 024,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02 29999 04 1161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городских округов (проведение работ по ремонту кровель в муниципальных общеобразовательных организац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095 259,4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084 783,10 </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2 02 29999 04 117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городских округов (обеспечение жильем молодых сем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8 221 824,6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7 838 440,87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2 02 29999 04 1186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233 72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233 72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2 29999 04 1193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субсидии бюджетам городских округов (реализация мероприятий в области градостроительной деятельност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124 5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124 5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0000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бюджетной системы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660 102 401,2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663 566 192,6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0024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местным бюджетам на выполнение передаваемых полномочий субъектов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10 758 948,5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10 744 644,47 </w:t>
            </w:r>
          </w:p>
        </w:tc>
      </w:tr>
      <w:tr>
        <w:trPr>
          <w:trHeight w:val="17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0024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910 758 948,5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910 744 644,47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2 2 02 30024 04 0022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субсидий на животноводческую продукцию (кроме субсидий гражданам, ведущим личное подсобное хозяйство)</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033 928,69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019 624,64 </w:t>
            </w:r>
          </w:p>
        </w:tc>
      </w:tr>
      <w:tr>
        <w:trPr>
          <w:trHeight w:val="32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0024 04 0026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59 26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759 26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02 30024 04 0028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3 443 57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443 570,00 </w:t>
            </w:r>
          </w:p>
        </w:tc>
      </w:tr>
      <w:tr>
        <w:trPr>
          <w:trHeight w:val="20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2 2 02 30024 04 0032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амской геморрагической лихорадки в природных биотопа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9 79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9 79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2 2 02 30024 04 0036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026 419,7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026 419,7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0024 04 004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611 8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611 85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0024 04 0042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5 744,2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5 744,24 </w:t>
            </w:r>
          </w:p>
        </w:tc>
      </w:tr>
      <w:tr>
        <w:trPr>
          <w:trHeight w:val="101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2 30024 04 0045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287 881,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287 881,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1 2 02 30024 04 0047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5 000,00 </w:t>
            </w:r>
          </w:p>
        </w:tc>
      </w:tr>
      <w:tr>
        <w:trPr>
          <w:trHeight w:val="3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9 2 02 30024 04 0066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ежемесячного пособия на ребенк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0 301 41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0 301 410,00 </w:t>
            </w:r>
          </w:p>
        </w:tc>
      </w:tr>
      <w:tr>
        <w:trPr>
          <w:trHeight w:val="69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02 30024 04 009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6 215 28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6 215 28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0024 04 0147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6 666 1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6 666 15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2 30024 04 0181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3 000,00 </w:t>
            </w:r>
          </w:p>
        </w:tc>
      </w:tr>
      <w:tr>
        <w:trPr>
          <w:trHeight w:val="13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02 30024 04 1107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9 852 979,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9 852 979,00 </w:t>
            </w:r>
          </w:p>
        </w:tc>
      </w:tr>
      <w:tr>
        <w:trPr>
          <w:trHeight w:val="85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02 30024 04 1108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03 859 072,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03 859 072,00 </w:t>
            </w:r>
          </w:p>
        </w:tc>
      </w:tr>
      <w:tr>
        <w:trPr>
          <w:trHeight w:val="20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2 02 30024 04 111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89 2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89 2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0024 04 1122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508 413,89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508 413,89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32 2 02 30024 04 1187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олнение передаваемых полномочий субъектов Российской Федерации (выплата грантов личным подсобным хозяйствам на закладку сада суперинтенсивного тип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 0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 000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2 02 30029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1 953 2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4 272 110,00 </w:t>
            </w:r>
          </w:p>
        </w:tc>
      </w:tr>
      <w:tr>
        <w:trPr>
          <w:trHeight w:val="12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02 30029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 953 2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4 272 110,00 </w:t>
            </w:r>
          </w:p>
        </w:tc>
      </w:tr>
      <w:tr>
        <w:trPr>
          <w:trHeight w:val="32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5084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4 101 7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4 101 74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5084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4 101 7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4 101 74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5120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48 4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8 000,00 </w:t>
            </w:r>
          </w:p>
        </w:tc>
      </w:tr>
      <w:tr>
        <w:trPr>
          <w:trHeight w:val="12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2 3512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48 4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8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5220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190 790,83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8 190 790,8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522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190 790,83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8 190 790,8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5250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на оплату жилищно-коммунальных услуг отдельным категориям граждан</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2 057 9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2 057 9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525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оплату жилищно-коммунальных услуг отдельным категориям граждан</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2 057 9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2 057 9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5280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23 9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635,01 </w:t>
            </w:r>
          </w:p>
        </w:tc>
      </w:tr>
      <w:tr>
        <w:trPr>
          <w:trHeight w:val="21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528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3 9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1 635,0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2 02 35380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0 099 764,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0 099 764,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538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0 099 764,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0 099 764,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5462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647 033,53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647 033,5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5462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647 033,53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647 033,53 </w:t>
            </w:r>
          </w:p>
        </w:tc>
      </w:tr>
      <w:tr>
        <w:trPr>
          <w:trHeight w:val="7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5541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7 723 787,43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7 723 786,96 </w:t>
            </w:r>
          </w:p>
        </w:tc>
      </w:tr>
      <w:tr>
        <w:trPr>
          <w:trHeight w:val="18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2 2 02 35541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7 723 787,43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7 723 786,96 </w:t>
            </w:r>
          </w:p>
        </w:tc>
      </w:tr>
      <w:tr>
        <w:trPr>
          <w:trHeight w:val="14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5543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787 546,91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681 495,5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2 2 02 35543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и бюджетам городских округов на содействие достижению целевых показателей региональных программ развития агропромышленного комплекс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787 546,91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681 495,5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9998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ая субвенция местным бюджетам</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17 509 3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418 907 292,3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39998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ая субвенция бюджетам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17 509 3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18 907 292,3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39998 04 1157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82 589 39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82 589 390,00 </w:t>
            </w:r>
          </w:p>
        </w:tc>
      </w:tr>
      <w:tr>
        <w:trPr>
          <w:trHeight w:val="13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02 39998 04 1158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ая субвенция бюджетам городских округов (осуществление отдельных государственных полномочий по социальной поддержке семьи и детей)</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4 919 96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6 317 902,3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2 02 40000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межбюджетные трансферты</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 115 859,5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 765 808,6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49999 00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жбюджетные трансферты, передаваемые бюджетам</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 115 859,5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 765 808,66 </w:t>
            </w:r>
          </w:p>
        </w:tc>
      </w:tr>
      <w:tr>
        <w:trPr>
          <w:trHeight w:val="1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2 49999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межбюджетные трансферты, передаваемые бюджетам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 115 859,5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7 765 808,66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2 49999 04 0049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жбюджетные трансферты, передаваемые бюджетам городских округов (средства резервного фонда Правительств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454 69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 454 69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6 2 02 49999 04 0049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жбюджетные трансферты, передаваемые бюджетам городских округов (средства резервного фонда Правительств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600 5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 600 5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2 02 49999 04 0049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межбюджетные трансферты, передаваемые бюджетам городских округов (средства резервного фонда Правительств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 546 737,0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283 77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02 49999 04 0063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жбюджетные трансферты, передаваемые бюджетам (выплата социального пособия на погребение)</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 263 486,87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263 486,87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2 49999 04 0064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жбюджетные трансферты, передаваемые бюджетам (обеспечение деятельности депутатов Думы Ставропольского края и их помощников в избирательном округе)</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531 61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444 526,1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4 2 02 49999 04 0081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межбюджетные трансферты, передаваемые бюджетам городских округов (поощрение муниципальных районов и городских округов, обеспечивших достижение наилучших значений и динамики оценки качества управления бюджетным процессом)</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382 918,61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 382 918,61 </w:t>
            </w:r>
          </w:p>
        </w:tc>
      </w:tr>
      <w:tr>
        <w:trPr>
          <w:trHeight w:val="14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2 02 49999 04 1189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межбюджетные трансферты, передаваемые бюджетам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977 917,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977 917,00 </w:t>
            </w:r>
          </w:p>
        </w:tc>
      </w:tr>
      <w:tr>
        <w:trPr>
          <w:trHeight w:val="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2 02 49999 04 1194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 сетка 34100 Бюджет Георгиевского городского округа</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 358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 358 000,00 </w:t>
            </w:r>
          </w:p>
        </w:tc>
      </w:tr>
      <w:tr>
        <w:trPr>
          <w:trHeight w:val="36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7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безвозмездные поступлени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761 045,31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348 507,9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7 0400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 761 045,31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348 507,9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7 0402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тупления от денежных пожертвований, предоставляемых физическими лицами получателям средств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514 833,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546 776,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14 2 07 0402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тупления от денежных пожертвований, предоставляемых физическими лицами получателям средств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 051,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 055,00 </w:t>
            </w:r>
          </w:p>
        </w:tc>
      </w:tr>
      <w:tr>
        <w:trPr>
          <w:trHeight w:val="143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01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Замена оконных и дверных блоков в здании Александрий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танице Александрийск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2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2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02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кровли здания Георгиев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танице Георгиевск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5 000,00 </w:t>
            </w:r>
          </w:p>
        </w:tc>
      </w:tr>
      <w:tr>
        <w:trPr>
          <w:trHeight w:val="3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03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контейнерных площадок для сбора ТКО» в селе Краснокумск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2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2 000,00 </w:t>
            </w:r>
          </w:p>
        </w:tc>
      </w:tr>
      <w:tr>
        <w:trPr>
          <w:trHeight w:val="65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04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спортивных площадок на территории станицы Лысогорской Георгиевского городского округа Ставропольского края» в станице Лысогорской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2 99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2 990,00 </w:t>
            </w:r>
          </w:p>
        </w:tc>
      </w:tr>
      <w:tr>
        <w:trPr>
          <w:trHeight w:val="2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05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территории, прилегающей к памятнику истории, расположенному по адресу: Ставропольский край, Георгиевский район, ст. Незлобная, ул. Ленина» в станице Незлобной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1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1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06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автомобильной дороги по ул. Школьная в пос. Нижнезольском Георгиевского городского округа Ставропольского края» в поселке Нижнезольск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0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07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Текущий ремонт здания Новоульянов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поселке Новоульяновский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1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1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08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стадиона» в поселке Нов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02 034,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2 034,00 </w:t>
            </w:r>
          </w:p>
        </w:tc>
      </w:tr>
      <w:tr>
        <w:trPr>
          <w:trHeight w:val="55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09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внутренней отопительной системы Обильнен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еле Обильное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0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5 000,00 </w:t>
            </w:r>
          </w:p>
        </w:tc>
      </w:tr>
      <w:tr>
        <w:trPr>
          <w:trHeight w:val="12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1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парковой зоны в центральной части поселка Падинского» в поселке Падинск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4 9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4 950,00 </w:t>
            </w:r>
          </w:p>
        </w:tc>
      </w:tr>
      <w:tr>
        <w:trPr>
          <w:trHeight w:val="13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11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кровли Подгорнен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танице Подгорн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6 727,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6 727,00 </w:t>
            </w:r>
          </w:p>
        </w:tc>
      </w:tr>
      <w:tr>
        <w:trPr>
          <w:trHeight w:val="75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12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крыши здания Урух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танице Урухск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1 25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1 250,00 </w:t>
            </w:r>
          </w:p>
        </w:tc>
      </w:tr>
      <w:tr>
        <w:trPr>
          <w:trHeight w:val="78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13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Парковая зона у Дома культуры поселка Шаумянского Георгиевского городского округа Ставропольского края (вторая очередь)» в поселке Шаумянск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0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5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7 04020 04 0114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территории муниципального бюджетного учреждения «Спортивно – развлекательный комплекс» (парк культуры и отдыха) города Георгиевска Георгиевского городского округа Ставропольского края аттракционам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5 000,00 </w:t>
            </w:r>
          </w:p>
        </w:tc>
      </w:tr>
      <w:tr>
        <w:trPr>
          <w:trHeight w:val="9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2 07 04020 04 0115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части аллеи, ремонт фонтана «Каменный цветок» по ул. Лермонтова в городе Георгиевске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3 43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3 430,00 </w:t>
            </w:r>
          </w:p>
        </w:tc>
      </w:tr>
      <w:tr>
        <w:trPr>
          <w:trHeight w:val="64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4 2 07 04020 04 0116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озера в городе Георгиевске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1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1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23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парковой зоны в центральной части посёлка Падинского Георгиевского городского округа Ставропольского края (2 этап)»)</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 15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124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Комплексная спортивная площадка в селе Новозаведенное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793,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201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Замена оконных и дверных блоков в здании Александрий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танице Александрийск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52,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52,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205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территории, прилегающей к памятнику истории, расположенному по адресу: Ставропольский край, Георгиевский район, ст. Незлобная, ул. Ленина» в станице Незлобной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000,00 </w:t>
            </w:r>
          </w:p>
        </w:tc>
      </w:tr>
      <w:tr>
        <w:trPr>
          <w:trHeight w:val="36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207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Текущий ремонт здания Новоульянов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поселке Новоульяновский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 000,00 </w:t>
            </w:r>
          </w:p>
        </w:tc>
      </w:tr>
      <w:tr>
        <w:trPr>
          <w:trHeight w:val="64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209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внутренней отопительной системы Обильнен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еле Обильное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5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5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20 04 021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парковой зоны в центральной части поселка Падинского» в поселке Падинск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 000,00 </w:t>
            </w:r>
          </w:p>
        </w:tc>
      </w:tr>
      <w:tr>
        <w:trPr>
          <w:trHeight w:val="110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44 2 07 04020 04 0211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кровли Подгорнен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танице Подгорн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14 2 07 04020 04 0216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озера в городе Георгиевске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01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01 000,00 </w:t>
            </w:r>
          </w:p>
        </w:tc>
      </w:tr>
      <w:tr>
        <w:trPr>
          <w:trHeight w:val="10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07 0405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безвозмездные поступления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447 8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 838 84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07 0405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631 297,63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795 813,23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безвозмездные поступления в бюджеты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3 023,68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3 023,68 </w:t>
            </w:r>
          </w:p>
        </w:tc>
      </w:tr>
      <w:tr>
        <w:trPr>
          <w:trHeight w:val="79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01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Замена оконных и дверных блоков в здании Александрий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танице Александрийск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r>
      <w:tr>
        <w:trPr>
          <w:trHeight w:val="53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02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Ремонт кровли здания Георгиев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танице Георгиевск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568 84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568 84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03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Обустройство контейнерных площадок для сбора ТКО» в селе Краснокумск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10 000,00 </w:t>
            </w:r>
          </w:p>
        </w:tc>
      </w:tr>
      <w:tr>
        <w:trPr>
          <w:trHeight w:val="274"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04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Обустройство спортивных площадок на территории станицы Лысогорской Георгиевского городского округа Ставропольского края» в станице Лысогорской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7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87 000,00 </w:t>
            </w:r>
          </w:p>
        </w:tc>
      </w:tr>
      <w:tr>
        <w:trPr>
          <w:trHeight w:val="599"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05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Благоустройство территории, прилегающей к памятнику истории, расположенному по адресу: Ставропольский край, Георгиевский район, ст. Незлобная, ул. Ленина» в станице Незлобной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0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06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Ремонт автомобильной дороги по ул. Школьная в пос. Нижнезольском Георгиевского городского округа Ставропольского края» в поселке Нижнезольск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90 000,00 </w:t>
            </w:r>
          </w:p>
        </w:tc>
      </w:tr>
      <w:tr>
        <w:trPr>
          <w:trHeight w:val="126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07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Текущий ремонт здания Новоульянов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поселке Новоульяновский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0 000,00 </w:t>
            </w:r>
          </w:p>
        </w:tc>
      </w:tr>
      <w:tr>
        <w:trPr>
          <w:trHeight w:val="10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08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Обустройство стадиона» в поселке Нов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2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20 000,00 </w:t>
            </w:r>
          </w:p>
        </w:tc>
      </w:tr>
      <w:tr>
        <w:trPr>
          <w:trHeight w:val="223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09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Ремонт внутренней отопительной системы Обильнен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еле Обильное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50 000,00 </w:t>
            </w:r>
          </w:p>
        </w:tc>
      </w:tr>
      <w:tr>
        <w:trPr>
          <w:trHeight w:val="25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1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Обустройство парковой зоны в центральной части поселка Па-динского» в поселке Падинск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r>
      <w:tr>
        <w:trPr>
          <w:trHeight w:val="416"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11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Ремонт кровли Подгорнен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танице Подгорн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8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80 000,00 </w:t>
            </w:r>
          </w:p>
        </w:tc>
      </w:tr>
      <w:tr>
        <w:trPr>
          <w:trHeight w:val="45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12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Ремонт крыши здания Урухского сельского Дома культуры муниципального бюджетного учреждения культуры «Централизованная клубная система Георгиевского городского округа», расположенного в станице Урухск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3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30 000,00 </w:t>
            </w:r>
          </w:p>
        </w:tc>
      </w:tr>
      <w:tr>
        <w:trPr>
          <w:trHeight w:val="102"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44 2 07 04050 04 0313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Парковая зона у Дома культуры поселка Шаумянского Георгиевского городского округа Ставропольского края (вторая очередь)» в поселке Шаумянском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00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00 000,00 </w:t>
            </w:r>
          </w:p>
        </w:tc>
      </w:tr>
      <w:tr>
        <w:trPr>
          <w:trHeight w:val="557"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07 04050 04 0314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Благоустройство территории муниципального бюджетного учреждения «Спортивно – развлекательный комплекс» (парк культуры и отдыха) города Георгиевска Георгиевского городского округа Ставропольского края аттракционами»)</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01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01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14 2 07 04050 04 0315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Благоустройство части аллеи, ремонт фонтана "Каменный цветок" по ул. Лермонтова в городе Георгиевске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01 00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01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19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Ремонт здания Александрийский сельский Дом культуры МБУК «ЦКС ГГО» в станице Александрийская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60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24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Комплексная спортивная площадка в селе Новозаведенное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0 000,0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 2 07 04050 04 0327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Текущий ремонт здания Новоульяновского сельского Дома культуры «Централизованная клубная система Георгиевского городского округа», расположенного в поселке Новоульяновский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 xml:space="preserve">101 000,00 </w:t>
            </w:r>
          </w:p>
        </w:tc>
      </w:tr>
      <w:tr>
        <w:trPr>
          <w:trHeight w:val="46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44 2 07 04050 04 0335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чие безвозмездные поступления в бюджеты городских округов (поступления средств от организаций на реализацию проекта «Обустройство культурно – развлекательной зоны станицы Урухской Георгиевского городского округа Ставропольского края»)</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r>
      <w:tr>
        <w:trPr>
          <w:trHeight w:val="651"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18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117,6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117,6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18 00000 00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бюджетов бюджетной системы Российской Федерации от возврата организациями остатков субсидий прошлых ле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117,6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117,6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18 0400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ходы бюджетов городских округов от возврата организациями остатков субсидий прошлых ле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117,6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117,6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18 04010 04 0000 18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бюджетов городских округов от возврата бюджетными учреждениями остатков субсидий прошлых ле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117,60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 117,60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0 2 19 00000 00 0000 0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86 085,58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86 085,5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 2 19 0000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86 085,58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86 085,58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2 19 35118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3 654,95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3 654,95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19 3525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врат остатков субвенций на оплату жилищно-коммунальных услуг отдельным категориям граждан из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549,9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8 549,94 </w:t>
            </w:r>
          </w:p>
        </w:tc>
      </w:tr>
      <w:tr>
        <w:trPr>
          <w:trHeight w:val="61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 2 19 3538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 из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2 367,71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2 367,7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2 2 19 35543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6 483,04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6 483,04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 2 19 6001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1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0,01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 2 19 6001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3 510,0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3 510,0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 2 19 6001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52 950,02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52 950,02 </w:t>
            </w:r>
          </w:p>
        </w:tc>
      </w:tr>
      <w:tr>
        <w:trPr>
          <w:trHeight w:val="58"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9 2 19 60010 04 0000 15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8 569,89 </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68 569,89 </w:t>
            </w:r>
          </w:p>
        </w:tc>
      </w:tr>
    </w:tbl>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jc w:val="center"/>
        <w:rPr>
          <w:sz w:val="28"/>
          <w:szCs w:val="28"/>
        </w:rPr>
      </w:pPr>
      <w:r>
        <w:rPr>
          <w:sz w:val="28"/>
          <w:szCs w:val="28"/>
        </w:rPr>
        <w:t>______________________________</w:t>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contextualSpacing/>
        <w:rPr>
          <w:sz w:val="28"/>
          <w:szCs w:val="28"/>
        </w:rPr>
      </w:pPr>
      <w:r>
        <w:rPr>
          <w:sz w:val="28"/>
          <w:szCs w:val="28"/>
        </w:rPr>
      </w:r>
    </w:p>
    <w:p>
      <w:pPr>
        <w:pStyle w:val="Normal"/>
        <w:widowControl w:val="false"/>
        <w:shd w:fill="FFFFFF" w:val="clear"/>
        <w:tabs>
          <w:tab w:val="clear" w:pos="709"/>
          <w:tab w:val="right" w:pos="9754" w:leader="none"/>
        </w:tabs>
        <w:spacing w:before="0" w:after="0"/>
        <w:ind w:left="10348" w:hanging="0"/>
        <w:contextualSpacing/>
        <w:jc w:val="both"/>
        <w:rPr>
          <w:sz w:val="28"/>
          <w:szCs w:val="28"/>
        </w:rPr>
      </w:pPr>
      <w:r>
        <w:rPr>
          <w:sz w:val="28"/>
          <w:szCs w:val="28"/>
        </w:rPr>
        <w:t>Приложение 2</w:t>
      </w:r>
    </w:p>
    <w:p>
      <w:pPr>
        <w:pStyle w:val="Normal"/>
        <w:ind w:left="10348" w:hanging="0"/>
        <w:jc w:val="both"/>
        <w:rPr/>
      </w:pPr>
      <w:r>
        <w:rPr>
          <w:sz w:val="28"/>
          <w:szCs w:val="28"/>
        </w:rPr>
        <w:t>к решению Думы</w:t>
      </w:r>
    </w:p>
    <w:p>
      <w:pPr>
        <w:pStyle w:val="Normal"/>
        <w:ind w:left="10348" w:hanging="0"/>
        <w:jc w:val="both"/>
        <w:rPr>
          <w:sz w:val="28"/>
          <w:szCs w:val="28"/>
        </w:rPr>
      </w:pPr>
      <w:r>
        <w:rPr>
          <w:sz w:val="28"/>
          <w:szCs w:val="28"/>
        </w:rPr>
        <w:t>Георгиевского городского округа</w:t>
      </w:r>
    </w:p>
    <w:p>
      <w:pPr>
        <w:pStyle w:val="Normal"/>
        <w:ind w:left="10348" w:hanging="0"/>
        <w:jc w:val="both"/>
        <w:rPr>
          <w:sz w:val="28"/>
          <w:szCs w:val="28"/>
        </w:rPr>
      </w:pPr>
      <w:r>
        <w:rPr>
          <w:sz w:val="28"/>
          <w:szCs w:val="28"/>
        </w:rPr>
        <w:t>Ставропольского края</w:t>
      </w:r>
    </w:p>
    <w:p>
      <w:pPr>
        <w:pStyle w:val="Normal"/>
        <w:widowControl w:val="false"/>
        <w:tabs>
          <w:tab w:val="clear" w:pos="709"/>
          <w:tab w:val="left" w:pos="4962" w:leader="none"/>
        </w:tabs>
        <w:ind w:left="10348" w:hanging="0"/>
        <w:rPr/>
      </w:pPr>
      <w:r>
        <w:rPr>
          <w:sz w:val="28"/>
          <w:szCs w:val="28"/>
        </w:rPr>
        <w:t xml:space="preserve">от     мая 2019 г. № </w:t>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 w:hanging="0"/>
        <w:jc w:val="center"/>
        <w:rPr>
          <w:rFonts w:ascii="Times New Roman" w:hAnsi="Times New Roman" w:cs="Times New Roman"/>
        </w:rPr>
      </w:pPr>
      <w:r>
        <w:rPr>
          <w:rFonts w:cs="Times New Roman" w:ascii="Times New Roman" w:hAnsi="Times New Roman"/>
        </w:rPr>
        <w:t>РАСХОДЫ</w:t>
      </w:r>
    </w:p>
    <w:p>
      <w:pPr>
        <w:pStyle w:val="ConsNormal"/>
        <w:ind w:right="-5" w:hanging="0"/>
        <w:jc w:val="center"/>
        <w:rPr>
          <w:rFonts w:ascii="Times New Roman" w:hAnsi="Times New Roman" w:cs="Times New Roman"/>
        </w:rPr>
      </w:pPr>
      <w:r>
        <w:rPr>
          <w:rFonts w:cs="Times New Roman" w:ascii="Times New Roman" w:hAnsi="Times New Roman"/>
        </w:rPr>
        <w:t xml:space="preserve">бюджета Георгиевского городского округа Ставропольского края в ведомственной структуре расходов бюджета </w:t>
      </w:r>
    </w:p>
    <w:p>
      <w:pPr>
        <w:pStyle w:val="ConsNormal"/>
        <w:ind w:right="-5" w:hanging="0"/>
        <w:jc w:val="center"/>
        <w:rPr>
          <w:rFonts w:ascii="Times New Roman" w:hAnsi="Times New Roman" w:cs="Times New Roman"/>
          <w:szCs w:val="20"/>
        </w:rPr>
      </w:pPr>
      <w:r>
        <w:rPr>
          <w:rFonts w:cs="Times New Roman" w:ascii="Times New Roman" w:hAnsi="Times New Roman"/>
        </w:rPr>
        <w:t xml:space="preserve">Георгиевского городского округа Ставропольского края </w:t>
      </w:r>
    </w:p>
    <w:p>
      <w:pPr>
        <w:pStyle w:val="ConsNormal"/>
        <w:ind w:right="-5" w:hanging="0"/>
        <w:jc w:val="right"/>
        <w:rPr/>
      </w:pPr>
      <w:r>
        <w:rPr/>
        <w:t>(руб.)</w:t>
      </w:r>
    </w:p>
    <w:tbl>
      <w:tblPr>
        <w:tblW w:w="14800" w:type="dxa"/>
        <w:jc w:val="left"/>
        <w:tblInd w:w="0" w:type="dxa"/>
        <w:tblLayout w:type="fixed"/>
        <w:tblCellMar>
          <w:top w:w="0" w:type="dxa"/>
          <w:left w:w="108" w:type="dxa"/>
          <w:bottom w:w="0" w:type="dxa"/>
          <w:right w:w="108" w:type="dxa"/>
        </w:tblCellMar>
      </w:tblPr>
      <w:tblGrid>
        <w:gridCol w:w="6091"/>
        <w:gridCol w:w="882"/>
        <w:gridCol w:w="512"/>
        <w:gridCol w:w="574"/>
        <w:gridCol w:w="1714"/>
        <w:gridCol w:w="636"/>
        <w:gridCol w:w="2211"/>
        <w:gridCol w:w="2180"/>
      </w:tblGrid>
      <w:tr>
        <w:trPr>
          <w:trHeight w:val="589"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вержденные бюджетные назначен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ум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646 829,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646 825,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646 829,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3 646 825,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465 664,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465 660,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на осуществление деятельности Думы Георгиевского городского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40 185,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40 181,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в рамках обеспечения деятельности Ду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849 271,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849 267,0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23 669,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23 669,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8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82,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8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82,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8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82,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75 326,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75 326,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75 326,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75 326,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75 326,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75 326,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16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7 16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16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16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 90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 90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 45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 45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025 601,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025 597,86</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79 908,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79 905,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79 908,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79 905,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262 726,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262 726,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 098,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 098,0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60 084,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60 080,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692,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692,7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692,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692,7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692,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692,7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в рамках обеспечения деятельности Ду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 914,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 914,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 914,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 914,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 914,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 914,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2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 914,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 914,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241,7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241,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00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673,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673,0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на проведение мероприятий по преобразованию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78,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78,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в 2017 году мероприятий по преобразованию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78,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78,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78,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78,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78,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78,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78,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78,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на поощрение городских округов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3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за счет прочих межбюджетных трансфертов из бюджета Ставропольского края на поощрение городских округов, обеспечивших высокое качество управления бюджетным процессом и стратегического планир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3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95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95 3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3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3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1 165,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1 165,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175,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175,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Повышение сбалансированности и устойчивости бюджетной систе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27,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27,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Совершенствование бюджетной политики и повышение эффективности использования средств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7 627,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27,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ощрение главных распорядителей бюджетных средств, обеспечивших достижение наилучших значений в оценке качества финансового менеджмен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27,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27,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27,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27,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27,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27,89</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580,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580,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047,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047,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547,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8 547,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547,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547,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гарантий муниципальных служащих в соответствии с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8 547,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8 547,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547,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547,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547,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547,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 3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 3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177,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177,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на осуществление деятельности Думы Георгиевского городского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в рамках обеспечения деятельности Ду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100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 199 431,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7 351 445,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5 271 775,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4 554 794,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72 741,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72 209,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07 641,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07 641,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одпрограмма "Обеспечение реализации муниципальной программы и общепрограммные мероприят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07 641,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07 641,63</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07 641,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07 641,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7 789,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7 789,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789,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789,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789,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789,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789,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789,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8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8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8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19 852,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19 852,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19 852,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19 852,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19 852,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19 852,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3 490,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3 490,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 912,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 912,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4 449,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4 449,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на поощрение городских округов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 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56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за счет прочих межбюджетных трансфертов из бюджета Ставропольского края на поощрение городских округов, обеспечивших высокое качество управления бюджетным процессом и стратегического планир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 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56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 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56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 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4 56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 461,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638,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6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952 181,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644 627,5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389 523,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081 969,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7 88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7 88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Снижение административных барьеров, повышение открытости деятельности администрации округа и противодействие коррупции в органах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287 88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7 88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рмирование, содержание и использование Архивного фонд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7 88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7 88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19 651,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19 651,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19 651,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019 651,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60 78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60 78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53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53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3 333,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3 333,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8 229,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8 229,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8 229,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8 229,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102766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8 229,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8 229,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Безопасный окр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офилактические меры по сокращению вероятности правонаруш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здание и организация деятельности комиссий по делам несовершеннолетних и защите их пра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476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476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476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476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одпрограмма "Обеспечение реализации муниципальной программы и общепрограммные мероприят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 006 642,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 699 088,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580 297,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333 747,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831 916,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623 719,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1 032,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1 032,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1 032,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1 032,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1 032,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1 032,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319 103,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110 907,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319 103,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110 907,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319 103,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110 907,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71 7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1 779,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1 7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1 779,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13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13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 0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 0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9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98,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748 381,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710 028,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460 284,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421 931,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460 284,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421 931,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646 104,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636 104,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59 707,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37 495,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 154 472,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148 331,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096,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096,8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096,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096,8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096,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096,8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 426 344,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365 340,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89 144,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28 14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89 144,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828 14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89 144,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28 14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89 144,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28 14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37 200,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37 200,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37 200,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37 200,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37 200,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37 200,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8 694,8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8 694,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8 505,8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8 505,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на проведение мероприятий по преобразованию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967,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967,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в 2017 году мероприятий по преобразованию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967,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0 967,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967,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967,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0 967,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0 967,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967,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967,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на поощрение городских округов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1 6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1 6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за счет прочих межбюджетных трансфертов из бюджета Ставропольского края на поощрение городских округов, обеспечивших высокое качество управления бюджетным процессом и стратегического планир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1 6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1 690,00</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3 6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3 6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3 6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3 6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6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6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8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8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8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одпрограмма "Обеспечение реализации муниципальной программы и общепрограммные мероприят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муниципальных функций, связанных с муниципальным управление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4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2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51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51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51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51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098 451,7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809 957,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 865,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 865,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 865,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 865,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 865,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 865,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гарантий муниципальных служащих в соответствии с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 865,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 865,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 865,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 865,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98 865,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 865,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 79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 79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71,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71,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по возмещению убытков в соответствии с исполнительными документами и иные судеб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799 161,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11 092,12</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483 18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482 635,8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многофункционального центра предоставления государственных и муницип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826 589,7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826 266,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оказание услуг) многофункционального центра предоставления государственных и муницип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203 454,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203 130,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241 431,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241 108,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241 431,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241 108,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044 388,8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7 044 388,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092,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092,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82 950,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82 627,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30 635,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30 635,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30 635,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30 635,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30 635,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30 635,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 38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 387,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 38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 387,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780,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780,0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101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998,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998,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135,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135,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135,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135,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135,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135,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135,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135,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Снижение административных барьеров, повышение открытости деятельности администрации округа и противодействие коррупции в органах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5 77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5 549,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финансовое обеспечение информационных услуг в средствах массовой информ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 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 03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 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 03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 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 03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 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 03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азвитие информационных технологий и формирование элементов электронного правитель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4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3 90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4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3 90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4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3 90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4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3 90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9 93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9 93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9 93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9 93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роприятия, направленные на противодействие коррупции в органах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67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67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67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676,00</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67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67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22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67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67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многофункционального центра предоставления государственных и муницип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0 820,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0 820,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многофункционального центра предоставления государственных и муницип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3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0 820,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20 820,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3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0 820,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0 820,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3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0 820,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0 820,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3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0 430,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0 430,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10312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0 389,9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0 389,9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Безопасный окр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офилактические меры по сокращению вероятности правонаруш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3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правленные на профилактику мер по сокращению вероятности правонаруш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4216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304216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4216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4216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одпрограмма "Обеспечение реализации муниципальной программы и общепрограммные мероприят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305 975,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118 456,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 551 792,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21 625,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3 800,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0 415,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85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85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85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85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85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85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9 292,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7 103,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9 292,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7 103,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9 292,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7 103,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 6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45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45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 89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89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5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8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93 454,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66 672,0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93 454,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66 672,0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93 454,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66 672,0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892 889,8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884 622,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7 804,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6 144,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22 759,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205 904,3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повышение профессионализма муниципальных служащих администрации округа и ее структурных подразде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038,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038,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 675,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 675,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 675,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 675,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 675,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 675,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4 36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36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36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36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21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36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36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в области градостроительной деятельности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77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24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24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77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24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24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77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24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24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77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31 720,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31 720,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177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2 779,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2 779,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в области градостроительной деятельности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S7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2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2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S7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2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2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1S7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2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2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S7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 021,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 021,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S7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978,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978,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очие мероприятия, выполняемые муниципальными орган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9 363,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9 300,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финансирование членских взнос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221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5 7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5 740,00</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5 7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5 7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5 7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5 7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5 7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95 7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3 799,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3 736,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3 799,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3 736,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3 799,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3 736,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3 799,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3 736,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2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2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2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2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9 8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муниципальных функций, связанных с муниципальным управление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318 760,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161 470,82</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7 445,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7 445,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7 445,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7 445,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3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7 445,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7 445,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4 53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4 53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3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 909,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 909,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центров по предоставлению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26 704,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356 498,77</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437 268,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433 326,7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437 268,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433 326,7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18 243,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18 228,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1,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1,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18 764,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14 836,6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3 00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76 742,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3 00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76 742,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3 00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76 742,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12,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12,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12,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12,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12,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12,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17,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17,3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17,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17,3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17,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917,35</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депутатов Думы Ставропольского края и их помощников в избирательном округ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31 6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44 526,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9 740,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4 401,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9 740,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374 401,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27 757,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23 656,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1 982,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0 744,3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1 869,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125,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1 869,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125,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1 869,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125,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уществление отдельных государственных полномочий Ставропольского края по созданию административных комисс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00,00</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76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муниципальных функций, связанных с муниципальным управление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5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26 0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 0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центров по предоставлению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5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 0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 0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5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 0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 0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5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 0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 0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5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 820,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 820,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512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39,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39,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4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Георгиевскому муниципальному унитарному предприятию "САХ" на возмещение затрат по исполнительным документ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0060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4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0060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4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0060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4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0060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4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8 759 485,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628 788,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838 085,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707 468,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383 395,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252 778,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Безопасный окр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383 395,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6 252 778,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Содержание и обеспечение деятельности поисковых и аварийно-спасательных служ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293 625,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163 008,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поисковых и аварийно-спасате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92 894,3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43 549,46</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76 4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68 246,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76 4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68 246,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29 243,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29 243,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848,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848,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96 368,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8 155,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30 083,3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92 630,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330 083,3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292 630,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30 083,3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92 630,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 35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 671,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 35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 671,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95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1 850,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80,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80,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19,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40,5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78,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78,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78,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78,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78,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78,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47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479,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99,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99,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1 211,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2 451,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1 211,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2 451,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1 211,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2 451,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1 211,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2 451,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ржание отдела гражданской обороны и защиты насе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Г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2 90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6 065,05</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Г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2 90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6 065,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Г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2 90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6 065,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Г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4 83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513,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Г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Г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7 4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 951,9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ржание единой дежурно-диспетчерской служб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Е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675 34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670 838,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Е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675 34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670 838,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Е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675 34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 670 838,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Е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90 888,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86 382,1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Е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84 456,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984 456,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ржание поисково-спасательной служб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П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904 18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83 024,52</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П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904 18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83 024,5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П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904 18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83 024,5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П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 276 643,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 255 754,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1П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27 545,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27 269,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Профилактика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5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1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1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5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1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1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5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1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1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5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1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1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5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1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1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Содержание и обеспечение деятельности поисковых и аварийно-спасательных служ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7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8 7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8 7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оказание услуг) поисковых и аварийно–спасате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7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8 7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8 7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7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8 7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8 7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7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8 7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8 7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7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9 57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59 57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71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9 19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9 192,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за счет средств резервного фонда Правительств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54 6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54 6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за счет средств резервного фонда Правительств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54 6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54 6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54 6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54 6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54 6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54 6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54 6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54 6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1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1 319,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1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1 319,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Безопасный окр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1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1 319,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Профилактика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5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1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1 319,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5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901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1 319,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5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1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1 319,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305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1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1 319,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5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1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1 319,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отиводействие идеологии террориз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6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6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6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6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6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0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0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Поддержка малого и среднего предприниматель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казание поддержки субъектам малого и среднего предприниматель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21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21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21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121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Безопасный окр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ивлечение казачества к оказанию помощи правоохранительным органам в охране общественного порядка, совершенствование военно-патриотического воспитания казачьей молодеж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общественного поряд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360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360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некоммерческим организациям (за исключением государственных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360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субсидии некоммерческим организациям (за исключением государственных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30360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развитию духовно-культурных основ казачества, казачьего кадетского образования, военно-патриотического воспитания казачьей молодеж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360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360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360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субсидии некоммерческим организациям (за исключением государственных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360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проведению конкурсов «Лучшая народная дружина» и «Лучший народный дружинни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30360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360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30360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0360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дпрограмма "Обеспечение реализации муниципальной программы и общепрограммные мероприят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Прочие мероприятия, выполняемые муниципальными орган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118 170,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117 862,4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118 170,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117 862,4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685 537,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685 229,4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физической культуры и спорт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685 537,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685 229,4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физкультурно-оздоровительной и спортивно-массовой рабо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672 247,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671 939,4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учреждений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87 176,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 487 176,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87 176,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87 176,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87 176,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87 176,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37 176,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37 176,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9 062,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9 062,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9 062,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9 062,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9 062,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9 062,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9 062,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9 062,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рганизация и проведение мероприятий в области спорта и физической культуры на территории Георгиевского городского округа Ставропольского края, обеспечение участия спортсменов, команд и других участников спортивных соревнований в международных, российских, краевых и окружных соревнован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352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351 701,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9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96 701,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9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96 701,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9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96 701,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7 04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7 04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7 04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7 04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7 04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7 04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7 04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7 04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48 281,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48 281,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2 557,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2 557,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2 557,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2 557,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2 557,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2 557,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5 72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5 7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305 72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5 7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5 72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5 7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итальное строительство (реконструкция) объектов спорта (Реконструкция легкоатлетической дорожки по адресу: РФ, Ставропольский край, г. Георгиевск, ул. Гагарина, 66, Георгиевский райо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77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3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77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3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77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3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20177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6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3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итальное строительство (реконструкция) объектов спорта (Реконструкция легкоатлетической дорожки по адресу: РФ, Ставропольский край, г. Георгиевск, ул. Гагарина, 66, Георгиевский райо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S7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 499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 499 3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S7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S7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 499 3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1S70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99 3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рганизация физкультурно-оздоровительной и спортивно-массовой рабо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учреждений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2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2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2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0212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Социальная поддержка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57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Доступная сред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Создание условий для беспрепятственного доступа инвалидов и других маломобильных групп населения к учреждениям культуры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7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7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7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7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S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S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S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S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75 4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75 4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84 46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84 46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84 46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84 46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5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28 46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28 46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28 46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28 46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28 46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28 46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28 46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28 46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дпрограмма "Обеспечение реализации муниципальной программы и общепрограммные мероприят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91 0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муниципальных функций, связанных с муниципальным управление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й фонд админист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321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1 02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равление имущественных и земельных отношений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397 384,4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219 292,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031 047,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942 942,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031 047,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942 942,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808 767,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720 662,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Реализация муниципальной политики в области землеустройства, землепользования и управления имуществом, находящимся в муниципальной собственност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29 643,3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50 465,9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Мероприятия в области землеустройства, землепользования и управления муниципальным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29 643,3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50 465,9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иватизацию и содержание имущества, находящегося в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05 143,3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25 965,9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94 571,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15 393,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94 571,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15 393,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394 571,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15 393,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0 572,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0 572,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0 572,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0 572,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10 572,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10 572,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оценку недвижимости, оплату услуг аудиторских фирм, признание и регулирование прав в отношении имущества, находящегося в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4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4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4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4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4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4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9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4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4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379 124,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370 196,8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001 667,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992 739,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00 401,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97 418,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94 820,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91 837,4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94 820,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91 837,4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94 820,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91 837,4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81,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81,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81,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81,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2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2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8,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8,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27 235,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21 290,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27 235,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21 290,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27 235,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21 290,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 958 683,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 952 738,5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6 469,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6 469,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12 082,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12 082,5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по возмещению убытков в соответствии с исполнительными документами и иные судеб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490,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490,5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42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42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42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 42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42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42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70,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70,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70,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70,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сполнение судебных актов Российской Федерации и мировых соглашений по возмещению причиненного вре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70,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70,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 5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 5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 5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 5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 5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 5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 5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 5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457,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457,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457,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457,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457,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457,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457,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457,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9 905,5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9 905,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 551,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 551,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на проведение мероприятий по преобразованию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в 2017 году мероприятий по преобразованию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на поощрение городских округов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2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2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за счет прочих межбюджетных трансфертов из бюджета Ставропольского края на поощрение городских округов, обеспечивших высокое качество управления бюджетным процессом и стратегического планир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2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2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2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2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2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2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 2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 2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66 33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76 349,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66 33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76 349,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66 33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76 349,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Реализация муниципальной политики в области землеустройства, землепользования и управления имуществом, находящимся в муниципальной собственност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66 33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76 349,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Мероприятия в области землеустройства, землепользования и управления муниципальным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366 33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276 349,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изготовление проектной и технической документации по объектам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9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66 33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76 349,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201219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66 33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76 349,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9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66 33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76 349,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услуг в целях капитального ремонта государственного (муниципального) имущ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9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7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7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01219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57 63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67 649,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нансовое управление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793 669,4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 933 580,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791 789,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 931 700,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0 847 090,3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0 774 478,0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331 541,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258 929,4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331 541,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258 929,4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674 982,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602 369,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29 827,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28 810,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6 268,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6 268,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6 268,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6 268,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6 268,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6 268,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90 675,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89 657,9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90 675,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89 657,9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90 675,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89 657,9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83,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83,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83,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83,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23,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23,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445 154,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373 559,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421 646,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350 051,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421 646,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350 051,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991 288,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988 445,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1 120,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1 120,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39 237,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70 485,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507,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507,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507,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507,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507,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507,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6 559,5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6 559,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6 559,5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6 559,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6 559,5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6 559,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6 559,5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6 559,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4 270,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4 270,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2 289,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2 289,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на проведение мероприятий по преобразованию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в 2017 году мероприятий по преобразованию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на поощрение городских округов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8 548,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8 548,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за счет прочих межбюджетных трансфертов из бюджета Ставропольского края на поощрение городских округов, обеспечивших высокое качество управления бюджетным процессом и стратегического планир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8 548,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8 548,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8 5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8 5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8 5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8 5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8 5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8 5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28,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28,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28,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28,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28,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28,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944 698,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157 222,7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343 252,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157 222,7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овышение сбалансированности и устойчивости бюджетной систе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84,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84,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Совершенствование бюджетной политики и повышение эффективности использования средств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84,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84,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ощрение главных распорядителей бюджетных средств, обеспечивших достижение наилучших значений в оценке качества финансового менеджмен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84,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84,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84,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84,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84,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84,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3,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3,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08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08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291 168,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105 138,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 031 824,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 967 253,6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гарантий муниципальных служащих в соответствии с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4 730,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4 730,3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4 730,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4 730,3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44 730,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4 730,3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1 1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1 160,00</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570,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570,3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учетных цент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 313 929,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 272 470,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944 868,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939 487,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944 868,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939 487,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296 29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296 29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56,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446,3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44 016,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38 745,1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89 401,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88 833,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89 401,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88 833,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89 401,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88 833,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 215,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 215,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 215,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 215,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 215,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3 215,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22 408,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22 408,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22 408,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22 408,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22 408,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22 408,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4 034,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8 525,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4 040,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4 040,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причиненного вре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4 040,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4 040,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9 99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48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52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02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5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9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40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6 807,8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6 807,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6 807,8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6 807,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6 807,8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6 807,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 03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 03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774,8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774,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4 277,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1 165,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4 277,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1 165,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4 277,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1 165,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4 277,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1 165,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 0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 0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3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 0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 0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 0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 0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 0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 0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59 343,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37 884,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1 459,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1 459,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1 459,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еспечение деятельности учетных центров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37 884,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37 884,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37 884,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37 884,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137 884,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37 884,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3 951,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3 951,4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212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63 933,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3 933,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финансового управления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1 446,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00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1 446,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00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1 446,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00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1 446,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Повышение сбалансированности и устойчивости бюджетной систе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повышению финансовой устойчивости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221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221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10221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0,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образования и молодёжной политик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05 100 314,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5 847 53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3 34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 34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3 34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 34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3 34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 34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3 34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 34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3 34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 34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 34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 34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84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84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84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84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84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84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выплат стипендий лучшим учащимся общеобразовательных учреждений, грантов и премий лучшим руководителям, работникам, учащимся образовате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9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9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9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44 206 957,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35 251 661,5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3 370 526,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5 912 840,9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63 370 526,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5 912 840,9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дошкольного образовани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6 314 260,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8 856 574,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детских дошкольных организаций, присмотр и уход, реализация основных общеобразовательных программ дошкольного образования, в том числе программ, адаптированных для детей с ограниченными возможностями здоровья и детей-инвалидов (на дом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5 700 992,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48 243 306,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детских дошко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1 817 425,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837 632,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 896 472,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 439 516,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 896 472,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 439 516,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767 658,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584 446,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3 049,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969,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35 765,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804 100,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52 526,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462 824,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52 526,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462 824,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9 639,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312 526,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23 185,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299 297,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299 297,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299 297,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299 297,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299 297,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299 297,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69 128,7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35 994,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 3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314,5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сполнение судебных актов Российской Федерации и мировых соглашений по возмещению причиненного вре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 3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314,5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27 816,7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99 679,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02 36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96 477,5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54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 2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909,7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952,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939 946,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939 946,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16 154,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16 154,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16 154,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16 154,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924 873,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924 873,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91 281,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91 281,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23 792,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23 792,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23 792,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23 792,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23 792,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23 792,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 140 806,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94 218,5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4 267,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27 679,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4 267,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27 679,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4 267,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27 679,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566 539,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6 539,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6 539,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6 539,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6 539,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6 539,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33 481,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36 275,0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82 735,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85 529,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82 735,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85 529,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82 735,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85 529,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745,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745,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745,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745,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745,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050 745,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050 948,6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 066 532,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854 890,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 870 474,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854 890,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 870 474,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854 890,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 870 474,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196 057,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196 057,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196 057,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196 057,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196 057,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196 057,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продуктами питания детских дошко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3 616 10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807 539,5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159 19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350 629,5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159 19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350 629,5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159 19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 350 629,5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456 9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456 91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456 9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456 91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456 9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456 91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700 205,1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91 422,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75 048,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66 265,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75 048,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66 265,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75 048,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66 265,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156,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156,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156,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156,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156,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156,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связанные с реорганизацией и ликвидацией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9 755,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9 755,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3 755,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3 755,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3 755,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3 755,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3 755,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3 755,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9 852 97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9 520 643,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0 536 823,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0 240 685,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0 536 823,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0 240 685,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893 192,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759 197,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535,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53,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624 095,7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470 534,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6 042,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9 844,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6 042,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9 844,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6 042,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9 844,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790 112,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790 112,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 630 764,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 630 764,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 045 165,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 045 165,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5 598,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5 598,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некоммерческим организациям (за исключением государственных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59 348,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59 348,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субсидии некоммерческим организациям (за исключением государственных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771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59 348,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59 348,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детских дошкольных организаций за счет безвозмездных поступ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9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9 3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9 8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9 8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9 8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9 8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9 8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9 8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1В20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работ по замене оконных блоков в муниципальных дошкольных образовательных организациях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3 26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3 267,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работ по замене оконных блоков в муниципальных образовательных организациях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3 26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3 267,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3 26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3 267,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3 26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3 267,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02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3 26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3 267,8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056 26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056 266,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Выплаты пособий, компенсаций и иные выплаты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056 26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056 266,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056 26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056 266,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1 619,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1 619,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1 619,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1 619,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1 619,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01 619,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2 326,3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2 326,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32 326,3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2 326,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2 326,3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2 326,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22 320,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22 320,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22 320,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22 320,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22 320,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22 320,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8 392 994,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7 380 842,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4 792 494,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3 780 342,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Развитие общего образовани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6 706 079,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5 693 927,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деятельности общеобразовательных организаций, предоставление бесплатного обще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0 032 619,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9 020 467,3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школ-детских садов, школ начальных, неполных средних и средних шко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3 132 533,4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2 912 584,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831 426,8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63 695,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831 426,8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63 695,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09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284 890,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46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329,1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81 662,8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65 476,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54 687,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90 502,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54 687,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90 502,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услуг в целях капитального ремонта государственного (муниципального) имущ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 079,4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 079,4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99 608,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35 422,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 194 445,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 194 445,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 194 445,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 194 445,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 996 645,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 996 645,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7 8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7 8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1 973,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63 941,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1 973,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3 941,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4 349,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8 045,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908,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377,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715,6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18,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756 528,6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756 528,6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7 676,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7 676,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7 676,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7 676,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8 999,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8 999,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8 677,7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8 677,7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68 851,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68 851,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68 851,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68 851,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68 851,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68 851,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69 7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69 6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1 4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1 3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1 4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1 3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1 4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1 3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28 2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28 2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28 2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28 2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28 2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28 2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67 606,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57 337,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8 720,8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8 452,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8 720,8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8 452,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8 720,8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8 452,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8 885,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8 885,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8 885,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8 885,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8 885,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8 885,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738 727,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528 837,3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309,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15 419,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309,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15 419,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309,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15 419,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313 418,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313 418,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313 418,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313 418,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4 313 418,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313 418,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горячим питанием учащихся общеобразовательны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430 307,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362 909,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8 940,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77 441,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8 940,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77 441,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8 940,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277 441,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6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9 7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6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9 7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 6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9 7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95 767,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9 895 767,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95 767,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95 767,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95 767,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95 767,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027 145,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009 740,5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4 727,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7 323,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4 727,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7 323,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4 727,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7 323,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 182 417,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82 417,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82 417,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82 417,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82 417,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82 417,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еализацию проекта "Электронная школ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121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3 2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3 2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3 2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3 2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3 2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3 2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3 2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3 2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3 859 07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3 762 059,3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224 244,4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149 723,1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224 244,4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149 723,1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933 341,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910 878,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676,6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281 902,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234 168,1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20 645,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8 154,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20 645,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8 154,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20 645,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8 154,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4 114 181,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4 114 181,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4 114 181,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4 114 181,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9 686 239,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9 686 239,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427 941,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427 941,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капитального ремонта зданий муниципальных общеобразовательных организаций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2 773 40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2 419 0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2 773 40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22 419 0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2 773 40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2 419 0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77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2 773 40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2 419 02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горячим питанием учащихся общеобразовательных организаций за счет безвозмездных поступ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6 155,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50 425,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6 155,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50 425,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6 155,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50 425,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18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86 155,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50 425,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оказание услуг) школ-детских садов, школ начальных, неполных средних и средних школ за счет безвозмездных поступ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60,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60,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В2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Проведение работ по замене оконных блоков в общеобразовательных организациях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29 382,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29 382,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работ по замене оконных блоков в муниципальных образовательных организациях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3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29 382,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1 729 382,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3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29 382,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29 382,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3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29 382,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29 382,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3S66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29 382,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29 382,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работ по капитальному ремонту кровли в обще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3 80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3 806,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работ по капитальному ремонту кровель в муниципальных обще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4S7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3 80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3 806,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4S7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3 80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3 806,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4S7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3 80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3 806,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услуг в целях капитального ремонта государственного (муниципального) имущ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4S7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3 80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3 806,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муниципальных общеобразовательных организациях Ставропольского края, расположенных в сельской местности, условий для занятия физической культурой и спорт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5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0 271,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0 271,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5L0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0 271,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0 271,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5L0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0 271,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0 271,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5L0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0 271,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0 271,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5L0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0 271,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0 271,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86 414,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86 414,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Выплаты пособий, компенсаций и иные выплаты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86 414,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86 414,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86 414,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86 414,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3 929,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3 929,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3 929,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3 929,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3 929,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3 929,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492 485,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492 485,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492 485,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492 485,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492 485,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492 485,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за счет средств резервного фонда Правительств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00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00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за счет средств резервного фонда Правительств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00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00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0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94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94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94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94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94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94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олнительное образование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539 152,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519 190,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539 152,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519 190,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Развитие дополнительного образования и молодежной политики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344 518,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324 557,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организаций дополнительного образования, реализация дополнительных общеразвивающих программ, организация психолого-педагогической и медико-социальной помощи населению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315 260,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6 295 299,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учреждений по внешкольной работе с детьми в области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389 338,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389 338,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389 338,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389 338,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389 338,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389 338,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093 238,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 093 238,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301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6 099,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6 099,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9 639,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9 639,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9 639,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9 639,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9 639,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9 639,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9 639,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9 639,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8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правленные на профилактику терроризма, экстремизма на территории округа и в молодежной сред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4 741,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4 741,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4 741,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4 741,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4 741,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4 741,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6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4 741,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34 741,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23 168,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23 151,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23 168,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23 151,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23 168,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23 151,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 021 907,9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21 907,9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60,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43,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07 973,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07 973,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07 973,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07 973,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07 973,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07 973,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07 973,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107 973,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связанные с реорганизацией и ликвидацией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8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55,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55,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55,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55,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7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7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7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7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S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0 1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S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S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S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1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организаций дополнительного образования, реализация дополнительных общеразвивающих программ, организация психолого-педагогической и медико-социальной помощи населению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5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5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оказание услуг) учреждений по внешкольной работе с детьми в области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4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5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5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4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5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5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4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5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5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412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9 25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25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94 633,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Выплаты пособий, компенсаций и иные выплаты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4 633,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лодежная полит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86 291,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40 875,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86 291,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740 875,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Развитие общего образовани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208 378,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207 484,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деятельности общеобразовательных организаций, предоставление бесплатного обще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32 0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1 138,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организации занятости подростков в каникулярное врем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2 0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1 138,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 12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251,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 12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251,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2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04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378,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7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872,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2 88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2 887,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2 88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2 887,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2 88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2 887,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рганизация отдыха детей и молодеж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76 368,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76 345,5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отдыха детей и подростков в каникулярное врем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19 226,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19 223,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9 928,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9 928,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9 928,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9 928,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9 928,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9 928,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197,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194,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6 197,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194,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197,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194,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713 100,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713 100,5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713 100,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713 100,5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713 100,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713 100,5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рганизация отдыха детей и подростков в каникулярное время за счет безвозмездных поступ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В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141,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121,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В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141,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121,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В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141,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121,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02В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141,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121,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Развитие дополнительного образования и молодежной политики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77 913,4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33 391,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организаций дополнительного образования, реализация дополнительных общеразвивающих программ, организация психолого-педагогической и медико-социальной помощи населению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8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8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организации занятости подростков в каникулярное врем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8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8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8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8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8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8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8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8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отдыха детей и молодеж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3 293,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3 293,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отдыха детей и подростков в каникулярное врем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3 293,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3 293,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3 293,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3 293,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3 293,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3 293,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221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3 293,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3 293,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57 992,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13 470,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учреждений в области организационно-воспитательной работы с молодежь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52 4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35 580,2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93 6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091 441,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93 6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91 441,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7 033,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7 033,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6 64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4 408,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53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16,1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53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16,1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53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16,1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22,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2,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2,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 582,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82,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82,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82,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82,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82,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8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8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94,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94,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мероприятий для детей и молодеж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21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2 307,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21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2 307,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21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2 307,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321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72 307,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5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747,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747,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учреждений в области организационно-воспитательной работы с молодежь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5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747,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747,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5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747,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747,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5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747,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747,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5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6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6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512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147,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147,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117 993,3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697 912,3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4 117 993,3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697 912,3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дополнительного образования и молодежной политики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544 877,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544 877,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организаций дополнительного образования, реализация дополнительных общеразвивающих программ, организация психолого-педагогической и медико-социальной помощи населению окру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544 877,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544 877,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оказание услуг) учреждений оказывающих психолого-педагогическую помощ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06 613,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06 613,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06 613,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06 613,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06 613,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06 613,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0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06 613,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006 613,0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927,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927,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927,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927,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927,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927,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927,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 927,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21 336,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1 336,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1 336,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1 336,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1 336,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1 336,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1 336,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1 336,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Строительство и реконструкция объектов муниципальной собственност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999,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Бюджетные инвестиции в объекты капитального строительства собственности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6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999,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собственности муниципальных образований (строительство нового детского са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22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999,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22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999,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22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999,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0122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999,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 473 115,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 123 035,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843 285,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825 059,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60 295,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47 675,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15 044,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7 236,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15 044,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7 236,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15 044,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7 236,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5 250,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0 439,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5 250,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0 439,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3 913,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9 107,1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5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477,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477,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382 990,4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377 383,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7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382 990,4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377 383,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382 990,4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377 383,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 520 842,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520 842,8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9 635,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4 028,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82 512,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82 512,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ведение мероприятий по отрасли "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1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методического и технического обслуживания организаций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281 439,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949 585,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ресурсных цент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288 401,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20 057,2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979 311,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919 090,7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979 311,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919 090,7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965 408,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9 929 192,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33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33,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09 568,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86 664,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24 0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37 265,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24 0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37 265,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24 0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37 265,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 0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 70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 0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 70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 342,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62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 05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87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680,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534,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534,22</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534,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534,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534,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534,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6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6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71,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71,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7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7 066,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3 950,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7 066,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3 950,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7 066,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3 950,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7 066,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3 950,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ведение мероприятий по отрасли "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5 606,0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1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5 606,0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5 606,0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5 606,0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связанные с реорганизацией и ликвидацией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436,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436,6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436,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90 436,6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436,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436,6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222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436,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436,6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осуществление деятельности по опеке и попечительств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43 5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43 5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организацию и осуществление деятельности по опеке и попечительству в области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43 5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43 5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34 224,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34 224,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34 224,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34 224,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490 294,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90 294,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523,7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523,7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3 406,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3 406,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45,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45,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45,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45,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376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45,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45,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5 422,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5 422,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5 422,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5 422,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5 422,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5 422,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7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5 422,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5 422,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3 704,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3 704,0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1 718,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1 718,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методического и технического обслуживания организаций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5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9 398,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09 398,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ресурсных цент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5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9 398,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9 398,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5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9 398,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9 398,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5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9 398,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9 398,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5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1 242,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1 242,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0512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8 155,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8 155,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590 012,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537 528,4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590 012,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537 528,4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590 012,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537 528,4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590 012,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537 528,4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Выплаты пособий, компенсаций и иные выплаты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590 012,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537 528,4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272 1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219 626,1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5 502,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5 28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5 502,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5 28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5 502,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5 28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3 916 607,8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904 345,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916 607,8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904 345,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916 607,8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904 345,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а денежных средств на содержание ребенка опекуну (попечител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602 341,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602 341,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602 341,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8 602 341,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602 341,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602 341,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602 341,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602 341,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665 560,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665 560,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665 560,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665 560,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227 812,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227 812,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227 812,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227 812,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437 748,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437 748,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иобретение товаров, работ, услуг в пользу граждан в целях их социального обеспеч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437 748,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437 748,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а единовременного пособия усыновител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81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равление труда и социальной защиты населения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5 397 470,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3 836 799,6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0 284,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6 218,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50 284,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6 218,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Социальная поддержка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933,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933,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933,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933,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933,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933,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933,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30 284,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0 284,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0 284,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0 284,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0 284,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0 284,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гарантий муниципальных служащих в соответствии с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0 284,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0 284,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0 284,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0 284,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0 284,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30 284,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 804,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 804,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4 947 185,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03 390 581,1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1 732 686,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0 182 88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Социальная поддержка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1 732 686,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0 182 88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Социальное обеспечение населе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1 732 686,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0 182 88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Основное мероприятие "Предоставление мер социальной поддержки отдельным категориям граждан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6 787 507,8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6 774 569,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предоставление дополнительных мер социальной поддержки для отдельных категорий граждан, проживающих на территории Георгиевского городского округа Ставропольского края и пострадавших в результате чрезвычайной ситуации природного характе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2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3 852,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3 852,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2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3 852,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3 852,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2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3 852,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3 852,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2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3 852,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3 852,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ежегодной денежной выплаты лицам, награжденным нагрудным знаком "Почетный донор Росс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17 790,8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17 790,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 482,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 482,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 482,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 482,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 482,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 482,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76 308,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76 308,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 076 308,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76 308,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76 308,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76 308,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 на оплату жилищно-коммунальных услуг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 832 981,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 832 981,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61,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61,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61,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61,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61,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2 861,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 260 119,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 260 119,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 260 119,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 260 119,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 260 119,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 260 119,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635,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4,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4,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4,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480,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480,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480,0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11 8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11 380,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10 89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10 425,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10 89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10 425,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10 89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10 425,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а социального пособия на погреб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63 48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63 283,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97,1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97,1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97,1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101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61 98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61 986,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61 98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61 986,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6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261 986,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61 986,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1 895,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1 895,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115,7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115,7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115,7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115,7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115,7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115,7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4 779,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4 779,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4 779,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4 779,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7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4 779,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4 779,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мер социальной поддержки ветеранов труда и тружеников тыл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2 898 228,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2 898 228,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83 694,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83 694,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983 694,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83 694,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83 694,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83 694,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914 533,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914 533,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914 533,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914 533,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914 533,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914 533,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мер социальной поддержки ветеранов труд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 461 613,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 461 613,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0 214,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0 214,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0 214,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0 214,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0 214,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30 214,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101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131 398,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131 398,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131 398,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131 398,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131 398,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 131 398,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078 401,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078 401,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1 249,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1 249,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1 249,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1 249,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101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1 249,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1 249,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87 151,3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87 151,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87 151,3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87 151,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87 151,3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87 151,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101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896,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896,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2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101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2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2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38,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38,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38,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38,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38,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638,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жемесячная денежная выплата семьям погибших ветеранов боевых действ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9 608,7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9 608,7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00,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00,7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00,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00,7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00,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00,7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208,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208,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208,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208,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208,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208,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гражданам субсидий на оплату жилого помещения и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 210 865,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 210 865,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81 572,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81 572,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81 572,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81 572,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81 572,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81 572,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101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2 729 293,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2 729 293,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2 729 293,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2 729 293,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78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2 729 293,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2 729 293,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едоставление компенсации расходов на уплату взноса на капитальный ремонт общего имущества в многоквартирном доме отдельным категориям граждан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R4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65 138,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65 138,3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R4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65 138,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65 138,3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R4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65 138,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65 138,3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R46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65 138,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65 138,3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едоставление мер социальной поддержки семьям и дет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4 945 178,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 408 319,7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558 243,6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021 384,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4,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4,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4,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4,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4,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4,0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554 479,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017 620,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554 479,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017 620,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554 479,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 017 620,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а ежегодного социального пособия на проезд учащимся (студент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5 744,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5 744,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1,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1,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1,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1,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1,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41,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 802,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 802,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 802,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 802,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 802,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 802,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08 413,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08 413,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843,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843,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843,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843,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843,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843,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83 569,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83 569,9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83 569,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83 569,9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71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83 569,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83 569,9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а ежемесячной денежной компенсации на каждого ребенка в возрасте до 18 лет многодетным семь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8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732 776,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732 776,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8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7 890,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7 890,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8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7 890,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7 890,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10278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7 890,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7 890,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8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324 886,3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324 886,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8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324 886,3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324 886,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82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324 886,3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324 886,3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 403 1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 403 1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Социальная поддержка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 403 1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 403 1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Социальное обеспечение населе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 403 1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74 403 1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едоставление мер социальной поддержки семьям и дет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 403 1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 403 1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2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70,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70,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70,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70,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70,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70,6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189,3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189,3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189,3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189,3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189,3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189,3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плата пособия на ребен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301 4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301 41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6,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6,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6,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6,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6,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76,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299 033,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90 299 033,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299 033,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299 033,5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76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299 033,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299 033,50</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R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088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088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R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088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088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R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088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088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R08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4 088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088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811 349,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804 541,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Социальная поддержка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774 349,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767 541,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Социальное обеспечение населе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9 439,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9 439,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Основное мероприятие "Предоставление мер социальной поддержки отдельным категориям граждан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7 918,7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7 918,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ежегодной денежной выплаты лицам, награжденным нагрудным знаком "Почетный донор Росс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и на оплату жилищно-коммунальных услуг отдельным категориям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4 918,7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4 918,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 918,7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 918,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 918,7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 918,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29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29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624,7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624,7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1525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6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6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Предоставление мер социальной поддержки семьям и дет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1 520,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1 520,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1 520,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1 520,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520,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520,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520,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520,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11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117,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403,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403,3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2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2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2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2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2538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2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2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Доступная сред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9 99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Создание условий для беспрепятственного доступа инвалидов и других маломобильных групп населения к объектам транспорта и дорожно-транспортной инфраструкту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9 99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рмирование доступной среды жизнедеятельности для инвалидов и других маломобильных групп насе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322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9 99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20322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9 99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322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9 99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3227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9 99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оддержка социально-ориентированных некоммерчески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одготовка и проведение мероприятий по патриотическому воспитанию граждан, посвященных памятным датам военной истории Отече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на поддержку социально ориентированных и иных некоммерческих организац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0160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0160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0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0160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субсидии некоммерческим организациям (за исключением государственных (муниципаль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0160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425 4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418 604,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425 4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418 604,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и осуществление деятельности по опеке и попечительству в области здравоохран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9 2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9 2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0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0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0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0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7 227,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7 227,1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53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53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142,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142,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8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в области труда и социальной защиты отдельных категорий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666 1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6 659 344,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693 932,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693 932,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693 932,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693 932,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200 288,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200 288,2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63 006,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63 006,3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730 637,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730 637,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70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63 484,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70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63 484,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70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63 484,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27,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27,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27,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27,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96,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9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9,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9,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01762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2,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на проведение мероприятий по преобразованию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в 2017 году мероприятий по преобразованию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жилищно-коммунального хозяйства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2 267 388,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1 755 960,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2 4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8 1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2 4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8 1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 4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1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 4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1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 4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1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2 4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1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 4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1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 4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1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 4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1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по возмещению убытков в соответствии с исполнительными документами и иные судеб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сполнение судебных акт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причиненного вре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07 031 758,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5 652 013,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7 031 758,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5 652 013,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2 485 021,4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1 105 276,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Дорожное хозяйство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 485 021,4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7 105 538,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Развитие дорож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 485 021,4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7 105 538,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ржание и ремонт автомобильных дорог общего пользования муниципального значения и инженерных сооружений вдоль ни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73 890,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9 183 787,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73 890,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183 787,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60121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73 890,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183 787,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873 890,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183 787,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57 823,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57 823,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57 823,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57 823,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57 823,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57 823,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57 823,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57 823,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держание и ремонт автомобильных дорог общего пользования муниципального значения и инженерных сооружений вдоль них за счет средств дорожного фон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32 535,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343 154,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6012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32 535,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343 154,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32 535,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 343 154,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22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032 535,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6 343 154,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итальный ремонт и ремонт автомобильных дорог общего пользования местного значения за счет средств краевого бюджета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764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 599 734,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 599 734,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764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 599 734,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 599 734,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764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 599 734,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 599 734,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764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 599 734,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 599 734,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й ремонт и ремонт автомобильных дорог общего пользования местного значения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S64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21 038,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21 03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S64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21 038,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21 03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S64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21 038,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21 03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01S64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21 038,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821 03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Безопасность дорожного движени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99 73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Повышение безопасности дорожного движения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99 73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ышение безопасности дорожного движ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99 73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99 73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99 73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0121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99 73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за счет средств резервного фонда Правительств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46 737,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46 737,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за счет средств резервного фонда Правительств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46 737,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46 737,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46 737,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46 737,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46 737,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46 737,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0076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46 737,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546 737,0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70 766 619,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8 653 352,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63 332,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63 332,1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63 332,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63 332,1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жилищного хозяйств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63 332,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63 332,1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Прочие мероприятия в области жилищ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63 332,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63 332,1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чие мероприятия в области жилищ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221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 270,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 270,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221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 270,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 270,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221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 270,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 270,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2213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 270,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 270,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26 061,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26 061,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26 061,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26 061,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26 061,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26 061,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26 061,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26 061,7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145 150,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19 109,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145 150,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19 109,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Развитие коммунального хозяйств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176 901,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050 859,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коммунального хозяйств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176 901,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050 859,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Мероприятия, направленные на комплексное развитие систем коммунальной инфраструктуры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24 924,0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24 924,0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3 793,6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33 793,6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3 793,6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3 793,6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3 793,6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3 793,6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1 130,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1 130,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1 130,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1 130,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юджетные инвестиции в объекты капитального строительства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6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1 130,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1 130,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9 06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20 525,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9 06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20 525,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9 06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20 525,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9 06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20 525,9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корректировку схемы теплоснабже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28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28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28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228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9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9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по устойчивому развитию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3 4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3 41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3 4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3 41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3 4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3 41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юджетные инвестиции в объекты капитального строительства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3 41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3 41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по устойчивому развитию сельских территорий (Разводящие сети водопровода ст. Георгиевской Георгиевского района Ставропольского края (2 этап строительства), Георгиевский райо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82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82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82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82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по устойчивому развитию сельских территорий (Разводящая водопроводная сеть жилой зоны Юго-Западного микрорайона п. Нового Георгиевского района Ставропольского края, Георгиевский райо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7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7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7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L567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97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по устойчивому развитию сельских территорий (Разводящие сети водопровода ст. Георгиевской Георгиевского района Ставропольского края (2 этап строительства), Георгиевский район), за счет безвозмездных поступ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В567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В567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В567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юджетные инвестиции в объекты капитального строительства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В567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по устойчивому развитию сельских территорий (Разводящая водопроводная сеть жилой зоны Юго-Западного микрорайона п. Нового Георгиевского района Ставропольского края, Георгиевский район), за счет безвозмездных поступ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В567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В567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В567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01В567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Энергосбережение и повышение энергетической эффективности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Энергоэффективность от внедрения энергосберегающих устрой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ведение работ по энергосбережению и повышению энергетической эффектив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01213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968 249,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8 249,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2 464 29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0 569 070,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51 43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463 486,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51 43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463 486,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Создание комфортного проживания граждан, формирование современной инфраструктуры округа и благоустройство мест общего поль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051 436,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463 486,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ичное освещ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594 622,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 663 231,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594 622,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 663 231,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594 622,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1 663 231,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 594 622,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 663 231,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елен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29 234,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29 233,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29 234,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29 233,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29 234,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29 233,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29 234,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 129 233,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и содержание мест захорон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9 7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9 7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9 7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9 7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по благоустройств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9 923,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9 823,5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9 923,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9 823,5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9 923,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9 823,5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9 923,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69 823,5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сбор и удаление твердых отходов, поддержание округа в надлежащем санитарном состоян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97 308,8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97 308,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97 308,8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97 308,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97 308,8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97 308,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97 308,8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97 308,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в рамках конкурсов в области благоустройства на территор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49 410,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49 410,1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49 410,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49 410,15</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49 410,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49 410,1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401217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49 410,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49 410,1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демонтаж (перемещение) самовольно (незаконно) установленных нестационарных объект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7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4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97 736,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41 518,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97 736,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41 518,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97 736,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541 518,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97 736,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41 518,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благоустройство сквера по ул. Лермонтова и парка по ул. Батакско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5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5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5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5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проведения мероприятий по отлову и содержанию безнадзорных животны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9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9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9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9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9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9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77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9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89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57 7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57 7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57 7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57 7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57 7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957 7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506 43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6 43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6 43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6 43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6 43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6 43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6 43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6 43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51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51 2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51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51 2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51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51 2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51 2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451 2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Формирование современной городской сре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1 455 1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147 86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Благоустройство дворовых территорий и территорий общего поль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455 1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147 864,00</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Создание комфортной городской среды, улучшение состояния дворовых территорий и территорий общего поль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455 1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147 86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держка муниципальных программ формирования современной городской сре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L5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455 1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147 86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L5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455 1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147 86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L5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455 1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147 86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01L55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455 1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147 86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Создание комфортной городской среды в малых городах и исторических поселен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оддержка реализации проектов создания комфортной городской среды в малых городах и исторических поселен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0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проектов создания комфортной городской среды в малых городах и исторических поселен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0177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820177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0177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20177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ругие вопросы в области жилищно-коммуналь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293 839,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201 840,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582 399,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490 400,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582 399,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 490 400,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615 155,4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526 059,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12 922,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25 808,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42 922,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29 464,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42 922,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29 464,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42 922,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29 464,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 343,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 343,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 999,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782,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26,3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7,8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7,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202 232,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200 251,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202 232,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200 251,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202 232,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200 251,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021 565,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021 201,9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3 237,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2 077,0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77 429,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776 972,1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7 244,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4 341,2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0 683,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780,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0 683,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780,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0 683,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780,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0 683,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7 780,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6 560,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6 560,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8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6 560,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6 560,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6 560,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6 560,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0 507,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50 507,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6 053,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6 053,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в сфере жилищно-коммуналь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11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11 4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возмещение затрат Георгиевскому муниципальному унитарному предприятию жилищно-коммунальн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00060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11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11 4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00060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11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11 4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00060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11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11 4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00060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11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11 4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066 598,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052 405,1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066 598,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052 405,1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066 598,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052 405,1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жильём молодых семей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066 598,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052 405,1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Улучшение жилищных условий молодых сем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066 598,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052 405,17</w:t>
            </w:r>
          </w:p>
        </w:tc>
      </w:tr>
      <w:tr>
        <w:trPr>
          <w:trHeight w:val="5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7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297 493,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253 783,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7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0 297 493,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253 783,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7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297 493,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253 783,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7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297 493,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253 783,8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77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924 331,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52 707,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77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924 331,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52 707,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77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924 331,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52 707,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77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924 331,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952 707,2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молодым семьям социальных выплат на приобретение (строительство) жил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80 467,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24 519,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80 467,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24 519,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80 467,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24 519,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L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80 467,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24 519,8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47 236,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60 725,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647 236,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60 725,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47 236,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60 725,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49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47 236,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60 725,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7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7 070,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0 668,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7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7 070,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0 668,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7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7 070,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0 668,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501S7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7 070,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0 668,8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сельского хозяйства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801 039,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561 899,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2 4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618 559,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379 419,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618 559,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379 419,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568 559,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4 329 419,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растениеводства и животноводств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284 657,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164 301,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Развитие растениеводства и плодовод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218 373,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112 544,4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9 60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9 604,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9 60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9 604,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9 60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9 604,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2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9 60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9 604,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 7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 7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 7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 7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 7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 7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765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 7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 79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казание несвязанной поддержки сельскохозяйственным товаропроизводителям в области растениеводства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15 861,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15 861,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15 861,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15 861,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15 861,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15 861,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15 861,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315 861,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казание несвязанной поддержки сельскохозяйственным товаропроизводителям в области растениеводства за счет средств краевого бюджета и средств резервного фонда Правительства Российской Федер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101R541F</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07 925,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07 925,2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1F</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07 925,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07 925,2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1F</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07 925,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07 925,2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1F</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 407 925,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07 925,2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действие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55 191,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649 363,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55 191,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649 363,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55 191,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 649 363,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1R543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55 191,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649 363,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Развитие малых форм хозяйств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03 524,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03 301,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грантов в форме субсидий гражданам, ведущим личные подсобные хозяйства, на закладку сада суперинтенсивн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277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277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277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6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2774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 0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2R543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24,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 301,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2R543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24,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01,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2R543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24,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01,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2R543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24,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301,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Развитие животноводства и птицевод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62 759,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48 455,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лата субсидий на животноводческую продукцию (кроме субсидий гражданам, ведущим личное подсобное хозя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76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33 928,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19 624,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76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33 928,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19 624,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76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33 928,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 019 624,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76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33 928,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19 624,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действие достижению целевых показателей реализации региональных программ развития агропромышленного комплекса (возмещение части затрат по наращиванию маточного поголовья овец и ко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4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830,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830,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4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830,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8 830,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4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830,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830,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03R54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830,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 830,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283 902,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65 118,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638 206,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638 205,2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9 686,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9 685,5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0 882,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0 881,5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0 882,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0 881,5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0 882,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40 881,5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80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80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80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80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80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80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0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0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478 086,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478 086,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263 223,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263 223,1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263 223,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263 223,1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18 104,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18 104,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 136,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 136,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01 981,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01 981,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4 863,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4 863,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4 863,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4 863,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4 863,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4 863,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74 013,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974 013,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74 013,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74 013,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974 013,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74 013,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74 013,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74 013,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чие мероприятия в области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219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управленческих функций по реализации отдельных государственных полномочий в области сельского хозяй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26 419,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26 419,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33 574,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33 574,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33 574,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33 574,4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80 326,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80 326,9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 747,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 747,7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7 499,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7 499,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2 845,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2 845,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2 845,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2 845,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176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2 845,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2 845,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45 696,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6 912,8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4 890,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6 106,9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4 890,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6 106,9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4 890,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6 106,9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4 890,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6 106,9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0 805,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0 805,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0 805,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0 805,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0 805,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0 805,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2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5 672,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5 672,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 133,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 133,1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рограммные расходы на поощрение городских округов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за счет прочих межбюджетных трансфертов из бюджета Ставропольского края на поощрение городских округов, обеспечивших высокое качество управления бюджетным процессом и стратегического планир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402,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402,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00264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597,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597,5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равление по делам территорий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 630 848,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1 573 079,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50 270,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 617 983,6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50 270,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 617 983,6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гарантий муниципальных служащих в соответствии с законодатель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10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512 350,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 580 063,6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дпрограмма "Обеспечение реализации муниципальной программы и общепрограммные мероприятия"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3 512 350,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 580 063,6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415 224,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140 377,4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16 156,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 526 090,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87 27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92 248,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 087 27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92 248,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87 274,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92 248,4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8 88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3 842,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8 88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3 842,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9 966,2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88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87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699 068,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614 286,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635 718,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550 937,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635 718,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 550 937,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005 456,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961 677,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8 6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4 705,4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671 611,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634 554,1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 349,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 34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 349,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 34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 349,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 34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Прочие мероприятия, выполняемые муниципальными орган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83 985,0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55 916,6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1 518,5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9 82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1 518,5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9 82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1 518,5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9 82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81 518,5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9 820,1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02 466,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6 096,4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2 466,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6 096,4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2 466,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6 096,4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2 466,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6 096,4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13 141,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83 769,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64 534,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35 162,9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64 534,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35 162,9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64 534,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35 162,9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64 534,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35 162,9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48 606,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48 606,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48 606,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48 606,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48 606,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48 606,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4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8 991,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58 991,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04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9 615,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9 615,3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83 127,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83 127,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83 127,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83 127,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83 127,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83 127,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83 127,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383 127,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83 127,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383 127,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03 127,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03 127,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03 127,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03 127,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03 127,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03 127,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03 127,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203 127,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318 241,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8 192 760,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318 241,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192 760,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38 175,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12 694,3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Благоустройство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38 175,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12 694,3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Создание комфортного проживания граждан, формирование современной инфраструктуры округа и благоустройство мест общего поль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438 175,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12 694,3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зелен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13 3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03 997,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13 3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03 997,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13 3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03 997,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13 3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03 997,5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и содержание мест захорон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16 424,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16 424,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16 424,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16 424,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ие мероприятия по благоустройств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29 880,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48 441,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29 880,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48 441,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29 880,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48 441,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3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29 880,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48 441,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сбор и удаление твердых отходов, поддержание округа в надлежащем санитарном состоян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44 945,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43 830,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44 945,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43 830,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44 945,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43 830,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012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44 945,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43 830,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80 065,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80 065,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80 065,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80 065,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80 065,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880 065,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4 03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4 03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4 03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4 03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4 03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4 03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 494 03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94 03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86 030,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86 030,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86 030,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86 030,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86 030,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86 030,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 386 030,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86 030,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79 208,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79 208,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79 208,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79 208,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79 208,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79 208,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79 208,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79 208,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302 308,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302 308,5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 013,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 013,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 013,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 013,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 013,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 013,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 013,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8 013,6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694 294,8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694 294,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694 294,8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694 294,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694 294,8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694 294,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694 294,8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694 294,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Реализация мероприятий по устойчивому развитию сельских территор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76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76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по устойчивому развитию сельских территорий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32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32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32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3221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по устойчивому развитию сельских территорий (Комплексная спортивная площадка в пос. Новый Георгиевского района, Георгиевский райо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3L567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56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56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3L567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56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56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3L567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56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56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юджетные инвестиции в объекты капитального строительства государственной (муниципальной) собствен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3L567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56 9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56 9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культуры и туризма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07 765 202,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6 428 406,5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 02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 35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 02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7 35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9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9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9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роприятия органов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9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9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9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 4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8 9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Управление финансами и имущество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 58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37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Повышение сбалансированности и устойчивости бюджетной системы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28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37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Совершенствование бюджетной политики и повышение эффективности использования средств бюджет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28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37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ощрение главных распорядителей бюджетных средств, обеспечивших достижение наилучших значений в оценке качества финансового менеджмен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28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37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28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37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287,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37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623,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01219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664,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37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по возмещению убытков в соответствии с исполнительными документами и иные судебные расх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сполнение судебных актов Российской Федерации и мировых соглашений по возмещению причиненного вре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01216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719 392,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715 016,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олнительное образование дет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719 392,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715 016,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образования и молодеж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719 392,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715 016,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7 965,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3 58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Выплаты пособий, компенсаций и иные выплаты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7 965,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3 58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7 965,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3 58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7 965,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3 58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7 965,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3 58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01768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7 965,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73 589,7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дополнительного образования в сфере культуры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841 426,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841 426,5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оказание услуг) организаций по внешкольной работе с детьми в области культуры, реализация дополнительных предпрофессиональных и общеразвивающих програм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828 944,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 828 944,9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оказание услуг) учреждений по внешкольной работе с детьми в области культу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354 731,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354 731,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354 731,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354 731,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354 731,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354 731,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354 731,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354 731,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средства на реализацию Указа Президента Российской Федерации от 7 мая 2012 года № 597 "О мероприятиях по реализации государственной социальной политик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 719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19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19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19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19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19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1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19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19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92 318,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2 31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2 318,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2 31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2 318,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2 31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12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2 318,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2 31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учреждений дополнительного образования в сфере культу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5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1 6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1 6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1 6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1 6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1 6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1 6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1 6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71 65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8 4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58 4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8 4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8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8 4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7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73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73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7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73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73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7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73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73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7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73 3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73 36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S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1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12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S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1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12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S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1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12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1S7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12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 12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оказание услуг) организаций по внешкольной работе с детьми в области культуры, реализация дополнительных предпрофессиональных и общеразвивающих програм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81,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81,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деятельности (оказание услуг) учреждений по внешкольной работе с детьми в области культу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2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81,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81,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2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81,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81,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2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81,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81,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212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81,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2 481,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 941 782,7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646 036,3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7 381 994,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6 494 420,1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 020 798,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8 133 224,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Культура и досуг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 020 798,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8 133 224,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учреждений культурно-досугового типа, организация деятельности клубных формир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 208 466,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9 488 800,2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учреждений культу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618 980,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252 464,5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1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1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1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1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1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 1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7 578,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7 578,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87 578,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7 578,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7 578,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7 578,1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282 26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915 746,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282 26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915 746,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12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 282 26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 915 746,4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6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4 96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6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4 96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6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4 96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6 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4 961,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294 797,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188 654,5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294 797,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188 654,5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294 797,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188 654,5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294 797,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 188 654,5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8 4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8 4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8 4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8 4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8 4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8 4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8 47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8 47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40 039,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40 039,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40 039,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40 039,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40 039,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40 039,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40 039,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040 039,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капитального ремонта зданий и сооружений муниципальных учреждений культуры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7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820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91 910,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7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820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91 910,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17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820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91 910,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7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820 4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91 910,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ышение заработной платы работников муниципальных учреждений культуры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1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838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838 3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838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838 3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838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 838 3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838 3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838 3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еспечение развития и укрепления материально-технической базы муниципальных домов культу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46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14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14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46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14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14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46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14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14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46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14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14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51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5 26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5 26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51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5 26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5 26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51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5 26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5 26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L519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5 26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5 264,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капитального ремонта зданий и сооружений муниципальных учреждений культуры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6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6 3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6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6 3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6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6 3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6 3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6 3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ышение заработной платы работников муниципальных учреждений культуры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5 17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8 19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5 17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8 19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5 17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68 19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5 17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8 19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деятельности библиотек, библиотечное, библиографическое и информационное обслуживание пользователей библиоте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8 102 592,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 934 684,3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оказание услуг) библиоте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 832 634,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9 798 606,4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32 41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28 268,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32 41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28 268,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820 911,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818 197,8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65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83,8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09 853,7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08 486,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5 992,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6 997,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5 992,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6 997,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55 992,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36 997,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11 48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11 487,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11 48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11 487,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11 487,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 911 487,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7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 853,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2 7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 853,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517,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0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636,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12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проведение мероприятий по обеспечению пожарной безопасност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9 7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4 1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3 5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9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3 5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9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3 5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 9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2214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 2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 2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культу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 7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 7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7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7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7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7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7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7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352 472,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225 150,9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9 152,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1 830,9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9 152,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1 830,9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9 152,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1 830,9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3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3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3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3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32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3 32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1 277,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1 277,3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43 531,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3 531,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3 531,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3 531,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выплаты персоналу учреждений,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3 531,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3 531,7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745,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745,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745,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745,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8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745,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745,6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9 061,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061,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061,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 061,6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вышение заработной платы работников муниципальных учреждений культуры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03 5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703 5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84 6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84 6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84 6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284 6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290 783,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 290 783,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3 816,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3 816,9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18 9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18 9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18 9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18 9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7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18 9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18 98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вышение заработной платы работников муниципальных учреждений культуры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188,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00 18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5 50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5 50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казенных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5 505,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5 505,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3 198,7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3 198,7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по оплате труда работников и иные выплаты работникам учрежде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306,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2 306,2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68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68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68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68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2S70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 68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74 68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Комплектование книжных фонд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9 7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9 7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держка отрасли культуры (комплектование книжных фондов библиотек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L51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9 74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9 74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L51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1 338,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1 338,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L51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1 338,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1 338,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L51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1 338,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1 338,77</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L51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401,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401,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L51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401,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401,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3L51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401,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8 401,2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Социальная поддержка гражд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7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7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Доступная сред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7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7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Создание условий для беспрепятственного доступа инвалидов и других маломобильных групп населения к учреждениям культуры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7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7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7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7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7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7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5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5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S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S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S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01S02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14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 143,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программа Георгиевского городского округа Ставропольского края "Развитие муниципального образования и повышение открытости администрации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54 052,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54 052,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Развитие муниципального образования Георгиевский городской округ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54 052,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54 052,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проектов развития территории округа,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54 052,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 054 052,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26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269,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26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269,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26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269,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G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269,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25 269,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проектов развития территорий муниципальных образований, основанных на местных инициатива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628 783,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628 783,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4 628 783,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628 783,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628 783,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628 783,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02S6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628 783,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628 783,5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559 788,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51 616,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еоргиевского городского округа Ставропольского края "Развитие культуры, туризма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519 788,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111 616,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Культура и досуг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11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39 625,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деятельности учреждений культурно-досугового типа, организация деятельности клубных формир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ведение капитального ремонта зданий и сооружений муниципальных учреждений культуры за счет средств местного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1S66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 99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Прочие мероприятия в области культуры и кинематограф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39 625,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рганизация культурно-массовых мероприятий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99 625,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4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99 625,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99 625,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214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9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 899 625,0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участия в краевых и всероссийских конкурсах, фестивалях, конференциях и иных мероприятия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219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104219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219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4219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туристско-рекреационного комплекса Георгиевского городского округа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Рекламно-информационное обеспечение развития туризма в Георгиевском городском округе Ставропольского кра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готовление полиграфической продукции, баннеров, указателей туристической навиг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01217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354 798,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021 991,11</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846 316,3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744 750,2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7 505,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74 547,0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2 345,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7 416,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2 345,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7 416,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92 345,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57 416,96</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1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130,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1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130,1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2 66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908,38</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096,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18,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3,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3,7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528 810,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 472 703,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484 239,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6 472 703,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484 239,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472 703,1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91 783,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80 368,8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выплаты персоналу государственных (муниципальных) органов, за исключением фонда оплаты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1 634,3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1 512,9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0 821,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00 821,3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571,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571,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 571,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7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7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7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1219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7 5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сновное мероприятие "Обеспечение реализации программы и общепрограммные мероприят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2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8 482,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7 240,89</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75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75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75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402100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 758,64</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 482,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 482,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 482,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 482,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 482,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 482,25</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онд оплаты труда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 124,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0 124,62</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0210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357,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 357,63</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на проведение мероприятий по преобразованию муниципального образова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0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ие в 2017 году мероприятий по преобразованию муниципальных образовани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закупки товаров, работ и услуг для обеспечения государственных (муниципальных) нуж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0772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 000,00</w:t>
            </w:r>
          </w:p>
        </w:tc>
      </w:tr>
      <w:tr>
        <w:trPr>
          <w:trHeight w:val="255"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73 999 578,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38 154 825,46</w:t>
            </w:r>
          </w:p>
        </w:tc>
      </w:tr>
    </w:tbl>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jc w:val="center"/>
        <w:rPr>
          <w:rFonts w:ascii="Times New Roman" w:hAnsi="Times New Roman" w:cs="Times New Roman"/>
        </w:rPr>
      </w:pPr>
      <w:r>
        <w:rPr>
          <w:rFonts w:cs="Times New Roman" w:ascii="Times New Roman" w:hAnsi="Times New Roman"/>
        </w:rPr>
        <w:t>_____________________________</w:t>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9"/>
          <w:tab w:val="right" w:pos="9754" w:leader="none"/>
        </w:tabs>
        <w:spacing w:before="0" w:after="0"/>
        <w:ind w:left="10348" w:hanging="0"/>
        <w:contextualSpacing/>
        <w:jc w:val="both"/>
        <w:rPr>
          <w:sz w:val="28"/>
          <w:szCs w:val="28"/>
        </w:rPr>
      </w:pPr>
      <w:r>
        <w:rPr>
          <w:sz w:val="28"/>
          <w:szCs w:val="28"/>
        </w:rPr>
        <w:t>Приложение 3</w:t>
      </w:r>
    </w:p>
    <w:p>
      <w:pPr>
        <w:pStyle w:val="Normal"/>
        <w:ind w:left="10348" w:hanging="0"/>
        <w:jc w:val="both"/>
        <w:rPr/>
      </w:pPr>
      <w:r>
        <w:rPr>
          <w:sz w:val="28"/>
          <w:szCs w:val="28"/>
        </w:rPr>
        <w:t>к решению Думы</w:t>
      </w:r>
    </w:p>
    <w:p>
      <w:pPr>
        <w:pStyle w:val="Normal"/>
        <w:ind w:left="10348" w:hanging="0"/>
        <w:jc w:val="both"/>
        <w:rPr>
          <w:sz w:val="28"/>
          <w:szCs w:val="28"/>
        </w:rPr>
      </w:pPr>
      <w:r>
        <w:rPr>
          <w:sz w:val="28"/>
          <w:szCs w:val="28"/>
        </w:rPr>
        <w:t>Георгиевского городского округа</w:t>
      </w:r>
    </w:p>
    <w:p>
      <w:pPr>
        <w:pStyle w:val="Normal"/>
        <w:ind w:left="10348" w:hanging="0"/>
        <w:jc w:val="both"/>
        <w:rPr>
          <w:sz w:val="28"/>
          <w:szCs w:val="28"/>
        </w:rPr>
      </w:pPr>
      <w:r>
        <w:rPr>
          <w:sz w:val="28"/>
          <w:szCs w:val="28"/>
        </w:rPr>
        <w:t>Ставропольского края</w:t>
      </w:r>
    </w:p>
    <w:p>
      <w:pPr>
        <w:pStyle w:val="Normal"/>
        <w:widowControl w:val="false"/>
        <w:tabs>
          <w:tab w:val="clear" w:pos="709"/>
          <w:tab w:val="left" w:pos="4962" w:leader="none"/>
        </w:tabs>
        <w:ind w:left="10348" w:hanging="0"/>
        <w:rPr/>
      </w:pPr>
      <w:r>
        <w:rPr>
          <w:sz w:val="28"/>
          <w:szCs w:val="28"/>
        </w:rPr>
        <w:t xml:space="preserve">от     мая 2019 г. № </w:t>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 w:hanging="0"/>
        <w:jc w:val="center"/>
        <w:rPr>
          <w:rFonts w:ascii="Times New Roman" w:hAnsi="Times New Roman" w:cs="Times New Roman"/>
        </w:rPr>
      </w:pPr>
      <w:r>
        <w:rPr>
          <w:rFonts w:cs="Times New Roman" w:ascii="Times New Roman" w:hAnsi="Times New Roman"/>
        </w:rPr>
        <w:t>РАСХОДЫ</w:t>
      </w:r>
    </w:p>
    <w:p>
      <w:pPr>
        <w:pStyle w:val="ConsNormal"/>
        <w:ind w:right="-5" w:hanging="0"/>
        <w:jc w:val="center"/>
        <w:rPr>
          <w:rFonts w:ascii="Times New Roman" w:hAnsi="Times New Roman" w:cs="Times New Roman"/>
        </w:rPr>
      </w:pPr>
      <w:r>
        <w:rPr>
          <w:rFonts w:cs="Times New Roman" w:ascii="Times New Roman" w:hAnsi="Times New Roman"/>
        </w:rPr>
        <w:t xml:space="preserve">бюджета Георгиевского городского округа Ставропольского края по разделам и подразделам </w:t>
      </w:r>
    </w:p>
    <w:p>
      <w:pPr>
        <w:pStyle w:val="ConsNormal"/>
        <w:ind w:right="-5" w:hanging="0"/>
        <w:jc w:val="center"/>
        <w:rPr>
          <w:rFonts w:ascii="Times New Roman" w:hAnsi="Times New Roman" w:cs="Times New Roman"/>
          <w:szCs w:val="20"/>
        </w:rPr>
      </w:pPr>
      <w:r>
        <w:rPr>
          <w:rFonts w:cs="Times New Roman" w:ascii="Times New Roman" w:hAnsi="Times New Roman"/>
        </w:rPr>
        <w:t xml:space="preserve">классификации расходов бюджетов </w:t>
      </w:r>
    </w:p>
    <w:p>
      <w:pPr>
        <w:pStyle w:val="ConsNormal"/>
        <w:ind w:right="-5" w:hanging="0"/>
        <w:jc w:val="right"/>
        <w:rPr/>
      </w:pPr>
      <w:r>
        <w:rPr/>
        <w:t>(руб.)</w:t>
      </w:r>
    </w:p>
    <w:tbl>
      <w:tblPr>
        <w:tblW w:w="14737" w:type="dxa"/>
        <w:jc w:val="left"/>
        <w:tblInd w:w="0" w:type="dxa"/>
        <w:tblLayout w:type="fixed"/>
        <w:tblCellMar>
          <w:top w:w="0" w:type="dxa"/>
          <w:left w:w="108" w:type="dxa"/>
          <w:bottom w:w="0" w:type="dxa"/>
          <w:right w:w="108" w:type="dxa"/>
        </w:tblCellMar>
      </w:tblPr>
      <w:tblGrid>
        <w:gridCol w:w="9067"/>
        <w:gridCol w:w="512"/>
        <w:gridCol w:w="574"/>
        <w:gridCol w:w="2316"/>
        <w:gridCol w:w="2268"/>
      </w:tblGrid>
      <w:tr>
        <w:trPr>
          <w:trHeight w:val="1320"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твержденные бюджетные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сполнено </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государственные расходы</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0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6 734 261,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3 846 834,03</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72 741,6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72 209,63</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 465 664,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 465 660,18</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 952 181,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 644 627,58</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дебная систем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8 4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8 000,00</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 847 090,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 774 478,02</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5 248 183,6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2 861 858,62</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0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 759 485,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 628 788,87</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 838 085,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 707 468,89</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1 4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1 319,98</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0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267 449 782,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5 740 909,96</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ьское хозяйство и рыболовство</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 618 559,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 379 419,22</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 414 886,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8 035 140,88</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416 336,8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326 349,86</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Жилищно-коммунальное хозяйство</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0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9 084 860,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6 846 112,64</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63 332,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63 332,11</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145 150,9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019 109,88</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 782 537,7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 761 830,11</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ругие вопросы в области жилищно-коммунального хозяйств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 293 83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 201 840,54</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разование</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0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92 926 349,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83 966 677,83</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3 370 526,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5 912 840,95</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8 392 994,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7 380 842,23</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олнительное образование детей</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5 258 544,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5 234 207,11</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лодежная политик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 786 291,6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 740 875,16</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образования</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 117 993,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 697 912,38</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0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 941 782,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7 646 036,31</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47 381 994,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 494 420,19</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 559 788,5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 151 616,12</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0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9 603 79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10 980 514,73</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населения</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5 799 284,8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7 235 294,92</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4 993 162,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4 940 678,45</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социальной политики</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 811 349,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 804 541,36</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0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497 379,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497 071,00</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497 379,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497 071,00</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бслуживание государственного и муниципального долг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00</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0,09</w:t>
            </w:r>
          </w:p>
        </w:tc>
      </w:tr>
      <w:tr>
        <w:trPr>
          <w:trHeight w:val="58"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внутреннего и муниципального долга</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0,09</w:t>
            </w:r>
          </w:p>
        </w:tc>
      </w:tr>
      <w:tr>
        <w:trPr>
          <w:trHeight w:val="360" w:hRule="atLeast"/>
        </w:trPr>
        <w:tc>
          <w:tcPr>
            <w:tcW w:w="90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573 999 578,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438 154 825,46</w:t>
            </w:r>
          </w:p>
        </w:tc>
      </w:tr>
    </w:tbl>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jc w:val="center"/>
        <w:rPr>
          <w:rFonts w:ascii="Times New Roman" w:hAnsi="Times New Roman" w:cs="Times New Roman"/>
        </w:rPr>
      </w:pPr>
      <w:r>
        <w:rPr>
          <w:rFonts w:cs="Times New Roman" w:ascii="Times New Roman" w:hAnsi="Times New Roman"/>
        </w:rPr>
        <w:t>____________________________</w:t>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9"/>
          <w:tab w:val="right" w:pos="9754" w:leader="none"/>
        </w:tabs>
        <w:spacing w:before="0" w:after="0"/>
        <w:ind w:left="10348" w:hanging="0"/>
        <w:contextualSpacing/>
        <w:jc w:val="both"/>
        <w:rPr>
          <w:sz w:val="28"/>
          <w:szCs w:val="28"/>
        </w:rPr>
      </w:pPr>
      <w:r>
        <w:rPr>
          <w:sz w:val="28"/>
          <w:szCs w:val="28"/>
        </w:rPr>
        <w:t>Приложение 4</w:t>
      </w:r>
    </w:p>
    <w:p>
      <w:pPr>
        <w:pStyle w:val="Normal"/>
        <w:ind w:left="10348" w:hanging="0"/>
        <w:jc w:val="both"/>
        <w:rPr/>
      </w:pPr>
      <w:r>
        <w:rPr>
          <w:sz w:val="28"/>
          <w:szCs w:val="28"/>
        </w:rPr>
        <w:t>к решению Думы</w:t>
      </w:r>
    </w:p>
    <w:p>
      <w:pPr>
        <w:pStyle w:val="Normal"/>
        <w:ind w:left="10348" w:hanging="0"/>
        <w:jc w:val="both"/>
        <w:rPr>
          <w:sz w:val="28"/>
          <w:szCs w:val="28"/>
        </w:rPr>
      </w:pPr>
      <w:r>
        <w:rPr>
          <w:sz w:val="28"/>
          <w:szCs w:val="28"/>
        </w:rPr>
        <w:t>Георгиевского городского округа</w:t>
      </w:r>
    </w:p>
    <w:p>
      <w:pPr>
        <w:pStyle w:val="Normal"/>
        <w:ind w:left="10348" w:hanging="0"/>
        <w:jc w:val="both"/>
        <w:rPr>
          <w:sz w:val="28"/>
          <w:szCs w:val="28"/>
        </w:rPr>
      </w:pPr>
      <w:r>
        <w:rPr>
          <w:sz w:val="28"/>
          <w:szCs w:val="28"/>
        </w:rPr>
        <w:t>Ставропольского края</w:t>
      </w:r>
    </w:p>
    <w:p>
      <w:pPr>
        <w:pStyle w:val="Normal"/>
        <w:widowControl w:val="false"/>
        <w:tabs>
          <w:tab w:val="clear" w:pos="709"/>
          <w:tab w:val="left" w:pos="4962" w:leader="none"/>
        </w:tabs>
        <w:ind w:left="10348" w:hanging="0"/>
        <w:rPr/>
      </w:pPr>
      <w:r>
        <w:rPr>
          <w:sz w:val="28"/>
          <w:szCs w:val="28"/>
        </w:rPr>
        <w:t xml:space="preserve">от     мая 2019 г. № </w:t>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 w:hanging="0"/>
        <w:jc w:val="center"/>
        <w:rPr>
          <w:rFonts w:ascii="Times New Roman" w:hAnsi="Times New Roman" w:cs="Times New Roman"/>
        </w:rPr>
      </w:pPr>
      <w:r>
        <w:rPr>
          <w:rFonts w:cs="Times New Roman" w:ascii="Times New Roman" w:hAnsi="Times New Roman"/>
        </w:rPr>
        <w:t>ИСТОЧНИКИ</w:t>
      </w:r>
    </w:p>
    <w:p>
      <w:pPr>
        <w:pStyle w:val="ConsNormal"/>
        <w:ind w:right="-5" w:hanging="0"/>
        <w:jc w:val="center"/>
        <w:rPr>
          <w:rFonts w:ascii="Times New Roman" w:hAnsi="Times New Roman" w:cs="Times New Roman"/>
          <w:szCs w:val="20"/>
        </w:rPr>
      </w:pPr>
      <w:r>
        <w:rPr>
          <w:rFonts w:cs="Times New Roman" w:ascii="Times New Roman" w:hAnsi="Times New Roman"/>
        </w:rPr>
        <w:t>финансирования дефицита бюджета Георгиевского городского округа Ставропольского края по кодам классификации источников финансирования дефицитов бюджетов</w:t>
      </w:r>
      <w:r>
        <w:rPr>
          <w:rFonts w:cs="Times New Roman" w:ascii="Times New Roman" w:hAnsi="Times New Roman"/>
          <w:szCs w:val="20"/>
        </w:rPr>
        <w:t xml:space="preserve"> </w:t>
      </w:r>
    </w:p>
    <w:p>
      <w:pPr>
        <w:pStyle w:val="ConsNormal"/>
        <w:ind w:right="-5" w:hanging="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руб.)</w:t>
      </w:r>
    </w:p>
    <w:tbl>
      <w:tblPr>
        <w:tblW w:w="14751" w:type="dxa"/>
        <w:jc w:val="left"/>
        <w:tblInd w:w="0" w:type="dxa"/>
        <w:tblLayout w:type="fixed"/>
        <w:tblCellMar>
          <w:top w:w="0" w:type="dxa"/>
          <w:left w:w="108" w:type="dxa"/>
          <w:bottom w:w="0" w:type="dxa"/>
          <w:right w:w="108" w:type="dxa"/>
        </w:tblCellMar>
      </w:tblPr>
      <w:tblGrid>
        <w:gridCol w:w="6799"/>
        <w:gridCol w:w="3119"/>
        <w:gridCol w:w="2424"/>
        <w:gridCol w:w="2409"/>
      </w:tblGrid>
      <w:tr>
        <w:trPr>
          <w:trHeight w:val="1359"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показ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классификации источников финансирования дефицитов бюджетов</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ные бюджетные назна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о</w:t>
            </w:r>
          </w:p>
        </w:tc>
      </w:tr>
      <w:tr>
        <w:trPr>
          <w:trHeight w:val="360"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72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Источники финансирования дефицита бюджета, 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327 725,5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1 854 025,33</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 источники внутреннего финансирования дефицито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0000000000000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93 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93 000,00</w:t>
            </w:r>
          </w:p>
        </w:tc>
      </w:tr>
      <w:tr>
        <w:trPr>
          <w:trHeight w:val="36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з них:</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юджетные кредиты от других бюджетов бюджетной системы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3000000000000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93 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93 000,00</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Бюджетные кредиты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3010000000000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93 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93 000,00</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3010000000080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93 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93 000,00</w:t>
            </w:r>
          </w:p>
        </w:tc>
      </w:tr>
      <w:tr>
        <w:trPr>
          <w:trHeight w:val="467"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 0103010004000081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93 00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93 000,00</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зменение остатков средств на счетах по учету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00000000000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8 920 725,5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3 261 025,33</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величение остатков средств бюджетов, 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00000000050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79 955 040,3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91 962 736,25</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величение прочих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20000000050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79 955 040,3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91 962 736,25</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величение прочих остатков денежных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20100000051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79 955 040,3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91 962 736,25</w:t>
            </w:r>
          </w:p>
        </w:tc>
      </w:tr>
      <w:tr>
        <w:trPr>
          <w:trHeight w:val="72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величение прочих остатков денежных средств бюджетов городских округ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604 0105020104000051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79 955 040,3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91 962 736,25</w:t>
            </w:r>
          </w:p>
        </w:tc>
      </w:tr>
      <w:tr>
        <w:trPr>
          <w:trHeight w:val="360"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меньшение остатков средств бюджетов, всего</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00000000060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602 592 578,2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08 701 710,92</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меньшение прочих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20000000060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602 592 578,2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08 701 710,92</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меньшение прочих остатков денежных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0 0105020100000061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602 592 578,2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08 701 710,92</w:t>
            </w:r>
          </w:p>
        </w:tc>
      </w:tr>
      <w:tr>
        <w:trPr>
          <w:trHeight w:val="58"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меньшение прочих остатков денежных средств бюджетов городских округ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 01050201040000610</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602 592 578,2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08 701 710,92</w:t>
            </w:r>
          </w:p>
        </w:tc>
      </w:tr>
    </w:tbl>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rPr>
          <w:rFonts w:ascii="Times New Roman" w:hAnsi="Times New Roman" w:cs="Times New Roman"/>
        </w:rPr>
      </w:pPr>
      <w:r>
        <w:rPr>
          <w:rFonts w:cs="Times New Roman" w:ascii="Times New Roman" w:hAnsi="Times New Roman"/>
        </w:rPr>
      </w:r>
    </w:p>
    <w:p>
      <w:pPr>
        <w:pStyle w:val="ConsNormal"/>
        <w:ind w:right="-5" w:hanging="0"/>
        <w:jc w:val="center"/>
        <w:rPr/>
      </w:pPr>
      <w:r>
        <w:rPr>
          <w:rFonts w:cs="Times New Roman" w:ascii="Times New Roman" w:hAnsi="Times New Roman"/>
        </w:rPr>
        <w:t>________________________________</w:t>
      </w:r>
    </w:p>
    <w:sectPr>
      <w:headerReference w:type="default" r:id="rId6"/>
      <w:headerReference w:type="first" r:id="rId7"/>
      <w:footerReference w:type="default" r:id="rId8"/>
      <w:footerReference w:type="first" r:id="rId9"/>
      <w:type w:val="nextPage"/>
      <w:pgSz w:orient="landscape" w:w="16838" w:h="11906"/>
      <w:pgMar w:left="1134" w:right="1134"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alibri"/>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4">
    <w:name w:val="Heading 4"/>
    <w:basedOn w:val="Normal"/>
    <w:next w:val="Normal"/>
    <w:qFormat/>
    <w:pPr>
      <w:keepNext w:val="true"/>
      <w:numPr>
        <w:ilvl w:val="3"/>
        <w:numId w:val="1"/>
      </w:numPr>
      <w:jc w:val="center"/>
      <w:outlineLvl w:val="3"/>
    </w:pPr>
    <w:rPr>
      <w:color w:val="FF9900"/>
      <w:sz w:val="28"/>
      <w:szCs w:val="20"/>
      <w:lang w:val="en-US"/>
    </w:rPr>
  </w:style>
  <w:style w:type="paragraph" w:styleId="Heading7">
    <w:name w:val="Heading 7"/>
    <w:basedOn w:val="Normal"/>
    <w:next w:val="Normal"/>
    <w:qFormat/>
    <w:pPr>
      <w:keepNext w:val="true"/>
      <w:numPr>
        <w:ilvl w:val="6"/>
        <w:numId w:val="1"/>
      </w:numPr>
      <w:jc w:val="center"/>
      <w:outlineLvl w:val="6"/>
    </w:pPr>
    <w:rPr>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b/>
      <w:sz w:val="28"/>
      <w:u w:val="single"/>
    </w:rPr>
  </w:style>
  <w:style w:type="character" w:styleId="2">
    <w:name w:val="Заголовок 2 Знак"/>
    <w:qFormat/>
    <w:rPr>
      <w:sz w:val="28"/>
    </w:rPr>
  </w:style>
  <w:style w:type="character" w:styleId="4">
    <w:name w:val="Заголовок 4 Знак"/>
    <w:qFormat/>
    <w:rPr>
      <w:color w:val="FF9900"/>
      <w:sz w:val="28"/>
    </w:rPr>
  </w:style>
  <w:style w:type="character" w:styleId="7">
    <w:name w:val="Заголовок 7 Знак"/>
    <w:basedOn w:val="Style9"/>
    <w:qFormat/>
    <w:rPr/>
  </w:style>
  <w:style w:type="character" w:styleId="9">
    <w:name w:val="Заголовок 9 Знак"/>
    <w:qFormat/>
    <w:rPr>
      <w:rFonts w:ascii="Arial" w:hAnsi="Arial" w:cs="Arial"/>
      <w:sz w:val="22"/>
      <w:szCs w:val="22"/>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8"/>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Подзаголовок Знак"/>
    <w:qFormat/>
    <w:rPr>
      <w:sz w:val="36"/>
    </w:rPr>
  </w:style>
  <w:style w:type="character" w:styleId="Style14">
    <w:name w:val="Верхний колонтитул Знак"/>
    <w:qFormat/>
    <w:rPr>
      <w:sz w:val="24"/>
      <w:szCs w:val="24"/>
    </w:rPr>
  </w:style>
  <w:style w:type="character" w:styleId="PageNumber">
    <w:name w:val="Page Number"/>
    <w:basedOn w:val="Style9"/>
    <w:rPr/>
  </w:style>
  <w:style w:type="character" w:styleId="Style15">
    <w:name w:val="Нижний колонтитул Знак"/>
    <w:qFormat/>
    <w:rPr>
      <w:sz w:val="24"/>
      <w:szCs w:val="24"/>
    </w:rPr>
  </w:style>
  <w:style w:type="character" w:styleId="Style16">
    <w:name w:val="Без интервала Знак"/>
    <w:qFormat/>
    <w:rPr>
      <w:sz w:val="24"/>
      <w:szCs w:val="24"/>
      <w:lang w:bidi="ar-SA"/>
    </w:rPr>
  </w:style>
  <w:style w:type="character" w:styleId="Style17">
    <w:name w:val="Рабочий Знак"/>
    <w:qFormat/>
    <w:rPr>
      <w:rFonts w:eastAsia="Calibri"/>
      <w:b/>
      <w:sz w:val="28"/>
      <w:szCs w:val="28"/>
    </w:rPr>
  </w:style>
  <w:style w:type="character" w:styleId="Style18">
    <w:name w:val="Схема документа Знак"/>
    <w:qFormat/>
    <w:rPr>
      <w:rFonts w:ascii="Calibri" w:hAnsi="Calibri" w:cs="Tahoma"/>
      <w:sz w:val="16"/>
      <w:szCs w:val="16"/>
    </w:rPr>
  </w:style>
  <w:style w:type="character" w:styleId="Style19">
    <w:name w:val="Текст сноски Знак"/>
    <w:qFormat/>
    <w:rPr>
      <w:rFonts w:ascii="Calibri" w:hAnsi="Calibri" w:cs="Calibri"/>
    </w:rPr>
  </w:style>
  <w:style w:type="character" w:styleId="11">
    <w:name w:val=" Знак Знак1"/>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Слабое выделение"/>
    <w:qFormat/>
    <w:rPr>
      <w:rFonts w:eastAsia="Times New Roman" w:cs="Times New Roman"/>
      <w:bCs w:val="false"/>
      <w:i/>
      <w:iCs/>
      <w:color w:val="808080"/>
      <w:szCs w:val="22"/>
      <w:lang w:val="ru-RU"/>
    </w:rPr>
  </w:style>
  <w:style w:type="character" w:styleId="Appleconvertedspace">
    <w:name w:val="apple-converted-space"/>
    <w:qFormat/>
    <w:rPr/>
  </w:style>
  <w:style w:type="character" w:styleId="Style21">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851"/>
      <w:jc w:val="both"/>
    </w:pPr>
    <w:rPr>
      <w:sz w:val="28"/>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lang w:val="en-US"/>
    </w:rPr>
  </w:style>
  <w:style w:type="paragraph" w:styleId="Subtitle">
    <w:name w:val="Subtitle"/>
    <w:basedOn w:val="Normal"/>
    <w:next w:val="TextBody"/>
    <w:qFormat/>
    <w:pPr>
      <w:jc w:val="center"/>
    </w:pPr>
    <w:rPr>
      <w:sz w:val="36"/>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Рабочий"/>
    <w:basedOn w:val="Style23"/>
    <w:qFormat/>
    <w:pPr>
      <w:jc w:val="center"/>
    </w:pPr>
    <w:rPr>
      <w:rFonts w:eastAsia="Calibri"/>
      <w:b/>
      <w:sz w:val="28"/>
      <w:szCs w:val="28"/>
      <w:lang w:val="en-US"/>
    </w:rPr>
  </w:style>
  <w:style w:type="paragraph" w:styleId="Style25">
    <w:name w:val="Обычный (веб)"/>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Маркированный список"/>
    <w:basedOn w:val="Normal"/>
    <w:qFormat/>
    <w:pPr>
      <w:numPr>
        <w:ilvl w:val="0"/>
        <w:numId w:val="3"/>
      </w:numPr>
    </w:pPr>
    <w:rPr>
      <w:sz w:val="20"/>
      <w:szCs w:val="20"/>
    </w:rPr>
  </w:style>
  <w:style w:type="paragraph" w:styleId="Style27">
    <w:name w:val="Схема документа"/>
    <w:basedOn w:val="Normal"/>
    <w:qFormat/>
    <w:pPr/>
    <w:rPr>
      <w:rFonts w:ascii="Calibri" w:hAnsi="Calibri" w:cs="Tahoma"/>
      <w:sz w:val="16"/>
      <w:szCs w:val="16"/>
      <w:lang w:val="en-US"/>
    </w:rPr>
  </w:style>
  <w:style w:type="paragraph" w:styleId="Footnote">
    <w:name w:val="Footnote Text"/>
    <w:basedOn w:val="Normal"/>
    <w:pPr/>
    <w:rPr>
      <w:rFonts w:ascii="Calibri" w:hAnsi="Calibri" w:cs="Calibri"/>
      <w:sz w:val="20"/>
      <w:szCs w:val="20"/>
      <w:lang w:val="en-US"/>
    </w:rPr>
  </w:style>
  <w:style w:type="paragraph" w:styleId="Nonformat">
    <w:name w:val="Nonformat"/>
    <w:basedOn w:val="Normal"/>
    <w:qFormat/>
    <w:pPr>
      <w:widowControl w:val="false"/>
    </w:pPr>
    <w:rPr>
      <w:rFonts w:ascii="Consultant;Calibri" w:hAnsi="Consultant;Calibri" w:cs="Consultant;Calibri"/>
      <w:sz w:val="20"/>
      <w:szCs w:val="20"/>
    </w:rPr>
  </w:style>
  <w:style w:type="paragraph" w:styleId="24">
    <w:name w:val="Стиль2"/>
    <w:basedOn w:val="Normal"/>
    <w:qFormat/>
    <w:pPr>
      <w:widowControl w:val="false"/>
      <w:autoSpaceDE w:val="false"/>
      <w:ind w:firstLine="720"/>
      <w:jc w:val="both"/>
    </w:pPr>
    <w:rPr>
      <w:bCs/>
      <w:iCs/>
      <w:sz w:val="28"/>
      <w:szCs w:val="28"/>
    </w:rPr>
  </w:style>
  <w:style w:type="paragraph" w:styleId="Font5">
    <w:name w:val="font5"/>
    <w:basedOn w:val="Normal"/>
    <w:qFormat/>
    <w:pPr>
      <w:spacing w:before="280" w:after="280"/>
    </w:pPr>
    <w:rPr>
      <w:color w:val="000000"/>
      <w:sz w:val="28"/>
      <w:szCs w:val="28"/>
    </w:rPr>
  </w:style>
  <w:style w:type="paragraph" w:styleId="Font6">
    <w:name w:val="font6"/>
    <w:basedOn w:val="Normal"/>
    <w:qFormat/>
    <w:pPr>
      <w:spacing w:before="280" w:after="280"/>
    </w:pPr>
    <w:rPr>
      <w:sz w:val="28"/>
      <w:szCs w:val="28"/>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jc w:val="center"/>
    </w:pPr>
    <w:rPr>
      <w:color w:val="000000"/>
      <w:sz w:val="28"/>
      <w:szCs w:val="28"/>
    </w:rPr>
  </w:style>
  <w:style w:type="paragraph" w:styleId="Xl83">
    <w:name w:val="xl83"/>
    <w:basedOn w:val="Normal"/>
    <w:qFormat/>
    <w:pPr>
      <w:spacing w:before="280" w:after="280"/>
    </w:pPr>
    <w:rPr>
      <w:sz w:val="28"/>
      <w:szCs w:val="28"/>
    </w:rPr>
  </w:style>
  <w:style w:type="paragraph" w:styleId="Xl84">
    <w:name w:val="xl84"/>
    <w:basedOn w:val="Normal"/>
    <w:qFormat/>
    <w:pPr>
      <w:spacing w:before="280" w:after="280"/>
      <w:jc w:val="center"/>
    </w:pPr>
    <w:rPr>
      <w:sz w:val="28"/>
      <w:szCs w:val="28"/>
    </w:rPr>
  </w:style>
  <w:style w:type="paragraph" w:styleId="Xl85">
    <w:name w:val="xl85"/>
    <w:basedOn w:val="Normal"/>
    <w:qFormat/>
    <w:pPr>
      <w:spacing w:before="280" w:after="280"/>
      <w:jc w:val="center"/>
    </w:pPr>
    <w:rPr>
      <w:color w:val="000000"/>
      <w:sz w:val="28"/>
      <w:szCs w:val="28"/>
    </w:rPr>
  </w:style>
  <w:style w:type="paragraph" w:styleId="Xl86">
    <w:name w:val="xl86"/>
    <w:basedOn w:val="Normal"/>
    <w:qFormat/>
    <w:pPr>
      <w:spacing w:before="280" w:after="280"/>
      <w:jc w:val="center"/>
    </w:pPr>
    <w:rPr>
      <w:sz w:val="28"/>
      <w:szCs w:val="28"/>
    </w:rPr>
  </w:style>
  <w:style w:type="paragraph" w:styleId="Xl87">
    <w:name w:val="xl87"/>
    <w:basedOn w:val="Normal"/>
    <w:qFormat/>
    <w:pPr>
      <w:spacing w:before="280" w:after="280"/>
      <w:jc w:val="center"/>
    </w:pPr>
    <w:rPr>
      <w:sz w:val="28"/>
      <w:szCs w:val="28"/>
    </w:rPr>
  </w:style>
  <w:style w:type="paragraph" w:styleId="Xl88">
    <w:name w:val="xl88"/>
    <w:basedOn w:val="Normal"/>
    <w:qFormat/>
    <w:pPr>
      <w:spacing w:before="280" w:after="280"/>
      <w:textAlignment w:val="top"/>
    </w:pPr>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jc w:val="center"/>
    </w:pPr>
    <w:rPr>
      <w:color w:val="000000"/>
      <w:sz w:val="28"/>
      <w:szCs w:val="28"/>
    </w:rPr>
  </w:style>
  <w:style w:type="paragraph" w:styleId="Xl91">
    <w:name w:val="xl91"/>
    <w:basedOn w:val="Normal"/>
    <w:qFormat/>
    <w:pPr>
      <w:spacing w:before="280" w:after="280"/>
      <w:jc w:val="right"/>
    </w:pPr>
    <w:rPr>
      <w:sz w:val="28"/>
      <w:szCs w:val="28"/>
    </w:rPr>
  </w:style>
  <w:style w:type="paragraph" w:styleId="Xl92">
    <w:name w:val="xl92"/>
    <w:basedOn w:val="Normal"/>
    <w:qFormat/>
    <w:pPr>
      <w:spacing w:before="280" w:after="280"/>
      <w:jc w:val="center"/>
    </w:pPr>
    <w:rPr>
      <w:color w:val="000000"/>
      <w:sz w:val="28"/>
      <w:szCs w:val="28"/>
    </w:rPr>
  </w:style>
  <w:style w:type="paragraph" w:styleId="Xl93">
    <w:name w:val="xl93"/>
    <w:basedOn w:val="Normal"/>
    <w:qFormat/>
    <w:pPr>
      <w:spacing w:before="280" w:after="280"/>
      <w:jc w:val="right"/>
    </w:pPr>
    <w:rPr>
      <w:sz w:val="28"/>
      <w:szCs w:val="28"/>
    </w:rPr>
  </w:style>
  <w:style w:type="paragraph" w:styleId="Xl94">
    <w:name w:val="xl94"/>
    <w:basedOn w:val="Normal"/>
    <w:qFormat/>
    <w:pPr>
      <w:spacing w:before="280" w:after="280"/>
    </w:pPr>
    <w:rPr>
      <w:sz w:val="28"/>
      <w:szCs w:val="28"/>
    </w:rPr>
  </w:style>
  <w:style w:type="paragraph" w:styleId="Xl95">
    <w:name w:val="xl95"/>
    <w:basedOn w:val="Normal"/>
    <w:qFormat/>
    <w:pPr>
      <w:spacing w:before="280" w:after="280"/>
      <w:textAlignment w:val="top"/>
    </w:pPr>
    <w:rPr>
      <w:sz w:val="28"/>
      <w:szCs w:val="28"/>
    </w:rPr>
  </w:style>
  <w:style w:type="paragraph" w:styleId="Xl96">
    <w:name w:val="xl96"/>
    <w:basedOn w:val="Normal"/>
    <w:qFormat/>
    <w:pPr>
      <w:spacing w:before="280" w:after="280"/>
      <w:jc w:val="right"/>
    </w:pPr>
    <w:rPr>
      <w:sz w:val="28"/>
      <w:szCs w:val="28"/>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pPr>
    <w:rPr>
      <w:sz w:val="28"/>
      <w:szCs w:val="28"/>
    </w:rPr>
  </w:style>
  <w:style w:type="paragraph" w:styleId="Xl100">
    <w:name w:val="xl100"/>
    <w:basedOn w:val="Normal"/>
    <w:qFormat/>
    <w:pPr>
      <w:spacing w:before="280" w:after="280"/>
      <w:jc w:val="right"/>
    </w:pPr>
    <w:rPr>
      <w:color w:val="000080"/>
      <w:sz w:val="28"/>
      <w:szCs w:val="28"/>
    </w:rPr>
  </w:style>
  <w:style w:type="paragraph" w:styleId="Xl101">
    <w:name w:val="xl101"/>
    <w:basedOn w:val="Normal"/>
    <w:qFormat/>
    <w:pPr>
      <w:spacing w:before="280" w:after="280"/>
      <w:jc w:val="center"/>
      <w:textAlignment w:val="top"/>
    </w:pPr>
    <w:rPr>
      <w:sz w:val="28"/>
      <w:szCs w:val="28"/>
    </w:rPr>
  </w:style>
  <w:style w:type="paragraph" w:styleId="Xl102">
    <w:name w:val="xl102"/>
    <w:basedOn w:val="Normal"/>
    <w:qFormat/>
    <w:pPr>
      <w:spacing w:before="280" w:after="280"/>
    </w:pPr>
    <w:rPr>
      <w:sz w:val="28"/>
      <w:szCs w:val="28"/>
    </w:rPr>
  </w:style>
  <w:style w:type="paragraph" w:styleId="Xl103">
    <w:name w:val="xl103"/>
    <w:basedOn w:val="Normal"/>
    <w:qFormat/>
    <w:pPr>
      <w:spacing w:before="280" w:after="280"/>
      <w:jc w:val="center"/>
    </w:pPr>
    <w:rPr>
      <w:color w:val="FF0000"/>
      <w:sz w:val="28"/>
      <w:szCs w:val="28"/>
    </w:rPr>
  </w:style>
  <w:style w:type="paragraph" w:styleId="Xl104">
    <w:name w:val="xl104"/>
    <w:basedOn w:val="Normal"/>
    <w:qFormat/>
    <w:pPr>
      <w:spacing w:before="280" w:after="280"/>
    </w:pPr>
    <w:rPr>
      <w:color w:val="FF0000"/>
      <w:sz w:val="28"/>
      <w:szCs w:val="28"/>
    </w:rPr>
  </w:style>
  <w:style w:type="paragraph" w:styleId="Xl105">
    <w:name w:val="xl105"/>
    <w:basedOn w:val="Normal"/>
    <w:qFormat/>
    <w:pPr>
      <w:shd w:fill="FFCC00" w:val="clear"/>
      <w:spacing w:before="280" w:after="280"/>
      <w:jc w:val="center"/>
    </w:pPr>
    <w:rPr>
      <w:color w:val="000000"/>
      <w:sz w:val="28"/>
      <w:szCs w:val="28"/>
    </w:rPr>
  </w:style>
  <w:style w:type="paragraph" w:styleId="Xl106">
    <w:name w:val="xl106"/>
    <w:basedOn w:val="Normal"/>
    <w:qFormat/>
    <w:pPr>
      <w:shd w:fill="FFFFFF" w:val="clear"/>
      <w:spacing w:before="280" w:after="280"/>
      <w:jc w:val="center"/>
    </w:pPr>
    <w:rPr>
      <w:color w:val="000000"/>
      <w:sz w:val="28"/>
      <w:szCs w:val="28"/>
    </w:rPr>
  </w:style>
  <w:style w:type="paragraph" w:styleId="Xl107">
    <w:name w:val="xl107"/>
    <w:basedOn w:val="Normal"/>
    <w:qFormat/>
    <w:pPr>
      <w:shd w:fill="FFCC00" w:val="clear"/>
      <w:spacing w:before="280" w:after="280"/>
      <w:jc w:val="center"/>
    </w:pPr>
    <w:rPr>
      <w:sz w:val="28"/>
      <w:szCs w:val="28"/>
    </w:rPr>
  </w:style>
  <w:style w:type="paragraph" w:styleId="Xl108">
    <w:name w:val="xl108"/>
    <w:basedOn w:val="Normal"/>
    <w:qFormat/>
    <w:pPr>
      <w:shd w:fill="FFFFFF" w:val="clear"/>
      <w:spacing w:before="280" w:after="280"/>
    </w:pPr>
    <w:rPr>
      <w:sz w:val="28"/>
      <w:szCs w:val="28"/>
    </w:rPr>
  </w:style>
  <w:style w:type="paragraph" w:styleId="Xl109">
    <w:name w:val="xl109"/>
    <w:basedOn w:val="Normal"/>
    <w:qFormat/>
    <w:pPr>
      <w:spacing w:before="280" w:after="280"/>
      <w:jc w:val="center"/>
      <w:textAlignment w:val="center"/>
    </w:pPr>
    <w:rPr>
      <w:sz w:val="28"/>
      <w:szCs w:val="28"/>
    </w:rPr>
  </w:style>
  <w:style w:type="paragraph" w:styleId="Xl110">
    <w:name w:val="xl110"/>
    <w:basedOn w:val="Normal"/>
    <w:qFormat/>
    <w:pPr>
      <w:spacing w:before="280" w:after="280"/>
      <w:jc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4">
    <w:name w:val="xl114"/>
    <w:basedOn w:val="Normal"/>
    <w:qFormat/>
    <w:pPr>
      <w:spacing w:before="280" w:after="280"/>
      <w:jc w:val="both"/>
      <w:textAlignment w:val="top"/>
    </w:pPr>
    <w:rPr>
      <w:sz w:val="28"/>
      <w:szCs w:val="28"/>
    </w:rPr>
  </w:style>
  <w:style w:type="paragraph" w:styleId="Xl115">
    <w:name w:val="xl115"/>
    <w:basedOn w:val="Normal"/>
    <w:qFormat/>
    <w:pPr>
      <w:spacing w:before="280" w:after="280"/>
      <w:jc w:val="both"/>
      <w:textAlignment w:val="top"/>
    </w:pPr>
    <w:rPr>
      <w:color w:val="000000"/>
      <w:sz w:val="28"/>
      <w:szCs w:val="28"/>
    </w:rPr>
  </w:style>
  <w:style w:type="paragraph" w:styleId="Xl116">
    <w:name w:val="xl116"/>
    <w:basedOn w:val="Normal"/>
    <w:qFormat/>
    <w:pPr>
      <w:spacing w:before="280" w:after="280"/>
      <w:jc w:val="both"/>
      <w:textAlignment w:val="top"/>
    </w:pPr>
    <w:rPr>
      <w:color w:val="FF0000"/>
      <w:sz w:val="28"/>
      <w:szCs w:val="28"/>
    </w:rPr>
  </w:style>
  <w:style w:type="paragraph" w:styleId="Xl117">
    <w:name w:val="xl117"/>
    <w:basedOn w:val="Normal"/>
    <w:qFormat/>
    <w:pPr>
      <w:spacing w:before="280" w:after="280"/>
      <w:jc w:val="both"/>
      <w:textAlignment w:val="top"/>
    </w:pPr>
    <w:rPr>
      <w:sz w:val="28"/>
      <w:szCs w:val="28"/>
    </w:rPr>
  </w:style>
  <w:style w:type="paragraph" w:styleId="Xl118">
    <w:name w:val="xl118"/>
    <w:basedOn w:val="Normal"/>
    <w:qFormat/>
    <w:pPr>
      <w:spacing w:before="280" w:after="280"/>
      <w:jc w:val="both"/>
      <w:textAlignment w:val="top"/>
    </w:pPr>
    <w:rPr>
      <w:sz w:val="28"/>
      <w:szCs w:val="28"/>
    </w:rPr>
  </w:style>
  <w:style w:type="paragraph" w:styleId="Xl119">
    <w:name w:val="xl119"/>
    <w:basedOn w:val="Normal"/>
    <w:qFormat/>
    <w:pPr>
      <w:spacing w:before="280" w:after="280"/>
      <w:jc w:val="both"/>
      <w:textAlignment w:val="top"/>
    </w:pPr>
    <w:rPr>
      <w:sz w:val="28"/>
      <w:szCs w:val="28"/>
    </w:rPr>
  </w:style>
  <w:style w:type="paragraph" w:styleId="Xl120">
    <w:name w:val="xl120"/>
    <w:basedOn w:val="Normal"/>
    <w:qFormat/>
    <w:pPr>
      <w:spacing w:before="280" w:after="280"/>
      <w:jc w:val="both"/>
      <w:textAlignment w:val="top"/>
    </w:pPr>
    <w:rPr>
      <w:sz w:val="28"/>
      <w:szCs w:val="28"/>
    </w:rPr>
  </w:style>
  <w:style w:type="paragraph" w:styleId="Xl121">
    <w:name w:val="xl121"/>
    <w:basedOn w:val="Normal"/>
    <w:qFormat/>
    <w:pPr>
      <w:spacing w:before="280" w:after="280"/>
      <w:jc w:val="both"/>
      <w:textAlignment w:val="top"/>
    </w:pPr>
    <w:rPr>
      <w:sz w:val="28"/>
      <w:szCs w:val="28"/>
    </w:rPr>
  </w:style>
  <w:style w:type="paragraph" w:styleId="Xl122">
    <w:name w:val="xl122"/>
    <w:basedOn w:val="Normal"/>
    <w:qFormat/>
    <w:pPr>
      <w:spacing w:before="280" w:after="280"/>
      <w:jc w:val="both"/>
      <w:textAlignment w:val="top"/>
    </w:pPr>
    <w:rPr>
      <w:sz w:val="28"/>
      <w:szCs w:val="28"/>
    </w:rPr>
  </w:style>
  <w:style w:type="paragraph" w:styleId="Xl123">
    <w:name w:val="xl123"/>
    <w:basedOn w:val="Normal"/>
    <w:qFormat/>
    <w:pPr>
      <w:shd w:fill="FFFFFF" w:val="clear"/>
      <w:spacing w:before="280" w:after="280"/>
      <w:jc w:val="both"/>
      <w:textAlignment w:val="top"/>
    </w:pPr>
    <w:rPr>
      <w:color w:val="000000"/>
      <w:sz w:val="28"/>
      <w:szCs w:val="28"/>
    </w:rPr>
  </w:style>
  <w:style w:type="paragraph" w:styleId="Xl124">
    <w:name w:val="xl124"/>
    <w:basedOn w:val="Normal"/>
    <w:qFormat/>
    <w:pPr>
      <w:spacing w:before="280" w:after="280"/>
      <w:jc w:val="center"/>
    </w:pPr>
    <w:rPr>
      <w:sz w:val="28"/>
      <w:szCs w:val="28"/>
    </w:rPr>
  </w:style>
  <w:style w:type="paragraph" w:styleId="Xl125">
    <w:name w:val="xl125"/>
    <w:basedOn w:val="Normal"/>
    <w:qFormat/>
    <w:pPr>
      <w:spacing w:before="280" w:after="280"/>
      <w:jc w:val="both"/>
    </w:pPr>
    <w:rPr>
      <w:sz w:val="28"/>
      <w:szCs w:val="28"/>
    </w:rPr>
  </w:style>
  <w:style w:type="paragraph" w:styleId="Xl126">
    <w:name w:val="xl126"/>
    <w:basedOn w:val="Normal"/>
    <w:qFormat/>
    <w:pPr>
      <w:spacing w:before="280" w:after="280"/>
      <w:jc w:val="both"/>
    </w:pPr>
    <w:rPr>
      <w:color w:val="000000"/>
      <w:sz w:val="28"/>
      <w:szCs w:val="28"/>
    </w:rPr>
  </w:style>
  <w:style w:type="paragraph" w:styleId="Xl127">
    <w:name w:val="xl127"/>
    <w:basedOn w:val="Normal"/>
    <w:qFormat/>
    <w:pPr>
      <w:spacing w:before="280" w:after="280"/>
    </w:pPr>
    <w:rPr>
      <w:sz w:val="28"/>
      <w:szCs w:val="28"/>
    </w:rPr>
  </w:style>
  <w:style w:type="paragraph" w:styleId="Xl128">
    <w:name w:val="xl128"/>
    <w:basedOn w:val="Normal"/>
    <w:qFormat/>
    <w:pPr>
      <w:spacing w:before="280" w:after="280"/>
    </w:pPr>
    <w:rPr>
      <w:sz w:val="28"/>
      <w:szCs w:val="28"/>
    </w:rPr>
  </w:style>
  <w:style w:type="paragraph" w:styleId="Xl129">
    <w:name w:val="xl129"/>
    <w:basedOn w:val="Normal"/>
    <w:qFormat/>
    <w:pPr>
      <w:spacing w:before="280" w:after="280"/>
    </w:pPr>
    <w:rPr>
      <w:sz w:val="28"/>
      <w:szCs w:val="28"/>
    </w:rPr>
  </w:style>
  <w:style w:type="paragraph" w:styleId="Xl130">
    <w:name w:val="xl130"/>
    <w:basedOn w:val="Normal"/>
    <w:qFormat/>
    <w:pPr>
      <w:spacing w:before="280" w:after="280"/>
      <w:jc w:val="both"/>
      <w:textAlignment w:val="center"/>
    </w:pPr>
    <w:rPr>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right"/>
    </w:pPr>
    <w:rPr>
      <w:sz w:val="28"/>
      <w:szCs w:val="28"/>
    </w:rPr>
  </w:style>
  <w:style w:type="paragraph" w:styleId="Xl134">
    <w:name w:val="xl134"/>
    <w:basedOn w:val="Normal"/>
    <w:qFormat/>
    <w:pPr>
      <w:spacing w:before="280" w:after="280"/>
      <w:jc w:val="both"/>
      <w:textAlignment w:val="top"/>
    </w:pPr>
    <w:rPr>
      <w:color w:val="000000"/>
      <w:sz w:val="28"/>
      <w:szCs w:val="28"/>
    </w:rPr>
  </w:style>
  <w:style w:type="paragraph" w:styleId="Xl135">
    <w:name w:val="xl135"/>
    <w:basedOn w:val="Normal"/>
    <w:qFormat/>
    <w:pPr>
      <w:shd w:fill="FFFF00" w:val="clear"/>
      <w:spacing w:before="280" w:after="280"/>
      <w:jc w:val="both"/>
      <w:textAlignment w:val="top"/>
    </w:pPr>
    <w:rPr>
      <w:color w:val="000000"/>
      <w:sz w:val="28"/>
      <w:szCs w:val="28"/>
    </w:rPr>
  </w:style>
  <w:style w:type="paragraph" w:styleId="Xl136">
    <w:name w:val="xl136"/>
    <w:basedOn w:val="Normal"/>
    <w:qFormat/>
    <w:pPr>
      <w:shd w:fill="FFFF00" w:val="clear"/>
      <w:spacing w:before="280" w:after="280"/>
      <w:jc w:val="center"/>
    </w:pPr>
    <w:rPr>
      <w:color w:val="000000"/>
      <w:sz w:val="28"/>
      <w:szCs w:val="28"/>
    </w:rPr>
  </w:style>
  <w:style w:type="paragraph" w:styleId="Xl137">
    <w:name w:val="xl137"/>
    <w:basedOn w:val="Normal"/>
    <w:qFormat/>
    <w:pPr>
      <w:shd w:fill="FFFF00" w:val="clear"/>
      <w:spacing w:before="280" w:after="280"/>
      <w:jc w:val="center"/>
    </w:pPr>
    <w:rPr>
      <w:color w:val="000000"/>
      <w:sz w:val="28"/>
      <w:szCs w:val="28"/>
    </w:rPr>
  </w:style>
  <w:style w:type="paragraph" w:styleId="Xl138">
    <w:name w:val="xl138"/>
    <w:basedOn w:val="Normal"/>
    <w:qFormat/>
    <w:pPr>
      <w:shd w:fill="FFFF00" w:val="clear"/>
      <w:spacing w:before="280" w:after="280"/>
    </w:pPr>
    <w:rPr>
      <w:sz w:val="28"/>
      <w:szCs w:val="28"/>
    </w:rPr>
  </w:style>
  <w:style w:type="paragraph" w:styleId="Xl139">
    <w:name w:val="xl139"/>
    <w:basedOn w:val="Normal"/>
    <w:qFormat/>
    <w:pPr>
      <w:shd w:fill="FFFF00" w:val="clear"/>
      <w:spacing w:before="280" w:after="280"/>
    </w:pPr>
    <w:rPr>
      <w:sz w:val="28"/>
      <w:szCs w:val="28"/>
    </w:rPr>
  </w:style>
  <w:style w:type="paragraph" w:styleId="Xl140">
    <w:name w:val="xl140"/>
    <w:basedOn w:val="Normal"/>
    <w:qFormat/>
    <w:pPr>
      <w:shd w:fill="FFFF00" w:val="clear"/>
      <w:spacing w:before="280" w:after="28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3">
    <w:name w:val="xl153"/>
    <w:basedOn w:val="Normal"/>
    <w:qFormat/>
    <w:pPr>
      <w:spacing w:before="280" w:after="280"/>
      <w:textAlignment w:val="top"/>
    </w:pPr>
    <w:rPr>
      <w:sz w:val="28"/>
      <w:szCs w:val="28"/>
    </w:rPr>
  </w:style>
  <w:style w:type="paragraph" w:styleId="63B789C7AB0D4117B0D4AE6CE520EC5C">
    <w:name w:val="63B789C7AB0D4117B0D4AE6CE520EC5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6F5E7AB09704427B30B1A714100EB60">
    <w:name w:val="96F5E7AB09704427B30B1A714100EB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7B12DE1EE284F81A396A3D349178189">
    <w:name w:val="57B12DE1EE284F81A396A3D3491781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BC922C0F0B44E8968269FC24C4228A">
    <w:name w:val="92BC922C0F0B44E8968269FC24C422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4AC0BC58A9748EEB24349160A3772FD">
    <w:name w:val="C4AC0BC58A9748EEB24349160A3772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689E89EAF2347A5AC360DC124161ADF">
    <w:name w:val="3689E89EAF2347A5AC360DC124161A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2DBC22A912542009C8103FC5727C064">
    <w:name w:val="42DBC22A912542009C8103FC5727C0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6056185457040D28C708C6B4EE05C0D">
    <w:name w:val="36056185457040D28C708C6B4EE05C0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44210F90D294E1683E4BB0B0986A421">
    <w:name w:val="E44210F90D294E1683E4BB0B0986A42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5393B0C003740AEB8E69CF824101D6F">
    <w:name w:val="25393B0C003740AEB8E69CF824101D6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BE92B2CA75D4A32AFD4B072B27109A0">
    <w:name w:val="1BE92B2CA75D4A32AFD4B072B27109A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4344D58C8D5421E9DB5E9387632DB47">
    <w:name w:val="14344D58C8D5421E9DB5E9387632DB4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E4A524432423EA7D11ACFB826E062">
    <w:name w:val="B24E4A524432423EA7D11ACFB826E0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53306B75F294156A1726A1F0AB7541F">
    <w:name w:val="153306B75F294156A1726A1F0AB754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0DAD9CB6400418E8E59CE93173CDBBF">
    <w:name w:val="30DAD9CB6400418E8E59CE93173CDB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CF3A1824C0486A920AAC8397BFFD26">
    <w:name w:val="9DCF3A1824C0486A920AAC8397BFFD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6D5FE601524DCDBF5C619E4BC3935D">
    <w:name w:val="116D5FE601524DCDBF5C619E4BC393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C14E54D90446D48EEA4203E553DAB5">
    <w:name w:val="6CC14E54D90446D48EEA4203E553DAB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BD7263CB8A495E806F90591DB8BB23">
    <w:name w:val="BCBD7263CB8A495E806F90591DB8BB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A8C911A2E146478AFCB74942704D63">
    <w:name w:val="9DA8C911A2E146478AFCB74942704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E17CB5D454D425F94891A5F592AE3CA">
    <w:name w:val="BE17CB5D454D425F94891A5F592AE3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EF018BD68E4DE5AEB5961C3730BBAC">
    <w:name w:val="DEEF018BD68E4DE5AEB5961C3730BB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93635373F7D47378B09160827CDE5FF">
    <w:name w:val="493635373F7D47378B09160827CDE5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0B0C060C8140D2AE7965B19F922643">
    <w:name w:val="320B0C060C8140D2AE7965B19F9226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8AF72D6DC849D0B9EEF7B8EE91A511">
    <w:name w:val="B28AF72D6DC849D0B9EEF7B8EE91A51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D5DFDD5EBD40859AF6BC77D687B62F">
    <w:name w:val="6AD5DFDD5EBD40859AF6BC77D687B62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0CDDCC353043778B30640E8DECE7F2">
    <w:name w:val="AF0CDDCC353043778B30640E8DECE7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8A9816C6DB4B50A2C2E823976D807C">
    <w:name w:val="D38A9816C6DB4B50A2C2E823976D807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FDD60104A2C4025B849501FB3711037">
    <w:name w:val="9FDD60104A2C4025B849501FB371103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2536FCEB9BB4E478E4DDE04B5EAE6A5">
    <w:name w:val="02536FCEB9BB4E478E4DDE04B5EAE6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87D293BCD3E49989A8D89AA31C536E3">
    <w:name w:val="987D293BCD3E49989A8D89AA31C536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78288143C1E44B2B9E7C5CC69E18CFB">
    <w:name w:val="C78288143C1E44B2B9E7C5CC69E18C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0764FFC92AE4127ADA8279AA02216E9">
    <w:name w:val="E0764FFC92AE4127ADA8279AA02216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95904E8D339449F8205109876D80485">
    <w:name w:val="195904E8D339449F8205109876D804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D90D8DC52F4A268D5DA46B23778833">
    <w:name w:val="47D90D8DC52F4A268D5DA46B237788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86BE00EAF647D2AC08D75C8C306348">
    <w:name w:val="FC86BE00EAF647D2AC08D75C8C3063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9A296F9C3B4C3BAA517901E4471B18">
    <w:name w:val="319A296F9C3B4C3BAA517901E4471B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FADDFB86644362BEA1F249E07055E0">
    <w:name w:val="F2FADDFB86644362BEA1F249E07055E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6564FDC22B4468A0A20F296C74DC81">
    <w:name w:val="0F6564FDC22B4468A0A20F296C74DC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908115C4345219CA0BB523F65E4B7">
    <w:name w:val="A7E908115C4345219CA0BB523F65E4B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A53B2F5A99B46699CA29CB3B95806A7">
    <w:name w:val="0A53B2F5A99B46699CA29CB3B95806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874B4BDC4584B289766BD351E57342D">
    <w:name w:val="F874B4BDC4584B289766BD351E57342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1F71787A8334685813DD11D231EF8BD">
    <w:name w:val="41F71787A8334685813DD11D231EF8B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62843D16924546A1B5E735C93B098A">
    <w:name w:val="2D62843D16924546A1B5E735C93B09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2FD51BE91545648D11C6795F0F4468">
    <w:name w:val="D22FD51BE91545648D11C6795F0F44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98C926A43EC4DEDA85F97932F4CE5A1">
    <w:name w:val="C98C926A43EC4DEDA85F97932F4CE5A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7F58FB023A42808CACB3009BC2166E">
    <w:name w:val="B87F58FB023A42808CACB3009BC2166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8">
    <w:name w:val="Необычна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906A80A95DF4534A697880B7B3322F7">
    <w:name w:val="1906A80A95DF4534A697880B7B3322F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8C225EDECE4B4C8D69E375BB52CA0E">
    <w:name w:val="DB8C225EDECE4B4C8D69E375BB52CA0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8AB80F916A4B54AAF022441BDDBCE7">
    <w:name w:val="4D8AB80F916A4B54AAF022441BDDB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E8F49AA25834EA6A6022CD2FDB098C7">
    <w:name w:val="4E8F49AA25834EA6A6022CD2FDB098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E90826652194246BBB27652A64C8958">
    <w:name w:val="EE90826652194246BBB27652A64C895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F8B668307B4291A552C09FCCE70F11">
    <w:name w:val="33F8B668307B4291A552C09FCCE70F1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8B749ADEC574C90A6D76FC59E1A0762">
    <w:name w:val="28B749ADEC574C90A6D76FC59E1A07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CE06584616B4106812924C3E819EB1D">
    <w:name w:val="CCE06584616B4106812924C3E819EB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752F89B60BD48C3A3AC1854B3277709">
    <w:name w:val="2752F89B60BD48C3A3AC1854B327770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33CDEDF4284B319262DABD9FD3CFD9">
    <w:name w:val="6133CDEDF4284B319262DABD9FD3CF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E1C9C38F5FE4EDB88DBC3D4241B2EE9">
    <w:name w:val="7E1C9C38F5FE4EDB88DBC3D4241B2E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B085CEE13645E291758A859871A52C">
    <w:name w:val="94B085CEE13645E291758A859871A5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BE4E76F3C142D9BFF1921CB58762EA">
    <w:name w:val="EDBE4E76F3C142D9BFF1921CB58762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34BF198E944142BC95BF0527FC372C">
    <w:name w:val="AB34BF198E944142BC95BF0527FC37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1AF8E49C50749BF8B715D3D5BF54B26">
    <w:name w:val="41AF8E49C50749BF8B715D3D5BF54B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50DE2D68A0E4F239CEA1FDC02C9EF45">
    <w:name w:val="550DE2D68A0E4F239CEA1FDC02C9EF4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00C2DC08FAB426B83DF7F4AC2947401">
    <w:name w:val="800C2DC08FAB426B83DF7F4AC2947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0379050637B4B1698D65602C23CCA68">
    <w:name w:val="A0379050637B4B1698D65602C23CCA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3F34CB2BDE4470A01C3A766280F887">
    <w:name w:val="463F34CB2BDE4470A01C3A766280F8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5115E58FDA48D198E4D69844D096D9">
    <w:name w:val="DF5115E58FDA48D198E4D69844D096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29">
    <w:name w:val="Движени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275744665B044CD9ED48ABF9690BD94">
    <w:name w:val="7275744665B044CD9ED48ABF9690BD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831321B8AD411E8A6377AE34EDD2F9">
    <w:name w:val="24831321B8AD411E8A6377AE34EDD2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E962A7827242A3A59AAB83929BA013">
    <w:name w:val="E9E962A7827242A3A59AAB83929BA0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5C4F66C9D84C56ACE6D9DB67718CD7">
    <w:name w:val="AE5C4F66C9D84C56ACE6D9DB67718C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23C57C8A2746F09052ADA4357F3789">
    <w:name w:val="4723C57C8A2746F09052ADA4357F37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9B8EF62A5F14CDFA91E81BE2CBC415B">
    <w:name w:val="99B8EF62A5F14CDFA91E81BE2CBC415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CDC9C036B94AF9A8FC3DC7CB4476D7">
    <w:name w:val="70CDC9C036B94AF9A8FC3DC7CB4476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572651F31F4E7AA03005E30406ADF8">
    <w:name w:val="E2572651F31F4E7AA03005E30406ADF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D76CB4FF785421F9359B2D1E410733B">
    <w:name w:val="5D76CB4FF785421F9359B2D1E41073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50835C532043D09D26F0B250F6837E">
    <w:name w:val="A850835C532043D09D26F0B250F6837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0DCFC396784A73B4AFD25DAACA43EB">
    <w:name w:val="DF0DCFC396784A73B4AFD25DAACA43E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BAF8035353543F199A76E2FE6CDF907">
    <w:name w:val="FBAF8035353543F199A76E2FE6CDF9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5333B9EE8B14B9A83A4B72922502540">
    <w:name w:val="75333B9EE8B14B9A83A4B7292250254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92BA2499C64FEAA5C3DB2407C2D551">
    <w:name w:val="6092BA2499C64FEAA5C3DB2407C2D5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0">
    <w:name w:val="Площадь круг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1">
    <w:name w:val="Бином Ньютон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2">
    <w:name w:val="Разложение суммы"/>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3">
    <w:name w:val="Ряд Фурь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4">
    <w:name w:val="Теорема Пифагор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5">
    <w:name w:val="Квадратное уравнение"/>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36">
    <w:name w:val="Ряд Тейлор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2">
    <w:name w:val="Тригонометрическое тождество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5">
    <w:name w:val="Тригонометрическое тождество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F2106EFB61A44F8B27B200F4C558BAC">
    <w:name w:val="CF2106EFB61A44F8B27B200F4C558B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4D0F87FBFE14555B93D61571AD82EB2">
    <w:name w:val="44D0F87FBFE14555B93D61571AD82EB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B7E6FD77584878818768ABC3863C9D">
    <w:name w:val="4DB7E6FD77584878818768ABC3863C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4D77A8D23B74DD38C4139AF5D4FBACA">
    <w:name w:val="E4D77A8D23B74DD38C4139AF5D4FBA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41D480CA7F945E29BBD52A589801845">
    <w:name w:val="341D480CA7F945E29BBD52A58980184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9588496B91546B7B3E2ABE41467B044">
    <w:name w:val="99588496B91546B7B3E2ABE41467B04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1324EC687BC44D2A60276E94D41DCA6">
    <w:name w:val="91324EC687BC44D2A60276E94D41DCA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0889299F9E4E17936BB99A73599865">
    <w:name w:val="2D0889299F9E4E17936BB99A735998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7">
    <w:name w:val="Современный (четная страниц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38">
    <w:name w:val="Современный (нечетная страниц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3599C359D75649B6AC72F45F41EC1D17">
    <w:name w:val="3599C359D75649B6AC72F45F41EC1D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9">
    <w:name w:val="Полоски"/>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48E88DFEDFA54B5C99609F0627B2860B">
    <w:name w:val="48E88DFEDFA54B5C99609F0627B2860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F9B73F67DE842EE9B8BD6BFF9D9D8BC">
    <w:name w:val="4F9B73F67DE842EE9B8BD6BFF9D9D8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19A6CA22E347EFAB880BD7F3070392">
    <w:name w:val="2A19A6CA22E347EFAB880BD7F307039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0">
    <w:name w:val="Движение (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73703EAEE1348D891F898C39C11351E">
    <w:name w:val="273703EAEE1348D891F898C39C11351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1">
    <w:name w:val="Движение (не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E023684D172E4A6EAF70AE90184856AC">
    <w:name w:val="E023684D172E4A6EAF70AE90184856A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2">
    <w:name w:val="Мозаик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0B16C2DF9DAF4F12A44FBBBCB1CCFB39">
    <w:name w:val="0B16C2DF9DAF4F12A44FBBBCB1CCFB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3">
    <w:name w:val="Контрастный (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B0499B1116A44CC28B749CF8604E6A8F">
    <w:name w:val="B0499B1116A44CC28B749CF8604E6A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4">
    <w:name w:val="Контрастный (нечетная страни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5CAB7BEA6464C52B88B3C33274E4EAF">
    <w:name w:val="25CAB7BEA6464C52B88B3C33274E4E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FDEC9DA0646E191330E5DC7B24606">
    <w:name w:val="6B1FDEC9DA0646E191330E5DC7B246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2E094C26F14BBCA879ADD35D2CFC27">
    <w:name w:val="3C2E094C26F14BBCA879ADD35D2CFC2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E7FC988C2B468FAF0B5364AF041586">
    <w:name w:val="AEE7FC988C2B468FAF0B5364AF0415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
    <w:name w:val="Пустой (3 столбца)"/>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FEAE10DC10E3439D918B4E81C465815B">
    <w:name w:val="FEAE10DC10E3439D918B4E81C465815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71C9609F2E465687E346C07000D1B6">
    <w:name w:val="3371C9609F2E465687E346C07000D1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F1FFDE5829439FB8DFA05D9C247B05">
    <w:name w:val="C6F1FFDE5829439FB8DFA05D9C247B0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EAE6805B48F41F5942422F2F6A00112">
    <w:name w:val="4EAE6805B48F41F5942422F2F6A001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15494CCB42D4D1D9214C5DBE1371280">
    <w:name w:val="B15494CCB42D4D1D9214C5DBE13712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D4510E7E44B4B9EBEEA659C8A322F99">
    <w:name w:val="8D4510E7E44B4B9EBEEA659C8A322F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1500A739A2F4FC8AE329036776E9BCF">
    <w:name w:val="A1500A739A2F4FC8AE329036776E9BC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ADB0F0A6D14F83B335CCADC66AE0F0">
    <w:name w:val="61ADB0F0A6D14F83B335CCADC66AE0F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9699796C4CE4CF8898479A6707FDA86">
    <w:name w:val="89699796C4CE4CF8898479A6707FDA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B4E0FABC3346E983BADAA627EF162A">
    <w:name w:val="0FB4E0FABC3346E983BADAA627EF16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CFEB851A944C6FB8605E2C79CE11D3">
    <w:name w:val="68CFEB851A944C6FB8605E2C79CE11D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C16119C95E4F96B0FF9F717FD23518">
    <w:name w:val="BCC16119C95E4F96B0FF9F717FD235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B7275FCE064C2496C12985955041FE">
    <w:name w:val="9AB7275FCE064C2496C12985955041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C85C5A1E6A43BE87B2313999FD76B2">
    <w:name w:val="C6C85C5A1E6A43BE87B2313999FD76B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0BBDD8E496342889204ECEEF76E254C">
    <w:name w:val="30BBDD8E496342889204ECEEF76E254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E54FBCF376A4D5FBB443E72E1F16484">
    <w:name w:val="AE54FBCF376A4D5FBB443E72E1F164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47960BB7D745E6B7CAE42E4D192C66">
    <w:name w:val="6847960BB7D745E6B7CAE42E4D192C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57EA59E2BA4E7C89A02A9ADD7F624B">
    <w:name w:val="7A57EA59E2BA4E7C89A02A9ADD7F624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56453BC16B4C8AB3F432584F4E7490">
    <w:name w:val="CE56453BC16B4C8AB3F432584F4E74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D859EC5726143DE928336C2C5EE7117">
    <w:name w:val="6D859EC5726143DE928336C2C5EE71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DD85F7A5D44BF68706AC08FA9533E7">
    <w:name w:val="DEDD85F7A5D44BF68706AC08FA9533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7BCA0542B4312AB8B9CFAB0E5E8FD">
    <w:name w:val="0E97BCA0542B4312AB8B9CFAB0E5E8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3">
    <w:name w:val="Полоски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BCF26AF538E94CA1BEB5991DAF4E70CB">
    <w:name w:val="BCF26AF538E94CA1BEB5991DAF4E70C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0BE0B4A26C4D2584F36B19CE8B2E86">
    <w:name w:val="690BE0B4A26C4D2584F36B19CE8B2E8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793B6919AE4BB79AED2954BE6E6591">
    <w:name w:val="B5793B6919AE4BB79AED2954BE6E65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D526F40CA824DEDA575AAC8099A3792">
    <w:name w:val="CD526F40CA824DEDA575AAC8099A379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4802EA22EE483BBA6B5882D62B785C">
    <w:name w:val="0F4802EA22EE483BBA6B5882D62B785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7102E8426F4968B48A9DFFDE659715">
    <w:name w:val="697102E8426F4968B48A9DFFDE65971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45">
    <w:name w:val="Кадр"/>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348C722E7196495D8D8F7327F98D24AD">
    <w:name w:val="348C722E7196495D8D8F7327F98D24A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24E96328E74A68B0C8BE4570BDB8E6">
    <w:name w:val="6824E96328E74A68B0C8BE4570BDB8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D9437C6D4D49C29AE0D9EACC5EA1E3">
    <w:name w:val="7AD9437C6D4D49C29AE0D9EACC5EA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4">
    <w:name w:val="Движение (четная страни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5">
    <w:name w:val="Движение (нечетная страни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E957631194824F84818F190FAD937372">
    <w:name w:val="E957631194824F84818F190FAD93737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916043DD29D4C4386B866C307757991">
    <w:name w:val="0916043DD29D4C4386B866C3077579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6">
    <w:name w:val="Мозаик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CA55CB99A27F443B8EF4D4E9D07138BA">
    <w:name w:val="CA55CB99A27F443B8EF4D4E9D07138B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3142D7B8394509906468931EA594F6">
    <w:name w:val="7A3142D7B8394509906468931EA594F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A347B24544D878CB5C31C1C5742D8">
    <w:name w:val="0DCA347B24544D878CB5C31C1C5742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82945986A6B4355B3FAB70B13715F97">
    <w:name w:val="682945986A6B4355B3FAB70B13715F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EE47940CC4D416A8CB97F3494F99D30">
    <w:name w:val="EEE47940CC4D416A8CB97F3494F99D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14900C4C764935A74C048169A55741">
    <w:name w:val="5A14900C4C764935A74C048169A557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1">
    <w:name w:val="Пустой (3 столбца)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7">
    <w:name w:val="Черта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6">
    <w:name w:val="Черт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2">
    <w:name w:val="Черта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6">
    <w:name w:val="Скобк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7">
    <w:name w:val="Точк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8">
    <w:name w:val="Крупный курсив"/>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9">
    <w:name w:val="Крупный цветно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7">
    <w:name w:val="Мозаика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8">
    <w:name w:val="Номер стр.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0">
    <w:name w:val="Простой номер"/>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1">
    <w:name w:val="Римски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2">
    <w:name w:val="Скругленный прямоугольник"/>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3">
    <w:name w:val="Тильды"/>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4">
    <w:name w:val="Линия сверху"/>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5">
    <w:name w:val="Две линии"/>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9">
    <w:name w:val="Стрелка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8">
    <w:name w:val="Стрелка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0">
    <w:name w:val="Курсив в рамке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9">
    <w:name w:val="Курсив в рамке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0">
    <w:name w:val="Скобки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56">
    <w:name w:val="Уголок"/>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11">
    <w:name w:val="Крупный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1">
    <w:name w:val="Крупный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2">
    <w:name w:val="Мозаика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2">
    <w:name w:val="Мозаик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3">
    <w:name w:val="Мозаика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3">
    <w:name w:val="Контур кружка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3">
    <w:name w:val="Контур кружка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34">
    <w:name w:val="Контур кружка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57">
    <w:name w:val="Лент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4">
    <w:name w:val="Квадрат 1"/>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4">
    <w:name w:val="Квадрат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35">
    <w:name w:val="Квадрат 3"/>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15">
    <w:name w:val="Стопка страниц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5">
    <w:name w:val="Стопка страниц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58">
    <w:name w:val="Звезд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6">
    <w:name w:val="Вкладка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6">
    <w:name w:val="Вкладка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7">
    <w:name w:val="Линия сверху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17">
    <w:name w:val="Линия сверху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59">
    <w:name w:val="Овал"/>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0">
    <w:name w:val="Полоса прокрутки"/>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8">
    <w:name w:val="Треугольник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8">
    <w:name w:val="Треугольник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19">
    <w:name w:val="Две линии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219">
    <w:name w:val="Две линии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120">
    <w:name w:val="Вертикальный контур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0">
    <w:name w:val="Вертикальный контур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Style61">
    <w:name w:val="Черта  сле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2">
    <w:name w:val="Черта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3">
    <w:name w:val="Стрелка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4">
    <w:name w:val="Стрелка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5">
    <w:name w:val="Граница  сле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6">
    <w:name w:val="Граница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7">
    <w:name w:val="Кружок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68">
    <w:name w:val="Кружок  справ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69">
    <w:name w:val="Крупный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0">
    <w:name w:val="Крупный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1">
    <w:name w:val="Орбита  слева"/>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72">
    <w:name w:val="Орбита  справа"/>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ru-RU" w:bidi="ar-SA" w:eastAsia="zh-CN"/>
    </w:rPr>
  </w:style>
  <w:style w:type="paragraph" w:styleId="Style73">
    <w:name w:val="Вертикальный  сле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4">
    <w:name w:val="Вертикальный  справа"/>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2110">
    <w:name w:val="Скобки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Style75">
    <w:name w:val="Кружок"/>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ru-RU" w:bidi="ar-SA" w:eastAsia="zh-CN"/>
    </w:rPr>
  </w:style>
  <w:style w:type="paragraph" w:styleId="121">
    <w:name w:val="Крупный курсив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110">
    <w:name w:val="Вертикальный контур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111">
    <w:name w:val="Вертикальный контур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Style76">
    <w:name w:val="Очень крупный"/>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Calibri"/>
      <w:sz w:val="22"/>
      <w:szCs w:val="22"/>
    </w:rPr>
  </w:style>
  <w:style w:type="paragraph" w:styleId="A3C17ED0A69F410C83B6319909CEC41B">
    <w:name w:val="A3C17ED0A69F410C83B6319909CEC4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7">
    <w:name w:val="Консерватив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0E71E7A231B423E93822D7349E9A99E">
    <w:name w:val="30E71E7A231B423E93822D7349E9A9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8">
    <w:name w:val="Консерватив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3ED14705DD54AE7ADEB68920BF63CA0">
    <w:name w:val="B3ED14705DD54AE7ADEB68920BF63CA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79">
    <w:name w:val="Боковая лини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22EC8586E5245839D06CA131760A47B">
    <w:name w:val="F22EC8586E5245839D06CA131760A4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0">
    <w:name w:val="Боковая лини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63D52721CDF4F0791C0D7B7D8728F69">
    <w:name w:val="963D52721CDF4F0791C0D7B7D8728F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1">
    <w:name w:val="Стеллаж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36FF30FCF054EF5B4011D5CFA348D5F">
    <w:name w:val="D36FF30FCF054EF5B4011D5CFA348D5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2">
    <w:name w:val="Стеллаж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C2F8813E57B48C489E7795CB86682AE">
    <w:name w:val="3C2F8813E57B48C489E7795CB86682A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3">
    <w:name w:val="Строг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13AAA0A7F91419E9767568CEA6D3CA7">
    <w:name w:val="313AAA0A7F91419E9767568CEA6D3C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4">
    <w:name w:val="Строг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895EE15C9AD4F1BB890D4DD103D2000">
    <w:name w:val="9895EE15C9AD4F1BB890D4DD103D20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5">
    <w:name w:val="Алфавит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9E28037BF554FA48C447D9C6C9ECF8D">
    <w:name w:val="39E28037BF554FA48C447D9C6C9ECF8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6">
    <w:name w:val="Алфавит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67534F53986F416BB29A81C6F1921BC1">
    <w:name w:val="67534F53986F416BB29A81C6F1921B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7">
    <w:name w:val="Годовой отчет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4F5CBF29915489AA569A936C86FCA81">
    <w:name w:val="24F5CBF29915489AA569A936C86FCA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8">
    <w:name w:val="Годовой отчет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A1809F9958C409987FC50D992416EAD">
    <w:name w:val="AA1809F9958C409987FC50D992416EA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89">
    <w:name w:val="Куби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E71160DC4FA460D81C666C20F92840A">
    <w:name w:val="AE71160DC4FA460D81C666C20F92840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0">
    <w:name w:val="Кубики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CF563F0CDF84E73A37FE2B111010CCA">
    <w:name w:val="7CF563F0CDF84E73A37FE2B111010C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1">
    <w:name w:val="Современ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5BAD94454C1D4CE18287B811C5BA139B">
    <w:name w:val="5BAD94454C1D4CE18287B811C5BA13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2">
    <w:name w:val="Современ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40067D33C71B46D78F01DB2D880DA6F6">
    <w:name w:val="40067D33C71B46D78F01DB2D880DA6F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3">
    <w:name w:val="Полос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3BA4F500E42474B816D7FEF8BE7BC70">
    <w:name w:val="33BA4F500E42474B816D7FEF8BE7BC7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4">
    <w:name w:val="Полоски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534E01883D88406F881D903A50224B83">
    <w:name w:val="534E01883D88406F881D903A50224B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5">
    <w:name w:val="Необыч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3D4C540CF6A4D8CACAE0783E45FCA93">
    <w:name w:val="D3D4C540CF6A4D8CACAE0783E45FCA9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6">
    <w:name w:val="Необыч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16A9B43BCF6421A881D19E57C42822A">
    <w:name w:val="C16A9B43BCF6421A881D19E57C4282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7">
    <w:name w:val="Кадр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AC1AAAB56964E75A9043310ED2C3DA3">
    <w:name w:val="DAC1AAAB56964E75A9043310ED2C3D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8">
    <w:name w:val="Кадр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20D02943DCF4AE5B42108BA20FC66EA">
    <w:name w:val="920D02943DCF4AE5B42108BA20FC66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99">
    <w:name w:val="Головолом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56A04423E6C44E590CDF013BD8102D9">
    <w:name w:val="F56A04423E6C44E590CDF013BD8102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0">
    <w:name w:val="Головоломка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1BD214E634643B6BEE6067FDBFF016A">
    <w:name w:val="C1BD214E634643B6BEE6067FDBFF01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1">
    <w:name w:val="Движение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BA06DC2408E468694CCF78A8E893681">
    <w:name w:val="FBA06DC2408E468694CCF78A8E8936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2">
    <w:name w:val="Движение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8B198460F1E4D999B2A25FCB3C16226">
    <w:name w:val="78B198460F1E4D999B2A25FCB3C162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3">
    <w:name w:val="Мозаи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701B882AE7424FDCACB7D7F53DDE3560">
    <w:name w:val="701B882AE7424FDCACB7D7F53DDE35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4">
    <w:name w:val="Мозаика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0DF5DBAE5F74D64816A5EF91E53067B">
    <w:name w:val="10DF5DBAE5F74D64816A5EF91E5306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5">
    <w:name w:val="Контраст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75B1180468A409F9774279886A8C587">
    <w:name w:val="B75B1180468A409F9774279886A8C5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6">
    <w:name w:val="Контрастная боковая полос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A7EE29285F0849D3AF3D7BC39F89EA76">
    <w:name w:val="A7EE29285F0849D3AF3D7BC39F89EA7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7">
    <w:name w:val="Декоративная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BA8A24623A3490691FBA1F9A837D5CF">
    <w:name w:val="9BA8A24623A3490691FBA1F9A837D5C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8">
    <w:name w:val="Звезды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80232649F7384F408E12920A186EEB81">
    <w:name w:val="80232649F7384F408E12920A186EEB8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09">
    <w:name w:val="Наклейка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9020C10FD47B4D198AB00BC01EC3F73E">
    <w:name w:val="9020C10FD47B4D198AB00BC01EC3F7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10">
    <w:name w:val="Скобки (цитат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6DD3C8B5D6F24DA2B0BCF8B74B67B858">
    <w:name w:val="6DD3C8B5D6F24DA2B0BCF8B74B67B85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21">
    <w:name w:val="Скобки (цитата) 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99A1BF0C6A54D588D5B67EFEA1290D4">
    <w:name w:val="D99A1BF0C6A54D588D5B67EFEA1290D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11">
    <w:name w:val="Простая надпись"/>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D1DD855CF2DE4E4DBE236D5F88B406BF">
    <w:name w:val="D1DD855CF2DE4E4DBE236D5F88B406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1164AA3ABD40588FF04BE2408BE306">
    <w:name w:val="1A1164AA3ABD40588FF04BE2408BE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90110CDD4B64F389A3DFA86A170EEF7">
    <w:name w:val="D90110CDD4B64F389A3DFA86A170EEF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584A7080C4A48B7D2356C04DA3B10">
    <w:name w:val="3C5584A7080C4A48B7D2356C04DA3B1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AA95837BBE4564AEE4EA63AF4A72FD">
    <w:name w:val="0EAA95837BBE4564AEE4EA63AF4A72F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C2A999AC4D41238FA519EE5D688994">
    <w:name w:val="32C2A999AC4D41238FA519EE5D68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122">
    <w:name w:val="КАК МОЖНО СКОРЕЕ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2">
    <w:name w:val="КАК МОЖНО СКОРЕЕ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3">
    <w:name w:val="СЕКРЕТНО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3">
    <w:name w:val="СЕКРЕТНО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4">
    <w:name w:val="НЕ КОПИРОВАТЬ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4">
    <w:name w:val="НЕ КОПИРОВАТЬ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5">
    <w:name w:val="ЧЕРНОВИК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5">
    <w:name w:val="ЧЕРНОВИК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6">
    <w:name w:val="ОБРАЗЕЦ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6">
    <w:name w:val="ОБРАЗЕЦ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127">
    <w:name w:val="СРОЧНО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227">
    <w:name w:val="СРОЧНО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12">
    <w:name w:val="Прижатый влево"/>
    <w:basedOn w:val="Normal"/>
    <w:next w:val="Normal"/>
    <w:qFormat/>
    <w:pPr>
      <w:autoSpaceDE w:val="false"/>
    </w:pPr>
    <w:rPr>
      <w:rFonts w:ascii="Arial" w:hAnsi="Arial" w:cs="Arial"/>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tyle>
  <w:style w:type="paragraph" w:styleId="Xl67">
    <w:name w:val="xl67"/>
    <w:basedOn w:val="Normal"/>
    <w:qFormat/>
    <w:pP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28"/>
      <w:szCs w:val="28"/>
    </w:rPr>
  </w:style>
  <w:style w:type="paragraph" w:styleId="Xl158">
    <w:name w:val="xl158"/>
    <w:basedOn w:val="Normal"/>
    <w:qFormat/>
    <w:pPr>
      <w:shd w:fill="FFFFFF" w:val="clear"/>
      <w:spacing w:before="280" w:after="280"/>
    </w:pPr>
    <w:rPr>
      <w:color w:val="FF0000"/>
      <w:sz w:val="28"/>
      <w:szCs w:val="28"/>
    </w:rPr>
  </w:style>
  <w:style w:type="paragraph" w:styleId="Xl159">
    <w:name w:val="xl159"/>
    <w:basedOn w:val="Normal"/>
    <w:qFormat/>
    <w:pPr>
      <w:pBdr>
        <w:bottom w:val="single" w:sz="4" w:space="0" w:color="000000"/>
      </w:pBdr>
      <w:shd w:fill="FFFFFF" w:val="clear"/>
      <w:spacing w:before="280" w:after="280"/>
      <w:jc w:val="center"/>
    </w:pPr>
    <w:rPr>
      <w:color w:val="FF0000"/>
      <w:sz w:val="28"/>
      <w:szCs w:val="28"/>
    </w:rPr>
  </w:style>
  <w:style w:type="paragraph" w:styleId="Xl160">
    <w:name w:val="xl160"/>
    <w:basedOn w:val="Normal"/>
    <w:qFormat/>
    <w:pPr>
      <w:spacing w:before="280" w:after="280"/>
      <w:textAlignment w:val="top"/>
    </w:pPr>
    <w:rPr>
      <w:sz w:val="28"/>
      <w:szCs w:val="28"/>
    </w:rPr>
  </w:style>
  <w:style w:type="paragraph" w:styleId="Xl161">
    <w:name w:val="xl161"/>
    <w:basedOn w:val="Normal"/>
    <w:qFormat/>
    <w:pPr>
      <w:spacing w:before="280" w:after="280"/>
      <w:jc w:val="both"/>
      <w:textAlignment w:val="center"/>
    </w:pPr>
    <w:rPr>
      <w:color w:val="000000"/>
      <w:sz w:val="28"/>
      <w:szCs w:val="28"/>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color w:val="FF0000"/>
      <w:sz w:val="28"/>
      <w:szCs w:val="28"/>
    </w:rPr>
  </w:style>
  <w:style w:type="paragraph" w:styleId="Xl164">
    <w:name w:val="xl164"/>
    <w:basedOn w:val="Normal"/>
    <w:qFormat/>
    <w:pPr>
      <w:pBdr>
        <w:top w:val="single" w:sz="4" w:space="0" w:color="000000"/>
        <w:left w:val="single" w:sz="4" w:space="0" w:color="000000"/>
        <w:bottom w:val="single" w:sz="4" w:space="0" w:color="000000"/>
      </w:pBdr>
      <w:spacing w:before="280" w:after="280"/>
      <w:jc w:val="both"/>
      <w:textAlignment w:val="center"/>
    </w:pPr>
    <w:rPr>
      <w:color w:val="FF0000"/>
      <w:sz w:val="28"/>
      <w:szCs w:val="28"/>
    </w:rPr>
  </w:style>
  <w:style w:type="paragraph" w:styleId="Xl165">
    <w:name w:val="xl165"/>
    <w:basedOn w:val="Normal"/>
    <w:qFormat/>
    <w:pPr>
      <w:pBdr>
        <w:top w:val="single" w:sz="4" w:space="0" w:color="000000"/>
        <w:left w:val="single" w:sz="4" w:space="0" w:color="000000"/>
        <w:bottom w:val="single" w:sz="4" w:space="0" w:color="000000"/>
      </w:pBdr>
      <w:shd w:fill="FFFFFF" w:val="clear"/>
      <w:spacing w:before="280" w:after="280"/>
      <w:jc w:val="both"/>
      <w:textAlignment w:val="center"/>
    </w:pPr>
    <w:rPr>
      <w:sz w:val="28"/>
      <w:szCs w:val="28"/>
    </w:rPr>
  </w:style>
  <w:style w:type="paragraph" w:styleId="Xl166">
    <w:name w:val="xl166"/>
    <w:basedOn w:val="Normal"/>
    <w:qFormat/>
    <w:pPr>
      <w:shd w:fill="FFFFFF" w:val="clear"/>
      <w:spacing w:before="280" w:after="280"/>
      <w:textAlignment w:val="top"/>
    </w:pPr>
    <w:rPr>
      <w:sz w:val="28"/>
      <w:szCs w:val="28"/>
    </w:rPr>
  </w:style>
  <w:style w:type="paragraph" w:styleId="Xl167">
    <w:name w:val="xl167"/>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69">
    <w:name w:val="xl169"/>
    <w:basedOn w:val="Normal"/>
    <w:qFormat/>
    <w:pPr>
      <w:spacing w:before="280" w:after="280"/>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71">
    <w:name w:val="xl171"/>
    <w:basedOn w:val="Normal"/>
    <w:qFormat/>
    <w:pPr>
      <w:spacing w:before="280" w:after="28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8"/>
      <w:szCs w:val="28"/>
    </w:rPr>
  </w:style>
  <w:style w:type="paragraph" w:styleId="Xl177">
    <w:name w:val="xl177"/>
    <w:basedOn w:val="Normal"/>
    <w:qFormat/>
    <w:pPr>
      <w:shd w:fill="92D050" w:val="clear"/>
      <w:spacing w:before="280" w:after="280"/>
    </w:pPr>
    <w:rPr>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color w:val="FF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color w:val="FF0000"/>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color w:val="FF0000"/>
      <w:sz w:val="28"/>
      <w:szCs w:val="28"/>
    </w:rPr>
  </w:style>
  <w:style w:type="paragraph" w:styleId="Xl183">
    <w:name w:val="xl183"/>
    <w:basedOn w:val="Normal"/>
    <w:qFormat/>
    <w:pPr>
      <w:shd w:fill="92D050" w:val="clear"/>
      <w:spacing w:before="280" w:after="280"/>
    </w:pPr>
    <w:rPr>
      <w:color w:val="FF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B1A0C7" w:val="clear"/>
      <w:spacing w:before="280" w:after="280"/>
    </w:pPr>
    <w:rP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B1A0C7" w:val="clear"/>
      <w:spacing w:before="280" w:after="280"/>
      <w:jc w:val="center"/>
    </w:pPr>
    <w:rPr>
      <w:sz w:val="28"/>
      <w:szCs w:val="2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B1A0C7" w:val="clear"/>
      <w:spacing w:before="280" w:after="280"/>
    </w:pPr>
    <w:rPr>
      <w:sz w:val="28"/>
      <w:szCs w:val="28"/>
    </w:rPr>
  </w:style>
  <w:style w:type="paragraph" w:styleId="Xl190">
    <w:name w:val="xl190"/>
    <w:basedOn w:val="Normal"/>
    <w:qFormat/>
    <w:pPr>
      <w:shd w:fill="B1A0C7" w:val="clear"/>
      <w:spacing w:before="280" w:after="280"/>
    </w:pPr>
    <w:rPr>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20:00Z</dcterms:created>
  <dc:creator>Sovet</dc:creator>
  <dc:description/>
  <cp:keywords/>
  <dc:language>en-US</dc:language>
  <cp:lastModifiedBy>User2</cp:lastModifiedBy>
  <cp:lastPrinted>2019-04-24T13:44:00Z</cp:lastPrinted>
  <dcterms:modified xsi:type="dcterms:W3CDTF">2019-04-24T14:35:00Z</dcterms:modified>
  <cp:revision>74</cp:revision>
  <dc:subject/>
  <dc:title>СОВЕТ</dc:title>
</cp:coreProperties>
</file>