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keepLines/>
        <w:spacing w:before="0" w:after="0"/>
        <w:contextualSpacing/>
        <w:rPr>
          <w:b/>
          <w:b/>
          <w:spacing w:val="200"/>
          <w:szCs w:val="36"/>
        </w:rPr>
      </w:pPr>
      <w:r>
        <w:rPr>
          <w:b/>
          <w:spacing w:val="200"/>
          <w:szCs w:val="36"/>
        </w:rPr>
        <w:t>РЕШЕНИЕ</w:t>
      </w:r>
    </w:p>
    <w:p>
      <w:pPr>
        <w:pStyle w:val="TextBody"/>
        <w:keepNext w:val="true"/>
        <w:keepLines/>
        <w:spacing w:before="0" w:after="120"/>
        <w:contextualSpacing/>
        <w:jc w:val="center"/>
        <w:rPr>
          <w:b/>
          <w:b/>
          <w:spacing w:val="60"/>
          <w:sz w:val="36"/>
          <w:szCs w:val="36"/>
        </w:rPr>
      </w:pPr>
      <w:r>
        <w:rPr>
          <w:b/>
          <w:spacing w:val="60"/>
          <w:sz w:val="36"/>
          <w:szCs w:val="36"/>
        </w:rPr>
        <w:t>Думы Георгиевского городского округа</w:t>
      </w:r>
    </w:p>
    <w:p>
      <w:pPr>
        <w:pStyle w:val="TextBody"/>
        <w:keepNext w:val="true"/>
        <w:keepLines/>
        <w:spacing w:before="0" w:after="120"/>
        <w:contextualSpacing/>
        <w:jc w:val="center"/>
        <w:rPr>
          <w:b/>
          <w:b/>
          <w:spacing w:val="60"/>
          <w:sz w:val="36"/>
          <w:szCs w:val="36"/>
        </w:rPr>
      </w:pPr>
      <w:r>
        <w:rPr>
          <w:b/>
          <w:spacing w:val="60"/>
          <w:sz w:val="36"/>
          <w:szCs w:val="36"/>
        </w:rPr>
        <w:t>Ставропольского края</w:t>
      </w:r>
    </w:p>
    <w:p>
      <w:pPr>
        <w:pStyle w:val="Normal"/>
        <w:jc w:val="center"/>
        <w:rPr>
          <w:b/>
          <w:b/>
          <w:spacing w:val="60"/>
          <w:sz w:val="28"/>
          <w:szCs w:val="36"/>
          <w:lang w:val="en-US"/>
        </w:rPr>
      </w:pPr>
      <w:r>
        <w:rPr>
          <w:b/>
          <w:spacing w:val="60"/>
          <w:sz w:val="28"/>
          <w:szCs w:val="36"/>
          <w:lang w:val="en-US"/>
        </w:rPr>
      </w:r>
    </w:p>
    <w:p>
      <w:pPr>
        <w:pStyle w:val="Normal"/>
        <w:jc w:val="center"/>
        <w:rPr>
          <w:sz w:val="28"/>
          <w:lang w:val="en-US"/>
        </w:rPr>
      </w:pPr>
      <w:r>
        <w:rPr>
          <w:sz w:val="28"/>
          <w:lang w:val="en-US"/>
        </w:rPr>
      </w:r>
    </w:p>
    <w:p>
      <w:pPr>
        <w:pStyle w:val="Normal"/>
        <w:rPr>
          <w:sz w:val="28"/>
        </w:rPr>
      </w:pPr>
      <w:r>
        <w:rPr>
          <w:sz w:val="28"/>
        </w:rPr>
        <w:t xml:space="preserve">   </w:t>
      </w:r>
      <w:r>
        <w:rPr>
          <w:sz w:val="28"/>
        </w:rPr>
        <w:t xml:space="preserve">июля 2020 г.                                     г. Георгиевск                                       № </w:t>
      </w:r>
    </w:p>
    <w:p>
      <w:pPr>
        <w:pStyle w:val="Normal"/>
        <w:widowControl w:val="false"/>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r>
    </w:p>
    <w:p>
      <w:pPr>
        <w:pStyle w:val="Normal"/>
        <w:jc w:val="center"/>
        <w:rPr/>
      </w:pPr>
      <w:r>
        <w:rPr>
          <w:b/>
          <w:sz w:val="28"/>
          <w:szCs w:val="28"/>
        </w:rPr>
        <w:t>О внесении изменений в решение Думы Георгиевского городского</w:t>
      </w:r>
    </w:p>
    <w:p>
      <w:pPr>
        <w:pStyle w:val="Normal"/>
        <w:widowControl w:val="false"/>
        <w:spacing w:before="0" w:after="0"/>
        <w:contextualSpacing/>
        <w:jc w:val="center"/>
        <w:rPr/>
      </w:pPr>
      <w:r>
        <w:rPr>
          <w:b/>
          <w:sz w:val="28"/>
          <w:szCs w:val="28"/>
        </w:rPr>
        <w:t>округа Ставропольского края от 18 декабря 2019 г. №</w:t>
      </w:r>
      <w:r>
        <w:rPr>
          <w:b/>
          <w:sz w:val="28"/>
        </w:rPr>
        <w:t xml:space="preserve"> 613-41</w:t>
      </w:r>
      <w:r>
        <w:rPr>
          <w:b/>
          <w:sz w:val="28"/>
          <w:szCs w:val="28"/>
        </w:rPr>
        <w:t xml:space="preserve"> «О бюджете Георгиевского городского округа Ставропольского края на 2020 год и плановый период 2021 и 2022 годов»</w:t>
      </w:r>
    </w:p>
    <w:p>
      <w:pPr>
        <w:pStyle w:val="23"/>
        <w:widowControl w:val="false"/>
        <w:spacing w:lineRule="auto" w:line="240" w:before="0" w:after="0"/>
        <w:ind w:left="0" w:firstLine="748"/>
        <w:contextualSpacing/>
        <w:jc w:val="both"/>
        <w:rPr>
          <w:b/>
          <w:b/>
          <w:sz w:val="28"/>
          <w:szCs w:val="28"/>
        </w:rPr>
      </w:pPr>
      <w:r>
        <w:rPr>
          <w:b/>
          <w:sz w:val="28"/>
          <w:szCs w:val="28"/>
        </w:rPr>
      </w:r>
    </w:p>
    <w:p>
      <w:pPr>
        <w:pStyle w:val="23"/>
        <w:widowControl w:val="false"/>
        <w:spacing w:lineRule="auto" w:line="240" w:before="0" w:after="0"/>
        <w:ind w:left="0" w:firstLine="748"/>
        <w:jc w:val="both"/>
        <w:rPr>
          <w:sz w:val="28"/>
          <w:szCs w:val="28"/>
          <w:lang w:val="ru-RU"/>
        </w:rPr>
      </w:pPr>
      <w:r>
        <w:rPr>
          <w:sz w:val="28"/>
          <w:szCs w:val="28"/>
          <w:lang w:val="ru-RU"/>
        </w:rPr>
      </w:r>
    </w:p>
    <w:p>
      <w:pPr>
        <w:pStyle w:val="ConsPlusNormal"/>
        <w:ind w:firstLine="709"/>
        <w:jc w:val="both"/>
        <w:rPr>
          <w:rFonts w:ascii="Times New Roman" w:hAnsi="Times New Roman" w:cs="Times New Roman"/>
          <w:b/>
          <w:b/>
          <w:sz w:val="28"/>
          <w:szCs w:val="28"/>
        </w:rPr>
      </w:pPr>
      <w:r>
        <w:rPr>
          <w:rFonts w:cs="Times New Roman" w:ascii="Times New Roman" w:hAnsi="Times New Roman"/>
          <w:spacing w:val="-2"/>
          <w:sz w:val="28"/>
          <w:szCs w:val="28"/>
        </w:rPr>
        <w:t>В соответствии с Бюджетным кодексом Российской Федерации, Федеральным законом от 06 октября 2003 г. № 131 - ФЗ «Об общих принципах организации местного самоуправления в Российской Федерации», руководствуясь</w:t>
      </w:r>
      <w:r>
        <w:rPr>
          <w:spacing w:val="-2"/>
          <w:sz w:val="28"/>
          <w:szCs w:val="28"/>
        </w:rPr>
        <w:t xml:space="preserve"> </w:t>
      </w:r>
      <w:r>
        <w:rPr>
          <w:rFonts w:cs="Times New Roman" w:ascii="Times New Roman" w:hAnsi="Times New Roman"/>
          <w:spacing w:val="-2"/>
          <w:sz w:val="28"/>
          <w:szCs w:val="28"/>
        </w:rPr>
        <w:t>статьями</w:t>
      </w:r>
      <w:r>
        <w:rPr>
          <w:spacing w:val="-2"/>
          <w:sz w:val="28"/>
          <w:szCs w:val="28"/>
        </w:rPr>
        <w:t xml:space="preserve"> </w:t>
      </w:r>
      <w:r>
        <w:rPr>
          <w:rFonts w:cs="Times New Roman" w:ascii="Times New Roman" w:hAnsi="Times New Roman"/>
          <w:spacing w:val="-2"/>
          <w:sz w:val="28"/>
          <w:szCs w:val="28"/>
        </w:rPr>
        <w:t>36, 61 и 72</w:t>
      </w:r>
      <w:r>
        <w:rPr>
          <w:spacing w:val="-2"/>
          <w:sz w:val="28"/>
          <w:szCs w:val="28"/>
        </w:rPr>
        <w:t xml:space="preserve"> </w:t>
      </w:r>
      <w:r>
        <w:rPr>
          <w:rFonts w:cs="Times New Roman" w:ascii="Times New Roman" w:hAnsi="Times New Roman"/>
          <w:sz w:val="28"/>
          <w:szCs w:val="28"/>
        </w:rPr>
        <w:t>Устава Георгиевского городского округа Ставропольского края, Положением о бюджетном процессе в Георгиевском городском округе Ставропольского края, утвержденным решением Думы Георгиевского городского округа Ставропольского края от 26 сентября 2018 г. № 400-18, Дума Георгиевского городского округа Ставрополь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28"/>
        <w:jc w:val="both"/>
        <w:rPr>
          <w:spacing w:val="60"/>
          <w:u w:val="none"/>
        </w:rPr>
      </w:pPr>
      <w:r>
        <w:rPr>
          <w:spacing w:val="60"/>
          <w:u w:val="none"/>
        </w:rPr>
        <w:t>РЕШИЛА:</w:t>
      </w:r>
    </w:p>
    <w:p>
      <w:pPr>
        <w:pStyle w:val="23"/>
        <w:widowControl w:val="false"/>
        <w:spacing w:lineRule="auto" w:line="240" w:before="0" w:after="0"/>
        <w:ind w:left="0" w:firstLine="709"/>
        <w:jc w:val="both"/>
        <w:rPr>
          <w:spacing w:val="60"/>
          <w:sz w:val="28"/>
          <w:szCs w:val="28"/>
          <w:u w:val="none"/>
        </w:rPr>
      </w:pPr>
      <w:r>
        <w:rPr>
          <w:spacing w:val="60"/>
          <w:sz w:val="28"/>
          <w:szCs w:val="28"/>
          <w:u w:val="none"/>
        </w:rPr>
      </w:r>
    </w:p>
    <w:p>
      <w:pPr>
        <w:pStyle w:val="Normal"/>
        <w:jc w:val="both"/>
        <w:rPr>
          <w:sz w:val="28"/>
          <w:szCs w:val="28"/>
          <w:highlight w:val="yellow"/>
        </w:rPr>
      </w:pPr>
      <w:r>
        <w:rPr>
          <w:sz w:val="28"/>
          <w:szCs w:val="28"/>
        </w:rPr>
        <w:tab/>
        <w:t>1. Внести в решение Думы Георгиевского городского округа Ставропольского края от 18 декабря 2019 г. № 613-41 «О бюджете Георгиевского городского округа Ставропольского края на 2020 год и плановый период 2021 и 2022 годов» (с изменениями, внесенными решениями Думы Георгиевского городского округа Ставропольского края от 10 января 2020 г. № 644-43, от 26 февраля 2020 г. № 647-44, от 30 апреля 2020 г. № 689-47, от 27 мая 2020 г. № 703-48) изменения:</w:t>
      </w:r>
    </w:p>
    <w:p>
      <w:pPr>
        <w:pStyle w:val="Normal"/>
        <w:jc w:val="both"/>
        <w:rPr/>
      </w:pPr>
      <w:r>
        <w:rPr>
          <w:sz w:val="28"/>
          <w:szCs w:val="28"/>
        </w:rPr>
        <w:tab/>
        <w:t>1.1. В пункте 1:</w:t>
      </w:r>
    </w:p>
    <w:p>
      <w:pPr>
        <w:pStyle w:val="Normal"/>
        <w:jc w:val="both"/>
        <w:rPr>
          <w:sz w:val="28"/>
          <w:szCs w:val="28"/>
        </w:rPr>
      </w:pPr>
      <w:r>
        <w:rPr>
          <w:sz w:val="28"/>
          <w:szCs w:val="28"/>
        </w:rPr>
        <w:tab/>
        <w:t>1.1.1. В абзаце втором цифры «4 811 503 366,60» заменить цифрами «4 273 519 988,52», цифры «4 494 951 552,51» заменить цифрами «</w:t>
      </w:r>
      <w:bookmarkStart w:id="0" w:name="_Hlk14340185"/>
      <w:r>
        <w:rPr>
          <w:sz w:val="28"/>
          <w:szCs w:val="28"/>
        </w:rPr>
        <w:t>3 996 011 392,96», цифры «3 561 198 464,66» заменить цифрами «3 902 963 144,66».</w:t>
      </w:r>
    </w:p>
    <w:p>
      <w:pPr>
        <w:pStyle w:val="Normal"/>
        <w:jc w:val="both"/>
        <w:rPr>
          <w:sz w:val="28"/>
          <w:szCs w:val="28"/>
        </w:rPr>
      </w:pPr>
      <w:r>
        <w:rPr>
          <w:sz w:val="28"/>
          <w:szCs w:val="28"/>
        </w:rPr>
        <w:tab/>
        <w:t>1.1.2. В абзаце третьем цифры «4 976 432 460,30» заменить цифрами «4 497 448 595,30», цифры «4 494 951 552,51» заменить цифрами «3 996 011 392,96», цифры «3 561 198 464,66» заменить цифрами «3 902 963 144,66».</w:t>
      </w:r>
    </w:p>
    <w:p>
      <w:pPr>
        <w:pStyle w:val="Normal"/>
        <w:jc w:val="both"/>
        <w:rPr/>
      </w:pPr>
      <w:r>
        <w:rPr>
          <w:sz w:val="28"/>
          <w:szCs w:val="28"/>
        </w:rPr>
        <w:tab/>
        <w:t>1.1.3. В абзаце четвертом цифры «164 929 093,70» заменить цифрами «223 928 606,78»</w:t>
      </w:r>
      <w:bookmarkEnd w:id="0"/>
      <w:r>
        <w:rPr>
          <w:sz w:val="28"/>
          <w:szCs w:val="28"/>
        </w:rPr>
        <w:t xml:space="preserve">. </w:t>
      </w:r>
    </w:p>
    <w:p>
      <w:pPr>
        <w:pStyle w:val="Normal"/>
        <w:jc w:val="both"/>
        <w:rPr>
          <w:sz w:val="28"/>
          <w:szCs w:val="28"/>
        </w:rPr>
      </w:pPr>
      <w:r>
        <w:rPr>
          <w:sz w:val="28"/>
          <w:szCs w:val="28"/>
        </w:rPr>
        <w:tab/>
        <w:t>1.2. В пункте 5 цифры «4 157 746 532,63» заменить цифрами «3 722 130 550,63», цифры «3 869 813 691,51» заменить цифрами «3 370 873 531,96», цифры «2 929 269 993,66» заменить цифрами «3 271 034 673,66».</w:t>
      </w:r>
    </w:p>
    <w:p>
      <w:pPr>
        <w:pStyle w:val="Normal"/>
        <w:jc w:val="both"/>
        <w:rPr/>
      </w:pPr>
      <w:r>
        <w:rPr>
          <w:sz w:val="28"/>
          <w:szCs w:val="28"/>
        </w:rPr>
        <w:tab/>
        <w:t>1.3. В пункте 9 цифры «972 999 566,67» заменить цифрами «971 344 445,99».</w:t>
      </w:r>
    </w:p>
    <w:p>
      <w:pPr>
        <w:pStyle w:val="Normal"/>
        <w:jc w:val="both"/>
        <w:rPr>
          <w:sz w:val="28"/>
          <w:szCs w:val="28"/>
        </w:rPr>
      </w:pPr>
      <w:r>
        <w:rPr>
          <w:sz w:val="28"/>
          <w:szCs w:val="28"/>
        </w:rPr>
        <w:tab/>
        <w:t>1.4. В пункте 10 цифры «242 443 174,82» заменить цифрами «236 943 174,82».</w:t>
      </w:r>
    </w:p>
    <w:p>
      <w:pPr>
        <w:pStyle w:val="Normal"/>
        <w:jc w:val="both"/>
        <w:rPr/>
      </w:pPr>
      <w:r>
        <w:rPr>
          <w:sz w:val="28"/>
          <w:szCs w:val="28"/>
        </w:rPr>
        <w:tab/>
        <w:t>1.5. Пункт 11 изложить в следующей редакции:</w:t>
      </w:r>
    </w:p>
    <w:p>
      <w:pPr>
        <w:pStyle w:val="Normal"/>
        <w:jc w:val="both"/>
        <w:rPr>
          <w:sz w:val="28"/>
          <w:szCs w:val="28"/>
        </w:rPr>
      </w:pPr>
      <w:r>
        <w:rPr>
          <w:sz w:val="28"/>
          <w:szCs w:val="28"/>
        </w:rPr>
        <w:tab/>
        <w:t>«11. Утвердить в составе расходов местного бюджета бюджетные ассигнования резервного фонда администрации Георгиевского городского округа Ставропольского края на 2020 год в объеме 17 102 708,46 руб., на 2021 год в объеме 1 878 483,17 руб., на 2022 год в объеме 3 605 088,83 руб.».</w:t>
      </w:r>
    </w:p>
    <w:p>
      <w:pPr>
        <w:pStyle w:val="Normal"/>
        <w:jc w:val="both"/>
        <w:rPr>
          <w:sz w:val="28"/>
          <w:szCs w:val="28"/>
        </w:rPr>
      </w:pPr>
      <w:r>
        <w:rPr>
          <w:sz w:val="28"/>
          <w:szCs w:val="28"/>
        </w:rPr>
        <w:tab/>
        <w:t>1.6. Пункт 13 изложить в следующей редакции:</w:t>
      </w:r>
    </w:p>
    <w:p>
      <w:pPr>
        <w:pStyle w:val="Normal"/>
        <w:ind w:firstLine="708"/>
        <w:jc w:val="both"/>
        <w:rPr/>
      </w:pPr>
      <w:r>
        <w:rPr>
          <w:sz w:val="28"/>
          <w:szCs w:val="28"/>
        </w:rPr>
        <w:tab/>
        <w:t>«13. Установить верхний предел муниципального внутреннего долга Георгиевского городского округа Ставропольского края:</w:t>
      </w:r>
    </w:p>
    <w:p>
      <w:pPr>
        <w:pStyle w:val="Normal"/>
        <w:ind w:firstLine="708"/>
        <w:jc w:val="both"/>
        <w:rPr/>
      </w:pPr>
      <w:r>
        <w:rPr>
          <w:sz w:val="28"/>
          <w:szCs w:val="28"/>
        </w:rPr>
        <w:t>на 1 января 2021 года по долговым обязательствам Георгиевского городского округа Ставропольского края в сумме 30 000 000,00 руб., в том числе по муниципальным гарантиям в сумме 0,00 руб.;</w:t>
      </w:r>
    </w:p>
    <w:p>
      <w:pPr>
        <w:pStyle w:val="Normal"/>
        <w:ind w:firstLine="708"/>
        <w:jc w:val="both"/>
        <w:rPr/>
      </w:pPr>
      <w:r>
        <w:rPr>
          <w:sz w:val="28"/>
          <w:szCs w:val="28"/>
        </w:rPr>
        <w:t>на 1 января 2022 года по долговым обязательствам Георгиевского городского округа Ставропольского края в сумме 0,00 руб., в том числе по муниципальным гарантиям в сумме 0,00 руб.;</w:t>
      </w:r>
    </w:p>
    <w:p>
      <w:pPr>
        <w:pStyle w:val="Normal"/>
        <w:ind w:firstLine="708"/>
        <w:jc w:val="both"/>
        <w:rPr/>
      </w:pPr>
      <w:r>
        <w:rPr>
          <w:sz w:val="28"/>
          <w:szCs w:val="28"/>
        </w:rPr>
        <w:t>на 1 января 2023 года по долговым обязательствам Георгиевского городского округа Ставропольского края в сумме 0,00 руб., в том числе по муниципальным гарантиям в сумме 0,00 руб.».</w:t>
      </w:r>
    </w:p>
    <w:p>
      <w:pPr>
        <w:pStyle w:val="Normal"/>
        <w:jc w:val="both"/>
        <w:rPr>
          <w:sz w:val="28"/>
          <w:szCs w:val="28"/>
        </w:rPr>
      </w:pPr>
      <w:r>
        <w:rPr>
          <w:sz w:val="28"/>
          <w:szCs w:val="28"/>
        </w:rPr>
        <w:tab/>
        <w:t>1.7. Пункт 16 изложить в следующей редакции:</w:t>
      </w:r>
    </w:p>
    <w:p>
      <w:pPr>
        <w:pStyle w:val="Normal"/>
        <w:ind w:firstLine="708"/>
        <w:jc w:val="both"/>
        <w:rPr>
          <w:sz w:val="28"/>
          <w:szCs w:val="28"/>
        </w:rPr>
      </w:pPr>
      <w:r>
        <w:rPr>
          <w:sz w:val="28"/>
          <w:szCs w:val="28"/>
        </w:rPr>
        <w:t>«16. Установить объем расходов на обслуживание муниципального внутреннего долга Георгиевского городского округа Ставропольского края в 2020 году в сумме 1 300 000,00 руб., в 2021 году в сумме 1 500 000,00 руб. и в 2022 году в сумме 0,00 руб.».</w:t>
      </w:r>
    </w:p>
    <w:p>
      <w:pPr>
        <w:pStyle w:val="Normal"/>
        <w:jc w:val="both"/>
        <w:rPr>
          <w:sz w:val="28"/>
          <w:szCs w:val="28"/>
        </w:rPr>
      </w:pPr>
      <w:r>
        <w:rPr>
          <w:sz w:val="28"/>
          <w:szCs w:val="28"/>
        </w:rPr>
        <w:tab/>
        <w:t>1.8. В пункте 19:</w:t>
      </w:r>
    </w:p>
    <w:p>
      <w:pPr>
        <w:pStyle w:val="Normal"/>
        <w:jc w:val="both"/>
        <w:rPr>
          <w:sz w:val="28"/>
          <w:szCs w:val="28"/>
        </w:rPr>
      </w:pPr>
      <w:r>
        <w:rPr>
          <w:sz w:val="28"/>
          <w:szCs w:val="28"/>
        </w:rPr>
        <w:tab/>
        <w:t>1.8.1. В абзаце втором цифры «11 315 054,00» заменить цифрами «15 208 573,46»;</w:t>
      </w:r>
    </w:p>
    <w:p>
      <w:pPr>
        <w:pStyle w:val="Normal"/>
        <w:jc w:val="both"/>
        <w:rPr/>
      </w:pPr>
      <w:r>
        <w:rPr>
          <w:sz w:val="28"/>
          <w:szCs w:val="28"/>
        </w:rPr>
        <w:tab/>
        <w:t>1.8.2. В абзаце четвертом цифры «2 886 379,91» заменить цифрами «2 804 769,91»;</w:t>
      </w:r>
    </w:p>
    <w:p>
      <w:pPr>
        <w:pStyle w:val="Normal"/>
        <w:jc w:val="both"/>
        <w:rPr>
          <w:sz w:val="28"/>
          <w:szCs w:val="28"/>
        </w:rPr>
      </w:pPr>
      <w:r>
        <w:rPr>
          <w:sz w:val="28"/>
          <w:szCs w:val="28"/>
        </w:rPr>
        <w:tab/>
        <w:t>1.8.3. В абзаце пятом цифры «3 686 250,49» заменить цифрами «1 919 626,88», цифры «2 063 880,49» заменить цифрами «297 256,88»;</w:t>
      </w:r>
    </w:p>
    <w:p>
      <w:pPr>
        <w:pStyle w:val="Normal"/>
        <w:jc w:val="both"/>
        <w:rPr>
          <w:sz w:val="28"/>
          <w:szCs w:val="28"/>
        </w:rPr>
      </w:pPr>
      <w:r>
        <w:rPr>
          <w:sz w:val="28"/>
          <w:szCs w:val="28"/>
        </w:rPr>
        <w:tab/>
        <w:t>1.8.4. Абзац шестой изложить в следующей редакции:</w:t>
      </w:r>
    </w:p>
    <w:p>
      <w:pPr>
        <w:pStyle w:val="Normal"/>
        <w:jc w:val="both"/>
        <w:rPr/>
      </w:pPr>
      <w:r>
        <w:rPr>
          <w:sz w:val="28"/>
          <w:szCs w:val="28"/>
        </w:rPr>
        <w:tab/>
        <w:t xml:space="preserve">«в объеме 20 393 968,88 руб., предусмотренных по разделу «Общегосударственные вопросы», подразделу «Другие общегосударственные вопросы» классификации расходов бюджетов, на повышение заработной платы работникам муниципальных учреждений культуры, педагогическим работникам муниципальных организаций дополнительного образования детей (в сфере образования, культуры, физической культуры и спорта), подпадающих под действие указов Президента Российской Федерации от 7 мая 2012 года </w:t>
      </w:r>
      <w:hyperlink r:id="rId2">
        <w:r>
          <w:rPr>
            <w:rStyle w:val="InternetLink"/>
            <w:sz w:val="28"/>
            <w:szCs w:val="28"/>
          </w:rPr>
          <w:t>№ 597</w:t>
        </w:r>
      </w:hyperlink>
      <w:r>
        <w:rPr>
          <w:sz w:val="28"/>
          <w:szCs w:val="28"/>
        </w:rPr>
        <w:t xml:space="preserve"> «О мероприятиях по реализации государственной социальной политики», от 1 июня 2012 года </w:t>
      </w:r>
      <w:hyperlink r:id="rId3">
        <w:r>
          <w:rPr>
            <w:rStyle w:val="InternetLink"/>
            <w:sz w:val="28"/>
            <w:szCs w:val="28"/>
          </w:rPr>
          <w:t>№ 761</w:t>
        </w:r>
      </w:hyperlink>
      <w:r>
        <w:rPr>
          <w:sz w:val="28"/>
          <w:szCs w:val="28"/>
        </w:rPr>
        <w:t xml:space="preserve"> «О национальной стратегии действий в интересах детей на 2012-2017 годы» – 12 761 508,88 руб., на</w:t>
      </w:r>
      <w:r>
        <w:rPr>
          <w:color w:val="000000"/>
          <w:sz w:val="28"/>
          <w:szCs w:val="28"/>
        </w:rPr>
        <w:t xml:space="preserve"> обеспечение выплат работникам организаций, финансируемых из бюджета Георгиевского городского округа Ставропольского края, во исполнение постановления Конституционного Суда Российской Федерации от 11 апреля 2019 года № 17-П «По делу о проверке конституционности положений статьи 129, частей первой и третьей статьи 133, а также частей первой – четвертой и одиннадцатой статьи 1331 Трудового кодекса Российской Федерации в связи с жалобой гражданина С.Ф. Жарова» – 7 632 460,00 руб.</w:t>
      </w:r>
      <w:r>
        <w:rPr>
          <w:sz w:val="28"/>
          <w:szCs w:val="28"/>
        </w:rPr>
        <w:t>»;</w:t>
      </w:r>
    </w:p>
    <w:p>
      <w:pPr>
        <w:pStyle w:val="Normal"/>
        <w:jc w:val="both"/>
        <w:rPr>
          <w:sz w:val="28"/>
          <w:szCs w:val="28"/>
        </w:rPr>
      </w:pPr>
      <w:r>
        <w:rPr>
          <w:sz w:val="28"/>
          <w:szCs w:val="28"/>
        </w:rPr>
        <w:tab/>
        <w:t>1.8.5. В абзаце седьмом цифры «6 800 000,00» заменить цифрами «538 292,75».</w:t>
      </w:r>
    </w:p>
    <w:p>
      <w:pPr>
        <w:pStyle w:val="Normal"/>
        <w:jc w:val="both"/>
        <w:rPr/>
      </w:pPr>
      <w:r>
        <w:rPr>
          <w:sz w:val="28"/>
          <w:szCs w:val="28"/>
        </w:rPr>
        <w:tab/>
        <w:t>1.9. Приложение 1 изложить в следующей редакции:</w:t>
      </w:r>
    </w:p>
    <w:p>
      <w:pPr>
        <w:pStyle w:val="Normal"/>
        <w:rPr>
          <w:sz w:val="28"/>
          <w:szCs w:val="28"/>
        </w:rPr>
      </w:pPr>
      <w:r>
        <w:rPr>
          <w:sz w:val="28"/>
          <w:szCs w:val="28"/>
        </w:rPr>
      </w:r>
    </w:p>
    <w:p>
      <w:pPr>
        <w:pStyle w:val="Normal"/>
        <w:ind w:left="5670" w:hanging="0"/>
        <w:rPr>
          <w:sz w:val="28"/>
          <w:szCs w:val="28"/>
        </w:rPr>
      </w:pPr>
      <w:r>
        <w:rPr>
          <w:sz w:val="28"/>
          <w:szCs w:val="28"/>
        </w:rPr>
        <w:t>«Приложение 1</w:t>
      </w:r>
    </w:p>
    <w:p>
      <w:pPr>
        <w:pStyle w:val="Normal"/>
        <w:ind w:left="5670" w:hanging="0"/>
        <w:rPr>
          <w:sz w:val="28"/>
          <w:szCs w:val="28"/>
        </w:rPr>
      </w:pPr>
      <w:r>
        <w:rPr>
          <w:sz w:val="28"/>
          <w:szCs w:val="28"/>
        </w:rPr>
      </w:r>
    </w:p>
    <w:p>
      <w:pPr>
        <w:pStyle w:val="Normal"/>
        <w:ind w:left="5670" w:hanging="0"/>
        <w:rPr>
          <w:sz w:val="28"/>
          <w:szCs w:val="28"/>
        </w:rPr>
      </w:pPr>
      <w:r>
        <w:rPr>
          <w:sz w:val="28"/>
          <w:szCs w:val="28"/>
        </w:rPr>
        <w:t>к решению Думы</w:t>
      </w:r>
    </w:p>
    <w:p>
      <w:pPr>
        <w:pStyle w:val="Normal"/>
        <w:ind w:left="5670" w:hanging="0"/>
        <w:rPr>
          <w:sz w:val="28"/>
          <w:szCs w:val="28"/>
        </w:rPr>
      </w:pPr>
      <w:r>
        <w:rPr>
          <w:sz w:val="28"/>
          <w:szCs w:val="28"/>
        </w:rPr>
        <w:t>Георгиевского городского округа</w:t>
      </w:r>
    </w:p>
    <w:p>
      <w:pPr>
        <w:pStyle w:val="Normal"/>
        <w:ind w:left="5670" w:hanging="0"/>
        <w:rPr>
          <w:sz w:val="28"/>
          <w:szCs w:val="28"/>
        </w:rPr>
      </w:pPr>
      <w:r>
        <w:rPr>
          <w:sz w:val="28"/>
          <w:szCs w:val="28"/>
        </w:rPr>
        <w:t>Ставропольского края</w:t>
      </w:r>
    </w:p>
    <w:p>
      <w:pPr>
        <w:pStyle w:val="Normal"/>
        <w:ind w:left="5670" w:hanging="0"/>
        <w:rPr>
          <w:sz w:val="28"/>
          <w:szCs w:val="28"/>
        </w:rPr>
      </w:pPr>
      <w:r>
        <w:rPr>
          <w:sz w:val="28"/>
          <w:szCs w:val="28"/>
        </w:rPr>
        <w:t>от 18 декабря 2019 г. № 613-41</w:t>
      </w:r>
    </w:p>
    <w:p>
      <w:pPr>
        <w:pStyle w:val="Normal"/>
        <w:rPr>
          <w:sz w:val="28"/>
          <w:szCs w:val="28"/>
        </w:rPr>
      </w:pPr>
      <w:r>
        <w:rPr>
          <w:sz w:val="28"/>
          <w:szCs w:val="28"/>
        </w:rPr>
      </w:r>
    </w:p>
    <w:p>
      <w:pPr>
        <w:pStyle w:val="Normal"/>
        <w:rPr/>
      </w:pPr>
      <w:r>
        <w:rPr/>
      </w:r>
    </w:p>
    <w:p>
      <w:pPr>
        <w:pStyle w:val="Normal"/>
        <w:spacing w:lineRule="exact" w:line="240"/>
        <w:jc w:val="center"/>
        <w:rPr>
          <w:b/>
          <w:b/>
          <w:caps/>
          <w:sz w:val="28"/>
          <w:szCs w:val="28"/>
        </w:rPr>
      </w:pPr>
      <w:r>
        <w:rPr>
          <w:b/>
          <w:caps/>
          <w:sz w:val="28"/>
          <w:szCs w:val="28"/>
        </w:rPr>
        <w:t>Источники</w:t>
      </w:r>
    </w:p>
    <w:p>
      <w:pPr>
        <w:pStyle w:val="Normal"/>
        <w:spacing w:lineRule="exact" w:line="240"/>
        <w:jc w:val="center"/>
        <w:rPr>
          <w:b/>
          <w:b/>
          <w:caps/>
          <w:sz w:val="28"/>
          <w:szCs w:val="28"/>
        </w:rPr>
      </w:pPr>
      <w:r>
        <w:rPr>
          <w:b/>
          <w:caps/>
          <w:sz w:val="28"/>
          <w:szCs w:val="28"/>
        </w:rPr>
      </w:r>
    </w:p>
    <w:p>
      <w:pPr>
        <w:pStyle w:val="Normal"/>
        <w:spacing w:lineRule="exact" w:line="240"/>
        <w:jc w:val="center"/>
        <w:rPr/>
      </w:pPr>
      <w:r>
        <w:rPr>
          <w:b/>
          <w:sz w:val="28"/>
        </w:rPr>
        <w:t>финансирования дефицита местного бюджета на 2020 год</w:t>
      </w:r>
    </w:p>
    <w:p>
      <w:pPr>
        <w:pStyle w:val="Normal"/>
        <w:jc w:val="right"/>
        <w:rPr>
          <w:b/>
          <w:b/>
          <w:sz w:val="28"/>
          <w:szCs w:val="28"/>
        </w:rPr>
      </w:pPr>
      <w:r>
        <w:rPr>
          <w:b/>
          <w:sz w:val="28"/>
          <w:szCs w:val="28"/>
        </w:rPr>
      </w:r>
    </w:p>
    <w:p>
      <w:pPr>
        <w:pStyle w:val="Normal"/>
        <w:jc w:val="right"/>
        <w:rPr/>
      </w:pPr>
      <w:r>
        <w:rPr/>
        <w:t xml:space="preserve"> </w:t>
      </w:r>
      <w:r>
        <w:rPr/>
        <w:t>(руб.)</w:t>
      </w:r>
    </w:p>
    <w:tbl>
      <w:tblPr>
        <w:tblW w:w="9747" w:type="dxa"/>
        <w:jc w:val="center"/>
        <w:tblInd w:w="0" w:type="dxa"/>
        <w:tblLayout w:type="fixed"/>
        <w:tblCellMar>
          <w:top w:w="0" w:type="dxa"/>
          <w:left w:w="108" w:type="dxa"/>
          <w:bottom w:w="0" w:type="dxa"/>
          <w:right w:w="108" w:type="dxa"/>
        </w:tblCellMar>
      </w:tblPr>
      <w:tblGrid>
        <w:gridCol w:w="3794"/>
        <w:gridCol w:w="3515"/>
        <w:gridCol w:w="2438"/>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p>
            <w:pPr>
              <w:pStyle w:val="Normal"/>
              <w:jc w:val="center"/>
              <w:rPr>
                <w:sz w:val="28"/>
                <w:szCs w:val="28"/>
              </w:rPr>
            </w:pPr>
            <w:r>
              <w:rPr>
                <w:sz w:val="28"/>
                <w:szCs w:val="28"/>
              </w:rPr>
              <w:t>бюджетной классификации Российской Федераци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источников финансирования дефицита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3 928 606,7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диты кредитных организаций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2 00 00 00 0000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00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учение кредитов от кредитных организаций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2 00 00 00 0000 7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000 000,00</w:t>
            </w:r>
          </w:p>
        </w:tc>
      </w:tr>
      <w:tr>
        <w:trPr>
          <w:trHeight w:val="5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учение кредитов от кредитных организаций бюджетами городских округов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2 00 00 04 0000 7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00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ные кредиты из других бюджетов бюджетной системы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3 00 00 00 0000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ные кредиты из других бюджетов бюджетной системы Российской Федерации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3 01 00 00 0000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учение бюджетных кредитов из других бюджетов бюджетной системы Российской Федерации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3 01 00 00 0000 7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00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учение кредитов из других бюджетов бюджетной системы Российской Федерации бюджетами городских округов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3 01 00 04 0000 7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00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гашение бюджетных кредитов, полученных из других бюджетов бюджетной системы Российской Федерации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3 01 00 00 0000 8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0 00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3 01 00 04 0000 8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0 00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зменение остатков средств на счетах по учету средств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0 00 00 0000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3 928 606,7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остатков средств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0 00 00 0000 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4 333 519 988,5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прочих остатков средств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0 00 0000 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4 333 519 988,5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величение прочих остатков денежных средств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1 00 0000 5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4 333 519 988,5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прочих остатков денежных средств бюджетов городских округ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1 04 0000 5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4 333 519 988,5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остатков средств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604 01 05 00 00 00 0000 6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527 448 595,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средств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0 00 0000 6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527 448 595,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денежных средств бюджет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1 00 0000 6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527 448 595,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меньшение прочих остатков денежных средств бюджетов городских округ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1 04 0000 6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 527 448 595,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567" w:gutter="0" w:header="709" w:top="1418" w:footer="0" w:bottom="1134"/>
          <w:pgNumType w:start="1" w:fmt="decimal"/>
          <w:formProt w:val="false"/>
          <w:titlePg/>
          <w:textDirection w:val="lrTb"/>
          <w:docGrid w:type="default" w:linePitch="360" w:charSpace="0"/>
        </w:sectPr>
        <w:pStyle w:val="Normal"/>
        <w:rPr>
          <w:sz w:val="28"/>
          <w:szCs w:val="28"/>
        </w:rPr>
      </w:pPr>
      <w:r>
        <w:rPr>
          <w:sz w:val="28"/>
          <w:szCs w:val="28"/>
        </w:rPr>
        <w:tab/>
      </w:r>
    </w:p>
    <w:p>
      <w:pPr>
        <w:pStyle w:val="Normal"/>
        <w:rPr/>
      </w:pPr>
      <w:r>
        <w:rPr>
          <w:sz w:val="28"/>
          <w:szCs w:val="28"/>
        </w:rPr>
        <w:t>1.10. Приложение 1.1 изложить в следующей редакции:</w:t>
      </w:r>
    </w:p>
    <w:p>
      <w:pPr>
        <w:pStyle w:val="Normal"/>
        <w:ind w:left="10206" w:hanging="0"/>
        <w:rPr>
          <w:sz w:val="28"/>
          <w:szCs w:val="28"/>
        </w:rPr>
      </w:pPr>
      <w:r>
        <w:rPr>
          <w:sz w:val="28"/>
          <w:szCs w:val="28"/>
        </w:rPr>
        <w:t>«Приложение 1.1</w:t>
      </w:r>
    </w:p>
    <w:p>
      <w:pPr>
        <w:pStyle w:val="Normal"/>
        <w:ind w:left="10206" w:hanging="0"/>
        <w:rPr>
          <w:sz w:val="28"/>
          <w:szCs w:val="28"/>
        </w:rPr>
      </w:pPr>
      <w:r>
        <w:rPr>
          <w:sz w:val="28"/>
          <w:szCs w:val="28"/>
        </w:rPr>
      </w:r>
    </w:p>
    <w:p>
      <w:pPr>
        <w:pStyle w:val="Normal"/>
        <w:ind w:left="10206" w:hanging="0"/>
        <w:rPr>
          <w:sz w:val="28"/>
          <w:szCs w:val="28"/>
        </w:rPr>
      </w:pPr>
      <w:r>
        <w:rPr>
          <w:sz w:val="28"/>
          <w:szCs w:val="28"/>
        </w:rPr>
        <w:t>к решению Думы</w:t>
      </w:r>
    </w:p>
    <w:p>
      <w:pPr>
        <w:pStyle w:val="Normal"/>
        <w:ind w:left="10206" w:hanging="0"/>
        <w:rPr>
          <w:sz w:val="28"/>
          <w:szCs w:val="28"/>
        </w:rPr>
      </w:pPr>
      <w:r>
        <w:rPr>
          <w:sz w:val="28"/>
          <w:szCs w:val="28"/>
        </w:rPr>
        <w:t>Георгиевского городского округа</w:t>
      </w:r>
    </w:p>
    <w:p>
      <w:pPr>
        <w:pStyle w:val="Normal"/>
        <w:ind w:left="10206" w:hanging="0"/>
        <w:rPr>
          <w:sz w:val="28"/>
          <w:szCs w:val="28"/>
        </w:rPr>
      </w:pPr>
      <w:r>
        <w:rPr>
          <w:sz w:val="28"/>
          <w:szCs w:val="28"/>
        </w:rPr>
        <w:t>Ставропольского края</w:t>
      </w:r>
    </w:p>
    <w:p>
      <w:pPr>
        <w:pStyle w:val="Normal"/>
        <w:ind w:left="10206" w:hanging="0"/>
        <w:rPr/>
      </w:pPr>
      <w:r>
        <w:rPr>
          <w:sz w:val="28"/>
          <w:szCs w:val="28"/>
        </w:rPr>
        <w:t>от 18 декабря 2019 г. № 613-4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ТОЧНИКИ</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финансирования дефицита местного бюджета</w:t>
      </w:r>
    </w:p>
    <w:p>
      <w:pPr>
        <w:pStyle w:val="Normal"/>
        <w:spacing w:lineRule="exact" w:line="240"/>
        <w:jc w:val="center"/>
        <w:rPr>
          <w:b/>
          <w:b/>
          <w:sz w:val="28"/>
          <w:szCs w:val="28"/>
        </w:rPr>
      </w:pPr>
      <w:r>
        <w:rPr>
          <w:b/>
          <w:sz w:val="28"/>
          <w:szCs w:val="28"/>
        </w:rPr>
        <w:t>на плановый период 2021 и 2022 годов</w:t>
      </w:r>
    </w:p>
    <w:p>
      <w:pPr>
        <w:pStyle w:val="Normal"/>
        <w:rPr>
          <w:b/>
          <w:b/>
          <w:sz w:val="28"/>
          <w:szCs w:val="28"/>
        </w:rPr>
      </w:pPr>
      <w:r>
        <w:rPr>
          <w:b/>
          <w:sz w:val="28"/>
          <w:szCs w:val="28"/>
        </w:rPr>
      </w:r>
    </w:p>
    <w:p>
      <w:pPr>
        <w:pStyle w:val="Normal"/>
        <w:jc w:val="right"/>
        <w:rPr/>
      </w:pPr>
      <w:r>
        <w:rPr/>
        <w:t>(руб.)</w:t>
      </w:r>
    </w:p>
    <w:tbl>
      <w:tblPr>
        <w:tblW w:w="15105" w:type="dxa"/>
        <w:jc w:val="left"/>
        <w:tblInd w:w="-113" w:type="dxa"/>
        <w:tblLayout w:type="fixed"/>
        <w:tblCellMar>
          <w:top w:w="0" w:type="dxa"/>
          <w:left w:w="108" w:type="dxa"/>
          <w:bottom w:w="0" w:type="dxa"/>
          <w:right w:w="108" w:type="dxa"/>
        </w:tblCellMar>
      </w:tblPr>
      <w:tblGrid>
        <w:gridCol w:w="6771"/>
        <w:gridCol w:w="3544"/>
        <w:gridCol w:w="2381"/>
        <w:gridCol w:w="240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p>
            <w:pPr>
              <w:pStyle w:val="Normal"/>
              <w:jc w:val="center"/>
              <w:rPr>
                <w:sz w:val="28"/>
                <w:szCs w:val="28"/>
              </w:rPr>
            </w:pPr>
            <w:r>
              <w:rPr>
                <w:sz w:val="28"/>
                <w:szCs w:val="28"/>
              </w:rPr>
              <w:t>бюджетной классификации Российской Федерации</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 годам</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сего источников финансирования дефицито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диты кредитных организаций в валюте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2 00 00 00 0000 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0 000 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гашение кредитов, предоставленных кредитными организациями в валюте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2 00 00 00 0000 8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0 000 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гашение бюджетами городских округов кредитов от кредитных организаций в валюте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2 00 00 04 0000 8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0 000 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остатков средств на счетах по учету средст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604 01 05 00 00 00 0000 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000 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остатков средст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0 00 00 0000 5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 99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902 963 144,6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прочих остатков средст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0 00 0000 5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 99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902 963 144,6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величение прочих остатков денежных средст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1 00 0000 5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 99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902 963 144,6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еличение прочих остатков денежных средств бюджетов городских округ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1 04 0000 5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3 99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902 963 144,6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меньшение остатков средст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0 00 00 0000 6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02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902 963 144,6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средст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0 00 0000 6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02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902 963 144,6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денежных средств бюдж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604 01 05 02 01 00 0000 6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02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902 963 144,6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ьшение прочих остатков денежных средств бюджетов городских округ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 01 05 02 01 04 0000 6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026 011 39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 902 963 144,66»</w:t>
            </w:r>
          </w:p>
        </w:tc>
      </w:tr>
    </w:tbl>
    <w:p>
      <w:pPr>
        <w:sectPr>
          <w:headerReference w:type="default" r:id="rId6"/>
          <w:type w:val="nextPage"/>
          <w:pgSz w:orient="landscape" w:w="16838" w:h="11906"/>
          <w:pgMar w:left="1134" w:right="1418" w:gutter="0" w:header="709" w:top="1701" w:footer="0" w:bottom="567"/>
          <w:pgNumType w:fmt="decimal"/>
          <w:formProt w:val="false"/>
          <w:textDirection w:val="lrTb"/>
          <w:docGrid w:type="default" w:linePitch="360" w:charSpace="0"/>
        </w:sectPr>
      </w:pPr>
    </w:p>
    <w:p>
      <w:pPr>
        <w:pStyle w:val="Normal"/>
        <w:jc w:val="both"/>
        <w:rPr/>
      </w:pPr>
      <w:r>
        <w:rPr/>
        <w:tab/>
      </w:r>
      <w:r>
        <w:rPr>
          <w:sz w:val="28"/>
          <w:szCs w:val="28"/>
        </w:rPr>
        <w:t>1.11. В приложение 2 внести следующие изменения:</w:t>
      </w:r>
    </w:p>
    <w:p>
      <w:pPr>
        <w:pStyle w:val="Normal"/>
        <w:ind w:firstLine="708"/>
        <w:rPr/>
      </w:pPr>
      <w:r>
        <w:rPr>
          <w:sz w:val="28"/>
          <w:szCs w:val="28"/>
        </w:rPr>
        <w:tab/>
        <w:t>1) после строки:</w:t>
      </w:r>
    </w:p>
    <w:p>
      <w:pPr>
        <w:pStyle w:val="Normal"/>
        <w:rPr/>
      </w:pPr>
      <w:r>
        <w:rPr>
          <w:sz w:val="28"/>
          <w:szCs w:val="28"/>
        </w:rPr>
        <w:t>«606 2 02 25255 04 0000 150 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ind w:firstLine="708"/>
        <w:rPr/>
      </w:pPr>
      <w:r>
        <w:rPr>
          <w:sz w:val="28"/>
          <w:szCs w:val="28"/>
        </w:rPr>
        <w:t>Дополнить строкой следующего содержания:</w:t>
      </w:r>
    </w:p>
    <w:p>
      <w:pPr>
        <w:pStyle w:val="Normal"/>
        <w:rPr>
          <w:sz w:val="28"/>
          <w:szCs w:val="28"/>
        </w:rPr>
      </w:pPr>
      <w:r>
        <w:rPr>
          <w:sz w:val="28"/>
          <w:szCs w:val="28"/>
        </w:rPr>
        <w:t>«606 2 02 25304 04 0000 150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sz w:val="28"/>
          <w:szCs w:val="28"/>
        </w:rPr>
      </w:pPr>
      <w:r>
        <w:rPr>
          <w:sz w:val="28"/>
          <w:szCs w:val="28"/>
        </w:rPr>
        <w:tab/>
        <w:t>2) после строки:</w:t>
      </w:r>
    </w:p>
    <w:p>
      <w:pPr>
        <w:pStyle w:val="Normal"/>
        <w:jc w:val="both"/>
        <w:rPr/>
      </w:pPr>
      <w:r>
        <w:rPr>
          <w:sz w:val="28"/>
          <w:szCs w:val="28"/>
        </w:rPr>
        <w:t>«609 2 02 35462 04 0000 150 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p>
      <w:pPr>
        <w:pStyle w:val="Normal"/>
        <w:jc w:val="both"/>
        <w:rPr/>
      </w:pPr>
      <w:r>
        <w:rPr>
          <w:sz w:val="28"/>
          <w:szCs w:val="28"/>
        </w:rPr>
        <w:tab/>
        <w:t>дополнить строкой следующего содержания:</w:t>
      </w:r>
    </w:p>
    <w:p>
      <w:pPr>
        <w:pStyle w:val="Normal"/>
        <w:jc w:val="both"/>
        <w:rPr>
          <w:sz w:val="28"/>
          <w:szCs w:val="28"/>
        </w:rPr>
      </w:pPr>
      <w:r>
        <w:rPr>
          <w:sz w:val="28"/>
          <w:szCs w:val="28"/>
        </w:rPr>
        <w:t>«609 2 02 35469 04 0000 150 Субвенции бюджетам городских округов на проведение Всероссийской переписи населения 2020 года»;</w:t>
      </w:r>
    </w:p>
    <w:p>
      <w:pPr>
        <w:pStyle w:val="Normal"/>
        <w:ind w:firstLine="708"/>
        <w:jc w:val="both"/>
        <w:rPr>
          <w:sz w:val="28"/>
          <w:szCs w:val="28"/>
        </w:rPr>
      </w:pPr>
      <w:r>
        <w:rPr>
          <w:sz w:val="28"/>
          <w:szCs w:val="28"/>
        </w:rPr>
        <w:t>3) после строки:</w:t>
      </w:r>
    </w:p>
    <w:p>
      <w:pPr>
        <w:pStyle w:val="Normal"/>
        <w:jc w:val="both"/>
        <w:rPr/>
      </w:pPr>
      <w:r>
        <w:rPr>
          <w:sz w:val="28"/>
          <w:szCs w:val="28"/>
        </w:rPr>
        <w:t>«645 2 02 29999 04 0172 150 Прочие субсидии бюджетам городских округов (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p>
      <w:pPr>
        <w:pStyle w:val="Normal"/>
        <w:ind w:firstLine="708"/>
        <w:jc w:val="both"/>
        <w:rPr>
          <w:sz w:val="28"/>
          <w:szCs w:val="28"/>
        </w:rPr>
      </w:pPr>
      <w:r>
        <w:rPr>
          <w:sz w:val="28"/>
          <w:szCs w:val="28"/>
        </w:rPr>
        <w:t>дополнить строкой следующего содержания:</w:t>
      </w:r>
    </w:p>
    <w:p>
      <w:pPr>
        <w:pStyle w:val="Normal"/>
        <w:jc w:val="both"/>
        <w:rPr>
          <w:sz w:val="28"/>
          <w:szCs w:val="28"/>
        </w:rPr>
      </w:pPr>
      <w:r>
        <w:rPr>
          <w:sz w:val="28"/>
          <w:szCs w:val="28"/>
        </w:rPr>
        <w:t>«645 2 02 29999 04 1220 150 Прочие субсидии бюджетам городских округов (укрепление материально-технической базы муниципальных учреждений культуры)».</w:t>
      </w:r>
    </w:p>
    <w:p>
      <w:pPr>
        <w:pStyle w:val="Normal"/>
        <w:rPr/>
      </w:pPr>
      <w:r>
        <w:rPr>
          <w:sz w:val="28"/>
          <w:szCs w:val="28"/>
        </w:rPr>
        <w:tab/>
        <w:t>1.12. Приложение 4 изложить в следующей редакции:</w:t>
      </w:r>
    </w:p>
    <w:p>
      <w:pPr>
        <w:pStyle w:val="Normal"/>
        <w:rPr>
          <w:sz w:val="28"/>
          <w:szCs w:val="28"/>
        </w:rPr>
      </w:pPr>
      <w:r>
        <w:rPr>
          <w:sz w:val="28"/>
          <w:szCs w:val="28"/>
        </w:rPr>
      </w:r>
    </w:p>
    <w:p>
      <w:pPr>
        <w:pStyle w:val="Normal"/>
        <w:ind w:left="5529" w:hanging="0"/>
        <w:rPr>
          <w:sz w:val="28"/>
          <w:szCs w:val="28"/>
        </w:rPr>
      </w:pPr>
      <w:r>
        <w:rPr>
          <w:sz w:val="28"/>
          <w:szCs w:val="28"/>
        </w:rPr>
        <w:t>«Приложение 4</w:t>
      </w:r>
    </w:p>
    <w:p>
      <w:pPr>
        <w:pStyle w:val="Normal"/>
        <w:ind w:left="5529" w:hanging="0"/>
        <w:rPr>
          <w:sz w:val="28"/>
          <w:szCs w:val="28"/>
        </w:rPr>
      </w:pPr>
      <w:r>
        <w:rPr>
          <w:sz w:val="28"/>
          <w:szCs w:val="28"/>
        </w:rPr>
      </w:r>
    </w:p>
    <w:p>
      <w:pPr>
        <w:pStyle w:val="Normal"/>
        <w:ind w:left="5529" w:hanging="0"/>
        <w:rPr>
          <w:sz w:val="28"/>
          <w:szCs w:val="28"/>
        </w:rPr>
      </w:pPr>
      <w:r>
        <w:rPr>
          <w:sz w:val="28"/>
          <w:szCs w:val="28"/>
        </w:rPr>
        <w:t>к решению Думы</w:t>
      </w:r>
    </w:p>
    <w:p>
      <w:pPr>
        <w:pStyle w:val="Normal"/>
        <w:ind w:left="5529" w:hanging="0"/>
        <w:rPr>
          <w:sz w:val="28"/>
          <w:szCs w:val="28"/>
        </w:rPr>
      </w:pPr>
      <w:r>
        <w:rPr>
          <w:sz w:val="28"/>
          <w:szCs w:val="28"/>
        </w:rPr>
        <w:t>Георгиевского городского округа</w:t>
      </w:r>
    </w:p>
    <w:p>
      <w:pPr>
        <w:pStyle w:val="Normal"/>
        <w:ind w:left="5529" w:hanging="0"/>
        <w:rPr/>
      </w:pPr>
      <w:r>
        <w:rPr>
          <w:sz w:val="28"/>
          <w:szCs w:val="28"/>
        </w:rPr>
        <w:t>Ставропольского края</w:t>
      </w:r>
    </w:p>
    <w:p>
      <w:pPr>
        <w:pStyle w:val="Normal"/>
        <w:ind w:left="5529" w:hanging="0"/>
        <w:rPr>
          <w:sz w:val="28"/>
          <w:szCs w:val="28"/>
        </w:rPr>
      </w:pPr>
      <w:r>
        <w:rPr>
          <w:sz w:val="28"/>
          <w:szCs w:val="28"/>
        </w:rPr>
        <w:t>от 18 декабря 2019 г. № 613-4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ПРЕД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ов местного бюджета по коду вида доходов бюджетов и</w:t>
      </w:r>
    </w:p>
    <w:p>
      <w:pPr>
        <w:pStyle w:val="Normal"/>
        <w:jc w:val="center"/>
        <w:rPr>
          <w:b/>
          <w:b/>
          <w:sz w:val="28"/>
          <w:szCs w:val="28"/>
        </w:rPr>
      </w:pPr>
      <w:r>
        <w:rPr>
          <w:b/>
          <w:sz w:val="28"/>
          <w:szCs w:val="28"/>
        </w:rPr>
        <w:t>аналитической группе подвида доходов бюджетов на 2020 год</w:t>
      </w:r>
    </w:p>
    <w:p>
      <w:pPr>
        <w:pStyle w:val="Normal"/>
        <w:jc w:val="right"/>
        <w:rPr/>
      </w:pPr>
      <w:r>
        <w:rPr/>
        <w:t>(руб.)</w:t>
      </w:r>
    </w:p>
    <w:tbl>
      <w:tblPr>
        <w:tblW w:w="9929" w:type="dxa"/>
        <w:jc w:val="left"/>
        <w:tblInd w:w="-147" w:type="dxa"/>
        <w:tblLayout w:type="fixed"/>
        <w:tblCellMar>
          <w:top w:w="0" w:type="dxa"/>
          <w:left w:w="108" w:type="dxa"/>
          <w:bottom w:w="0" w:type="dxa"/>
          <w:right w:w="108" w:type="dxa"/>
        </w:tblCellMar>
      </w:tblPr>
      <w:tblGrid>
        <w:gridCol w:w="3793"/>
        <w:gridCol w:w="3820"/>
        <w:gridCol w:w="2316"/>
      </w:tblGrid>
      <w:tr>
        <w:trPr>
          <w:trHeight w:val="735" w:hRule="atLeast"/>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p>
            <w:pPr>
              <w:pStyle w:val="Normal"/>
              <w:jc w:val="center"/>
              <w:rPr>
                <w:sz w:val="28"/>
                <w:szCs w:val="28"/>
              </w:rPr>
            </w:pPr>
            <w:r>
              <w:rPr>
                <w:sz w:val="28"/>
                <w:szCs w:val="28"/>
              </w:rPr>
              <w:t>бюджетной классификации Российской Федерации</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58"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0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овые и неналоговые доходы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 625 821,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1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 19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1 0200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 19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1 0201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7">
              <w:r>
                <w:rPr>
                  <w:rStyle w:val="InternetLink"/>
                  <w:color w:val="000000"/>
                  <w:sz w:val="28"/>
                  <w:szCs w:val="28"/>
                  <w:u w:val="none"/>
                </w:rPr>
                <w:t>статьями 227</w:t>
              </w:r>
            </w:hyperlink>
            <w:r>
              <w:rPr>
                <w:sz w:val="28"/>
                <w:szCs w:val="28"/>
              </w:rPr>
              <w:t xml:space="preserve">, </w:t>
            </w:r>
            <w:hyperlink r:id="rId8">
              <w:r>
                <w:rPr>
                  <w:rStyle w:val="InternetLink"/>
                  <w:color w:val="000000"/>
                  <w:sz w:val="28"/>
                  <w:szCs w:val="28"/>
                  <w:u w:val="none"/>
                </w:rPr>
                <w:t>227.1</w:t>
              </w:r>
            </w:hyperlink>
            <w:r>
              <w:rPr>
                <w:sz w:val="28"/>
                <w:szCs w:val="28"/>
              </w:rPr>
              <w:t xml:space="preserve"> и </w:t>
            </w:r>
            <w:hyperlink r:id="rId9">
              <w:r>
                <w:rPr>
                  <w:rStyle w:val="InternetLink"/>
                  <w:color w:val="000000"/>
                  <w:sz w:val="28"/>
                  <w:szCs w:val="28"/>
                  <w:u w:val="none"/>
                </w:rPr>
                <w:t>228</w:t>
              </w:r>
            </w:hyperlink>
            <w:r>
              <w:rPr>
                <w:sz w:val="28"/>
                <w:szCs w:val="28"/>
              </w:rPr>
              <w:t xml:space="preserve"> Налогового кодекса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 89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1 0202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1 0203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логи на товары (работы, услуги), реализуемые на территории Российской Федерации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721 82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00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721 82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3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89 279,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31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89 279,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4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 295,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41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 295,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5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472 947,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51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472 947,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6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 437 701,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3 02261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 437 701,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5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и на совокупный доход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0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5 02000 02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677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5 02010 02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677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5 0300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ый сельскохозяйственный нало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5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5 0301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5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5 04000 02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23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5 04010 02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взимаемый в связи с применением патентной системы налогообложения, зачисляемый в бюджеты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23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6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и на имущество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644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6 01000 00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 366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6 01020 04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366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6 06000 00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278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06 06030 00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с организац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740 98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6 06032 04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с организаций, обладающих земельным участком, расположенным в границах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740 98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6 06040 00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ельный налог с физических лиц</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537 02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6 06042 04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с физических лиц, обладающих земельным участком, расположенным в границах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537 02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8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сударственная пошлина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41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08 0300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по делам, рассматриваемым в судах общей юрисдикции, мировыми судьям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422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8 0301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422 000,00</w:t>
            </w:r>
          </w:p>
        </w:tc>
      </w:tr>
      <w:tr>
        <w:trPr>
          <w:trHeight w:val="58"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8 0700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государственную регистрацию, а также за совершение прочих юридически значимых действ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8 0715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пошлина за выдачу разрешения на установку рекламной конструк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8 07170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08 07173 01 0000 1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от использования имущества, находящегося в государственной и муниципальной собственности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 248 521,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00 00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589 121,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10 00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5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12 04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5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20 00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24 04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30 00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2 491,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34 04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2 491,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70 00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46 63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5074 04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сдачи в аренду имущества, составляющего казну городских округов (за исключением земельных участ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46 63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7000 00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от государственных и муниципальных унитарных предприят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 4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7010 00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 4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1 07014 04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 4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2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тежи при пользовании природными ресурсами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72 51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2 01000 01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негативное воздействие на окружающую среду</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72 51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12 01010 01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стационарными объектам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09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2 01030 01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сбросы загрязняющих веществ в водные объек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 7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2 01040 01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та за размещение отходов производства и потребл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 72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2 01041 01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отходов производ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 1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2 01042 01 0000 12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твердых коммунальных отход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 62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3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оказания платных услуг (работ) и компенсации затрат государства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410 38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3 01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рабо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030 6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00 1 13 01990 00 0000 130  </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доходы от оказания платных услуг (работ)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030 6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000 1 13 01994 04 0000 130  </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030 6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3 02000 00 0000 13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компенсации затрат государ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 71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3 02060 00 0000 13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ступающие в порядке возмещения расходов, понесенных в связи с эксплуатацией имуще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 06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3 02064 04 0000 13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ступающие в порядке возмещения расходов, понесенных в связи с эксплуатацией имущества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 06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13 02990 00 0000 13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государ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65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3 02994 04 0000 13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65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4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от продажи материальных и нематериальных активов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826 19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4 02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26 19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4 02040 04 0000 4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26 19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4 02043 04 0000 41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26 19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Штрафы, санкции, возмещение ущерба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0 93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000 00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Кодексом Российской Федерации об административных правонарушениях</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 925,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05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053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06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16 01063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07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073 00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12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123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14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143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16 0119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193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16 0120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 925,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1203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 925,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2000 02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законами субъектов Российской Федерации об административных правонарушениях</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 599,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2020 02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 599,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7000 01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1 406,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7010 00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7010 04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7090 00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79 406,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07090 04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79 406,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10000 00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 целях возмещения причиненного ущерба (убыт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10030 04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6 10031 04 0000 14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городского окру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7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неналоговые доходы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21 4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1 17 05000 00 0000 18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21 4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1 17 05040 04 0000 18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21 4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0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18 894 167,52</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22 130 550,6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1000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бюджетной системы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 395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15001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тации на выравнивание бюджетной обеспечен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 126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15001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городских округов на выравнивание бюджетной обеспеченности из бюджета субъекта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 126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15002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тации бюджетам на поддержку мер по обеспечению сбалансированности бюдже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26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15002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городских округов на поддержку мер по обеспечению сбалансированности бюдже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269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00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бюджетной системы Российской Федерации (межбюджетные субсид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 987 871,17</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077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на софинансирование капитальных вложений в объекты муниципальной собствен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584 458,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077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софинансирование капитальных вложений в объекты муниципальной собствен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584 458,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216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0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216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0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299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510 012,0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299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510 012,0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302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 064,79</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0302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 064,79</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097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45 437,81</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097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45 437,81</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232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943 211,44</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232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943 211,44</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255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 255 106,3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 2 02 25255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 255 106,3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299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299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304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502 266,8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304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502 266,8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497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на реализацию мероприятий по обеспечению жильем молодых семе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5 075,4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497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реализацию мероприятий по обеспечению жильем молодых семе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5 075,4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519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бюджетам на поддержку отрасли культур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79 640,45</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519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бюджетам городских округов на поддержку отрасли культур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779 640,45</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555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на реализацию программ формирования современной городской сред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000 242,1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555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ам городских округов на реализацию программ формирования современной городской сред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000 242,1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576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на обеспечение комплексного развития сельских территор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5576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городских округов на обеспечение комплексного развития сельских территор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7576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63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2 02 27576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городски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63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9999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субсид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 669 355,77</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29999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 669 355,77</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000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бюджетной системы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9 359 393,0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0024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местным бюджетам на выполнение передаваемых полномочий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 638 856,65</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0024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 638 856,65</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2 02 30029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63 766,4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0029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63 766,4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084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637 215,0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084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637 215,0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12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 33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12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 33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22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256 110,42</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22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256 110,42</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25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плату жилищно-коммунальных услуг отдельным категориям гражда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 224 187,8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25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оплату жилищно-коммунальных услуг отдельным категориям гражда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 224 187,8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28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62,8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28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62,8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302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ежемесячных выплат на детей в возрасте от трех до семи лет включительн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 831 0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302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городских округов на осуществление ежемесячных выплат на детей в возрасте от трех до семи лет включительн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 831 07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38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 977 348,92</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38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 977 348,92</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462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505 492,1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462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05 492,1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469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на проведение Всероссийской переписи населения 2020 год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74 749,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5469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проведение Всероссийской переписи населения 2020 год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74 749,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00 2 02 35502 00 0000 150   </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на стимулирование развития приоритетных подотраслей агропромышленного комплекса и развитие малых форм хозяйств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90,5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00 2 02 35502 04 0000 150   </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90,5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00 2 02 35573 00 0000 150   </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выполнение полномочий Российской Федерации по осуществлению ежемесячной выплаты в связи с рождением (усыновлением) первого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966 866,45</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00 2 02 35573 04 0000 150  </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966 866,45</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9998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ая субвенция местным бюджета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 828 746,6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39998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ая субвенция бюджетам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 828 746,6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4000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88 286,4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49999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88 286,4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2 49999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88 286,43</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4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негосударственных организац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2 04 0400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негосударственных организаций в бюджеты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4 0401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негосударственными организациями грантов для получателей средств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0 000,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7 0000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безвозмездные поступления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320 397,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7 0400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 в бюджеты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320 397,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7 0402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упления от денежных пожертвований, предоставляемых физическими лицами получателям средств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63 334,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07 0405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 в бюджеты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57 063,00</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8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913,9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8 00000 00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913,9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8 0000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913,9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 2 18 0400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организациями остатков субсидий прошлы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913,9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8 0401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бюджетными учреждениями остатков субсидий прошлы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 913,98</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9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3 357 694,09</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9 0000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3 357 694,09</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9 25232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0,01</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9 3538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83,52</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2 19 60010 04 0000 15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3 350 610,56</w:t>
            </w:r>
          </w:p>
        </w:tc>
      </w:tr>
      <w:tr>
        <w:trPr>
          <w:trHeight w:val="25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 8 50 00000 00 0000 000</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73 519 988,52»</w:t>
            </w:r>
          </w:p>
        </w:tc>
      </w:tr>
    </w:tbl>
    <w:p>
      <w:pPr>
        <w:pStyle w:val="Normal"/>
        <w:ind w:left="-142" w:hanging="0"/>
        <w:rPr/>
      </w:pPr>
      <w:r>
        <w:rPr/>
      </w:r>
    </w:p>
    <w:p>
      <w:pPr>
        <w:pStyle w:val="Normal"/>
        <w:jc w:val="both"/>
        <w:rPr/>
      </w:pPr>
      <w:r>
        <w:rPr/>
        <w:tab/>
      </w:r>
      <w:r>
        <w:rPr>
          <w:sz w:val="28"/>
          <w:szCs w:val="28"/>
        </w:rPr>
        <w:t>1.13. В приложение 4.1 внести следующие изменения:</w:t>
      </w:r>
    </w:p>
    <w:p>
      <w:pPr>
        <w:pStyle w:val="Normal"/>
        <w:ind w:firstLine="708"/>
        <w:jc w:val="both"/>
        <w:rPr/>
      </w:pPr>
      <w:r>
        <w:rPr>
          <w:sz w:val="28"/>
          <w:szCs w:val="28"/>
        </w:rPr>
        <w:tab/>
        <w:t>1) в строке «000 2 00 00000 00 0000 000 Безвозмездные поступления» цифры «3 869 813 691,51» заменить цифрами «3 370 873 531,96», цифры «2 929 269 993,66» заменить цифрами «3 271 034 673,66»;</w:t>
      </w:r>
    </w:p>
    <w:p>
      <w:pPr>
        <w:pStyle w:val="Normal"/>
        <w:ind w:firstLine="708"/>
        <w:jc w:val="both"/>
        <w:rPr/>
      </w:pPr>
      <w:r>
        <w:rPr>
          <w:sz w:val="28"/>
          <w:szCs w:val="28"/>
        </w:rPr>
        <w:t>2) в строке «000 2 02 00000 00 0000 000 Безвозмездные поступления от других бюджетов бюджетной системы Российской Федерации» цифры «3 869 813 691,51» заменить цифрами «3 370 873 531,96», цифры «2 929 269 993,66» заменить цифрами «3 271 034 673,66»;</w:t>
      </w:r>
    </w:p>
    <w:p>
      <w:pPr>
        <w:pStyle w:val="Normal"/>
        <w:ind w:firstLine="708"/>
        <w:jc w:val="both"/>
        <w:rPr/>
      </w:pPr>
      <w:r>
        <w:rPr>
          <w:sz w:val="28"/>
          <w:szCs w:val="28"/>
        </w:rPr>
        <w:t>3) в строке «000 2 02 20000 00 0000 150 Субсидии бюджетам бюджетной системы Российской Федерации (межбюджетные субсидии)» цифры «1 361 550 530,02» заменить цифрами «862 610 370,47», цифры «355 559 817,88» заменить цифрами «697 324 497,88»;</w:t>
      </w:r>
    </w:p>
    <w:p>
      <w:pPr>
        <w:pStyle w:val="Normal"/>
        <w:ind w:firstLine="708"/>
        <w:jc w:val="both"/>
        <w:rPr/>
      </w:pPr>
      <w:r>
        <w:rPr>
          <w:sz w:val="28"/>
          <w:szCs w:val="28"/>
        </w:rPr>
        <w:t xml:space="preserve">4) в строке «000 2 02 20077 00 0000 150 </w:t>
      </w:r>
      <w:r>
        <w:rPr>
          <w:color w:val="000000"/>
          <w:sz w:val="28"/>
          <w:szCs w:val="28"/>
        </w:rPr>
        <w:t>Субсидии бюджетам на софинансирование капитальных вложений в объекты муниципальной собственности</w:t>
      </w:r>
      <w:r>
        <w:rPr>
          <w:sz w:val="28"/>
          <w:szCs w:val="28"/>
        </w:rPr>
        <w:t>» цифры «704 058 399,00» заменить цифрами «192 447 446,40»;</w:t>
      </w:r>
    </w:p>
    <w:p>
      <w:pPr>
        <w:pStyle w:val="Normal"/>
        <w:ind w:firstLine="708"/>
        <w:jc w:val="both"/>
        <w:rPr/>
      </w:pPr>
      <w:r>
        <w:rPr>
          <w:sz w:val="28"/>
          <w:szCs w:val="28"/>
        </w:rPr>
        <w:t xml:space="preserve">5) в строке «000 2 02 20077 04 0000 150 </w:t>
      </w:r>
      <w:r>
        <w:rPr>
          <w:color w:val="000000"/>
          <w:sz w:val="28"/>
          <w:szCs w:val="28"/>
        </w:rPr>
        <w:t>Субсидии бюджетам городских округов на софинансирование капитальных вложений в объекты муниципальной собственности</w:t>
      </w:r>
      <w:r>
        <w:rPr>
          <w:sz w:val="28"/>
          <w:szCs w:val="28"/>
        </w:rPr>
        <w:t>» цифры «704 058 399,00» заменить цифрами «192 447 446,40»;</w:t>
      </w:r>
    </w:p>
    <w:p>
      <w:pPr>
        <w:pStyle w:val="Normal"/>
        <w:ind w:firstLine="708"/>
        <w:jc w:val="both"/>
        <w:rPr/>
      </w:pPr>
      <w:r>
        <w:rPr>
          <w:sz w:val="28"/>
          <w:szCs w:val="28"/>
        </w:rPr>
        <w:t>6) в строке «000 2 02 25306 00 0000 150 Субсидии бюджетам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 цифры «5 756 278,00» заменить цифрами «19 436 135,50»;</w:t>
      </w:r>
    </w:p>
    <w:p>
      <w:pPr>
        <w:pStyle w:val="Normal"/>
        <w:ind w:firstLine="708"/>
        <w:jc w:val="both"/>
        <w:rPr/>
      </w:pPr>
      <w:r>
        <w:rPr>
          <w:sz w:val="28"/>
          <w:szCs w:val="28"/>
        </w:rPr>
        <w:t>7) в строке «000 2 02 25306 04 0000 150 Субсидии бюджетам городских округов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 цифры «5 756 278,00» заменить цифрами «19 436 135,50»;</w:t>
      </w:r>
    </w:p>
    <w:p>
      <w:pPr>
        <w:pStyle w:val="Normal"/>
        <w:ind w:firstLine="708"/>
        <w:jc w:val="both"/>
        <w:rPr/>
      </w:pPr>
      <w:r>
        <w:rPr>
          <w:sz w:val="28"/>
          <w:szCs w:val="28"/>
        </w:rPr>
        <w:t>8) в строке «000 2 02 27523 00 0000 150 Субсидии бюджетам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 цифры «341 764 680,00» заменить цифрами «319 148 940,00», цифры «0,00» заменить цифрами «341 764 680,00»;</w:t>
      </w:r>
    </w:p>
    <w:p>
      <w:pPr>
        <w:pStyle w:val="Normal"/>
        <w:ind w:firstLine="708"/>
        <w:jc w:val="both"/>
        <w:rPr/>
      </w:pPr>
      <w:r>
        <w:rPr>
          <w:sz w:val="28"/>
          <w:szCs w:val="28"/>
        </w:rPr>
        <w:t>9) в строке «000 2 02 27523 04 0000 150 Субсидии бюджетам городских округов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 цифры «341 764 680,00» заменить цифрами «319 148 940,00», цифры «0,00» заменить цифрами «341 764 680,00»;</w:t>
      </w:r>
    </w:p>
    <w:p>
      <w:pPr>
        <w:pStyle w:val="Normal"/>
        <w:ind w:firstLine="708"/>
        <w:jc w:val="both"/>
        <w:rPr/>
      </w:pPr>
      <w:r>
        <w:rPr>
          <w:sz w:val="28"/>
          <w:szCs w:val="28"/>
        </w:rPr>
        <w:t>10) в строке «000 2 02 29999 00 0000 150 Прочие субсидии» цифры «80 538 885,04» заменить цифрами «102 145 560,59»;</w:t>
      </w:r>
    </w:p>
    <w:p>
      <w:pPr>
        <w:pStyle w:val="Normal"/>
        <w:ind w:firstLine="708"/>
        <w:jc w:val="both"/>
        <w:rPr/>
      </w:pPr>
      <w:r>
        <w:rPr>
          <w:sz w:val="28"/>
          <w:szCs w:val="28"/>
        </w:rPr>
        <w:t>11) в строке «000 2 02 29999 04 0000 150 Прочие субсидии бюджетам городских округов» цифры «80 538 885,04» заменить цифрами «102 145 560,59»;</w:t>
      </w:r>
    </w:p>
    <w:p>
      <w:pPr>
        <w:pStyle w:val="Normal"/>
        <w:ind w:firstLine="708"/>
        <w:jc w:val="both"/>
        <w:rPr>
          <w:sz w:val="28"/>
          <w:szCs w:val="28"/>
        </w:rPr>
      </w:pPr>
      <w:r>
        <w:rPr>
          <w:sz w:val="28"/>
          <w:szCs w:val="28"/>
        </w:rPr>
        <w:t xml:space="preserve">12) в строке «000 8 50 00000 00 0000 000 Всего доходов» цифры «4 494 951 552,51» заменить цифрами «3 996 011 392,96», цифры «3 561 198 464,66» заменить цифрами «3 902 963 144,66». </w:t>
      </w:r>
    </w:p>
    <w:p>
      <w:pPr>
        <w:sectPr>
          <w:headerReference w:type="default" r:id="rId10"/>
          <w:type w:val="nextPage"/>
          <w:pgSz w:w="11906" w:h="16838"/>
          <w:pgMar w:left="1701" w:right="567" w:gutter="0" w:header="709" w:top="1418"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708"/>
        <w:rPr/>
      </w:pPr>
      <w:r>
        <w:rPr>
          <w:sz w:val="28"/>
          <w:szCs w:val="28"/>
        </w:rPr>
        <w:t>1.14. Приложение 5 изложить в следующей редакции:</w:t>
      </w:r>
    </w:p>
    <w:p>
      <w:pPr>
        <w:pStyle w:val="Normal"/>
        <w:rPr>
          <w:sz w:val="28"/>
          <w:szCs w:val="28"/>
          <w:highlight w:val="yellow"/>
        </w:rPr>
      </w:pPr>
      <w:r>
        <w:rPr>
          <w:sz w:val="28"/>
          <w:szCs w:val="28"/>
          <w:highlight w:val="yellow"/>
        </w:rPr>
      </w:r>
    </w:p>
    <w:p>
      <w:pPr>
        <w:pStyle w:val="Normal"/>
        <w:ind w:left="9781" w:hanging="0"/>
        <w:rPr>
          <w:sz w:val="28"/>
          <w:szCs w:val="28"/>
        </w:rPr>
      </w:pPr>
      <w:r>
        <w:rPr>
          <w:sz w:val="28"/>
          <w:szCs w:val="28"/>
        </w:rPr>
        <w:t>«Приложение 5</w:t>
      </w:r>
    </w:p>
    <w:p>
      <w:pPr>
        <w:pStyle w:val="Normal"/>
        <w:ind w:left="9781" w:hanging="0"/>
        <w:rPr>
          <w:sz w:val="28"/>
          <w:szCs w:val="28"/>
        </w:rPr>
      </w:pPr>
      <w:r>
        <w:rPr>
          <w:sz w:val="28"/>
          <w:szCs w:val="28"/>
        </w:rPr>
      </w:r>
    </w:p>
    <w:p>
      <w:pPr>
        <w:pStyle w:val="Normal"/>
        <w:ind w:left="9781" w:hanging="0"/>
        <w:rPr>
          <w:sz w:val="28"/>
          <w:szCs w:val="28"/>
        </w:rPr>
      </w:pPr>
      <w:r>
        <w:rPr>
          <w:sz w:val="28"/>
          <w:szCs w:val="28"/>
        </w:rPr>
        <w:t>к решению Думы</w:t>
      </w:r>
    </w:p>
    <w:p>
      <w:pPr>
        <w:pStyle w:val="Normal"/>
        <w:ind w:left="9781" w:hanging="0"/>
        <w:rPr>
          <w:sz w:val="28"/>
          <w:szCs w:val="28"/>
        </w:rPr>
      </w:pPr>
      <w:r>
        <w:rPr>
          <w:sz w:val="28"/>
          <w:szCs w:val="28"/>
        </w:rPr>
        <w:t>Георгиевского городского округа</w:t>
      </w:r>
    </w:p>
    <w:p>
      <w:pPr>
        <w:pStyle w:val="Normal"/>
        <w:ind w:left="9781" w:hanging="0"/>
        <w:rPr>
          <w:sz w:val="28"/>
          <w:szCs w:val="28"/>
        </w:rPr>
      </w:pPr>
      <w:r>
        <w:rPr>
          <w:sz w:val="28"/>
          <w:szCs w:val="28"/>
        </w:rPr>
        <w:t>Ставропольского края</w:t>
      </w:r>
    </w:p>
    <w:p>
      <w:pPr>
        <w:pStyle w:val="Normal"/>
        <w:ind w:left="9781" w:hanging="0"/>
        <w:rPr/>
      </w:pPr>
      <w:r>
        <w:rPr>
          <w:sz w:val="28"/>
          <w:szCs w:val="28"/>
        </w:rPr>
        <w:t>от 18 декабря 2019 г. № 613-41</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412" w:leader="none"/>
          <w:tab w:val="center" w:pos="7143" w:leader="none"/>
        </w:tabs>
        <w:rPr>
          <w:b/>
          <w:b/>
          <w:sz w:val="28"/>
          <w:szCs w:val="28"/>
        </w:rPr>
      </w:pPr>
      <w:r>
        <w:rPr>
          <w:b/>
          <w:sz w:val="28"/>
          <w:szCs w:val="28"/>
        </w:rPr>
        <w:tab/>
        <w:tab/>
        <w:t>ВЕДОМСТВЕННАЯ СТРУКТУРА</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расходам) группам видов расходов на 2020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pPr>
      <w:r>
        <w:rPr/>
        <w:t>(руб.)</w:t>
      </w:r>
    </w:p>
    <w:tbl>
      <w:tblPr>
        <w:tblW w:w="15158" w:type="dxa"/>
        <w:jc w:val="left"/>
        <w:tblInd w:w="-113" w:type="dxa"/>
        <w:tblLayout w:type="fixed"/>
        <w:tblCellMar>
          <w:top w:w="0" w:type="dxa"/>
          <w:left w:w="108" w:type="dxa"/>
          <w:bottom w:w="0" w:type="dxa"/>
          <w:right w:w="108" w:type="dxa"/>
        </w:tblCellMar>
      </w:tblPr>
      <w:tblGrid>
        <w:gridCol w:w="8495"/>
        <w:gridCol w:w="882"/>
        <w:gridCol w:w="512"/>
        <w:gridCol w:w="574"/>
        <w:gridCol w:w="1710"/>
        <w:gridCol w:w="636"/>
        <w:gridCol w:w="2349"/>
      </w:tblGrid>
      <w:tr>
        <w:trPr>
          <w:trHeight w:val="49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ум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574 238,4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574 238,4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574 238,4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Ду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574 238,4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Ду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313 517,4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235,4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 235,4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61 001,9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27 215,6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786,3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проведения мероприятий по оптимизации Ду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720,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мероприятий по оптимизации расходов в Думе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2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720,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720,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дминистрац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 405 023,6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362 785,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32 562,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32 562,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2 562,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2 562,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205 179,0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113 372,5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5 796,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5 796,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ирование, содержание и использование Архивного фонд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5 796,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21 915,0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 881,4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317 576,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072 176,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091 936,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47 936,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722 914,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476 685,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 228,4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57 325,8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57 325,8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ыполняемые муниципальными орган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филактические меры по сокращению правонарушений и наркома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ние и организация деятельности комиссий по делам несовершеннолетних и защите их пра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дебная систе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7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ервные фон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08 573,4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08 573,4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за счет средств резервного фонда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08 573,4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08 573,4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879 139,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064 677,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366 198,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сновное мероприятие «Обеспечение деятельности многофункционального центра предоставления государственных и муниципальных услуг»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685 198,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многофункционального центра предоставления государственных и муницип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908 198,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7 857,2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74 341,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77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1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финансовое обеспечение информационных услуг в средствах массовой информ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азвитие информационных технологий и формирование элементов электронного правитель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698 479,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73 342,6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7 075,3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811,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 263,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506 26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82 797,7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469,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ыполняемые муниципальными орган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 43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финансирование членских взнос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91 68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 68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737 702,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центров по предоставлению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530 019,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223 964,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02 05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диновременного вознаграждения, назначаемая при присвоении звания «Почетный граждани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депутатов Думы Ставропольского края и их помощников в избирательном округ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83 083,4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83 083,4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отдельных государственных полномочий Ставропольского края по созданию административных комисс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специальной оценки рабочих мес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Д0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6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Д0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6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ивлечение казачества к оказанию помощи правоохранительным органам в охране общественного порядка, совершенствование военно-патриотического воспитания казачьей молодежи, укрепление межнациональных отнош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бщественного поряд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развитию духовно-культурных основ казачества, казачьего кадетского образования, военно-патриотического воспитания казачьей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 96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96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96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сполнение судебных актов, оплату штрафов и иных мер принуж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безопасность и правоохранительная деятель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863 968,7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556 814,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556 814,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езопасный окр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556 814,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держание и обеспечение деятельности отдела гражданской обороны и защиты населения, поисковой, аварийно-спасательной и единой дежурно-диспетчерской служ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556 814,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отдела гражданской обороны и защиты населения, поисковой, аварийно-спасательной и единой дежурно-диспетчерской служ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816 344,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274 48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87 190,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66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 153,8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 153,8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рофилактика терроризма и экстрем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307 153,8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тиводействие идеологии террор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 153,8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2 41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2 41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условий для обеспечения безопасности граждан в местах массового пребывания людей на территории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9 473,6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 473,6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информационно-пропагандистских мероприятий, направленных на профилактику идеологии террор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Градостроительная деятель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Мероприятия в области градостроительной деятель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работка документации территориального планир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 и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46 329,6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ссовый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46 329,6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46 329,6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физической культуры и спорт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46 329,6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физкультурно-оздоровительной и спортивно-массовой рабо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46 329,6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проведение мероприятий в области спорта и физической культуры на территории Георгиевского городского округа Ставропольского края, обеспечение участия спортсменов, команд и других участников спортивных соревнований в международных, российских, краевых и окружных соревнован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7 489,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 583,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 906,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311 6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роительство (реконструкция) объектов спорта (Реконструкция объектов спорта МБУ «Спортивно-развлекательный комплекс» г.Георгиевс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S7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215 373,4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S7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215 373,4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содержание парка «Дружб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Д0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81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Д0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81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равление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83 985,1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647 875,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647 875,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 789,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 789,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филактические меры по сокращению правонарушений и наркома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 789,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помещений, предоставляемых для работы сотрудников, замещающих должности участкового уполномоченного полиции, на обслуживаемом административном участк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 789,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 789,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32 086,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32 086,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 32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 06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97 190,0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22 051,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138,8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ватизацию и содержание имущества, находящегося в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1100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5 143,2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0 143,2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4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4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изготовление проектной и технической документации по объектам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фессиональная подготовка, переподготовка и повышение квалифик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инансовое управление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941 965,3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641 965,3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 341 149,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финансового управления администрации Георгиевского городского округа Ставропольского края и учетного цент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341 149,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финансового управления администрации Георгиевского городского округа Ставропольского края и учетного цент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341 149,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5 194,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3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9 184,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17 624,7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20 662,3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2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 962,4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300 816,0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финансового управления администрации Георгиевского городского округа Ставропольского края и учетного цент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619 261,5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финансового управления администрации Георгиевского городского округа Ставропольского края и учетного цент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619 261,5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учетных цент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918 451,5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706 873,2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61 578,3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681 554,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40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9 626,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9 626,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29 665,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89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04 769,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исполнение судебных актов, оплату штрафов и иных мер принуж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 292,7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 292,7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выполнения Указов Президента Российской Федерации и обеспечение гарантий, установленных трудовым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8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393 968,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8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393 968,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служивание государственного (муниципального) внутренне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на обслуживание муниципального внутренне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служивание муниципального внутренне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600022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22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образования и молодёжной политик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65 079 681,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09 248 030,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ольное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 117 568,0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8 142 573,0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школьного образова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 641 895,1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 677 854,3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детских дошко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 695 104,4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157 53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50 443,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862 210,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78 91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92 39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10 29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82 1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07 852,0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62 011,4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5 840,6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1 225 519,3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087 782,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137 736,7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продуктами питания детских дошко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 998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462 7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35 3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ерепрофилирование общеразвивающих групп в дошкольных образовательных учрежден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66 9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26 9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 146 71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194 378,0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 4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117 895,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детских дошкольных организаций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благоустройство территории МКДОУ «Детский сад № 30 им. 8 Март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11 906,6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11 906,6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демонтаж и ремонт теневых навесов в МКДОУ «Детский сад № 30 им. 8 Март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 755,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 755,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благоустройство территории МКДОУ «Детский сад № 37 «Рябинушк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01 08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01 08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основных средств и мягкого инвентаря в МКДОУ «Детский сад № 37 «Рябинушк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1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1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пожарного водопровода МКДОУ «Детский сад № 37 «Рябинушк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Д00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теневого навеса МКДОУ «Детский сад № 37 «Рябинушк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монт водопровода в МДОУ «Детский сад № 43 «Ласточк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 23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 23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монт водопровода в МДОУ «Детский сад № 42 «Аленький цветочек» города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99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99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текущего ремонта пищеблока и приобретение технологического оборудования, инвентаря для организации горячего питания в МКДОУ «Детский сад № 10 «Огонёк» пос. Балковск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7 2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7 2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ремонта и замену трубопроводов водоснабжения и отопления МДОУ «Детский сад № 39 «Золотая рыбк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9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9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и замену узла учета тепловой энергии в МКДОУ «Детский сад № 9 «Алёнка» пос. Новоульяновск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рециркуляторов воздуха в дошкольные образовательные учреж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выгребной ямы МБОУ «Детский сад № 17 «Журавушка» ст. Лысогорско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монтаж системы пожарной сигнализации МДОУ «Детский сад № 32 «Карамелька»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 13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Д0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 13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узла учета тепловой энергии МДОУ «Детский сад № 44 «Радость» г. Георгиевс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ведение работ по замене оконных блоков в муниципальных дошкольных образовательных организациях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40 54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работ по замене оконных блоков в муниципальных 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40 54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 2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1 29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ведение капитального ремонта в дошкольных образовательных организациях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223 499,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капитального ремонта зданий и сооружений муниципальных образовате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S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223 499,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S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38 2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S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385 269,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04 004,7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04 004,7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04 004,7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8 060,7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626,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95 317,2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Строительство и реконструкция объектов муниципальной собственност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 427 486,3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Содействие занятости женщин - создание условий дошкольного образования для детей в возрасте до трех л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 427 486,3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 на 160 мест в г. Георгиевске по ул. Быкова, 1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523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012 142,3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523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012 142,3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обеспечение ввода объектов в эксплуатацию) (Строительство детского сада на 160 мест в г. Георгиевске по ул. Быкова, 1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S23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415 343,9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S23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415 343,9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родителей, воспитывающих детей-инвалидов и детей с ограниченными возможностями здоров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 186,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организаций по поддержке родителей, воспитывающих детей-инвалидов и детей с ограниченными возможностями здоровь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9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 186,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561,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05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08,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 за счет средств Фонда поддержки детей, находящихся в трудной жизненной ситу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 62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7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 84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временный облик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 (Строительство детского сада на 160 мест в с. Краснокумско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 99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за счет средств резервного фонда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 99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 99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е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 502 419,5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 782 878,1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общего образова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6 181 147,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бщеобразовательных организаций, предоставление бесплатного обще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6 864 895,0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школ-детских садов, школ начальных, неполных средних и средних шко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 549 439,2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170 110,4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89 526,1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8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232 875,6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12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917 834,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201,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0 632,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14 320,6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878,5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2 442,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337 248,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85 315,6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051 932,5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7,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4,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763,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горячим питанием учащихся общеобразовате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79 291,2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6 854,2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8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73 63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 795 5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674 901,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 903,5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 623 706,3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антитеррористических мероприятий в муниципальных 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S7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S7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горячим питанием учащихся общеобразовательных организаций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 5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 5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отопления и водоотведения в МБОУ СОШ № 13 станицы Незлобно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 27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 27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отопления в МБОУ СОШ № 20 станицы Подгорно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иобретение технологического оборудования и инвентаря для организации горячего питания в МКОУ СОШ № 28 пос. Балковск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системы видеонаблюдения в МКОУ СОШ № 19 пос. Нижнезольск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мармитов в МКОУ СОШ № 19 пос. Нижнезольск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ведение работ по замене оконных блоков в общеобразовательных организациях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 66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работ по замене оконных блоков в муниципальных 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 66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 66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капитального ремонта в общеобразовательных организациях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7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825,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капитального ремонта зданий и сооружений муниципальных образовате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7S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825,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7S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825,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Благоустройство зданий муниципальных общеобразовате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8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7 480,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8L2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7 480,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8L2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7 480,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центров образования цифрового и гуманитарного профил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9 326,6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обретение мебели и проведение текущего ремонта в общеобразовательных организациях на базе которых формируются центры образования цифрового и гуманитарного профил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27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5 188,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27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5 188,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центров образования цифрового и гуманитарного профил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4 137,7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4 137,7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бесплатного горячего питания обучающихся, получающих начальное общее образование в муниципальных общеобразовательных организациях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318 175,6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L3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318 175,6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L3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0 644,2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L3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387 531,4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Успех каждого ребен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832 148,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832 148,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 832 148,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7 988,1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12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09 032,4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Строительство и реконструкция объектов муниципальной собственност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522 358,6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Бюджетные инвестиции в объекты капитального строительства собственности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6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522 358,6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технологическое присоединение к электрическим сетям по объекту «Строительство школы в селе Краснокумск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272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411,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601272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411,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ство (реконструкция) общеобразовательных организаций (Строительство школы в селе Краснокумск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S72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448 947,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601S72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448 947,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родителей, воспитывающих детей-инвалидов и детей с ограниченными возможностями здоров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23,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рганизаций по поддержке родителей, воспитывающих детей-инвалидов и детей с ограниченными возможностями здоровь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23,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03,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470,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 за счет средств Фонда поддержки детей, находящихся в трудной жизненной ситу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1 72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69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 02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34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34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временный облик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34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52 34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34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7 19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за счет средств резервного фонда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7 19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 30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 88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полнительное образование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649 184,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649 184,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272 210,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788 808,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по внешкольной работе с детьми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109 422,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 109 422,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24 856,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24 856,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работ по замене оконных блоков в организациях дополнительного образования детей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40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работ по замене оконных блоков в муниципальных 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40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40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474,0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474,0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474,0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474,0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родителей, воспитывающих детей-инвалидов и детей с ограниченными возможностями здоров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организаций по поддержке родителей, воспитывающих детей-инвалидов и детей с ограниченными возможностями здоровь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одеж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7 485,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7 485,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в области организационно-воспитательной работы с молодежь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45 676,5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6 336,5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8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мероприятий для детей и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рганизация летнего отдыха и занятости детей и подростков в каникулярный период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91 809,3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Мероприятия по организации отдыха детей и подростков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6 919,3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тдыха детей и подростков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6 919,3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83,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 222,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57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82 335,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и финансирование временного трудоустройства несовершеннолетних учащихся образовательных организаций округа в возрасте от 14 до 18 л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рганизации занятости подростков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8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 00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941 372,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836 372,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404 755,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02 143,3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8 620,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 213,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40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779,7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14 115,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664,2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трасли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8 843,2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8 843,2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независимой оценки качества условий оказания услуг организациями, осуществляющими образовательную деятель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Д0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Д0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методического и технического обслуживания организаций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178 674,6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ресурсных цент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54 382,5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8 881,0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934 690,4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трасли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и осуществление деятельности по опеке и попечительств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23 937,2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рганизацию и осуществление деятельности по опеке и попечительству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23 937,2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00 481,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455,6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родителей, воспитывающих детей-инвалидов и детей с ограниченными возможностями здоров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 61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рганизаций по поддержке родителей, воспитывающих детей-инвалидов и детей с ограниченными возможностями здоровь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 61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 6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 6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 за счет средств Фонда поддержки детей, находящихся в трудной жизненной ситу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 96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 967,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за счет средств резервного фонда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741 650,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741 650,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741 650,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741 650,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741 650,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 163 76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 453,0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06 313,4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денежных средств на содержание ребенка опекуну (попечител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234 08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234 08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16 296,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16 296,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диновременного пособия усыновител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труда и социальной защиты населения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95 245 156,3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на проведение Всероссийской переписи населения 2020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Всероссийской переписи населения 2020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54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54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92 970 407,3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насе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 548 61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редоставление мер социальной поддержки семьям и дет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Финансовая поддержка семей при рождении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 848 61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 848 61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86 110,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36 110,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лата жилищно-коммунальных услуг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659 627,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074 627,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62,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02,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34 44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34 446,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социального пособия на погреб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20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20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жегодного социального пособия на проезд учащимся (студент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 400,5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 750,5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80 991,9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353 091,9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090 137,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 137,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67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 социальной поддержки ветеранов труда и тружеников ты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082 659,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937 659,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 социальной поддержки ветеранов труд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268 452,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68 3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800 102,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7 660,0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47 660,0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731,5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431,5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денежная выплата семьям погибших ветеранов боевых действ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 08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 08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гражданам субсидий на оплату жилого помещения и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743 27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213 271,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5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87 1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5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8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5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51 3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4 500,2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4 500,2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 606 878,7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601 063,8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едоставление мер социальной поддержки семьям и дет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601 063,8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Финансовая поддержка семей при рождении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601 063,8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 634 197,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 634 197,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выплата в связи с рождением (усыновлением) первого ребен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66 866,4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66 866,4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8 005 814,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8 005 814,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752 348,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739 348,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7,6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7,6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месячных выплат на детей в возрасте от трех до семи лет включительн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3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3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пособия на ребен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89 613,0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84 713,0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жемесячной денежной компенсации на каждого ребенка в возрасте до 18 лет многодетным семь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382 656,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 6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577 006,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39 445,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175,6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08 269,7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7 663,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734,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5 929,7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ежемесячных выплат на детей в возрасте от трех до семи лет включительн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3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 80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3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 80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социаль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814 915,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814 915,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управление труда и социальной защиты населения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265 355,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осуществление деятельности по опеке и попечительству в области здравоохран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 594,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957,0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 637,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отдельных государственных полномочий в области труда и социальной защиты отдельных категорий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269 761,1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112 982,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46 779,1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9 5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годной денежной выплаты лицам, награжденным нагрудным знаком «Почетный донор Росс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плата жилищно-коммунальных услуг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4 5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 5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поддержки социально-ориентированных некоммерческих организаций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на поддержку социально ориентированных некоммерчески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епрограммные расходы по формированию доступной среды жизнедеятельности для инвалидов и других маломобильных групп населен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услуги по перевозке инвалид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жилищно-коммунального хозяйства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88 233 630,7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 705,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 705,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 705,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за счет средств резервного фонда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9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9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сполнение судебных актов, оплату штрафов и иных мер принуж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707,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707,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 975 232,9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рожное хозяйство (дорожные фон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 975 232,9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 182 328,0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Дорожное хозяйство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 943 174,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дорож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53 781,1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218,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Дорожный фон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 943 174,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961 800,6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961 800,6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 (исполнение наказов избирател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6022200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55 058,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55 058,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й ремонт и ремонт автомобильных дорог общего пользования местного значения в городских округах и городских поселен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Безопасность дорожного движе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овышение безопасности дорожного движе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безопасности дорожного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2 904,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2 904,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2 904,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 3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 3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6 604,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6 604,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 946 712,3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7 699 939,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699 939,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жилищного хозяйств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699 939,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 области жилищ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92 379,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чие мероприятия в области жилищ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 379,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 379,1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по сносу аварийного жилищного фон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Обеспечение устойчивого сокращения непригодного для проживания жилищного фон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507 560,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585 731,5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585 731,5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 870,3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 870,3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430,0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430,0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S65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77 528,9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S65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77 528,9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 005 534,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05 534,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коммунального хозяйств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534,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коммунального хозяйств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534,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олнение межевого плана и проекта межевания территории под строительство газопровода среднего и низкого давления с установкой ГРПШ в пос. Шаумянском по пер. Ахметскому и по ул. Лесной, Юбилейной с перспективой подключения 60 земельных участков индивидуальных жилых домов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служивание газовых сетей в сельских населенных пунктах Георгиевского городского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5 534,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5 534,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Энергосбережение и повышение энергетической эффективности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Энергоэффективность от внедрения энергосберегающих устрой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работ по энергосбережению и повышению энергетической эффектив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инженерной инфраструктуры на сельских территор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Распределительный газопровод низкого и среднего давления с установкой ГРПШ по ул. Раздольная в с. Краснокумское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1L57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1L57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861 913,5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 129 418,8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 129 418,8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 129 418,8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личное освещ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21 332,5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21 332,5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3 215,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3 215,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содержание мест захорон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по благоустройств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69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сполнение наказов избирателей депутатам Ду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44 941,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44 941,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бор и удаление твердых отходов, поддержание округа в надлежащем санитарном состоя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50 784,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50 784,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демонтаж (перемещение) самовольно (незаконно) установленных нестационарных объе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проведения мероприятий по отлову и содержанию безнадзорных животны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89 710,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89 710,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азработку проектно-сметной документации на ремонт памятника погибшим воинам и гражданам в годы Великой Отечественной войны и проведение ее экспертиз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обустройство контейнерных площадок на территории населенных пунктов Георгиевского городского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3 76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3 76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устройство уличного освещения улицы Филатова от улицы Мира до улицы Тронина в г. Георгиевск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 86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 86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оддержание в надлежащем санитарном состоянии территории кладбища в г. Георгиевск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9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9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мемориалов «Вечный огонь» по ул. Бойко и ул. Октябрьская в г. Георгиевск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 85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Д00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 85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ликвидацию несанкционированных свалок на территории населенных пунктов Георгиевского городского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02 863,7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Д00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02 863,7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87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87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87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67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67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Формирование современной городской сре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782 994,7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782 994,7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Формирование современной городской среды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 946,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азработку проектно-сметной документации на благоустройство улицы Батакская (от ул. Калинина до ул. Кочубея) в г. Георгиевске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Д0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 946,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Д0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 946,2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Формирование комфортной городской сре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F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811 048,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грамм формирования современной городской сре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F25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811 048,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F25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811 048,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за счет средств резервного фонда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62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жилищно-коммуналь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79 32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79 32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79 32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79 324,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14 581,3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38 581,3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73 405,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73 405,4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69 980,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69 980,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69 980,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жильём молодых семей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69 980,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Улучшение жилищных условий молодых сем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69 980,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молодым семьям социальных выплат на приобретение (строительство)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8 066,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8 066,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 657 932,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 657 932,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олодым семьям, имеющим трех и более детей, социальных выплат на приобретение (строительство)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9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693 981,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9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693 981,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сельского хозяйства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20 776,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20 776,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ое хозяйство и рыболов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20 776,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20 776,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растениеводства и животноводств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 906,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растениеводства и плодово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 416,3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 308,1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 308,1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животноводства и птицево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имулирование развития приоритетных подотраслей агропромышленного комплекса и развитие малых форм хозяйствования (субвенции на обеспечение (возмещение) части затрат, возникающих при производстве и (или) реализации продукции собственного произво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3 869,3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3 869,3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 196,9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 196,9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30 182,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66 028,5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 154,4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соревнований в хозяйствах агропромышленного комплекс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54 196,5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8 19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 005,5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равление по делам территор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280 427,6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321 018,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321 018,8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446 581,3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446 581,3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02 788,6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98 902,7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83 902,7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679 351,0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252 738,0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 612,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24 534,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24 534,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ыполняемые муниципальными орган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43 792,6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на территории сельских населенных пун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 89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 89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 123,6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 123,6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одержание и ремонт имущества, находящегося в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 50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 50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монтаж системы видеонаблюдения, оповещения и управления эвакуации в пос. Новоульяновск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модернизацию системы видеонаблюдения на площади в ст. Лысогорско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27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27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следование и выдачу технического заключения по результатам обследования основных несущих конструкций здания, расположенного по адресу: ст.Александрийская, пер. Комсомольский, 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зготовление проектно-сметной документации на объект, расположенный по адресу: ст.Александрийская, пер. Комсомольский, 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 789,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 789,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филактические меры по сокращению правонарушений и наркома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 789,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монт помещений, предоставляемых для работы сотрудников, замещающих должности участкового уполномоченного полиции, на обслуживаемом административном участк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 789,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 789,4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6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6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6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Жилищно-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566 781,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566 781,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87 217,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87 217,6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445 112,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26 8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26 8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содержание мест захорон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3 66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3 665,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по благоустройств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43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43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бор и удаление твердых отходов, поддержание округа в надлежащем санитарном состоя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49 075,7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49 075,7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обустройство контейнерных площадок на территории населенных пунктов Георгиевского городского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 241,6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 241,6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устройство и восстановление воинских захоронений на территор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42 105,2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мероприятий федеральной целевой программы «Увековечение памяти погибших при защите Отечества на 2019-2024 г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2L2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42 105,2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2L2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42 105,2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65 284,2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65 284,2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65 284,2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203 41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03 41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61 866,2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61 866,2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714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714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Благоустройство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714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Спортивная площадка в поселке Приэтокский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07 1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07 1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Спортивная площадка в поселке Крутоярский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7 1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7 1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комплексного развития сельских территорий (Спортивная площадка в поселке Приэтокский Георгиевского городского округа Ставропольского края),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Спортивная площадка в поселке Крутоярский Георгиевского городского округа Ставропольского края),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 и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92 626,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775 964,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75 964,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75 964,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75 964,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7 51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7 51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08 448,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08 448,3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ссовый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16 662,5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16 662,5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16 662,5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16 662,5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6 662,5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6 662,5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Комплексное развитие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временный облик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 (Физкультурно-оздоровительный комплекс в селе Краснокумское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культуры и туризма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 683 710,7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туристско-рекреационного комплекс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кламно-информационное обеспечение развития туризм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готовление полиграфической продукции, баннеров, указателей туристической навиг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133 679,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полнительное образование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133 679,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909 100,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полнительного образования в сфере культуры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254 540,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539 129,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по внешкольной работе с детьми в области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368 699,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368 699,8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 0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 0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2 3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2 35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по изготовлению проектно-сметной документации на проведение ремонта в зданиях муниципального бюджетного учреждения дополнительного образования «Детская музыкальная школа города Георгиевска» (г. Георгиевск, ул. Октябрьская, 73, ул. Ленина - ул. Октябрьская, 108/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Д0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Д0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Культурная сре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A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5 4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ая поддержка отрасли культуры (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A1551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5 4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A1551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5 4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4 578,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Комплексное развитие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4 578,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временный облик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4 578,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4 578,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224 578,9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 кинематограф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350 030,92</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 080 530,8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176 050,7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Культура и досуг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176 050,7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учреждений культурно-досугового типа, организация деятельности клубных формир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509 178,9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015 410,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6 015 410,9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8 383,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8 383,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33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33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6 168,9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6 168,9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осстановление пожарной сигнализации в Городском Дворце культуры МБУК «Централизованная клубная система Георгиевского городского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Д0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2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Д0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2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библиотек, библиотечное, библиографическое и информационное обслуживание пользователей библиоте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2 983,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библиоте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144 964,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20 983,3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54 823,16</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459 558,4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6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1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54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6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репление материально-технической базы муниципальных учреждений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4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4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6 0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73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 3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 449,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 939,2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9,8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чие мероприятия в области культуры и кинематограф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азработку научно-проектной документации на объект культурного наследия «Братская могила воинов» в ст. Лысогорско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Д0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Д0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Комплектование книжных фонд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 887,88</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лектование книжных фондов библиотек муниципальных образовани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140,5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140,5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лектование книжных фондов библиотек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70 747,37</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 736,84</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 010,53</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сновное мероприятие "Формирование доступной среды жизнедеятельности для инвалидов и других маломобильных групп населен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6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ние условий для беспрепятственного доступа инвалидов и других маломобильных групп населения к социальным объект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62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62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98 1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98 1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98 111,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1 61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1 613,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56 49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56 49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5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5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временный облик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5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5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53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421,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421,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филактические меры по сокращению правонарушений и наркома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421,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монт помещений, предоставляемых для работы сотрудников, замещающих должности участкового уполномоченного полиции, на обслуживаемом административном участк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421,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421,05</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9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за счет средств резервного фонда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9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948,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культуры, кинематограф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69 500,0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791 998,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ультура и досуг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 области культуры и кинематограф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участия в краевых и всероссийских конкурсах, фестивалях, конференциях и иных мероприят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5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для досуга людей с ограниченными возможностями здоров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32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25 498,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25 498,1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252,8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8 152,81</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10 965,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10 965,2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77 501,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77 501,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77 501,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8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8 000,00</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29 501,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29 501,99</w:t>
            </w:r>
          </w:p>
        </w:tc>
      </w:tr>
      <w:tr>
        <w:trPr>
          <w:trHeight w:val="255" w:hRule="atLeas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97 448 595,30»</w:t>
            </w:r>
          </w:p>
        </w:tc>
      </w:tr>
    </w:tbl>
    <w:p>
      <w:pPr>
        <w:pStyle w:val="Normal"/>
        <w:rPr>
          <w:highlight w:val="yellow"/>
        </w:rPr>
      </w:pPr>
      <w:r>
        <w:rPr>
          <w:highlight w:val="yellow"/>
        </w:rPr>
      </w:r>
    </w:p>
    <w:p>
      <w:pPr>
        <w:pStyle w:val="Normal"/>
        <w:ind w:firstLine="709"/>
        <w:jc w:val="both"/>
        <w:rPr>
          <w:sz w:val="28"/>
          <w:szCs w:val="28"/>
        </w:rPr>
      </w:pPr>
      <w:r>
        <w:rPr>
          <w:sz w:val="28"/>
          <w:szCs w:val="28"/>
        </w:rPr>
        <w:t>1.15.</w:t>
      </w:r>
      <w:r>
        <w:rPr/>
        <w:t xml:space="preserve"> </w:t>
      </w:r>
      <w:r>
        <w:rPr>
          <w:sz w:val="28"/>
          <w:szCs w:val="28"/>
        </w:rPr>
        <w:t>П</w:t>
      </w:r>
      <w:r>
        <w:rPr>
          <w:spacing w:val="-4"/>
          <w:sz w:val="28"/>
          <w:szCs w:val="28"/>
        </w:rPr>
        <w:t xml:space="preserve">риложение </w:t>
      </w:r>
      <w:r>
        <w:rPr>
          <w:sz w:val="28"/>
          <w:szCs w:val="28"/>
        </w:rPr>
        <w:t>5.1 изложить в следующей редакции:</w:t>
      </w:r>
    </w:p>
    <w:p>
      <w:pPr>
        <w:pStyle w:val="Normal"/>
        <w:ind w:left="9781" w:hanging="0"/>
        <w:rPr/>
      </w:pPr>
      <w:r>
        <w:rPr>
          <w:sz w:val="28"/>
          <w:szCs w:val="28"/>
        </w:rPr>
        <w:t>«Приложение 5.1</w:t>
      </w:r>
    </w:p>
    <w:p>
      <w:pPr>
        <w:pStyle w:val="Normal"/>
        <w:ind w:left="9781" w:hanging="0"/>
        <w:rPr>
          <w:sz w:val="28"/>
          <w:szCs w:val="28"/>
        </w:rPr>
      </w:pPr>
      <w:r>
        <w:rPr>
          <w:sz w:val="28"/>
          <w:szCs w:val="28"/>
        </w:rPr>
      </w:r>
    </w:p>
    <w:p>
      <w:pPr>
        <w:pStyle w:val="Normal"/>
        <w:ind w:left="9781" w:hanging="0"/>
        <w:rPr/>
      </w:pPr>
      <w:r>
        <w:rPr>
          <w:sz w:val="28"/>
          <w:szCs w:val="28"/>
        </w:rPr>
        <w:t>к решению Думы</w:t>
      </w:r>
    </w:p>
    <w:p>
      <w:pPr>
        <w:pStyle w:val="Normal"/>
        <w:ind w:left="9781" w:hanging="0"/>
        <w:rPr/>
      </w:pPr>
      <w:r>
        <w:rPr>
          <w:sz w:val="28"/>
          <w:szCs w:val="28"/>
        </w:rPr>
        <w:t>Георгиевского городского округа</w:t>
      </w:r>
    </w:p>
    <w:p>
      <w:pPr>
        <w:pStyle w:val="Normal"/>
        <w:ind w:left="9781" w:hanging="0"/>
        <w:rPr>
          <w:sz w:val="28"/>
          <w:szCs w:val="28"/>
        </w:rPr>
      </w:pPr>
      <w:r>
        <w:rPr>
          <w:sz w:val="28"/>
          <w:szCs w:val="28"/>
        </w:rPr>
        <w:t>Ставропольского края</w:t>
      </w:r>
    </w:p>
    <w:p>
      <w:pPr>
        <w:pStyle w:val="Normal"/>
        <w:ind w:left="9781" w:hanging="0"/>
        <w:rPr/>
      </w:pPr>
      <w:r>
        <w:rPr>
          <w:sz w:val="28"/>
          <w:szCs w:val="28"/>
        </w:rPr>
        <w:t>от 18 декабря 2019 г. № 613-4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28"/>
          <w:szCs w:val="28"/>
        </w:rPr>
      </w:pPr>
      <w:r>
        <w:rPr>
          <w:b/>
          <w:caps/>
          <w:sz w:val="28"/>
          <w:szCs w:val="28"/>
        </w:rPr>
        <w:t>Ведомственная структура</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расходам) группам видов расходов на плановый</w:t>
      </w:r>
    </w:p>
    <w:p>
      <w:pPr>
        <w:pStyle w:val="Normal"/>
        <w:jc w:val="center"/>
        <w:rPr>
          <w:b/>
          <w:b/>
          <w:sz w:val="28"/>
          <w:szCs w:val="28"/>
        </w:rPr>
      </w:pPr>
      <w:r>
        <w:rPr>
          <w:b/>
          <w:sz w:val="28"/>
          <w:szCs w:val="28"/>
        </w:rPr>
        <w:t>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руб.)</w:t>
      </w:r>
    </w:p>
    <w:tbl>
      <w:tblPr>
        <w:tblW w:w="15429" w:type="dxa"/>
        <w:jc w:val="left"/>
        <w:tblInd w:w="0" w:type="dxa"/>
        <w:tblLayout w:type="fixed"/>
        <w:tblCellMar>
          <w:top w:w="0" w:type="dxa"/>
          <w:left w:w="108" w:type="dxa"/>
          <w:bottom w:w="0" w:type="dxa"/>
          <w:right w:w="108" w:type="dxa"/>
        </w:tblCellMar>
      </w:tblPr>
      <w:tblGrid>
        <w:gridCol w:w="6034"/>
        <w:gridCol w:w="992"/>
        <w:gridCol w:w="512"/>
        <w:gridCol w:w="574"/>
        <w:gridCol w:w="1891"/>
        <w:gridCol w:w="636"/>
        <w:gridCol w:w="2348"/>
        <w:gridCol w:w="2442"/>
      </w:tblGrid>
      <w:tr>
        <w:trPr>
          <w:trHeight w:val="61" w:hRule="atLeast"/>
        </w:trPr>
        <w:tc>
          <w:tcPr>
            <w:tcW w:w="6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 годам</w:t>
            </w:r>
          </w:p>
        </w:tc>
      </w:tr>
      <w:tr>
        <w:trPr>
          <w:trHeight w:val="58" w:hRule="atLeast"/>
        </w:trPr>
        <w:tc>
          <w:tcPr>
            <w:tcW w:w="6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ум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Думы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Думы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235,4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20 235,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 235,4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 235,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 2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министрац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 263 312,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 343 879,1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 249 790,3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330 356,6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2 562,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2 562,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2 562,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2 562,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743 892,7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804 146,7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652 086,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712 340,2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9 754,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20 008,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9 754,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20 008,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ирование, содержание и использование Архивного фонд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9 754,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20 008,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1 324,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8 993,9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 429,7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 014,4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792 331,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792 331,8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9 546 931,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546 931,8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054 650,3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054 650,3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10 650,3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10 650,3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524 955,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524 955,6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524 955,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524 955,6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7 325,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7 325,8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7 325,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7 325,8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ыполняемые муниципальными орга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филактические меры по сокращению правонарушений и нарком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и организация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деб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ализация муниципальных функций, связанных с муниципаль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8 483,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05 088,8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8 483,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05 088,8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за счет средств резервного фонда админист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8 483,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605 088,8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8 483,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05 088,8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555 011,5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655 628,2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195 011,5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295 628,2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6 198,3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6 198,3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сновное мероприятие «Обеспечение деятельности многофункционального центра предоставления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645 198,3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645 198,3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многофункционального центра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868 198,3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868 198,3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7 857,2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7 857,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74 341,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74 341,1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6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финансовое обеспечение информационных услуг в средствах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роприятия, направленные на противодействие коррупции в органах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928 813,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029 429,9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240 871,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240 871,5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382,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382,5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382,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382,5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35 488,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35 488,9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35 488,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35 488,9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овышение профессионализма муниципальных служащих администрации округа и ее структурных подразд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чие мероприятия, выполняемые муниципальными орга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 434,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 434,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финансирование членских взно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 68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 686,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 68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 686,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ализация муниципальных функций, связанных с муниципаль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900 507,6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001 124,3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центров по предоставлению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618 838,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618 83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247 783,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247 783,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67 05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67 055,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диновременного вознаграждения, назначаемая при присвоении звания «Почетный граждан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депутатов Думы Ставропольского края и их помощников в избирате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78 669,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9 285,9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77 827,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177 823,8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2,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 462,1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отдельных государственных полномочий Ставропольского края по созданию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филактические меры по сокращению правонарушений и нарком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илактика правонарушений и нарком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2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2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каза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ивлечение казачества к оказанию помощи правоохранительным органам в охране общественного порядка, совершенствование военно-патриотического воспитания казачьей молодежи, укрепление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мероприятий, направленных на укрепление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2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3012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бщественного поря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88 87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88 87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езопасный окр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держание и обеспечение деятельности отдела гражданской обороны и защиты населения, поисковой, аварийно-спасательной и единой дежурно-диспетчерской слу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отдела гражданской обороны и защиты населения, поисковой, аварийно-спасательной и единой дежурно-диспетчерской слу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48 40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48 40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355 54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 355 548,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4 190,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4 190,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66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666,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рофилактика терроризма и экстрем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тиводействие идеологии террор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4 736,8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4 736,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4 736,8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4 736,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информационно-пропагандистских мероприятий, направленных на профилактику идеологии террор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5 263,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чие мероприятия, выполняемые муниципальными орга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3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оддержка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3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азание поддержки субъектам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3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3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Градостро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 6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Мероприятия в области градостро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95 6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работка документации территориального план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 6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 6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овышение профессионализма муниципальных служащих администрации округа и ее структурных подразд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5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024 647,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физической культуры и спорта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физкультурно-оздоровительной и спортивно-массов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проведение мероприятий в области спорта и физической культуры на территории Георгиевского городского округа Ставропольского края, обеспечение участия спортсменов, команд и других участников спортивных соревнований в международных, российских, краевых и окружных соревн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равление имущественных и земельных отношен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30 472,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30 470,0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2,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0,0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2,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0,0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2,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0,0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2,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00 470,0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8 441,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8 441,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 181,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 181,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60 464,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60 464,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60 464,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60 464,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ватизацию и содержание имущества, находящего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6 183,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5 533,2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6 183,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5 533,2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382,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0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382,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0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изготовление проектной и технической документации по объектам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инансовое управление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962 044,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582 525,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462 044,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582 525,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960 317,8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960 967,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финансового управления администрации Георгиевского городского округа Ставропольского края и учетн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960 317,8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960 967,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финансового управления администрации Георгиевского городского округа Ставропольского края и учетн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960 317,8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960 967,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7 313,3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7 313,3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3 653,3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3 653,3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2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1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84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1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84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501 726,6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621 557,7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финансового управления администрации Георгиевского городского округа Ставропольского края и учетн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869 261,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869 261,5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финансового управления администрации Георгиевского городского округа Ставропольского края и учетн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869 261,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869 261,5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учетных цен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168 451,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168 451,5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706 873,2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706 873,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411 578,3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11 578,3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 465,0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52 296,1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530,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530,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гарантий муниципальных служащих в соответствии с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 934,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 294,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 934,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 294,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сполнение судебных актов, оплату штрафов и иных мер прину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1,3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 001,3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ощрение главных распорядителей бюджетных средств Георгиевского городского округа Ставропольского края, обеспечивших достижение наилучших значений в оценке качества финансового менедж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на обслуживание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служивание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22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600022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образования и молодёжной политик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8 108 342,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62 799 972,4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60 656 236,6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3 824 141,5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 425 761,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 680 479,5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 425 761,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 680 479,5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школьного образования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 091 082,8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91 574 222,0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 091 082,8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 574 222,0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детских дошко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 823 103,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 847 936,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609 074,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326 006,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423 756,4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8 000,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 305 774,7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099 432,3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4 49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4 498,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92 3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22 3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3 13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3 1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9 23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89 2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09 365,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09 365,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62 561,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62 561,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6 804,2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6 804,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666 544,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798 509,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61 326,3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750 242,1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5 217,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48 267,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продуктами питания детских дошко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566 8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566 8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899 1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899 1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667 7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667 7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 132 9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229 24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 883 133,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 508 090,0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 4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 44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 415 326,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886 709,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06 257,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06 257,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Выплаты пособий, компенсаций и и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06 257,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06 257,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06 257,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06 257,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3 060,7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3 060,7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626,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626,8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302 5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302 57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Строительство и реконструкция объектов муниципальной собственност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5 228 420,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Бюджетные инвестиции в объекты капитального строительства собственност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 228 420,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роительство (реконструкция) объектов дошкольных образовательных организаций (Строительство детского сада на 160 мест в с. Краснокум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S69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 228 420,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S69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 228 420,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70 065 917,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9 825 053,6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70 065 917,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9 825 053,6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общего образования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 053 332,9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 968 287,6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общеобразовательных организаций, предоставление бесплатно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 877 072,9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 756 973,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школ-детских садов, школ начальных, неполных средних и средних шк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579 030,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 692 462,0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856 280,4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430 012,3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91 526,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26 726,1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834 097,2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138 596,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127,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127,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17 834,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17 834,2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97 201,4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201,4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0 632,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0 632,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14 320,6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14 320,6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878,5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878,5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2 442,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2 442,1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4 209,6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513 979,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873 506,2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12 006,3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140 703,4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201 973,0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7,6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7,6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4,4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4,4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763,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763,2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горячим питанием уча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95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95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96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96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47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47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 819 1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 085 8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914 861,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245 13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 484,6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 484,6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3 154 813,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 091 236,8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ведение работ по капитальному ремонту кровли в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11 71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33 2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работ по капитальному ремонту кровель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7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11 71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33 2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7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11 71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33 2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работ по благоустройству территорий муниципальных общеобразовательных организаций Ставропольского края, путем асфальтирования (включая установку (замену) бордюров)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лагоустройство территорий муниципальных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S7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S7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центров образования цифрового и гуманитарного проф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92 763,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41 966,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центров образования цифрового и гуманитарного проф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92 763,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41 966,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92 763,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41 966,8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Успех каждого реб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764 781,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29 087,0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29 087,0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29 087,0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39 917,5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39 917,5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39 917,5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39 917,5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39 917,5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39 917,5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375 767,0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75 767,0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12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128,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09 022,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 209 022,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Строительство и реконструкция объектов муниципальной собственност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372 666,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Бюджетные инвестиции в объекты капитального строительства собственност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372 666,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мероприятий по социально-экономическому развитию Ставропольского края (Строительство нового корпуса МОУ СОШ № 1 в городе Георгиевске по ул. Пушкина,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L52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372 666,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L52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372 666,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166 826,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166 826,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166 826,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166 826,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901 381,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901 381,4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901 381,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901 381,4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по внешкольной работе с детьми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беспечению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628 068,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4 829,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4 829,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4 829,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4 829,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Выплаты пособий, компенсаций и и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 444,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70 053,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70 053,0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70 053,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770 053,0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в области организационно-воспитательной работы с молодеж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45 676,5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45 676,5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6 336,5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6 336,5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8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84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рганизация летнего отдыха и занятости детей и подростков в каникулярный период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24 376,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24 376,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Мероприятия по организации отдыха детей и подростков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тдыха детей и подростков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83,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83,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 387,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 387,1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15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156,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437 159,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437 159,8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и финансирование временного трудоустройства несовершеннолетних учащихся образовательных организаций округа в возрасте от 14 до 18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64 89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рганизации занятости подростков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 0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 0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227 678,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381 728,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227 678,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381 728,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227 678,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381 728,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675 294,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75 294,1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 738,9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 738,9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 331,9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 331,9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407,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407,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трасли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методического и технического обслуживания организаций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8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178 674,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178 674,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ресурсных цен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54 382,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54 382,5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8 881,0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8 881,0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4 690,4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4 690,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11,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11,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трасли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и осуществление деятельности по опеке и попечитель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3 7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27 7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рганизацию и осуществление деятельности по опеке и попечительству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3 7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27 7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66 312,9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66 312,9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 397,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 447,0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207 105,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730 830,9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207 105,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730 830,9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207 105,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730 830,9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207 105,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730 830,9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207 105,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8 730 830,9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63 7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 163 77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 456,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 456,5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06 313,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06 313,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денежных средств на содержание ребенка опекуну (попечите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44 85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887 544,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44 85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887 544,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70 979,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52 016,9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70 979,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52 016,9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диновременного пособия усыновител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равление труда и социальной защиты населения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 136 008,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0 474 626,3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 136 008,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0 474 626,3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 262 184,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 690 886,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едоставление мер социальной поддержки семьям и де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Финансовая поддержка семей при рождении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 062 184,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 490 886,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 062 184,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 490 886,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66 352,3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08 916,2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16 352,3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858 916,2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лата жилищно-коммунальных услуг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174 187,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162 237,1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589 187,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577 237,1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62,8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62,8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02,8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02,8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20 270,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6 095,0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20 270,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6 095,0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социального пособия на погреб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жегодного социального пособия на проезд учащимся (студ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 256,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 306,9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 606,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 656,9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 863,7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 605,1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9 863,7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11 605,1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 социальной поддержки ветеранов труда и тружеников ты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025 965,6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080 9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26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 725 965,6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 754 9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 социальной поддержки ветеранов труд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4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5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 45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08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02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6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6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денежная выплата семьям погибших ветеранов боевых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 8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6 8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128 12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3 858,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67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478 12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173 858,9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255 467,5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5 267,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55 467,5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5 267,3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 543 319,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 713 235,7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199 223,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 161 786,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едоставление мер социальной поддержки семьям и де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199 223,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 161 786,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Финансовая поддержка семей при рождении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199 223,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 161 786,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099 894,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925 429,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099 894,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925 429,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выплата в связи с рождением (усыновлением) первого реб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099 328,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236 357,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099 328,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236 357,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344 096,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 551 449,3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344 096,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 551 449,3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057 860,9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240 913,1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047 860,9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230 913,1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пособия на реб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500 941,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338 082,6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496 041,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333 182,6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жемесячной денежной компенсации на каждого ребенка в возрасте до 18 лет многодетным семь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76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211 524,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515 13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889 024,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 192 63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0 598,5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47 827,2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 015,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176,5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01 582,6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7 650,7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634 621,3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400 937,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095,2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 682,5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09 526,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68 255,2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330 504,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9 070 503,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330 504,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070 503,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управление труда и социальной защиты населения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510 504,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250 503,8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осуществление деятельности по опеке и попечительству в области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23 366,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9 406,9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4 67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 479,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 690,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 927,9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отдельных государственных полномочий в области труда и социальной защиты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487 138,8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191 096,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310 3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014 32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166 778,8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66 776,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лата жилищно-коммунальных услуг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поддержки социально-ориентированных некоммерческих организаций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на поддержку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епрограммные расходы по формированию доступной среды жизнедеятельности для инвалидов и других маломобильных групп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услуги по перевозке 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жилищно-коммунального хозяйства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 666 293,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 005 795,9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ежегодный взнос в саморегулируемую организацию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5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5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414 9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 837 8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384 9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 807 8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384 9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 807 8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Дорожное хозяйство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384 9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 807 8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6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Дорожны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 384 9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807 8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858 654,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281 544,2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 858 654,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281 544,2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й ремонт и ремонт автомобильных дорог общего пользования местного значения в городских округах и городских посел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езопасность дорожного движения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овышение безопасности дорожного движения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на возмещение части затрат в связи с оказанием бытов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2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2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046 675,8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 460 087,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14 891,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6 409 903,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14 891,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6 409 903,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жилищного хозяйств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14 891,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409 903,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 области жилищ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чие мероприятия в области жилищ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Обеспечение устойчивого сокращения непригодного для проживания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4 891,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59 903,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70 242,6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 598 304,2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70 242,6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598 304,2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184,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 439,1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184,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 439,1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4,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59,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4,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59,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81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81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коммунального хозяйств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коммунального хозяйств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офинасирование в рамках обеспечения комплексного развития сельских территорий, проведение проектно-изыскательских работ и государственной экспертизы строительства распределительных газ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57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57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Энергосбережение и повышение энергетической эффективности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Энергоэффективность от внедрения энергосберегающих устро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работ по энергосбережению и повышению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594 871,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6 6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6 6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6 6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6 6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7 862,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7 862,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7 862,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7 862,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бор и удаление твердых отходов, поддержание округа в надлежащем санитарном состоя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73 5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73 5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73 5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73 5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демонтаж (перемещение) самовольно (незаконно) установленных нестационарных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проведения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55 312,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55 312,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55 312,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55 312,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коммунального хозяйств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коммунального хозяйств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на возмещение части затрат в связи с оказанием услуг по погребению умерш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60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60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55 312,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55 312,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55 312,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55 312,4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3 997,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3 997,7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47 997,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47 997,7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6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жильём молодых семей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Улучшение жилищных условий молодых сем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молодым семьям социальных выплат на приобретение (строительств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сельского хозяйства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5 411,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47 031,8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5 411,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47 031,8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5 411,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47 031,8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5 411,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47 031,8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растениеводства и животноводства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 423,7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 423,7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растениеводства и плод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9 933,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9 933,1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животноводства и птиц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имулирование развития приоритетных подотраслей агропромышленного комплекса и развитие малых форм хозяйствования (субвенции на обеспечение (возмещение) части затрат, возникающих при производстве и (или) реализации продукции соб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745 988,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27 608,1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745 988,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27 608,1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 315,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 315,6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 315,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 315,6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85 782,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соревнований в хозяйствах агропромышленного комплек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48 6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30 27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8 191,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8 191,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459,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 079,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равление по делам территорий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546 905,6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862 663,47</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78 337,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7 246 213,7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246 213,7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38 334,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38 334,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23 334,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23 334,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383 344,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383 344,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383 344,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383 344,42</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24 534,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24 534,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24 534,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24 534,9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ыполняемые муниципальными орга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 123,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32 123,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 123,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 123,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 123,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 123,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90 78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84 326,0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90 78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84 326,0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90 78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84 326,0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лагоустройство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90 78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84 326,0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90 78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84 326,0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13 3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13 3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13 3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13 3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9 78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9 78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7 6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15 976,0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7 6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15 976,0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бор и удаление твердых отходов, поддержание округа в надлежащем санитарном состоя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77 778,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 413,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физической культуры и спорта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физкультурно-оздоровительной и спортивно-массов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офинансирование в рамках участия в краевой программе по обеспечению комплексного развития сельски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2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13,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13,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временный облик сельски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13,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Комплексная спортивная площадка в станице Урухска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Комплексная спортивная площадка в поселке Падинский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2 364,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физической культуры и спорта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физкультурно-оздоровительной и спортивно-массов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софинансирование строительства объектов спорта, на проведение проектно-изыскательских работ и государственной экспертизы строительства объектов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7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7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2 364,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2 364,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временный облик сельски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2 364,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комплексного развития сельских территорий (Районный физкультурно-оздоровительный комплекс в ст. Незлобной Георгие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303L57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2 364,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2 364,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культуры и туризма администрац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6 395 248,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 298 825,56</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туристско-рекреационного комплекса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кламно-информационное обеспечение развития туризма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готовление полиграфической продукции, баннеров, указателей туристической навиг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078 786,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619 696,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078 786,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2 619 696,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078 786,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619 696,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 5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дополнительного образования в сфере культуры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424 226,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965 136,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424 226,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965 136,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по внешкольной работе с детьми в области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0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0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0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0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мероприятий по модернизации муниципальных образовательных организаций дополнительного образования (детских школ искусств) по видам искус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L3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459 0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L3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459 0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 266 461,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 629 128,7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 040 866,6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00 571,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 786 289,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00 571,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ультура и досуг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 786 289,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00 571,7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учреждений культурно-досугового типа, организация деятельности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 156 379,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337 340,5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642 548,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161 374,5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642 548,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161 374,51</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637 4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7 4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7 4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7 4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капитального ремонта зданий и сооружений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284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284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репление материально-технической базы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53 86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53 86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библиотек, библиотечное, библиографическое и информационное обслуживание пользователей библио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026 437,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026 437,5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библио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480 118,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480 118,5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20 983,3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20 983,35</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 56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 56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23 975,2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23 975,2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6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1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14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54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54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6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6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репление материально-технической базы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7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7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6 03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6 0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73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52 73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 3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 3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 449,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 449,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 939,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 939,2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9,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9,8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Комплектование книж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лектование книжных фондов библиотек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 42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 42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ремонта, восстановление и реставрация объектов культурного наследия, расположенных на территории Георгиевского городского округ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5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50 564,0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5S6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50 564,0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5S6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50 564,0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Культурная ср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A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38 48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222 373,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A1551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38 48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222 373,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A1551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38 48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222 373,68</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577,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Комплексное развитие сельски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577,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временный облик сельски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577,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Капитальный ремонт крыши Шаумяновского сельского Дома культуры муниципального бюджетного учреждения «Централизованная клубная система Георгиев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577,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577,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25 594,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28 556,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25 594,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28 556,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ультура и досуг в Георгиевском городском округе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7 03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ч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7 03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3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7 03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3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7 038,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участия в краевых и всероссийских конкурсах, фестивалях, конференциях и иных мероприят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для досуга людей с ограниченными возможностям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 371,4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 371,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 271,4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 271,49</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060 00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 640 000,00</w:t>
            </w:r>
          </w:p>
        </w:tc>
      </w:tr>
      <w:tr>
        <w:trPr>
          <w:trHeight w:val="62"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96 011 392,9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02 963 144,66»</w:t>
            </w:r>
          </w:p>
        </w:tc>
      </w:tr>
    </w:tbl>
    <w:p>
      <w:pPr>
        <w:pStyle w:val="Normal"/>
        <w:rPr/>
      </w:pPr>
      <w:r>
        <w:rPr/>
      </w:r>
    </w:p>
    <w:p>
      <w:pPr>
        <w:sectPr>
          <w:headerReference w:type="default" r:id="rId11"/>
          <w:type w:val="nextPage"/>
          <w:pgSz w:orient="landscape" w:w="16838" w:h="11906"/>
          <w:pgMar w:left="1134" w:right="1418" w:gutter="0" w:header="709" w:top="1701" w:footer="0" w:bottom="567"/>
          <w:pgNumType w:fmt="decimal"/>
          <w:formProt w:val="false"/>
          <w:textDirection w:val="lrTb"/>
          <w:docGrid w:type="default" w:linePitch="360" w:charSpace="0"/>
        </w:sectPr>
        <w:pStyle w:val="Normal"/>
        <w:rPr/>
      </w:pPr>
      <w:r>
        <w:rPr/>
      </w:r>
    </w:p>
    <w:p>
      <w:pPr>
        <w:pStyle w:val="Normal"/>
        <w:rPr/>
      </w:pPr>
      <w:r>
        <w:rPr/>
        <w:tab/>
      </w:r>
      <w:r>
        <w:rPr>
          <w:sz w:val="28"/>
          <w:szCs w:val="28"/>
        </w:rPr>
        <w:t>1.16. Приложение 6 изложить в следующей редакции:</w:t>
      </w:r>
    </w:p>
    <w:p>
      <w:pPr>
        <w:pStyle w:val="Normal"/>
        <w:ind w:left="10065" w:hanging="0"/>
        <w:rPr>
          <w:sz w:val="28"/>
          <w:szCs w:val="28"/>
        </w:rPr>
      </w:pPr>
      <w:r>
        <w:rPr>
          <w:sz w:val="28"/>
          <w:szCs w:val="28"/>
        </w:rPr>
        <w:t>«Приложение 6</w:t>
      </w:r>
    </w:p>
    <w:p>
      <w:pPr>
        <w:pStyle w:val="Normal"/>
        <w:ind w:left="10065" w:hanging="0"/>
        <w:rPr>
          <w:sz w:val="28"/>
          <w:szCs w:val="28"/>
        </w:rPr>
      </w:pPr>
      <w:r>
        <w:rPr>
          <w:sz w:val="28"/>
          <w:szCs w:val="28"/>
        </w:rPr>
      </w:r>
    </w:p>
    <w:p>
      <w:pPr>
        <w:pStyle w:val="Normal"/>
        <w:ind w:left="10065" w:hanging="0"/>
        <w:rPr>
          <w:sz w:val="28"/>
          <w:szCs w:val="28"/>
        </w:rPr>
      </w:pPr>
      <w:r>
        <w:rPr>
          <w:sz w:val="28"/>
          <w:szCs w:val="28"/>
        </w:rPr>
        <w:t>к решению Думы</w:t>
      </w:r>
    </w:p>
    <w:p>
      <w:pPr>
        <w:pStyle w:val="Normal"/>
        <w:ind w:left="10065" w:hanging="0"/>
        <w:rPr>
          <w:sz w:val="28"/>
          <w:szCs w:val="28"/>
        </w:rPr>
      </w:pPr>
      <w:r>
        <w:rPr>
          <w:sz w:val="28"/>
          <w:szCs w:val="28"/>
        </w:rPr>
        <w:t>Георгиевского городского округа</w:t>
      </w:r>
    </w:p>
    <w:p>
      <w:pPr>
        <w:pStyle w:val="Normal"/>
        <w:ind w:left="10065" w:hanging="0"/>
        <w:rPr>
          <w:sz w:val="28"/>
          <w:szCs w:val="28"/>
        </w:rPr>
      </w:pPr>
      <w:r>
        <w:rPr>
          <w:sz w:val="28"/>
          <w:szCs w:val="28"/>
        </w:rPr>
        <w:t>Ставропольского края</w:t>
      </w:r>
    </w:p>
    <w:p>
      <w:pPr>
        <w:pStyle w:val="Normal"/>
        <w:ind w:left="10065" w:hanging="0"/>
        <w:rPr>
          <w:sz w:val="28"/>
          <w:szCs w:val="28"/>
        </w:rPr>
      </w:pPr>
      <w:r>
        <w:rPr>
          <w:sz w:val="28"/>
          <w:szCs w:val="28"/>
        </w:rPr>
        <w:t>от 18 декабря 2019 г. № 613-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ПРЕД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бюджетных ассигнований по целевым статьям (муниципальным</w:t>
      </w:r>
    </w:p>
    <w:p>
      <w:pPr>
        <w:pStyle w:val="Normal"/>
        <w:jc w:val="center"/>
        <w:rPr/>
      </w:pPr>
      <w:r>
        <w:rPr>
          <w:b/>
          <w:sz w:val="28"/>
          <w:szCs w:val="28"/>
        </w:rPr>
        <w:t>программам и непрограммным направлениям деятельности), группам видов расходов классификации</w:t>
      </w:r>
    </w:p>
    <w:p>
      <w:pPr>
        <w:pStyle w:val="Normal"/>
        <w:jc w:val="center"/>
        <w:rPr>
          <w:b/>
          <w:b/>
          <w:sz w:val="28"/>
          <w:szCs w:val="28"/>
        </w:rPr>
      </w:pPr>
      <w:r>
        <w:rPr>
          <w:b/>
          <w:sz w:val="28"/>
          <w:szCs w:val="28"/>
        </w:rPr>
        <w:t>расходов местного бюджета на 2020 год</w:t>
      </w:r>
    </w:p>
    <w:p>
      <w:pPr>
        <w:pStyle w:val="Normal"/>
        <w:jc w:val="center"/>
        <w:rPr>
          <w:b/>
          <w:b/>
          <w:sz w:val="28"/>
          <w:szCs w:val="28"/>
        </w:rPr>
      </w:pPr>
      <w:r>
        <w:rPr>
          <w:b/>
          <w:sz w:val="28"/>
          <w:szCs w:val="28"/>
        </w:rPr>
      </w:r>
    </w:p>
    <w:p>
      <w:pPr>
        <w:pStyle w:val="Normal"/>
        <w:jc w:val="right"/>
        <w:rPr/>
      </w:pPr>
      <w:r>
        <w:rPr/>
        <w:t>(руб.)</w:t>
      </w:r>
    </w:p>
    <w:tbl>
      <w:tblPr>
        <w:tblW w:w="15163" w:type="dxa"/>
        <w:jc w:val="left"/>
        <w:tblInd w:w="0" w:type="dxa"/>
        <w:tblLayout w:type="fixed"/>
        <w:tblCellMar>
          <w:top w:w="0" w:type="dxa"/>
          <w:left w:w="108" w:type="dxa"/>
          <w:bottom w:w="0" w:type="dxa"/>
          <w:right w:w="108" w:type="dxa"/>
        </w:tblCellMar>
      </w:tblPr>
      <w:tblGrid>
        <w:gridCol w:w="10201"/>
        <w:gridCol w:w="1710"/>
        <w:gridCol w:w="842"/>
        <w:gridCol w:w="2410"/>
      </w:tblGrid>
      <w:tr>
        <w:trPr>
          <w:trHeight w:val="590"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7 189 245,6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школьного образова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 641 895,1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 677 854,3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детских дошко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 695 104,4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157 53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50 443,5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862 210,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78 91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92 39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10 29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82 1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07 852,0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62 011,4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5 840,6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225 519,3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087 782,5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137 736,7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продуктами питания детских дошко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 998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218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462 7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35 3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ерепрофилирование общеразвивающих групп в дошкольных образовательных учрежден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66 9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26 9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 146 714,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194 378,0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 4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117 895,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детских дошкольных организаций за счет безвозмездных поступл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В2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благоустройство территории МКДОУ «Детский сад № 30 им. 8 Март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11 906,6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11 906,6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устройство, демонтаж и ремонт теневых навесов в МКДОУ «Детский сад № 30 им. 8 Март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 755,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 755,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благоустройство территории МКДОУ «Детский сад № 37 «Рябинушк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01 08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01 08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иобретение основных средств и мягкого инвентаря в МКДОУ «Детский сад № 37 «Рябинушк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1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1 000,00</w:t>
            </w:r>
          </w:p>
        </w:tc>
      </w:tr>
      <w:tr>
        <w:trPr>
          <w:trHeight w:val="58"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монт пожарного водопровода МКДОУ «Детский сад № 37 «Рябинушк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теневого навеса МКДОУ «Детский сад № 37 «Рябинушк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водопровода в МДОУ «Детский сад № 43 «Ласточк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 23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 23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монт водопровода в МДОУ «Детский сад № 42 «Аленький цветочек» города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99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99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текущего ремонта пищеблока и приобретение технологического оборудования, инвентаря для организации горячего питания в МКДОУ «Детский сад № 10 «Огонёк» пос. Балковск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7 2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7 2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ремонта и замену трубопроводов водоснабжения и отопления МДОУ «Детский сад № 39 «Золотая рыбк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9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9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и замену узла учета тепловой энергии в МКДОУ «Детский сад № 9 «Алёнка» пос. Новоульяновск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рециркуляторов воздуха в дошкольные образовательные учрежд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выгребной ямы МБОУ «Детский сад № 17 «Журавушка» ст. Лысогорско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монтаж системы пожарной сигнализации МДОУ «Детский сад № 32 «Карамелька»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 13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 13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иобретение узла учета тепловой энергии МДОУ «Детский сад № 44 «Радость» г. Георгиевс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Д00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работ по замене оконных блоков в муниципальных дошкольных образовательных организациях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40 54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работ по замене оконных блоков в муниципальных 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40 54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 24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1 29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капитального ремонта в дошкольных образовательных организациях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223 499,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капитального ремонта зданий и сооружений муниципальных образовате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S7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223 499,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S7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38 2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3S7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385 269,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общего образова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6 181 147,2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общеобразовательных организаций, предоставление бесплатного общего обра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6 864 895,0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школ-детских садов, школ начальных, неполных средних и средних шко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 549 439,2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70 110,4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89 526,1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8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232 875,6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12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17 834,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201,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0 632,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14 320,6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878,5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2 442,1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337 248,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85 315,6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051 932,5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7,6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4,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763,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горячим питанием учащихся общеобразовате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 379 291,2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6 854,2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8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73 63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 795 51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674 901,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 903,5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 623 706,3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антитеррористических мероприятий в муниципальных 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S79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S79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горячим питанием учащихся общеобразовательных организаций за счет безвозмездных поступл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 5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 5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монт отопления и водоотведения в МБОУ СОШ № 13 станицы Незлобно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 27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 27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отопления в МБОУ СОШ № 20 станицы Подгорно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технологического оборудования и инвентаря для организации горячего питания в МКОУ СОШ № 28 пос. Балковск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системы видеонаблюдения в МКОУ СОШ № 19 пос. Нижнезольск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иобретение мармитов в МКОУ СОШ № 19 пос. Нижнезольск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Д00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работ по замене оконных блоков в общеобразовательных организациях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 66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работ по замене оконных блоков в муниципальных 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S6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 66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S6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 66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ведение капитального ремонта в общеобразовательных организациях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7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825,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капитального ремонта зданий и сооружений муниципальных образовате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7S7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825,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7S7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825,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Благоустройство зданий муниципальных общеобразовате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8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7 480,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8L25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7 480,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8L25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7 480,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центров образования цифрового и гуманитарного профи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9 326,6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обретение мебели и проведение текущего ремонта в общеобразовательных организациях на базе которых формируются центры образования цифрового и гуманитарного профи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277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5 188,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277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5 188,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центров образования цифрового и гуманитарного профи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4 137,7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4 137,7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бесплатного горячего питания обучающихся, получающих начальное общее образование в муниципальных общеобразовательных организациях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318 175,6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L3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318 175,6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L3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0 644,2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10L3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387 531,4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Успех каждого ребен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317 887,0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788 808,4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по внешкольной работе с детьми в области обра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109 422,9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109 422,9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824 856,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24 856,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учреждений в области организационно-воспитательной работы с молодежь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45 676,5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86 336,5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8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мероприятий для детей и молодеж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4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4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ведение работ по замене оконных блоков в организациях дополнительного образования детей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40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работ по замене оконных блоков в муниципальных 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S6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40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S6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40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407 838,3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4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407 838,3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63 766,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 453,0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06 313,4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666 187,4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6 048,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 754,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434 383,7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денежных средств на содержание ребенка опекуну (попечител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234 08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40178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234 08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16 296,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16 296,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диновременного пособия усыновител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дополнительного образования в сфере культуры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254 540,8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539 129,8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по внешкольной работе с детьми в области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368 699,8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368 699,8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 0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 0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2 3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2 3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по изготовлению проектно-сметной документации на проведение ремонта в зданиях муниципального бюджетного учреждения дополнительного образования «Детская музыкальная школа города Георгиевска» (г. Георгиевск, ул. Октябрьская, 73, ул. Ленина - ул. Октябрьская, 108/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Д0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Д0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Культурная сре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A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5 41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ая поддержка отрасли культуры (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A1551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5 41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A1551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5 41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Строительство и реконструкция объектов муниципальной собственност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6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 949 844,9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Бюджетные инвестиции в объекты капитального строительства собственности муниципальных образова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522 358,6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технологическое присоединение к электрическим сетям по объекту «Строительство школы в селе Краснокумско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272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411,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272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411,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роительство (реконструкция) общеобразовательных организаций (Строительство школы в селе Краснокумско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S72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448 947,4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S72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448 947,4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Содействие занятости женщин - создание условий дошкольного образования для детей в возрасте до трех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 427 486,3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 на 160 мест в г. Георгиевске по ул. Быкова, 1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523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012 142,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523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012 142,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обеспечение ввода объектов в эксплуатацию) (Строительство детского сада на 160 мест в г. Георгиевске по ул. Быкова, 1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S23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415 343,9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P2S23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415 343,9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рганизация летнего отдыха и занятости детей и подростков в каникулярный период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91 809,3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Мероприятия по организации отдыха детей и подростков в каникулярное врем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6 919,3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тдыха детей и подростков в каникулярное врем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121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6 919,3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83,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 222,1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57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121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82 335,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и финансирование временного трудоустройства несовершеннолетних учащихся образовательных организаций округа в возрасте от 14 до 18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роприятия по организации занятости подростков в каникулярное врем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221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86,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 004,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 494 755,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92 143,3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8 620,2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 213,2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40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779,7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14 115,5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664,2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трасли «Образ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8 843,2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8 843,2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независимой оценки качества условий оказания услуг организациями, осуществляющими образовательную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Д0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Д0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методического и технического обслуживания организаций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178 674,6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ресурсных цент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54 382,5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8 881,0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4 690,4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 81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0 092,1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трасли «Образ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и осуществление деятельности по опеке и попечительств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23 937,2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рганизацию и осуществление деятельности по опеке и попечительству в области обра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80376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23 937,2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00 481,5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455,6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родителей, воспитывающих детей-инвалидов и детей с ограниченными возможностями здоровь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 527,5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рганизаций по поддержке родителей, воспитывающих детей-инвалидов и детей с ограниченными возможностями здоровь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 527,5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 215,5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470,6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 70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41,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еализацию инновационного социального проекта «Держась за руки» в рамках программы Фонда поддержки детей, находящихся в трудной жизненной ситуации, «Право быть равным» за счет средств Фонда поддержки детей, находящихся в трудной жизненной ситу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3 31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 44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122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 86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 153 743,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жилищного хозяйств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699 939,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 области жилищ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1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92 379,1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чие мероприятия в области жилищ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 379,1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 379,1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по сносу аварийного жилищного фон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Обеспечение устойчивого сокращения непригодного для проживания жилищного фон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507 560,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585 731,5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585 731,5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 870,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 870,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430,0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430,0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S65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 077 528,9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S65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77 528,9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коммунального хозяйств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534,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коммунального хозяйств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534,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олнение межевого плана и проекта межевания территории под строительство газопровода среднего и низкого давления с установкой ГРПШ в пос. Шаумянском по пер. Ахметскому и по ул. Лесной, Юбилейной с перспективой подключения 60 земельных участков индивидуальных жилых домов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служивание газовых сетей в сельских населенных пунктах Георгиевского городского окру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5 534,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Д0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5 534,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Энергосбережение и повышение энергетической эффективности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Энергоэффективность от внедрения энергосберегающих устрой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работ по энергосбережению и повышению энергетической эффектив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лагоустройство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416 636,4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574 531,1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личное освещ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21 332,5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21 332,5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00 065,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00 065,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содержание мест захорон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3 66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58 66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по благоустройств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46 2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12 2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сполнение наказов избирателей депутатам Думы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44 941,6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44 941,6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сбор и удаление твердых отходов, поддержание округа в надлежащем санитарном состоян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99 859,8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99 859,8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демонтаж (перемещение) самовольно (незаконно) установленных нестационарных объект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проведения мероприятий по отлову и содержанию безнадзорных животны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89 710,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89 710,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азработку проектно-сметной документации на ремонт памятника погибшим воинам и гражданам в годы Великой Отечественной войны и проведение ее экспертиз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Д0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устройство, обустройство контейнерных площадок на территории населенных пунктов Георгиевского городского окру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96 004,6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96 004,6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устройство уличного освещения улицы Филатова от улицы Мира до улицы Тронина в г. Георгиевск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 86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 86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оддержание в надлежащем санитарном состоянии территории кладбища в г. Георгиевск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9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9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монт мемориалов «Вечный огонь» по ул. Бойко и ул. Октябрьская в г. Георгиевск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 854,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 854,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ликвидацию несанкционированных свалок на территории населенных пунктов Георгиевского городского окру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02 863,7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Д0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02 863,7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устройство и восстановление воинских захоронений на территор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42 105,2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мероприятий федеральной целевой программы «Увековечение памяти погибших при защите Отечества на 2019-2024 го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2L29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42 105,2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2L29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42 105,2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жильём молодых семей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69 980,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Улучшение жилищных условий молодых сем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069 980,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молодым семьям социальных выплат на приобретение (строительство) жиль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8 066,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18 066,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 657 932,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 657 932,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олодым семьям, имеющим трех и более детей, социальных выплат на приобретение (строительство) жиль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9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693 981,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9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693 981,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Дорожное хозяйство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 943 174,8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дорож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53 781,1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218,8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Дорожный фон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 943 174,8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961 800,6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961 800,6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 (исполнение наказов избирате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55 058,40</w:t>
            </w:r>
          </w:p>
        </w:tc>
      </w:tr>
      <w:tr>
        <w:trPr>
          <w:trHeight w:val="58"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55 058,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й ремонт и ремонт автомобильных дорог общего пользования местного значения в городских округах и городских поселен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езопасность дорожного движе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овышение безопасности дорожного движе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безопасности дорожного движ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9 153,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79 324,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79 324,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14 581,3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38 581,3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73 405,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 273 405,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 2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714 378,5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ультура и досуг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542 550,7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учреждений культурно-досугового типа, организация деятельности клубных формирова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509 178,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015 410,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6 015 410,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8 383,0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8 383,0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33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33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6 168,9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6 168,9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осстановление пожарной сигнализации в Городском Дворце культуры МБУК «Централизованная клубная система Георгиевского городского окру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Д00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2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Д00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2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библиотек, библиотечное, библиографическое и информационное обслуживание пользователей библиоте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2 983,9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библиоте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212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144 964,9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20 983,3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54 823,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459 558,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212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6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1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5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6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репление материально-технической базы муниципальных учреждений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4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4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9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6 0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7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 3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 44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 939,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9,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L51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 области культуры и кинематограф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4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4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участия в краевых и всероссийских конкурсах, фестивалях, конференциях и иных мероприят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для досуга людей с ограниченными возможностями здоровь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азработку научно-проектной документации на объект культурного наследия «Братская могила воинов» в ст. Лысогорско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Д00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Д00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Комплектование книжных фонд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 887,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лектование книжных фондов библиотек муниципальных образований 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8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140,5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8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140,5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лектование книжных фондов библиотек муниципальных образова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 747,3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 736,8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 010,5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сновное мероприятие "Формирование доступной среды жизнедеятельности для инвалидов и других маломобильных групп населени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6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условий для беспрепятственного доступа инвалидов и других маломобильных групп населения к социальным объект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620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620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физической культуры и спорт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46 329,6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физкультурно-оздоровительной и спортивно-массовой работ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2 546 329,6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проведение мероприятий в области спорта и физической культуры на территории Георгиевского городского округа Ставропольского края, обеспечение участия спортсменов, команд и других участников спортивных соревнований в международных, российских, краевых и окружных соревнован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20121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7 489,6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 583,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 906,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ство (реконструкция) объектов спорта (Реконструкция объектов спорта МБУ «Спортивно-развлекательный комплекс» г.Георгиевс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S70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215 373,4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201S70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215 373,4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одержание парка «Дружб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Д0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81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Д0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81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туристско-рекреационного комплекс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кламно-информационное обеспечение развития туризм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зготовление полиграфической продукции, баннеров, указателей туристической навиг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25 498,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425 498,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252,8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8 152,8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10 965,2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10 965,2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4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2 441 457,6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161 994,8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сновное мероприятие «Обеспечение деятельности многофункционального центра предоставления государственных и муниципальных услуг»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685 198,3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многофункционального центра предоставления государственных и муницип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908 198,3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7 857,2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74 341,1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76 796,4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финансовое обеспечение информационных услуг в средствах массовой информ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азвитие информационных технологий и формирование элементов электронного прави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ормирование, содержание и использование Архивного фонд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5 796,4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21 915,0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 881,4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муниципального образования Георгиевский городской округ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813 929,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813 929,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16 84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75 234,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1 61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ектов развития территорий муниципальных образований, основанных на местных инициатив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897 082,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640 584,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56 49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Градостроите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Мероприятия в области градостроительной деятель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работка документации территориального планир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9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едоставление мер социальной поддержки семьям и дет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 301 063,8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Финансовая поддержка семей при рождении де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 301 063,8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 634 197,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 634 197,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выплата в связи с рождением (усыновлением) первого ребен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66 866,4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66 866,4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532 529,8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 780 870,3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907 914,2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 811,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330 102,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4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891 095,2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94 784,2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 311,0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81 860,7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81 860,7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ыполняемые муниципальными орган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76 626,6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финансирование членских взнос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50221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на территории сельских населенных пункт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 89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 89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 209,6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 209,6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одержание и ремонт имущества, находящегося в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 50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 50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монтаж системы видеонаблюдения, оповещения и управления эвакуации в пос. Новоульяновск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модернизацию системы видеонаблюдения на площади в ст. Лысогорско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276,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276,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следование и выдачу технического заключения по результатам обследования основных несущих конструкций здания, расположенного по адресу: ст.Александрийская, пер. Комсомольский, 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зготовление проектно-сметной документации на объект, расположенный по адресу: ст.Александрийская, пер. Комсомольский, 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Д00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775 032,8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центров по предоставлению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530 019,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223 964,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02 05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диновременного вознаграждения, назначаемая при присвоении звания «Почетный граждан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депутатов Думы Ставропольского края и их помощников в избирательном округ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83 083,4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83 083,4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отдельных государственных полномочий Ставропольского края по созданию административных комисс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специальной оценки рабочих мес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Д0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6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Д0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6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564 982,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растениеводства и животноводств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 906,8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растениеводства и плодовод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 416,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 308,1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 308,1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животноводства и птицевод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имулирование развития приоритетных подотраслей агропромышленного комплекса и развитие малых форм хозяйствования (субвенции на обеспечение (возмещение) части затрат, возникающих при производстве и (или) реализации продукции собственного производ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3 869,3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3 869,3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 196,9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 196,9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30 182,9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66 028,5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 154,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соревнований в хозяйствах агропромышленного комплекс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54 196,5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8 191,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1765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 005,5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644 206,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инженерной инфраструктуры на сельских территор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Распределительный газопровод низкого и среднего давления с установкой ГРПШ по ул. Раздольная в с. Краснокумское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1L57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1L57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Благоустройство сельских территор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714 2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Спортивная площадка в поселке Приэтокский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07 1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07 1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Спортивная площадка в поселке Крутоярский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7 1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7 14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Спортивная площадка в поселке Приэтокский Георгиевского городского округа Ставропольского края), за счет внебюджетных источник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Спортивная площадка в поселке Крутоярский Георгиевского городского округа Ставропольского края), за счет внебюджетных источник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2L576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временный облик сельских территор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29 926,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29 926,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29 926,3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 (Строительство детского сада на 160 мест в с. Краснокумско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 (Физкультурно-оздоровительный комплекс в селе Краснокумское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S792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Формирование современной городской сре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782 994,7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782 994,7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Формирование современной городской среды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 946,2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разработку проектно-сметной документации на благоустройство улицы Батакская (от ул. Калинина до ул. Кочубея) в г. Георгиевске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Д0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 946,2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Д0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 946,2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Формирование комфортной городской сре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F2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811 048,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грамм формирования современной городской сре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F2555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811 048,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F2555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811 048,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27 275,2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1 806,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филактические меры по сокращению правонарушений и наркоман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1 806,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и организация деятельности комиссий по делам несовершеннолетних и защите их пра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помещений, предоставляемых для работы сотрудников, замещающих должности участкового уполномоченного полиции, на обслуживаемом административном участк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31 578,9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S7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421,0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рофилактика терроризма и экстремиз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 153,8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тиводействие идеологии террориз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 153,8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2 41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2 417,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условий для обеспечения безопасности граждан в местах массового пребывания людей на территории муниципальных образова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3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 473,6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3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 473,6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информационно-пропагандистских мероприятий, направленных на профилактику идеологии террориз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5 263,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казаче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ивлечение казачества к оказанию помощи правоохранительным органам в охране общественного порядка, совершенствование военно-патриотического воспитания казачьей молодежи, укрепление межнациональных отнош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бщественного поряд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роприятия по развитию духовно-культурных основ казачества, казачьего кадетского образования, военно-патриотического воспитания казачьей молодеж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езопасный окр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556 814,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держание и обеспечение деятельности отдела гражданской обороны и защиты населения, поисковой, аварийно-спасательной и единой дежурно-диспетчерской служ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556 814,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отдела гражданской обороны и защиты населения, поисковой, аварийно-спасательной и единой дежурно-диспетчерской служ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816 344,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274 488,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87 190,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666,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Думы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574 238,4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Думы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313 517,4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235,4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 235,4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61 001,9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27 215,6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786,3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100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проведения мероприятий по оптимизации Думы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720,9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мероприятий по оптимизации расходов в Думе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720,9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2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720,9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468 195,6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468 195,6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 323,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 063,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97 190,0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22 051,2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138,8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иватизацию и содержание имущества, находящегося в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5 143,2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0 143,2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4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4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изготовление проектной и технической документации по объектам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6 109,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финансового управления администрации Георгиевского городского округа Ставропольского края и учетного цент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960 410,9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финансового управления администрации Георгиевского городского округа Ставропольского края и учетного цент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2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960 410,9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5 194,6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3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9 184,6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17 624,7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20 662,3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 962,4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учетных цент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918 451,5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706 873,2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61 578,3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30 944 092,4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управление труда и социальной защиты населения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265 355,3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осуществление деятельности по опеке и попечительству в области здравоохран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 594,1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957,0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 637,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отдельных государственных полномочий в области труда и социальной защиты отдельных категорий гражда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269 761,1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112 982,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46 779,1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 713 988,0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256 110,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36 110,4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плата жилищно-коммунальных услуг отдельным категориям гражда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224 187,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64 5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074 627,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62,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02,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977 348,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739 348,9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7,6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7,6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месячных выплат на детей в возрасте от трех до семи лет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3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3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34 446,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34 446,4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социального пособия на погреб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20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5 203,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жегодного социального пособия на проезд учащимся (студент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 400,5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76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 750,5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пособия на ребен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89 613,0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84 713,0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жемесячной денежной компенсации на каждого ребенка в возрасте до 18 лет многодетным семь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382 656,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 6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577 006,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39 445,4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175,6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08 269,75</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80 991,9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53 091,9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7 663,8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734,1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5 929,72</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8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090 137,6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8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 137,6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8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67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 социальной поддержки ветеранов труда и тружеников тыл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082 659,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5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937 659,1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 социальной поддержки ветеранов труд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268 452,2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68 35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800 102,29</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7 660,0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47 660,04</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731,5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78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431,5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денежная выплата семьям погибших ветеранов боевых действ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 087,3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 087,37</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гражданам субсидий на оплату жилого помещения и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743 27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3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213 271,8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5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87 1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5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8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5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51 37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ежемесячных выплат на детей в возрасте от трех до семи лет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3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 803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3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6 803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4 500,2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4 500,2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поддержки социально-ориентированных некоммерческих организаций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на поддержку социально ориентированных некоммерчески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епрограммные расходы по формированию доступной среды жизнедеятельности для инвалидов и других маломобильных групп населени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4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услуги по перевозке инвалид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на проведение Всероссийской переписи населения 202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Всероссийской переписи населения 202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54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0054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4 749,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327 580,13</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9 626,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9 626,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арантий муниципальных служащих в соответствии с законодательство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11 275,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6 506,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04 769,91</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за счет средств резервного фонда администр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2 708,4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2 305,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 83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08 573,46</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сполнение судебных актов, оплату штрафов и иных мер принужд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4000216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выполнения Указов Президента Российской Федерации и обеспечение гарантий, установленных трудовым законодательство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8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393 968,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8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393 968,88</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на обслуживание муниципального внутреннего дол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служивание муниципального внутреннего дол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22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служивание государственного (муниципального) дол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22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5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97 448 595,30»</w:t>
            </w:r>
          </w:p>
        </w:tc>
      </w:tr>
    </w:tbl>
    <w:p>
      <w:pPr>
        <w:pStyle w:val="Normal"/>
        <w:rPr>
          <w:highlight w:val="yellow"/>
        </w:rPr>
      </w:pPr>
      <w:r>
        <w:rPr>
          <w:highlight w:val="yellow"/>
        </w:rPr>
      </w:r>
    </w:p>
    <w:p>
      <w:pPr>
        <w:pStyle w:val="Normal"/>
        <w:rPr>
          <w:highlight w:val="yellow"/>
        </w:rPr>
      </w:pPr>
      <w:r>
        <w:rPr>
          <w:highlight w:val="yellow"/>
        </w:rPr>
      </w:r>
    </w:p>
    <w:p>
      <w:pPr>
        <w:pStyle w:val="Normal"/>
        <w:ind w:firstLine="709"/>
        <w:jc w:val="both"/>
        <w:rPr>
          <w:sz w:val="28"/>
          <w:szCs w:val="28"/>
        </w:rPr>
      </w:pPr>
      <w:r>
        <w:rPr>
          <w:sz w:val="28"/>
          <w:szCs w:val="28"/>
        </w:rPr>
        <w:t>1.17. П</w:t>
      </w:r>
      <w:r>
        <w:rPr>
          <w:spacing w:val="-4"/>
          <w:sz w:val="28"/>
          <w:szCs w:val="28"/>
        </w:rPr>
        <w:t xml:space="preserve">риложение </w:t>
      </w:r>
      <w:r>
        <w:rPr>
          <w:sz w:val="28"/>
          <w:szCs w:val="28"/>
        </w:rPr>
        <w:t>6.1 изложить в следующей редакции:</w:t>
      </w:r>
    </w:p>
    <w:p>
      <w:pPr>
        <w:pStyle w:val="Normal"/>
        <w:rPr>
          <w:sz w:val="28"/>
          <w:szCs w:val="28"/>
        </w:rPr>
      </w:pPr>
      <w:r>
        <w:rPr>
          <w:sz w:val="28"/>
          <w:szCs w:val="28"/>
        </w:rPr>
      </w:r>
    </w:p>
    <w:p>
      <w:pPr>
        <w:pStyle w:val="Normal"/>
        <w:ind w:left="10065" w:hanging="0"/>
        <w:rPr/>
      </w:pPr>
      <w:r>
        <w:rPr>
          <w:sz w:val="28"/>
          <w:szCs w:val="28"/>
        </w:rPr>
        <w:t>«Приложение 6.1</w:t>
      </w:r>
    </w:p>
    <w:p>
      <w:pPr>
        <w:pStyle w:val="Normal"/>
        <w:ind w:left="10065" w:hanging="0"/>
        <w:rPr>
          <w:sz w:val="28"/>
          <w:szCs w:val="28"/>
        </w:rPr>
      </w:pPr>
      <w:r>
        <w:rPr>
          <w:sz w:val="28"/>
          <w:szCs w:val="28"/>
        </w:rPr>
      </w:r>
    </w:p>
    <w:p>
      <w:pPr>
        <w:pStyle w:val="Normal"/>
        <w:ind w:left="10065" w:hanging="0"/>
        <w:rPr/>
      </w:pPr>
      <w:r>
        <w:rPr>
          <w:sz w:val="28"/>
          <w:szCs w:val="28"/>
        </w:rPr>
        <w:t>к решению Думы</w:t>
      </w:r>
    </w:p>
    <w:p>
      <w:pPr>
        <w:pStyle w:val="Normal"/>
        <w:ind w:left="10065" w:hanging="0"/>
        <w:rPr/>
      </w:pPr>
      <w:r>
        <w:rPr>
          <w:sz w:val="28"/>
          <w:szCs w:val="28"/>
        </w:rPr>
        <w:t>Георгиевского городского округа</w:t>
      </w:r>
    </w:p>
    <w:p>
      <w:pPr>
        <w:pStyle w:val="Normal"/>
        <w:ind w:left="10065" w:hanging="0"/>
        <w:rPr>
          <w:sz w:val="28"/>
          <w:szCs w:val="28"/>
        </w:rPr>
      </w:pPr>
      <w:r>
        <w:rPr>
          <w:sz w:val="28"/>
          <w:szCs w:val="28"/>
        </w:rPr>
        <w:t>Ставропольского края</w:t>
      </w:r>
    </w:p>
    <w:p>
      <w:pPr>
        <w:pStyle w:val="Normal"/>
        <w:ind w:left="10065" w:hanging="0"/>
        <w:rPr/>
      </w:pPr>
      <w:r>
        <w:rPr>
          <w:sz w:val="28"/>
          <w:szCs w:val="28"/>
        </w:rPr>
        <w:t>от 18 декабря 2019 г. № 613-4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5"/>
        <w:rPr>
          <w:b/>
          <w:b/>
        </w:rPr>
      </w:pPr>
      <w:r>
        <w:rPr>
          <w:b/>
        </w:rPr>
        <w:t>Распределение</w:t>
      </w:r>
    </w:p>
    <w:p>
      <w:pPr>
        <w:pStyle w:val="Style25"/>
        <w:rPr>
          <w:b/>
          <w:b/>
        </w:rPr>
      </w:pPr>
      <w:r>
        <w:rPr>
          <w:b/>
        </w:rPr>
      </w:r>
    </w:p>
    <w:p>
      <w:pPr>
        <w:pStyle w:val="Normal"/>
        <w:jc w:val="center"/>
        <w:rPr>
          <w:b/>
          <w:b/>
          <w:sz w:val="28"/>
          <w:szCs w:val="28"/>
        </w:rPr>
      </w:pPr>
      <w:r>
        <w:rPr>
          <w:b/>
          <w:sz w:val="28"/>
          <w:szCs w:val="28"/>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jc w:val="center"/>
        <w:rPr>
          <w:b/>
          <w:b/>
          <w:sz w:val="28"/>
          <w:szCs w:val="28"/>
        </w:rPr>
      </w:pPr>
      <w:r>
        <w:rPr>
          <w:b/>
          <w:sz w:val="28"/>
          <w:szCs w:val="28"/>
        </w:rPr>
        <w:t>на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napToGrid w:val="false"/>
        <w:ind w:left="709" w:right="-71" w:hanging="0"/>
        <w:jc w:val="right"/>
        <w:rPr/>
      </w:pPr>
      <w:r>
        <w:rPr/>
        <w:t>(руб.)</w:t>
      </w:r>
    </w:p>
    <w:tbl>
      <w:tblPr>
        <w:tblW w:w="15163" w:type="dxa"/>
        <w:jc w:val="left"/>
        <w:tblInd w:w="0" w:type="dxa"/>
        <w:tblLayout w:type="fixed"/>
        <w:tblCellMar>
          <w:top w:w="0" w:type="dxa"/>
          <w:left w:w="108" w:type="dxa"/>
          <w:bottom w:w="0" w:type="dxa"/>
          <w:right w:w="108" w:type="dxa"/>
        </w:tblCellMar>
      </w:tblPr>
      <w:tblGrid>
        <w:gridCol w:w="7933"/>
        <w:gridCol w:w="1710"/>
        <w:gridCol w:w="746"/>
        <w:gridCol w:w="2234"/>
        <w:gridCol w:w="2540"/>
      </w:tblGrid>
      <w:tr>
        <w:trPr>
          <w:trHeight w:val="176" w:hRule="atLeast"/>
        </w:trPr>
        <w:tc>
          <w:tcPr>
            <w:tcW w:w="7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ВР</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 годам</w:t>
            </w:r>
          </w:p>
        </w:tc>
      </w:tr>
      <w:tr>
        <w:trPr>
          <w:trHeight w:val="266" w:hRule="atLeast"/>
        </w:trPr>
        <w:tc>
          <w:tcPr>
            <w:tcW w:w="7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91 187 129,0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5 419 669,3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дошкольного образова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 091 082,8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 574 222,0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 091 082,8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 574 222,0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детских дошко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120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 823 103,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 847 936,8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5 609 074,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326 006,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423 756,4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8 000,4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 305 774,7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099 432,3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4 49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4 498,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92 3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22 3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3 13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3 1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9 23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89 2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09 365,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09 365,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62 561,4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62 561,4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6 804,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6 804,2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666 544,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798 509,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61 326,3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 750 242,1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405 217,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48 267,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продуктами питания детских дошко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566 8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1 566 8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899 1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899 1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667 7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 667 7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 132 9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229 24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 883 133,4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 508 090,0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 4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 44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 415 326,5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886 709,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общего образова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 053 332,9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 968 287,6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бщеобразовательных организаций, предоставление бесплатного общего обра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 877 072,9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 756 973,8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школ-детских садов, школ начальных, неполных средних и средних шко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3 579 030,8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 692 462,0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856 280,4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430 012,3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91 526,1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26 726,1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834 097,2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4 138 596,4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127,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127,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17 834,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17 834,2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201,4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201,4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0 632,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0 632,8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14 320,6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14 320,6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878,5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878,5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2 442,1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2 442,1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4 209,6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513 979,3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3 506,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12 006,3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140 703,4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201 973,0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7,6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017,6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4,4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4,4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763,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763,2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горячим питанием учащихся общеобразовате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95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95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96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96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47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47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 819 1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 085 8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914 861,8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245 13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 484,6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49 484,6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3 154 813,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 091 236,8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ведение работ по капитальному ремонту кровли в обще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3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11 71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33 2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работ по капитальному ремонту кровель в муниципальных обще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73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11 71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33 2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73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11 71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33 2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работ по благоустройству территорий муниципальных общеобразовательных организаций Ставропольского края, путем асфальтирования (включая установку (замену) бордюров) территор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 территорий муниципальных общеобразовательны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S7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4S7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07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центров образования цифрового и гуманитарного профи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92 763,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41 966,8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центров образования цифрового и гуманитарного профи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92 763,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41 966,8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9S77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92 763,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41 966,8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Успех каждого ребен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764 781,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29 087,0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29 087,0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E250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4 781,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29 087,0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947 058,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 947 058,0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901 381,4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8 901 381,4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по внешкольной работе с детьми в области обра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30112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822 022,9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 4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8 068,5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4 829,9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4 829,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4 829,9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224 829,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5 676,5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в области организационно-воспитательной работы с молодежь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45 676,5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45 676,5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6 336,5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6 336,5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30212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8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84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12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мероприятий для детей и молодеж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4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302214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2 873 285,5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397 010,9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Выплаты пособий, компенсаций и иные выплат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873 285,5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397 010,9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63 77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63 77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 456,5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 456,5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06 313,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906 313,4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666 1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666 1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8 827,7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8 827,7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 754,8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 754,8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431 597,3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431 597,3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денежных средств на содержание ребенка опекуну (попечител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44 856,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887 544,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44 856,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887 544,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70 979,5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52 016,9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70 979,5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52 016,9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диновременного пособия усыновител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дополнительного образования в сфере культуры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424 226,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965 136,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424 226,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965 136,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по внешкольной работе с детьми в области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126 706,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0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6 0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0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0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2 35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мероприятий по модернизации муниципальных образовательных организаций дополнительного образования (детских школ искусств) по видам искус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L30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459 09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L30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459 09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Строительство и реконструкция объектов муниципальной собственност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7 601 087,4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Бюджетные инвестиции в объекты капитального строительства собственности муниципальных образова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7 601 087,4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мероприятий по социально-экономическому развитию Ставропольского края (Строительство нового корпуса МОУ СОШ № 1 в городе Георгиевске по ул. Пушкина,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L52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372 666,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L52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372 666,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 216 848,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ство (реконструкция) объектов дошкольных образовательных организаций (Строительство детского сада на 160 мест в с. Краснокумско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S69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 228 420,7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S69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 228 420,7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рганизация летнего отдыха и занятости детей и подростков в каникулярный период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 724 376,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24 376,4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Мероприятия по организации отдыха детей и подростков в каникулярное врем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тдыха детей и подростков в каникулярное врем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9 486,4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83,4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83,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 387,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 387,1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156,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156,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437 159,8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437 159,8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и финансирование временного трудоустройства несовершеннолетних учащихся образовательных организаций округа в возрасте от 14 до 18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роприятия по организации занятости подростков в каникулярное врем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 89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 0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 0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472 678,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626 728,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920 294,1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920 294,1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 738,9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 738,9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 331,9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 331,9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407,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407,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52 655,2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трасли «Образ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9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1219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методического и технического обслуживания организаций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178 674,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178 674,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ресурсных цент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54 382,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54 382,5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8 881,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8 881,0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4 690,4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4 690,4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12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11,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11,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092,1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трасли «Образ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221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 2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рганизация и осуществление деятельности по опеке и попечительств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3 7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27 7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рганизацию и осуществление деятельности по опеке и попечительству в области обра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3 7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527 7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66 312,9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66 312,9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376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 397,0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 447,0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 957 082,8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290 121,9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жилищного хозяйств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14 891,5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409 903,2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чие мероприятия в области жилищ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чие мероприятия в области жилищ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1213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Обеспечение устойчивого сокращения непригодного для проживания жилищного фон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4 891,5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59 903,2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70 242,6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598 304,2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70 242,6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598 304,2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184,0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 439,1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1F3674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184,0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 439,1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4,8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59,9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F36748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4,8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59,9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коммунального хозяйств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 6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коммунального хозяйств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 6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софинасирование в рамках обеспечения комплексного развития сельских территорий, проведение проектно-изыскательских работ и государственной экспертизы строительства распределительных газопровод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57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6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57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6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на возмещение части затрат в связи с оказанием услуг по погребению умерши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60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60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Энергосбережение и повышение энергетической эффективности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Энергоэффективность от внедрения энергосберегающих устрой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работ по энергосбережению и повышению энергетической эффектив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Благоустройство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885 661,5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879 197,8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885 661,5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3 879 197,8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личное освещ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9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содержание мест захорон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9 789,7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69 789,7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по благоустройств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65 512,9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23 838,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65 512,9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23 838,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сбор и удаление твердых отходов, поддержание округа в надлежащем санитарном состоян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373 5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373 5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373 5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373 5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демонтаж (перемещение) самовольно (незаконно) установленных нестационарных объект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проведения мероприятий по отлову и содержанию безнадзорных животны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6 778,9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Обеспечение жильём молодых семей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Улучшение жилищных условий молодых сем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олодым семьям социальных выплат на приобретение (строительство) жиль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04 647,2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7 84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Дорожное хозяйство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 384 97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2 807 8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дорожн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Дорожный фон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 384 97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807 8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2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858 654,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281 544,2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6022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858 654,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281 544,2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й ремонт и ремонт автомобильных дорог общего пользования местного значения в городских округах и городских поселен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2S7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 526 315,7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езопасность дорожного движе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овышение безопасности дорожного движения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безопасности дорожного движ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85 312,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85 312,4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85 312,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85 312,4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3 997,7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23 997,7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47 997,7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547 997,7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39 977,5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ежегодный взнос в саморегулируемую организацию строи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3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3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3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3 067,2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 067,2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27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на возмещение части затрат в связи с оказанием бытов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29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29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 589 731,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 703 776,2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ультура и досуг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 613 327,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 230 571,7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деятельности учреждений культурно-досугового типа, организация деятельности клубных формирова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 156 379,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337 340,5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1120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642 548,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161 374,5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642 548,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161 374,5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2 85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637 4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7 4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7 4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7 4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7 9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 806,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капитального ремонта зданий и сооружений муниципальных учреждений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284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284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крепление материально-технической базы муниципальных учреждений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53 86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53 86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деятельности библиотек, библиотечное, библиографическое и информационное обслуживание пользователей библиоте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026 437,5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026 437,5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библиоте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480 118,5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480 118,5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20 983,3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20 983,3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 5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 5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23 975,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23 975,2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6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6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мероприятий по обеспечению пожарной безопас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1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14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5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54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6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6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репление материально-технической базы муниципальных учреждений культур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7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 7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6 03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6 0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73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 7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 3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 3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 449,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 449,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 939,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 939,2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9,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9,8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чие мероприятия в области культуры и кинематограф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7 03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3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культурно–массовых мероприят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4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7 03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4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7 03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участия в краевых и всероссийских конкурсах, фестивалях, конференциях и иных мероприят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19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оведение мероприятий для досуга людей с ограниченными возможностями здоровь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2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22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Комплектование книжных фонд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лектование книжных фондов библиотек муниципальных образова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 42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94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S8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 42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 42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оведение ремонта, восстановление и реставрация объектов культурного наследия, расположенных на территор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5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50 564,0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5S6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50 564,0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5S6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50 564,0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ализация регионального проекта «Культурная сре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A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38 48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222 373,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A1551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38 48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222 373,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A1551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38 48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222 373,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Развитие физической культуры и спорт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527 847,5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рганизация физкультурно-оздоровительной и спортивно-массовой работ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527 847,5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учреждений 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12 967,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софинансирование в рамках участия в краевой программе по обеспечению комплексного развития сельских территор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2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2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проведение мероприятий в области спорта и физической культуры на территории Георгиевского городского округа Ставропольского края, обеспечение участия спортсменов, команд и других участников спортивных соревнований в международных, российских, краевых и окружных соревнован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8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11 6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софинансирование строительства объектов спорта, на проведение проектно-изыскательских работ и государственной экспертизы строительства объектов 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7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4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7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туристско-рекреационного комплекс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екламно-информационное обеспечение развития туризм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готовление полиграфической продукции, баннеров, указателей туристической навиг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398 556,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 371,4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 371,4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 271,4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 271,4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81 905,4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 897 061,1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 213 585,2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125 952,7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186 206,7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сновное мероприятие «Обеспечение деятельности многофункционального центра предоставления государственных и муниципальных услуг»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 645 198,3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645 198,3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казание услуг) многофункционального центра предоставления государственных и муницип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868 198,3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868 198,3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7 857,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07 857,2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774 341,1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74 341,1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77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0 754,3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41 008,3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финансовое обеспечение информационных услуг в средствах массовой информ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роприятия, направленные на противодействие коррупции в органах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ормирование, содержание и использование Архивного фонд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9 754,3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20 008,3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1 324,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8 993,9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 429,7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 014,4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4 3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оддержка малого и среднего предпринима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3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азание поддержки субъектам малого и среднего предпринима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3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3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Градостроите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 6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Мероприятия в области градостроительной деятель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 6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зработка документации территориального планир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 6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20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 6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редоставление мер социальной поддержки семьям и дет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399 223,0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5 361 786,4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регионального проекта «Финансовая поддержка семей при рождении де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399 223,0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 361 786,4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099 894,4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925 429,4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0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099 894,4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925 429,4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выплата в связи с рождением (усыновлением) первого ребен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099 328,5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236 357,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557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099 328,5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236 357,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P176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 671 885,3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 965 592,0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166 579,9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166 579,9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898 367,3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898 367,3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5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334 367,3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334 367,3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26 351,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26 351,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26 351,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326 351,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овышение профессионализма муниципальных служащих администрации округа и ее структурных подраздел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91 860,7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91 860,7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91 860,7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91 860,7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чие мероприятия, выполняемые муниципальными орган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4 957,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4 957,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финансирование членских взнос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 748,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69 209,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69 209,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 209,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 209,6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2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940 347,6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234 054,3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центров по предоставлению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618 838,4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618 83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247 783,4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247 783,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67 05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67 055,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12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диновременного вознаграждения, назначаемая при присвоении звания «Почетный граждан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217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51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9 84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депутатов Думы Ставропольского края и их помощников в избирательном округ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78 669,2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79 285,9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77 827,1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77 823,8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6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2,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 462,1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отдельных государственных полномочий Ставропольского края по созданию административных комисс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376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94 567,7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47 031,8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Развитие растениеводства и животноводств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19 423,7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 423,7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Развитие растениеводства и плодовод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9 933,1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9 933,1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 825,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108,1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Развитие животноводства и птицевод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имулирование развития приоритетных подотраслей агропромышленного комплекса и развитие малых форм хозяйствования (субвенции на обеспечение (возмещение) части затрат, возникающих при производстве и (или) реализации продукции собственного производ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0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0,5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745 988,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827 608,1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Обеспечение реализации программы и обще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745 988,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27 608,1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 315,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 315,6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 315,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 315,6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5 729,6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782,8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проведение соревнований в хозяйствах агропромышленного комплекс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1219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48 6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30 27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8 191,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8 191,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459,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 079,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Комплексное развитие сельских территор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29 155,9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Современный облик сельских территор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29 155,9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Капитальный ремонт крыши Шаумяновского сельского Дома культуры муниципального бюджетного учреждения «Централизованная клубная система Георгиевского городского окру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577,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 577,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комплексного развития сельских территорий (Районный физкультурно-оздоровительный комплекс в ст. Незлобной Георгие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2 364,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2 364,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Комплексная спортивная площадка в станице Урухская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комплексного развития сельских территорий (Комплексная спортивная площадка в поселке Падинский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3L57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106,8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440 681,4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440 681,4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 806,4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 806,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филактические меры по сокращению правонарушений и наркоман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1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 806,4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 806,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илактика правонарушений и наркоман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220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220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ние и организация деятельности комиссий по делам несовершеннолетних и защите их пра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1763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806,4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рофилактика терроризма и экстремиз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ое мероприятие «Противодействие идеологии террориз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94 736,8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4 736,8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21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4 736,8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4 736,8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информационно-пропагандистских мероприятий, направленных на профилактику идеологии террориз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5 263,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1S77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263,1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Поддержка казаче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Привлечение казачества к оказанию помощи правоохранительным органам в охране общественного порядка, совершенствование военно-патриотического воспитания казачьей молодежи, укрепление межнациональных отнош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дение мероприятий, направленных на укрепление межнациональных отнош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220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220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общественного поряд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0160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Безопасный окр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е мероприятие «Содержание и обеспечение деятельности отдела гражданской обороны и защиты населения, поисковой, аварийно-спасательной и единой дежурно-диспетчерской служ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оказание услуг) отдела гражданской обороны и защиты населения, поисковой, аварийно-спасательной и единой дежурно-диспетчерской служ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48 404,9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48 404,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355 548,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355 548,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4 190,9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34 190,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12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666,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8 666,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1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47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Думы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Думы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235,4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235,4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 235,4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 235,4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24 838,8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8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30 472,0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30 470,0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и выполнения функций управления имущественных и земельных отношений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30 472,0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30 470,0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8 441,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68 441,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 181,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 181,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60 464,9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760 464,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60 464,9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60 464,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приватизацию и содержание имущества, находящегося в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6 183,2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5 533,2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0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6 183,2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55 533,2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382,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0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382,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03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изготовление проектной и технической документации по объектам муниципальной собствен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219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финансового управления администрации Георгиевского городского округа Ставропольского края и учетного цент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29 579,4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30 229,4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обеспечения деятельности финансового управления администрации Георгиевского городского округа Ставропольского края и учетного цент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29 579,4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830 229,4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7 313,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7 313,3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2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3 653,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3 653,3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о оплате труда работников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00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36 814,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учетных цент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 168 451,5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168 451,5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706 873,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 706 873,2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11 578,3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11 578,3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12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плату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8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 81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роприятия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19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84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021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19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84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управления труда и социальной защиты населения администрации Георгиевского городского округа Ставропольского края и осуществление полномочий в области труда и социальной защиты отдельных категорий гражда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 736 785,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 112 839,9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обеспечения деятельности управление труда и социальной защиты населения администрации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6 510 504,9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250 503,8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и осуществление деятельности по опеке и попечительству в области здравоохран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23 366,1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9 406,9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4 676,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 479,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 690,1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 927,91</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отдельных государственных полномочий в области труда и социальной защиты отдельных категорий гражда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487 138,8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191 096,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310 3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014 32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66 778,8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66 776,9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076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в рамках социального обеспечение населения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3 576 280,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 212 336,1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ежегодной денежной выплаты лицам, награжденным нагрудным знаком «Почетный донор Росс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86 352,3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28 916,2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52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16 352,3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58 916,2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лата жилищно-коммунальных услуг отдельным категориям гражда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224 187,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212 237,1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589 187,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577 237,1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62,8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62,8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2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02,8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02,8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157 860,9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1 340 913,1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53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047 860,9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230 913,1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0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20 270,7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6 095,0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20 270,7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6 095,0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социального пособия на погреб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92 537,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ежегодного социального пособия на проезд учащимся (студент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 256,4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 306,9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 606,4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 656,9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пособия на ребен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500 941,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338 082,6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496 041,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333 182,6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жемесячной денежной компенсации на каждого ребенка в возрасте до 18 лет многодетным семь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211 524,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515 13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62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6 889 024,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192 638,4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0 598,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47 827,2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 015,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176,54</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1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01 582,6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7 650,7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 863,7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 605,1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9 863,7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 605,1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634 621,3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400 937,8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095,2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 682,5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7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09 526,1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68 255,27</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мер социальной поддержки ветеранов труда и тружеников тыл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025 965,6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080 9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26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2 725 965,6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 754 9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 социальной поддержки ветеранов труд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0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54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53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 455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08 5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02 5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320078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65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6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жемесячная денежная выплата семьям погибших ветеранов боевых действ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 8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 8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гражданам субсидий на оплату жилого помещения и коммунальных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128 12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843 858,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упка товаров, работ и услуг для государственных (муниципальных) нуж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78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478 12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173 858,92</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55 467,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5 267,3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и иные выплаты насел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0R46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55 467,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5 267,39</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в рамках поддержки социально-ориентированных некоммерческих организаций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оставление субсидий на поддержку социально ориентированных некоммерческих организа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субсидий бюджетным, автономным учреждениям и иным некоммерческим организация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060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епрограммные расходы по формированию доступной среды жизнедеятельности для инвалидов и других маломобильных групп населени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оставление услуги по перевозке инвалид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0227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рограммные расходы, зарезервированные в составе бюджета Георгиевского городского округа Ставропольского кр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510 948,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57 384,96</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муниципальных орган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530,2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530,2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гарантий муниципальных служащих в соответствии с законодательство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400010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 934,7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 294,7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10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 934,7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 294,78</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за счет средств резервного фонда администр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8 483,1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05 088,8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8 483,1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605 088,83</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исполнение судебных актов, оплату штрафов и иных мер принужд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1,3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0 001,35</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ощрение главных распорядителей бюджетных средств Георгиевского городского округа Ставропольского края, обеспечивших достижение наилучших значений в оценке качества финансового менеджмен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9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бюджетные ассигн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00219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программные расходы на обслуживание муниципального внутреннего дол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служивание муниципального внутреннего дол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22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дол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0222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ловно утвержденные расхо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060 000,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 640 000,00</w:t>
            </w:r>
          </w:p>
        </w:tc>
      </w:tr>
      <w:tr>
        <w:trPr>
          <w:trHeight w:val="58"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96 011 392,9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02 963 144,66»</w:t>
            </w:r>
          </w:p>
        </w:tc>
      </w:tr>
    </w:tbl>
    <w:p>
      <w:pPr>
        <w:pStyle w:val="Normal"/>
        <w:rPr>
          <w:highlight w:val="yellow"/>
        </w:rPr>
      </w:pPr>
      <w:r>
        <w:rPr>
          <w:highlight w:val="yellow"/>
        </w:rPr>
      </w:r>
    </w:p>
    <w:p>
      <w:pPr>
        <w:sectPr>
          <w:headerReference w:type="default" r:id="rId12"/>
          <w:type w:val="nextPage"/>
          <w:pgSz w:orient="landscape" w:w="16838" w:h="11906"/>
          <w:pgMar w:left="1134" w:right="1418" w:gutter="0" w:header="709" w:top="1701" w:footer="0" w:bottom="567"/>
          <w:pgNumType w:fmt="decimal"/>
          <w:formProt w:val="false"/>
          <w:textDirection w:val="lrTb"/>
          <w:docGrid w:type="default" w:linePitch="360" w:charSpace="0"/>
        </w:sectPr>
        <w:pStyle w:val="Normal"/>
        <w:rPr>
          <w:highlight w:val="yellow"/>
        </w:rPr>
      </w:pPr>
      <w:r>
        <w:rPr>
          <w:highlight w:val="yellow"/>
        </w:rPr>
      </w:r>
    </w:p>
    <w:p>
      <w:pPr>
        <w:pStyle w:val="Normal"/>
        <w:jc w:val="both"/>
        <w:rPr>
          <w:highlight w:val="yellow"/>
        </w:rPr>
      </w:pPr>
      <w:r>
        <w:rPr>
          <w:highlight w:val="yellow"/>
        </w:rPr>
      </w:r>
    </w:p>
    <w:p>
      <w:pPr>
        <w:pStyle w:val="Normal"/>
        <w:jc w:val="both"/>
        <w:rPr/>
      </w:pPr>
      <w:r>
        <w:rPr/>
        <w:tab/>
      </w:r>
      <w:r>
        <w:rPr>
          <w:sz w:val="28"/>
          <w:szCs w:val="28"/>
        </w:rPr>
        <w:t>1.18. Приложение 7 изложить в следующей редакции:</w:t>
      </w:r>
    </w:p>
    <w:p>
      <w:pPr>
        <w:pStyle w:val="Normal"/>
        <w:rPr>
          <w:sz w:val="28"/>
          <w:szCs w:val="28"/>
          <w:highlight w:val="yellow"/>
        </w:rPr>
      </w:pPr>
      <w:r>
        <w:rPr>
          <w:sz w:val="28"/>
          <w:szCs w:val="28"/>
          <w:highlight w:val="yellow"/>
        </w:rPr>
      </w:r>
    </w:p>
    <w:p>
      <w:pPr>
        <w:pStyle w:val="Normal"/>
        <w:ind w:left="5529" w:hanging="0"/>
        <w:rPr>
          <w:sz w:val="28"/>
          <w:szCs w:val="28"/>
        </w:rPr>
      </w:pPr>
      <w:r>
        <w:rPr>
          <w:sz w:val="28"/>
          <w:szCs w:val="28"/>
        </w:rPr>
        <w:t>«Приложение 7</w:t>
      </w:r>
    </w:p>
    <w:p>
      <w:pPr>
        <w:pStyle w:val="Normal"/>
        <w:ind w:left="5529" w:hanging="0"/>
        <w:rPr>
          <w:sz w:val="28"/>
          <w:szCs w:val="28"/>
        </w:rPr>
      </w:pPr>
      <w:r>
        <w:rPr>
          <w:sz w:val="28"/>
          <w:szCs w:val="28"/>
        </w:rPr>
      </w:r>
    </w:p>
    <w:p>
      <w:pPr>
        <w:pStyle w:val="Normal"/>
        <w:ind w:left="5529" w:hanging="0"/>
        <w:rPr>
          <w:sz w:val="28"/>
          <w:szCs w:val="28"/>
        </w:rPr>
      </w:pPr>
      <w:r>
        <w:rPr>
          <w:sz w:val="28"/>
          <w:szCs w:val="28"/>
        </w:rPr>
        <w:t>к решению Думы</w:t>
      </w:r>
    </w:p>
    <w:p>
      <w:pPr>
        <w:pStyle w:val="Normal"/>
        <w:ind w:left="5529" w:hanging="0"/>
        <w:rPr>
          <w:sz w:val="28"/>
          <w:szCs w:val="28"/>
        </w:rPr>
      </w:pPr>
      <w:r>
        <w:rPr>
          <w:sz w:val="28"/>
          <w:szCs w:val="28"/>
        </w:rPr>
        <w:t>Георгиевского городского округа</w:t>
      </w:r>
    </w:p>
    <w:p>
      <w:pPr>
        <w:pStyle w:val="Normal"/>
        <w:ind w:left="5529" w:hanging="0"/>
        <w:rPr>
          <w:sz w:val="28"/>
          <w:szCs w:val="28"/>
        </w:rPr>
      </w:pPr>
      <w:r>
        <w:rPr>
          <w:sz w:val="28"/>
          <w:szCs w:val="28"/>
        </w:rPr>
        <w:t>Ставропольского края</w:t>
      </w:r>
    </w:p>
    <w:p>
      <w:pPr>
        <w:pStyle w:val="Normal"/>
        <w:ind w:left="5529" w:hanging="0"/>
        <w:rPr>
          <w:sz w:val="28"/>
          <w:szCs w:val="28"/>
        </w:rPr>
      </w:pPr>
      <w:r>
        <w:rPr>
          <w:sz w:val="28"/>
          <w:szCs w:val="28"/>
        </w:rPr>
        <w:t>от 18 декабря 2019 г. № 613-41</w:t>
      </w:r>
    </w:p>
    <w:p>
      <w:pPr>
        <w:pStyle w:val="Normal"/>
        <w:rPr>
          <w:sz w:val="28"/>
          <w:szCs w:val="28"/>
        </w:rPr>
      </w:pPr>
      <w:r>
        <w:rPr>
          <w:sz w:val="28"/>
          <w:szCs w:val="28"/>
        </w:rPr>
      </w:r>
    </w:p>
    <w:p>
      <w:pPr>
        <w:pStyle w:val="Normal"/>
        <w:jc w:val="center"/>
        <w:rPr>
          <w:b/>
          <w:b/>
          <w:sz w:val="28"/>
          <w:szCs w:val="28"/>
        </w:rPr>
      </w:pPr>
      <w:r>
        <w:rPr>
          <w:b/>
          <w:sz w:val="28"/>
          <w:szCs w:val="28"/>
        </w:rPr>
        <w:t>РАСПРЕД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бюджетных ассигнований по разделам и подразделам классификации</w:t>
      </w:r>
    </w:p>
    <w:p>
      <w:pPr>
        <w:pStyle w:val="Normal"/>
        <w:jc w:val="center"/>
        <w:rPr>
          <w:b/>
          <w:b/>
          <w:sz w:val="28"/>
          <w:szCs w:val="28"/>
        </w:rPr>
      </w:pPr>
      <w:r>
        <w:rPr>
          <w:b/>
          <w:sz w:val="28"/>
          <w:szCs w:val="28"/>
        </w:rPr>
        <w:t>расходов бюджетов на 2020 год</w:t>
      </w:r>
    </w:p>
    <w:p>
      <w:pPr>
        <w:pStyle w:val="Normal"/>
        <w:rPr>
          <w:b/>
          <w:b/>
          <w:sz w:val="28"/>
          <w:szCs w:val="28"/>
        </w:rPr>
      </w:pPr>
      <w:r>
        <w:rPr>
          <w:b/>
          <w:sz w:val="28"/>
          <w:szCs w:val="28"/>
        </w:rPr>
      </w:r>
    </w:p>
    <w:p>
      <w:pPr>
        <w:pStyle w:val="Normal"/>
        <w:jc w:val="right"/>
        <w:rPr/>
      </w:pPr>
      <w:r>
        <w:rPr/>
        <w:t>(руб.)</w:t>
      </w:r>
    </w:p>
    <w:tbl>
      <w:tblPr>
        <w:tblW w:w="9776" w:type="dxa"/>
        <w:jc w:val="left"/>
        <w:tblInd w:w="0" w:type="dxa"/>
        <w:tblLayout w:type="fixed"/>
        <w:tblCellMar>
          <w:top w:w="0" w:type="dxa"/>
          <w:left w:w="108" w:type="dxa"/>
          <w:bottom w:w="0" w:type="dxa"/>
          <w:right w:w="108" w:type="dxa"/>
        </w:tblCellMar>
      </w:tblPr>
      <w:tblGrid>
        <w:gridCol w:w="6232"/>
        <w:gridCol w:w="512"/>
        <w:gridCol w:w="574"/>
        <w:gridCol w:w="2458"/>
      </w:tblGrid>
      <w:tr>
        <w:trPr>
          <w:trHeight w:val="86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 154 338,09</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574 238,44</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205 179,07</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дебная систем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330,00</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341 149,37</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ервные фонд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08 573,46</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 755 304,93</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безопасность и правоохранительная деятельность</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863 968,76</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556 814,92</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 153,84</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74 134 058,31</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ое хозяйство и рыболов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20 776,16</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рожное хозяйство (дорожные фонд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 975 232,96</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38 049,19</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коммунальное хозя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 513 494,22</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Жилищное хозя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699 939,92</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мунальное хозя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05 534,86</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428 695,44</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жилищно-коммунального хозяйств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79 324,00</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69 411 710,09</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ольное образ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23 117 568,09</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е образ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 502 419,55</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полнительное образование дете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 782 864,34</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подготовка, переподготовка и повышение квалификаци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0</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одежная политик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7 485,91</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ругие вопросы в области образова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941 372,20</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 кинематограф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350 030,92</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 080 530,83</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культуры, кинематографи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69 500,09</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33 782 038,40</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альное обеспечение населе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 548 613,16</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семьи и детств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2 418 509,87</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социальной политик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814 915,37</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 и спор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938 956,51</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75 964,36</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ссовый спор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8 162 992,15</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долг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внутреннего долг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 000,00</w:t>
            </w:r>
          </w:p>
        </w:tc>
      </w:tr>
      <w:tr>
        <w:trPr>
          <w:trHeight w:val="26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97 448 595,30»</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r>
        <w:rPr/>
        <w:tab/>
      </w:r>
      <w:r>
        <w:rPr>
          <w:sz w:val="28"/>
          <w:szCs w:val="28"/>
        </w:rPr>
        <w:t>1.19. Приложение 7.1 изложить в следующей редакции:</w:t>
      </w:r>
    </w:p>
    <w:p>
      <w:pPr>
        <w:pStyle w:val="Normal"/>
        <w:rPr>
          <w:sz w:val="28"/>
          <w:szCs w:val="28"/>
          <w:highlight w:val="yellow"/>
        </w:rPr>
      </w:pPr>
      <w:r>
        <w:rPr>
          <w:sz w:val="28"/>
          <w:szCs w:val="28"/>
          <w:highlight w:val="yellow"/>
        </w:rPr>
      </w:r>
    </w:p>
    <w:p>
      <w:pPr>
        <w:pStyle w:val="Normal"/>
        <w:ind w:left="5529" w:hanging="0"/>
        <w:rPr/>
      </w:pPr>
      <w:r>
        <w:rPr>
          <w:sz w:val="28"/>
          <w:szCs w:val="28"/>
        </w:rPr>
        <w:t>«Приложение 7.1</w:t>
      </w:r>
    </w:p>
    <w:p>
      <w:pPr>
        <w:pStyle w:val="Normal"/>
        <w:ind w:left="5529" w:hanging="0"/>
        <w:rPr>
          <w:sz w:val="28"/>
          <w:szCs w:val="28"/>
        </w:rPr>
      </w:pPr>
      <w:r>
        <w:rPr>
          <w:sz w:val="28"/>
          <w:szCs w:val="28"/>
        </w:rPr>
      </w:r>
    </w:p>
    <w:p>
      <w:pPr>
        <w:pStyle w:val="Normal"/>
        <w:ind w:left="5529" w:hanging="0"/>
        <w:rPr>
          <w:sz w:val="28"/>
          <w:szCs w:val="28"/>
        </w:rPr>
      </w:pPr>
      <w:r>
        <w:rPr>
          <w:sz w:val="28"/>
          <w:szCs w:val="28"/>
        </w:rPr>
        <w:t>к решению Думы</w:t>
      </w:r>
    </w:p>
    <w:p>
      <w:pPr>
        <w:pStyle w:val="Normal"/>
        <w:ind w:left="5529" w:hanging="0"/>
        <w:rPr>
          <w:sz w:val="28"/>
          <w:szCs w:val="28"/>
        </w:rPr>
      </w:pPr>
      <w:r>
        <w:rPr>
          <w:sz w:val="28"/>
          <w:szCs w:val="28"/>
        </w:rPr>
        <w:t>Георгиевского городского округа</w:t>
      </w:r>
    </w:p>
    <w:p>
      <w:pPr>
        <w:pStyle w:val="Normal"/>
        <w:ind w:left="5529" w:hanging="0"/>
        <w:rPr>
          <w:sz w:val="28"/>
          <w:szCs w:val="28"/>
        </w:rPr>
      </w:pPr>
      <w:r>
        <w:rPr>
          <w:sz w:val="28"/>
          <w:szCs w:val="28"/>
        </w:rPr>
        <w:t>Ставропольского края</w:t>
      </w:r>
    </w:p>
    <w:p>
      <w:pPr>
        <w:pStyle w:val="Normal"/>
        <w:ind w:left="5529" w:hanging="0"/>
        <w:rPr>
          <w:sz w:val="28"/>
          <w:szCs w:val="28"/>
        </w:rPr>
      </w:pPr>
      <w:r>
        <w:rPr>
          <w:sz w:val="28"/>
          <w:szCs w:val="28"/>
        </w:rPr>
        <w:t>от 18 декабря 2019 г. № 613-4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ПРЕД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бюджетных ассигнований по разделам и подразделам классификации</w:t>
      </w:r>
    </w:p>
    <w:p>
      <w:pPr>
        <w:pStyle w:val="Normal"/>
        <w:jc w:val="center"/>
        <w:rPr>
          <w:b/>
          <w:b/>
          <w:sz w:val="28"/>
          <w:szCs w:val="28"/>
        </w:rPr>
      </w:pPr>
      <w:r>
        <w:rPr>
          <w:b/>
          <w:sz w:val="28"/>
          <w:szCs w:val="28"/>
        </w:rPr>
        <w:t>расходов бюджетов на плановый период 2021 и 2022 годов</w:t>
      </w:r>
    </w:p>
    <w:p>
      <w:pPr>
        <w:pStyle w:val="Normal"/>
        <w:rPr>
          <w:b/>
          <w:b/>
          <w:sz w:val="28"/>
          <w:szCs w:val="28"/>
        </w:rPr>
      </w:pPr>
      <w:r>
        <w:rPr>
          <w:b/>
          <w:sz w:val="28"/>
          <w:szCs w:val="28"/>
        </w:rPr>
      </w:r>
    </w:p>
    <w:p>
      <w:pPr>
        <w:pStyle w:val="Normal"/>
        <w:jc w:val="right"/>
        <w:rPr/>
      </w:pPr>
      <w:r>
        <w:rPr/>
        <w:t>(руб.)</w:t>
      </w:r>
    </w:p>
    <w:tbl>
      <w:tblPr>
        <w:tblW w:w="9634" w:type="dxa"/>
        <w:jc w:val="left"/>
        <w:tblInd w:w="0" w:type="dxa"/>
        <w:tblLayout w:type="fixed"/>
        <w:tblCellMar>
          <w:top w:w="0" w:type="dxa"/>
          <w:left w:w="108" w:type="dxa"/>
          <w:bottom w:w="0" w:type="dxa"/>
          <w:right w:w="108" w:type="dxa"/>
        </w:tblCellMar>
      </w:tblPr>
      <w:tblGrid>
        <w:gridCol w:w="3964"/>
        <w:gridCol w:w="512"/>
        <w:gridCol w:w="574"/>
        <w:gridCol w:w="2180"/>
        <w:gridCol w:w="2404"/>
      </w:tblGrid>
      <w:tr>
        <w:trPr>
          <w:trHeight w:val="81"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 годам</w:t>
            </w:r>
          </w:p>
        </w:tc>
      </w:tr>
      <w:tr>
        <w:trPr>
          <w:trHeight w:val="455"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государственные вопрос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012 998,5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 214 044,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2 562,82</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7 354,29</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743 892,7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804 146,74</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дебная систем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4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 93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960 317,8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960 967,84</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ервные фонд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8 483,1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05 088,83</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общегосударственные вопрос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 180 547,7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400 993,48</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безопасность и правоохранительная деятельность</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988 874,9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7 988 874,92</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788 874,92</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200 0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0 00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циональная экономик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 830 381,8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 334 891,86</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ое хозяйство и рыболов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5 411,8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47 031,86</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нспор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рожное хозяйство (дорожные фонд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384 97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6 807 86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национальной экономик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80 0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80 00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коммунальное хозя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 337 465,5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 744 413,52</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е хозя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14 891,5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409 903,24</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мунальное хозя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81 6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 00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885 661,5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879 197,83</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жилищно-коммунального хозяйств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55 312,4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55 312,45</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33 865 023,4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6 573 838,36</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ольное образ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 425 761,1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98 680 479,58</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е образ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70 065 917,1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9 825 053,67</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полнительное образование дете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 245 613,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 786 523,24</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подготовка, переподготовка и повышение квалификаци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0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00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одежная политик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70 053,0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70 053,02</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вопросы в области образова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227 678,8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381 728,85</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 кинематограф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 266 461,5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 629 128,71</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 040 866,6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00 571,78</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ругие вопросы в области культуры, кинематографи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25 594,9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28 556,93</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ая политик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3 447 760,9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75 813 305,75</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ое обеспечение населе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 262 184,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 690 886,78</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семьи и детств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 855 071,9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 051 915,13</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ругие вопросы в области социальной политик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330 504,9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070 503,84</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 и спор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702 425,9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ическая культур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 413,7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ссовый спор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07 012,2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24 647,54</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служивание государственного (муниципального) долг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луживание государственного (муниципального) внутреннего долг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 0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ловно утвержденные расход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060 00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 640 000,00</w:t>
            </w:r>
          </w:p>
        </w:tc>
      </w:tr>
      <w:tr>
        <w:trPr>
          <w:trHeight w:val="5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96 011 392,9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02 963 144,66»</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r>
        <w:rPr>
          <w:sz w:val="28"/>
          <w:szCs w:val="28"/>
        </w:rPr>
        <w:tab/>
        <w:t>1.20. Приложение 8 изложить в следующей редакции:</w:t>
      </w:r>
    </w:p>
    <w:p>
      <w:pPr>
        <w:pStyle w:val="Normal"/>
        <w:ind w:left="5103" w:hanging="0"/>
        <w:rPr/>
      </w:pPr>
      <w:r>
        <w:rPr>
          <w:sz w:val="28"/>
          <w:szCs w:val="28"/>
        </w:rPr>
        <w:t>«Приложение 8</w:t>
      </w:r>
    </w:p>
    <w:p>
      <w:pPr>
        <w:pStyle w:val="Normal"/>
        <w:ind w:left="5103" w:hanging="0"/>
        <w:rPr>
          <w:sz w:val="28"/>
          <w:szCs w:val="28"/>
        </w:rPr>
      </w:pPr>
      <w:r>
        <w:rPr>
          <w:sz w:val="28"/>
          <w:szCs w:val="28"/>
        </w:rPr>
      </w:r>
    </w:p>
    <w:p>
      <w:pPr>
        <w:pStyle w:val="Normal"/>
        <w:ind w:left="5103" w:hanging="0"/>
        <w:rPr/>
      </w:pPr>
      <w:r>
        <w:rPr>
          <w:sz w:val="28"/>
          <w:szCs w:val="28"/>
        </w:rPr>
        <w:t>к решению Думы</w:t>
      </w:r>
    </w:p>
    <w:p>
      <w:pPr>
        <w:pStyle w:val="Normal"/>
        <w:ind w:left="5103" w:hanging="0"/>
        <w:rPr/>
      </w:pPr>
      <w:r>
        <w:rPr>
          <w:sz w:val="28"/>
          <w:szCs w:val="28"/>
        </w:rPr>
        <w:t>Георгиевского городского округа</w:t>
      </w:r>
    </w:p>
    <w:p>
      <w:pPr>
        <w:pStyle w:val="Normal"/>
        <w:ind w:left="5103" w:hanging="0"/>
        <w:rPr>
          <w:sz w:val="28"/>
          <w:szCs w:val="28"/>
        </w:rPr>
      </w:pPr>
      <w:r>
        <w:rPr>
          <w:sz w:val="28"/>
          <w:szCs w:val="28"/>
        </w:rPr>
        <w:t>Ставропольского края</w:t>
      </w:r>
    </w:p>
    <w:p>
      <w:pPr>
        <w:pStyle w:val="Normal"/>
        <w:ind w:left="5103" w:hanging="0"/>
        <w:rPr/>
      </w:pPr>
      <w:r>
        <w:rPr>
          <w:sz w:val="28"/>
          <w:szCs w:val="28"/>
        </w:rPr>
        <w:t>от 18 декабря 2019 г. № 613-41</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02" w:leader="none"/>
        </w:tabs>
        <w:jc w:val="center"/>
        <w:rPr>
          <w:b/>
          <w:b/>
          <w:sz w:val="28"/>
          <w:szCs w:val="28"/>
        </w:rPr>
      </w:pPr>
      <w:r>
        <w:rPr>
          <w:b/>
          <w:sz w:val="28"/>
          <w:szCs w:val="28"/>
        </w:rPr>
        <w:t>ПРОГРАММА</w:t>
      </w:r>
    </w:p>
    <w:p>
      <w:pPr>
        <w:pStyle w:val="Normal"/>
        <w:tabs>
          <w:tab w:val="clear" w:pos="709"/>
          <w:tab w:val="left" w:pos="3202" w:leader="none"/>
        </w:tabs>
        <w:jc w:val="center"/>
        <w:rPr>
          <w:b/>
          <w:b/>
          <w:sz w:val="28"/>
          <w:szCs w:val="28"/>
        </w:rPr>
      </w:pPr>
      <w:r>
        <w:rPr>
          <w:b/>
          <w:sz w:val="28"/>
          <w:szCs w:val="28"/>
        </w:rPr>
      </w:r>
    </w:p>
    <w:p>
      <w:pPr>
        <w:pStyle w:val="Normal"/>
        <w:tabs>
          <w:tab w:val="clear" w:pos="709"/>
          <w:tab w:val="left" w:pos="3202" w:leader="none"/>
        </w:tabs>
        <w:jc w:val="center"/>
        <w:rPr>
          <w:b/>
          <w:b/>
          <w:sz w:val="28"/>
          <w:szCs w:val="28"/>
        </w:rPr>
      </w:pPr>
      <w:r>
        <w:rPr>
          <w:b/>
          <w:sz w:val="28"/>
          <w:szCs w:val="28"/>
        </w:rPr>
        <w:t xml:space="preserve">муниципальных внутренних заимствований Георгиевского городского округа Ставропольского края на 2020 год и плановый период </w:t>
      </w:r>
    </w:p>
    <w:p>
      <w:pPr>
        <w:pStyle w:val="Normal"/>
        <w:tabs>
          <w:tab w:val="clear" w:pos="709"/>
          <w:tab w:val="left" w:pos="3202" w:leader="none"/>
        </w:tabs>
        <w:jc w:val="center"/>
        <w:rPr/>
      </w:pPr>
      <w:r>
        <w:rPr>
          <w:b/>
          <w:sz w:val="28"/>
          <w:szCs w:val="28"/>
        </w:rPr>
        <w:t>2021 и 2022 годов</w:t>
      </w:r>
    </w:p>
    <w:p>
      <w:pPr>
        <w:pStyle w:val="Normal"/>
        <w:jc w:val="center"/>
        <w:rPr>
          <w:b/>
          <w:b/>
          <w:sz w:val="28"/>
          <w:szCs w:val="28"/>
        </w:rPr>
      </w:pPr>
      <w:r>
        <w:rPr>
          <w:b/>
          <w:sz w:val="28"/>
          <w:szCs w:val="28"/>
        </w:rPr>
      </w:r>
    </w:p>
    <w:p>
      <w:pPr>
        <w:pStyle w:val="Normal"/>
        <w:jc w:val="center"/>
        <w:rPr>
          <w:sz w:val="28"/>
          <w:szCs w:val="28"/>
        </w:rPr>
      </w:pPr>
      <w:r>
        <w:rPr>
          <w:sz w:val="28"/>
          <w:szCs w:val="28"/>
        </w:rPr>
        <w:t>1. Муниципальные внутренние заимствования на 2020 год</w:t>
      </w:r>
    </w:p>
    <w:p>
      <w:pPr>
        <w:pStyle w:val="Normal"/>
        <w:jc w:val="right"/>
        <w:rPr/>
      </w:pPr>
      <w:r>
        <w:rPr/>
        <w:t>(руб.)</w:t>
      </w:r>
    </w:p>
    <w:tbl>
      <w:tblPr>
        <w:tblW w:w="9460" w:type="dxa"/>
        <w:jc w:val="left"/>
        <w:tblInd w:w="137" w:type="dxa"/>
        <w:tblLayout w:type="fixed"/>
        <w:tblCellMar>
          <w:top w:w="0" w:type="dxa"/>
          <w:left w:w="108" w:type="dxa"/>
          <w:bottom w:w="0" w:type="dxa"/>
          <w:right w:w="108" w:type="dxa"/>
        </w:tblCellMar>
      </w:tblPr>
      <w:tblGrid>
        <w:gridCol w:w="3402"/>
        <w:gridCol w:w="1826"/>
        <w:gridCol w:w="2079"/>
        <w:gridCol w:w="2153"/>
      </w:tblGrid>
      <w:tr>
        <w:trPr>
          <w:trHeight w:val="28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sz w:val="28"/>
                <w:szCs w:val="28"/>
              </w:rPr>
            </w:pPr>
            <w:r>
              <w:rPr>
                <w:sz w:val="28"/>
                <w:szCs w:val="28"/>
              </w:rPr>
              <w:t>Виды заимствований</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внутренние заимствования</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ы погашения</w:t>
            </w:r>
          </w:p>
          <w:p>
            <w:pPr>
              <w:pStyle w:val="Normal"/>
              <w:jc w:val="center"/>
              <w:rPr>
                <w:sz w:val="28"/>
                <w:szCs w:val="28"/>
              </w:rPr>
            </w:pPr>
            <w:r>
              <w:rPr>
                <w:sz w:val="28"/>
                <w:szCs w:val="28"/>
              </w:rPr>
              <w:t>муниципальных долговых обязательств</w:t>
            </w:r>
          </w:p>
        </w:tc>
      </w:tr>
      <w:tr>
        <w:trPr>
          <w:trHeight w:val="34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ы привлечения средств в бюдж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ельные сроки погашения долговых обязательств</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ind w:hanging="176"/>
              <w:jc w:val="center"/>
              <w:rPr>
                <w:sz w:val="20"/>
                <w:szCs w:val="20"/>
              </w:rPr>
            </w:pPr>
            <w:r>
              <w:rPr>
                <w:sz w:val="20"/>
                <w:szCs w:val="20"/>
              </w:rPr>
              <w:t>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2"/>
                <w:sz w:val="28"/>
                <w:szCs w:val="28"/>
              </w:rPr>
              <w:t>Бюджетные кредиты, от других бюджетов бюджетной системы Российской Федерации в валюте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ind w:right="-41" w:firstLine="34"/>
              <w:jc w:val="center"/>
              <w:rPr>
                <w:sz w:val="28"/>
                <w:szCs w:val="28"/>
              </w:rPr>
            </w:pPr>
            <w:r>
              <w:rPr>
                <w:sz w:val="28"/>
                <w:szCs w:val="28"/>
              </w:rPr>
              <w:t>30 000 00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 31 декабря 2020 г.</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000 000,00</w:t>
            </w:r>
          </w:p>
        </w:tc>
      </w:tr>
      <w:tr>
        <w:trPr>
          <w:trHeight w:val="16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редиты кредитных организаций в валюте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000 00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 31 декабря 2021 г.</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2. Муниципальные внутренние заимствования </w:t>
      </w:r>
    </w:p>
    <w:p>
      <w:pPr>
        <w:pStyle w:val="Normal"/>
        <w:jc w:val="center"/>
        <w:rPr>
          <w:sz w:val="28"/>
          <w:szCs w:val="28"/>
        </w:rPr>
      </w:pPr>
      <w:r>
        <w:rPr>
          <w:sz w:val="28"/>
          <w:szCs w:val="28"/>
        </w:rPr>
        <w:t>на плановый период 2021 и 2022 годов</w:t>
      </w:r>
    </w:p>
    <w:p>
      <w:pPr>
        <w:pStyle w:val="Normal"/>
        <w:jc w:val="center"/>
        <w:rPr>
          <w:sz w:val="28"/>
          <w:szCs w:val="28"/>
        </w:rPr>
      </w:pPr>
      <w:r>
        <w:rPr>
          <w:sz w:val="28"/>
          <w:szCs w:val="28"/>
        </w:rPr>
      </w:r>
    </w:p>
    <w:p>
      <w:pPr>
        <w:pStyle w:val="Normal"/>
        <w:jc w:val="right"/>
        <w:rPr/>
      </w:pPr>
      <w:r>
        <w:rPr/>
        <w:t>(руб.)</w:t>
      </w:r>
    </w:p>
    <w:tbl>
      <w:tblPr>
        <w:tblW w:w="9460" w:type="dxa"/>
        <w:jc w:val="left"/>
        <w:tblInd w:w="137" w:type="dxa"/>
        <w:tblLayout w:type="fixed"/>
        <w:tblCellMar>
          <w:top w:w="0" w:type="dxa"/>
          <w:left w:w="108" w:type="dxa"/>
          <w:bottom w:w="0" w:type="dxa"/>
          <w:right w:w="108" w:type="dxa"/>
        </w:tblCellMar>
      </w:tblPr>
      <w:tblGrid>
        <w:gridCol w:w="3402"/>
        <w:gridCol w:w="1826"/>
        <w:gridCol w:w="2079"/>
        <w:gridCol w:w="2153"/>
      </w:tblGrid>
      <w:tr>
        <w:trPr>
          <w:trHeight w:val="28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sz w:val="28"/>
                <w:szCs w:val="28"/>
              </w:rPr>
            </w:pPr>
            <w:r>
              <w:rPr>
                <w:sz w:val="28"/>
                <w:szCs w:val="28"/>
              </w:rPr>
              <w:t>Виды заимствований</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внутренние заимствования</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ы погашения</w:t>
            </w:r>
          </w:p>
          <w:p>
            <w:pPr>
              <w:pStyle w:val="Normal"/>
              <w:jc w:val="center"/>
              <w:rPr>
                <w:sz w:val="28"/>
                <w:szCs w:val="28"/>
              </w:rPr>
            </w:pPr>
            <w:r>
              <w:rPr>
                <w:sz w:val="28"/>
                <w:szCs w:val="28"/>
              </w:rPr>
              <w:t>муниципальных долговых обязательств</w:t>
            </w:r>
          </w:p>
        </w:tc>
      </w:tr>
      <w:tr>
        <w:trPr>
          <w:trHeight w:val="34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ы привлечения средств в бюдж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ельные сроки погашения долговых обязательств</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ind w:hanging="176"/>
              <w:jc w:val="center"/>
              <w:rPr>
                <w:sz w:val="20"/>
                <w:szCs w:val="20"/>
              </w:rPr>
            </w:pPr>
            <w:r>
              <w:rPr>
                <w:sz w:val="20"/>
                <w:szCs w:val="20"/>
              </w:rPr>
              <w:t>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93" w:hRule="atLeast"/>
        </w:trPr>
        <w:tc>
          <w:tcPr>
            <w:tcW w:w="94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1 год</w:t>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2"/>
                <w:sz w:val="28"/>
                <w:szCs w:val="28"/>
              </w:rPr>
              <w:t>Бюджетные кредиты, от других бюджетов бюджетной системы Российской Федерации в валюте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ind w:right="-41" w:firstLine="34"/>
              <w:jc w:val="center"/>
              <w:rPr>
                <w:sz w:val="28"/>
                <w:szCs w:val="28"/>
              </w:rPr>
            </w:pPr>
            <w:r>
              <w:rPr>
                <w:sz w:val="28"/>
                <w:szCs w:val="28"/>
              </w:rPr>
              <w:t>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6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редиты кредитных организаций в валюте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000 000,00</w:t>
            </w:r>
          </w:p>
        </w:tc>
      </w:tr>
      <w:tr>
        <w:trPr>
          <w:trHeight w:val="167" w:hRule="atLeast"/>
        </w:trPr>
        <w:tc>
          <w:tcPr>
            <w:tcW w:w="94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 год</w:t>
            </w:r>
          </w:p>
        </w:tc>
      </w:tr>
      <w:tr>
        <w:trPr>
          <w:trHeight w:val="16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2"/>
                <w:sz w:val="28"/>
                <w:szCs w:val="28"/>
              </w:rPr>
              <w:t>Бюджетные кредиты, от других бюджетов бюджетной системы Российской Федерации в валюте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ind w:right="-41" w:firstLine="34"/>
              <w:jc w:val="center"/>
              <w:rPr>
                <w:sz w:val="28"/>
                <w:szCs w:val="28"/>
              </w:rPr>
            </w:pPr>
            <w:r>
              <w:rPr>
                <w:sz w:val="28"/>
                <w:szCs w:val="28"/>
              </w:rPr>
              <w:t>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16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редиты кредитных организаций в валюте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bl>
    <w:p>
      <w:pPr>
        <w:pStyle w:val="Normal"/>
        <w:rPr>
          <w:sz w:val="28"/>
          <w:szCs w:val="28"/>
        </w:rPr>
      </w:pPr>
      <w:r>
        <w:rPr>
          <w:sz w:val="28"/>
          <w:szCs w:val="28"/>
        </w:rPr>
      </w:r>
    </w:p>
    <w:p>
      <w:pPr>
        <w:pStyle w:val="Normal"/>
        <w:spacing w:before="0" w:after="0"/>
        <w:ind w:firstLine="708"/>
        <w:contextualSpacing/>
        <w:jc w:val="both"/>
        <w:rPr>
          <w:sz w:val="28"/>
          <w:szCs w:val="28"/>
        </w:rPr>
      </w:pPr>
      <w:r>
        <w:rPr>
          <w:sz w:val="28"/>
          <w:szCs w:val="28"/>
        </w:rPr>
        <w:t>2. Настоящее решение вступает в силу со дня официального опубликов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постоянную комиссию по бюджету, налогам и собственности Думы Георгиевского городского округа Ставропольского края (Жуков).</w:t>
      </w:r>
    </w:p>
    <w:p>
      <w:pPr>
        <w:pStyle w:val="Normal"/>
        <w:widowControl w:val="false"/>
        <w:tabs>
          <w:tab w:val="clear" w:pos="709"/>
          <w:tab w:val="left" w:pos="1134" w:leader="none"/>
        </w:tabs>
        <w:ind w:left="709" w:hanging="0"/>
        <w:jc w:val="both"/>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1"/>
              <w:jc w:val="left"/>
              <w:rPr>
                <w:b w:val="false"/>
                <w:b w:val="false"/>
                <w:bCs/>
                <w:szCs w:val="28"/>
                <w:u w:val="none"/>
              </w:rPr>
            </w:pPr>
            <w:r>
              <w:rPr>
                <w:b w:val="false"/>
                <w:bCs/>
                <w:szCs w:val="28"/>
                <w:u w:val="none"/>
              </w:rPr>
              <w:t>Председатель Думы</w:t>
            </w:r>
          </w:p>
          <w:p>
            <w:pPr>
              <w:pStyle w:val="Heading1"/>
              <w:jc w:val="left"/>
              <w:rPr/>
            </w:pPr>
            <w:r>
              <w:rPr>
                <w:b w:val="false"/>
                <w:bCs/>
                <w:szCs w:val="28"/>
                <w:u w:val="none"/>
              </w:rPr>
              <w:t>Георгиевского городского</w:t>
            </w:r>
            <w:r>
              <w:rPr>
                <w:b w:val="false"/>
                <w:bCs/>
                <w:szCs w:val="28"/>
                <w:u w:val="none"/>
                <w:lang w:val="ru-RU"/>
              </w:rPr>
              <w:t xml:space="preserve"> </w:t>
            </w:r>
            <w:r>
              <w:rPr>
                <w:b w:val="false"/>
                <w:bCs/>
                <w:szCs w:val="28"/>
                <w:u w:val="none"/>
              </w:rPr>
              <w:t>округа Ставропольского края</w:t>
            </w:r>
          </w:p>
        </w:tc>
        <w:tc>
          <w:tcPr>
            <w:tcW w:w="4785" w:type="dxa"/>
            <w:tcBorders/>
          </w:tcPr>
          <w:p>
            <w:pPr>
              <w:pStyle w:val="Normal"/>
              <w:widowControl w:val="false"/>
              <w:ind w:left="744" w:hanging="284"/>
              <w:jc w:val="both"/>
              <w:rPr>
                <w:bCs/>
                <w:sz w:val="28"/>
                <w:szCs w:val="28"/>
              </w:rPr>
            </w:pPr>
            <w:r>
              <w:rPr>
                <w:bCs/>
                <w:sz w:val="28"/>
                <w:szCs w:val="28"/>
              </w:rPr>
              <w:t xml:space="preserve">Исполняющая полномочия Главы </w:t>
            </w:r>
          </w:p>
          <w:p>
            <w:pPr>
              <w:pStyle w:val="Normal"/>
              <w:widowControl w:val="false"/>
              <w:ind w:left="744" w:hanging="284"/>
              <w:jc w:val="both"/>
              <w:rPr>
                <w:bCs/>
                <w:sz w:val="28"/>
                <w:szCs w:val="28"/>
              </w:rPr>
            </w:pPr>
            <w:r>
              <w:rPr>
                <w:bCs/>
                <w:sz w:val="28"/>
                <w:szCs w:val="28"/>
              </w:rPr>
              <w:t>Георгиевского городского округа</w:t>
            </w:r>
          </w:p>
          <w:p>
            <w:pPr>
              <w:pStyle w:val="Normal"/>
              <w:widowControl w:val="false"/>
              <w:ind w:left="744" w:hanging="284"/>
              <w:jc w:val="both"/>
              <w:rPr>
                <w:bCs/>
                <w:sz w:val="28"/>
                <w:szCs w:val="28"/>
              </w:rPr>
            </w:pPr>
            <w:r>
              <w:rPr>
                <w:bCs/>
                <w:sz w:val="28"/>
                <w:szCs w:val="28"/>
              </w:rPr>
              <w:t>Ставропольского края</w:t>
            </w:r>
          </w:p>
          <w:p>
            <w:pPr>
              <w:pStyle w:val="Normal"/>
              <w:widowControl w:val="false"/>
              <w:ind w:left="744" w:hanging="284"/>
              <w:jc w:val="both"/>
              <w:rPr>
                <w:bCs/>
                <w:sz w:val="28"/>
                <w:szCs w:val="28"/>
              </w:rPr>
            </w:pPr>
            <w:r>
              <w:rPr>
                <w:bCs/>
                <w:sz w:val="28"/>
                <w:szCs w:val="28"/>
              </w:rPr>
            </w:r>
          </w:p>
        </w:tc>
      </w:tr>
      <w:tr>
        <w:trPr/>
        <w:tc>
          <w:tcPr>
            <w:tcW w:w="4785" w:type="dxa"/>
            <w:tcBorders/>
          </w:tcPr>
          <w:p>
            <w:pPr>
              <w:pStyle w:val="Normal"/>
              <w:widowControl w:val="false"/>
              <w:jc w:val="right"/>
              <w:rPr>
                <w:bCs/>
                <w:sz w:val="28"/>
                <w:szCs w:val="28"/>
              </w:rPr>
            </w:pPr>
            <w:r>
              <w:rPr>
                <w:bCs/>
                <w:sz w:val="28"/>
                <w:szCs w:val="28"/>
              </w:rPr>
              <w:t>А.М.Стрельников</w:t>
            </w:r>
          </w:p>
        </w:tc>
        <w:tc>
          <w:tcPr>
            <w:tcW w:w="4785" w:type="dxa"/>
            <w:tcBorders/>
          </w:tcPr>
          <w:p>
            <w:pPr>
              <w:pStyle w:val="Normal"/>
              <w:widowControl w:val="false"/>
              <w:jc w:val="right"/>
              <w:rPr>
                <w:bCs/>
                <w:sz w:val="28"/>
                <w:szCs w:val="28"/>
              </w:rPr>
            </w:pPr>
            <w:r>
              <w:rPr>
                <w:bCs/>
                <w:sz w:val="28"/>
                <w:szCs w:val="28"/>
              </w:rPr>
              <w:t>Ж.А.Донец</w:t>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tc>
      </w:tr>
    </w:tbl>
    <w:p>
      <w:pPr>
        <w:pStyle w:val="ConsNormal"/>
        <w:spacing w:lineRule="exact" w:line="240"/>
        <w:ind w:right="-5" w:hanging="0"/>
        <w:jc w:val="both"/>
        <w:rPr/>
      </w:pPr>
      <w:r>
        <w:rPr>
          <w:rFonts w:cs="Times New Roman" w:ascii="Times New Roman" w:hAnsi="Times New Roman"/>
        </w:rPr>
        <w:t>Проект решения Думы Георгиевского городского округа Ставропольского края «О внесении изменений в решение Думы Георгиевского городского округа Ставропольского края от 18 декабря 2019 г. № 613-41 «О бюджете Георгиевского городского округа Ставропольского края на 2020 год и плановый период 2021 и 2022 годов» вносит:</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t xml:space="preserve">Исполняющая полномочия </w:t>
      </w:r>
    </w:p>
    <w:p>
      <w:pPr>
        <w:pStyle w:val="ConsNormal"/>
        <w:spacing w:lineRule="exact" w:line="240"/>
        <w:ind w:right="-5" w:hanging="0"/>
        <w:jc w:val="both"/>
        <w:rPr/>
      </w:pPr>
      <w:r>
        <w:rPr>
          <w:rFonts w:cs="Times New Roman" w:ascii="Times New Roman" w:hAnsi="Times New Roman"/>
        </w:rPr>
        <w:t xml:space="preserve">Главы Георгиевского городского округа </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t xml:space="preserve">Ставропольского края </w:t>
        <w:tab/>
        <w:tab/>
        <w:tab/>
        <w:tab/>
        <w:tab/>
        <w:tab/>
        <w:tab/>
        <w:tab/>
        <w:t xml:space="preserve">       Ж.А.Донец</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t>Проект решения визируют:</w:t>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6" w:hanging="0"/>
        <w:jc w:val="both"/>
        <w:rPr/>
      </w:pPr>
      <w:r>
        <w:rPr>
          <w:rFonts w:cs="Times New Roman" w:ascii="Times New Roman" w:hAnsi="Times New Roman"/>
        </w:rPr>
        <w:t xml:space="preserve">управляющий делами </w:t>
      </w:r>
    </w:p>
    <w:p>
      <w:pPr>
        <w:pStyle w:val="ConsNormal"/>
        <w:spacing w:lineRule="exact" w:line="240"/>
        <w:ind w:right="-6" w:hanging="0"/>
        <w:jc w:val="both"/>
        <w:rPr>
          <w:rFonts w:ascii="Times New Roman" w:hAnsi="Times New Roman" w:cs="Times New Roman"/>
        </w:rPr>
      </w:pPr>
      <w:r>
        <w:rPr>
          <w:rFonts w:cs="Times New Roman" w:ascii="Times New Roman" w:hAnsi="Times New Roman"/>
        </w:rPr>
        <w:t>администрации                                                                                       А.Н.Савченко</w:t>
      </w:r>
    </w:p>
    <w:p>
      <w:pPr>
        <w:pStyle w:val="ConsNormal"/>
        <w:spacing w:lineRule="exact" w:line="240"/>
        <w:ind w:right="-6" w:hanging="0"/>
        <w:jc w:val="both"/>
        <w:rPr>
          <w:rFonts w:ascii="Times New Roman" w:hAnsi="Times New Roman" w:cs="Times New Roman"/>
        </w:rPr>
      </w:pPr>
      <w:r>
        <w:rPr>
          <w:rFonts w:cs="Times New Roman" w:ascii="Times New Roman" w:hAnsi="Times New Roman"/>
        </w:rPr>
      </w:r>
    </w:p>
    <w:p>
      <w:pPr>
        <w:pStyle w:val="Normal"/>
        <w:spacing w:lineRule="exact" w:line="240"/>
        <w:jc w:val="both"/>
        <w:rPr>
          <w:sz w:val="28"/>
          <w:szCs w:val="28"/>
        </w:rPr>
      </w:pPr>
      <w:r>
        <w:rPr>
          <w:sz w:val="28"/>
          <w:szCs w:val="28"/>
        </w:rPr>
        <w:t>начальник</w:t>
      </w:r>
    </w:p>
    <w:p>
      <w:pPr>
        <w:pStyle w:val="Normal"/>
        <w:spacing w:lineRule="exact" w:line="240"/>
        <w:jc w:val="both"/>
        <w:rPr>
          <w:sz w:val="28"/>
          <w:szCs w:val="28"/>
        </w:rPr>
      </w:pPr>
      <w:r>
        <w:rPr>
          <w:sz w:val="28"/>
          <w:szCs w:val="28"/>
        </w:rPr>
        <w:t xml:space="preserve">правового управления </w:t>
      </w:r>
    </w:p>
    <w:p>
      <w:pPr>
        <w:pStyle w:val="Normal"/>
        <w:spacing w:lineRule="exact" w:line="240"/>
        <w:jc w:val="both"/>
        <w:rPr/>
      </w:pPr>
      <w:r>
        <w:rPr>
          <w:sz w:val="28"/>
          <w:szCs w:val="28"/>
        </w:rPr>
        <w:t>администрации                                                                                            И.В.Кельм</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szCs w:val="28"/>
        </w:rPr>
      </w:pPr>
      <w:r>
        <w:rPr>
          <w:sz w:val="28"/>
          <w:szCs w:val="28"/>
        </w:rPr>
        <w:t>Проект решения подготовлен заместителем главы администрации - начальником финансового управления администрации Георгиевского городского округа Ставропольского края</w:t>
      </w:r>
    </w:p>
    <w:p>
      <w:pPr>
        <w:pStyle w:val="Normal"/>
        <w:spacing w:lineRule="exact" w:line="240"/>
        <w:jc w:val="both"/>
        <w:rPr/>
      </w:pPr>
      <w:r>
        <w:rPr>
          <w:sz w:val="28"/>
          <w:szCs w:val="28"/>
        </w:rPr>
        <w:t xml:space="preserve">                                                                                                           </w:t>
      </w:r>
      <w:r>
        <w:rPr>
          <w:sz w:val="28"/>
          <w:szCs w:val="28"/>
        </w:rPr>
        <w:t>И.И.Дубовиковой</w:t>
      </w:r>
    </w:p>
    <w:sectPr>
      <w:headerReference w:type="default" r:id="rId13"/>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4">
    <w:name w:val="Heading 4"/>
    <w:basedOn w:val="Normal"/>
    <w:next w:val="Normal"/>
    <w:qFormat/>
    <w:pPr>
      <w:keepNext w:val="true"/>
      <w:numPr>
        <w:ilvl w:val="3"/>
        <w:numId w:val="1"/>
      </w:numPr>
      <w:jc w:val="center"/>
      <w:outlineLvl w:val="3"/>
    </w:pPr>
    <w:rPr>
      <w:color w:val="FF9900"/>
      <w:sz w:val="28"/>
      <w:szCs w:val="20"/>
      <w:lang w:val="en-US"/>
    </w:rPr>
  </w:style>
  <w:style w:type="paragraph" w:styleId="Heading7">
    <w:name w:val="Heading 7"/>
    <w:basedOn w:val="Normal"/>
    <w:next w:val="Normal"/>
    <w:qFormat/>
    <w:pPr>
      <w:keepNext w:val="true"/>
      <w:numPr>
        <w:ilvl w:val="6"/>
        <w:numId w:val="1"/>
      </w:numPr>
      <w:jc w:val="center"/>
      <w:outlineLvl w:val="6"/>
    </w:pPr>
    <w:rPr>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b/>
      <w:sz w:val="28"/>
      <w:u w:val="single"/>
    </w:rPr>
  </w:style>
  <w:style w:type="character" w:styleId="2">
    <w:name w:val="Заголовок 2 Знак"/>
    <w:qFormat/>
    <w:rPr>
      <w:sz w:val="28"/>
    </w:rPr>
  </w:style>
  <w:style w:type="character" w:styleId="4">
    <w:name w:val="Заголовок 4 Знак"/>
    <w:qFormat/>
    <w:rPr>
      <w:color w:val="FF9900"/>
      <w:sz w:val="28"/>
    </w:rPr>
  </w:style>
  <w:style w:type="character" w:styleId="7">
    <w:name w:val="Заголовок 7 Знак"/>
    <w:basedOn w:val="Style9"/>
    <w:qFormat/>
    <w:rPr/>
  </w:style>
  <w:style w:type="character" w:styleId="9">
    <w:name w:val="Заголовок 9 Знак"/>
    <w:qFormat/>
    <w:rPr>
      <w:rFonts w:ascii="Arial" w:hAnsi="Arial" w:cs="Arial"/>
      <w:sz w:val="22"/>
      <w:szCs w:val="2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Подзаголовок Знак"/>
    <w:qFormat/>
    <w:rPr>
      <w:sz w:val="36"/>
    </w:rPr>
  </w:style>
  <w:style w:type="character" w:styleId="Style14">
    <w:name w:val="Верхний колонтитул Знак"/>
    <w:qFormat/>
    <w:rPr>
      <w:sz w:val="24"/>
      <w:szCs w:val="24"/>
    </w:rPr>
  </w:style>
  <w:style w:type="character" w:styleId="PageNumber">
    <w:name w:val="Page Number"/>
    <w:basedOn w:val="Style9"/>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bidi="ar-SA"/>
    </w:rPr>
  </w:style>
  <w:style w:type="character" w:styleId="Style17">
    <w:name w:val="Рабочий Знак"/>
    <w:qFormat/>
    <w:rPr>
      <w:rFonts w:eastAsia="Calibri"/>
      <w:caps/>
      <w:sz w:val="28"/>
      <w:szCs w:val="28"/>
    </w:rPr>
  </w:style>
  <w:style w:type="character" w:styleId="Style18">
    <w:name w:val="Схема документа Знак"/>
    <w:qFormat/>
    <w:rPr>
      <w:rFonts w:ascii="Calibri" w:hAnsi="Calibri" w:cs="Tahoma"/>
      <w:sz w:val="16"/>
      <w:szCs w:val="16"/>
    </w:rPr>
  </w:style>
  <w:style w:type="character" w:styleId="Style19">
    <w:name w:val="Текст сноски Знак"/>
    <w:qFormat/>
    <w:rPr>
      <w:rFonts w:ascii="Calibri" w:hAnsi="Calibri" w:cs="Calibri"/>
    </w:rPr>
  </w:style>
  <w:style w:type="character" w:styleId="11">
    <w:name w:val=" Знак Знак1"/>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Слабое выделение"/>
    <w:qFormat/>
    <w:rPr>
      <w:rFonts w:eastAsia="Times New Roman" w:cs="Times New Roman"/>
      <w:bCs w:val="false"/>
      <w:i/>
      <w:iCs/>
      <w:color w:val="808080"/>
      <w:szCs w:val="22"/>
      <w:lang w:val="ru-RU"/>
    </w:rPr>
  </w:style>
  <w:style w:type="character" w:styleId="Appleconvertedspace">
    <w:name w:val="apple-converted-space"/>
    <w:qFormat/>
    <w:rPr/>
  </w:style>
  <w:style w:type="character" w:styleId="Style21">
    <w:name w:val="Гипертекстовая ссылка"/>
    <w:qFormat/>
    <w:rPr>
      <w:color w:val="106BBE"/>
    </w:rPr>
  </w:style>
  <w:style w:type="character" w:styleId="Highlightsearch">
    <w:name w:val="highlightsearch"/>
    <w:basedOn w:val="Style9"/>
    <w:qFormat/>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22">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851"/>
      <w:jc w:val="both"/>
    </w:pPr>
    <w:rPr>
      <w:sz w:val="28"/>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sz w:val="3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Рабочий"/>
    <w:basedOn w:val="Style24"/>
    <w:qFormat/>
    <w:pPr>
      <w:jc w:val="center"/>
    </w:pPr>
    <w:rPr>
      <w:rFonts w:eastAsia="Calibri"/>
      <w:caps/>
      <w:sz w:val="28"/>
      <w:szCs w:val="28"/>
    </w:rPr>
  </w:style>
  <w:style w:type="paragraph" w:styleId="Style2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Маркированный список"/>
    <w:basedOn w:val="Normal"/>
    <w:qFormat/>
    <w:pPr>
      <w:numPr>
        <w:ilvl w:val="0"/>
        <w:numId w:val="2"/>
      </w:numPr>
    </w:pPr>
    <w:rPr>
      <w:sz w:val="20"/>
      <w:szCs w:val="20"/>
    </w:rPr>
  </w:style>
  <w:style w:type="paragraph" w:styleId="Style28">
    <w:name w:val="Схема документа"/>
    <w:basedOn w:val="Normal"/>
    <w:qFormat/>
    <w:pPr/>
    <w:rPr>
      <w:rFonts w:ascii="Calibri" w:hAnsi="Calibri" w:cs="Tahoma"/>
      <w:sz w:val="16"/>
      <w:szCs w:val="16"/>
      <w:lang w:val="en-US"/>
    </w:rPr>
  </w:style>
  <w:style w:type="paragraph" w:styleId="Footnote">
    <w:name w:val="Footnote Text"/>
    <w:basedOn w:val="Normal"/>
    <w:pPr/>
    <w:rPr>
      <w:rFonts w:ascii="Calibri" w:hAnsi="Calibri" w:cs="Calibri"/>
      <w:sz w:val="20"/>
      <w:szCs w:val="20"/>
      <w:lang w:val="en-US"/>
    </w:rPr>
  </w:style>
  <w:style w:type="paragraph" w:styleId="Nonformat">
    <w:name w:val="Nonformat"/>
    <w:basedOn w:val="Normal"/>
    <w:qFormat/>
    <w:pPr>
      <w:widowControl w:val="false"/>
    </w:pPr>
    <w:rPr>
      <w:rFonts w:ascii="Consultant;Courier New" w:hAnsi="Consultant;Courier New" w:cs="Consultant;Courier New"/>
      <w:sz w:val="20"/>
      <w:szCs w:val="20"/>
    </w:rPr>
  </w:style>
  <w:style w:type="paragraph" w:styleId="25">
    <w:name w:val="Стиль2"/>
    <w:basedOn w:val="Normal"/>
    <w:qFormat/>
    <w:pPr>
      <w:widowControl w:val="false"/>
      <w:autoSpaceDE w:val="false"/>
      <w:ind w:firstLine="720"/>
      <w:jc w:val="both"/>
    </w:pPr>
    <w:rPr>
      <w:bCs/>
      <w:iCs/>
      <w:sz w:val="28"/>
      <w:szCs w:val="28"/>
    </w:rPr>
  </w:style>
  <w:style w:type="paragraph" w:styleId="Font5">
    <w:name w:val="font5"/>
    <w:basedOn w:val="Normal"/>
    <w:qFormat/>
    <w:pPr>
      <w:spacing w:before="280" w:after="280"/>
    </w:pPr>
    <w:rPr>
      <w:color w:val="000000"/>
      <w:sz w:val="28"/>
      <w:szCs w:val="28"/>
    </w:rPr>
  </w:style>
  <w:style w:type="paragraph" w:styleId="Font6">
    <w:name w:val="font6"/>
    <w:basedOn w:val="Normal"/>
    <w:qFormat/>
    <w:pPr>
      <w:spacing w:before="280" w:after="280"/>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jc w:val="center"/>
    </w:pPr>
    <w:rPr>
      <w:color w:val="000000"/>
      <w:sz w:val="28"/>
      <w:szCs w:val="28"/>
    </w:rPr>
  </w:style>
  <w:style w:type="paragraph" w:styleId="Xl83">
    <w:name w:val="xl83"/>
    <w:basedOn w:val="Normal"/>
    <w:qFormat/>
    <w:pPr>
      <w:spacing w:before="280" w:after="280"/>
    </w:pPr>
    <w:rPr>
      <w:sz w:val="28"/>
      <w:szCs w:val="28"/>
    </w:rPr>
  </w:style>
  <w:style w:type="paragraph" w:styleId="Xl84">
    <w:name w:val="xl84"/>
    <w:basedOn w:val="Normal"/>
    <w:qFormat/>
    <w:pPr>
      <w:spacing w:before="280" w:after="280"/>
      <w:jc w:val="center"/>
    </w:pPr>
    <w:rPr>
      <w:sz w:val="28"/>
      <w:szCs w:val="28"/>
    </w:rPr>
  </w:style>
  <w:style w:type="paragraph" w:styleId="Xl85">
    <w:name w:val="xl85"/>
    <w:basedOn w:val="Normal"/>
    <w:qFormat/>
    <w:pPr>
      <w:spacing w:before="280" w:after="280"/>
      <w:jc w:val="center"/>
    </w:pPr>
    <w:rPr>
      <w:color w:val="000000"/>
      <w:sz w:val="28"/>
      <w:szCs w:val="28"/>
    </w:rPr>
  </w:style>
  <w:style w:type="paragraph" w:styleId="Xl86">
    <w:name w:val="xl86"/>
    <w:basedOn w:val="Normal"/>
    <w:qFormat/>
    <w:pPr>
      <w:spacing w:before="280" w:after="280"/>
      <w:jc w:val="center"/>
    </w:pPr>
    <w:rPr>
      <w:sz w:val="28"/>
      <w:szCs w:val="28"/>
    </w:rPr>
  </w:style>
  <w:style w:type="paragraph" w:styleId="Xl87">
    <w:name w:val="xl87"/>
    <w:basedOn w:val="Normal"/>
    <w:qFormat/>
    <w:pPr>
      <w:spacing w:before="280" w:after="280"/>
      <w:jc w:val="center"/>
    </w:pPr>
    <w:rPr>
      <w:sz w:val="28"/>
      <w:szCs w:val="28"/>
    </w:rPr>
  </w:style>
  <w:style w:type="paragraph" w:styleId="Xl88">
    <w:name w:val="xl88"/>
    <w:basedOn w:val="Normal"/>
    <w:qFormat/>
    <w:pPr>
      <w:spacing w:before="280" w:after="280"/>
      <w:textAlignment w:val="top"/>
    </w:pPr>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jc w:val="center"/>
    </w:pPr>
    <w:rPr>
      <w:color w:val="000000"/>
      <w:sz w:val="28"/>
      <w:szCs w:val="28"/>
    </w:rPr>
  </w:style>
  <w:style w:type="paragraph" w:styleId="Xl91">
    <w:name w:val="xl91"/>
    <w:basedOn w:val="Normal"/>
    <w:qFormat/>
    <w:pPr>
      <w:spacing w:before="280" w:after="280"/>
      <w:jc w:val="right"/>
    </w:pPr>
    <w:rPr>
      <w:sz w:val="28"/>
      <w:szCs w:val="28"/>
    </w:rPr>
  </w:style>
  <w:style w:type="paragraph" w:styleId="Xl92">
    <w:name w:val="xl92"/>
    <w:basedOn w:val="Normal"/>
    <w:qFormat/>
    <w:pPr>
      <w:spacing w:before="280" w:after="280"/>
      <w:jc w:val="center"/>
    </w:pPr>
    <w:rPr>
      <w:color w:val="000000"/>
      <w:sz w:val="28"/>
      <w:szCs w:val="28"/>
    </w:rPr>
  </w:style>
  <w:style w:type="paragraph" w:styleId="Xl93">
    <w:name w:val="xl93"/>
    <w:basedOn w:val="Normal"/>
    <w:qFormat/>
    <w:pPr>
      <w:spacing w:before="280" w:after="280"/>
      <w:jc w:val="right"/>
    </w:pPr>
    <w:rPr>
      <w:sz w:val="28"/>
      <w:szCs w:val="28"/>
    </w:rPr>
  </w:style>
  <w:style w:type="paragraph" w:styleId="Xl94">
    <w:name w:val="xl94"/>
    <w:basedOn w:val="Normal"/>
    <w:qFormat/>
    <w:pPr>
      <w:spacing w:before="280" w:after="280"/>
    </w:pPr>
    <w:rPr>
      <w:sz w:val="28"/>
      <w:szCs w:val="28"/>
    </w:rPr>
  </w:style>
  <w:style w:type="paragraph" w:styleId="Xl95">
    <w:name w:val="xl95"/>
    <w:basedOn w:val="Normal"/>
    <w:qFormat/>
    <w:pPr>
      <w:spacing w:before="280" w:after="280"/>
      <w:textAlignment w:val="top"/>
    </w:pPr>
    <w:rPr>
      <w:sz w:val="28"/>
      <w:szCs w:val="28"/>
    </w:rPr>
  </w:style>
  <w:style w:type="paragraph" w:styleId="Xl96">
    <w:name w:val="xl96"/>
    <w:basedOn w:val="Normal"/>
    <w:qFormat/>
    <w:pPr>
      <w:spacing w:before="280" w:after="280"/>
      <w:jc w:val="right"/>
    </w:pPr>
    <w:rPr>
      <w:sz w:val="28"/>
      <w:szCs w:val="28"/>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pPr>
    <w:rPr>
      <w:sz w:val="28"/>
      <w:szCs w:val="28"/>
    </w:rPr>
  </w:style>
  <w:style w:type="paragraph" w:styleId="Xl100">
    <w:name w:val="xl100"/>
    <w:basedOn w:val="Normal"/>
    <w:qFormat/>
    <w:pPr>
      <w:spacing w:before="280" w:after="280"/>
      <w:jc w:val="right"/>
    </w:pPr>
    <w:rPr>
      <w:color w:val="000080"/>
      <w:sz w:val="28"/>
      <w:szCs w:val="28"/>
    </w:rPr>
  </w:style>
  <w:style w:type="paragraph" w:styleId="Xl101">
    <w:name w:val="xl101"/>
    <w:basedOn w:val="Normal"/>
    <w:qFormat/>
    <w:pPr>
      <w:spacing w:before="280" w:after="280"/>
      <w:jc w:val="center"/>
      <w:textAlignment w:val="top"/>
    </w:pPr>
    <w:rPr>
      <w:sz w:val="28"/>
      <w:szCs w:val="28"/>
    </w:rPr>
  </w:style>
  <w:style w:type="paragraph" w:styleId="Xl102">
    <w:name w:val="xl102"/>
    <w:basedOn w:val="Normal"/>
    <w:qFormat/>
    <w:pPr>
      <w:spacing w:before="280" w:after="280"/>
    </w:pPr>
    <w:rPr>
      <w:sz w:val="28"/>
      <w:szCs w:val="28"/>
    </w:rPr>
  </w:style>
  <w:style w:type="paragraph" w:styleId="Xl103">
    <w:name w:val="xl103"/>
    <w:basedOn w:val="Normal"/>
    <w:qFormat/>
    <w:pPr>
      <w:spacing w:before="280" w:after="280"/>
      <w:jc w:val="center"/>
    </w:pPr>
    <w:rPr>
      <w:color w:val="FF0000"/>
      <w:sz w:val="28"/>
      <w:szCs w:val="28"/>
    </w:rPr>
  </w:style>
  <w:style w:type="paragraph" w:styleId="Xl104">
    <w:name w:val="xl104"/>
    <w:basedOn w:val="Normal"/>
    <w:qFormat/>
    <w:pPr>
      <w:spacing w:before="280" w:after="280"/>
    </w:pPr>
    <w:rPr>
      <w:color w:val="FF0000"/>
      <w:sz w:val="28"/>
      <w:szCs w:val="28"/>
    </w:rPr>
  </w:style>
  <w:style w:type="paragraph" w:styleId="Xl105">
    <w:name w:val="xl105"/>
    <w:basedOn w:val="Normal"/>
    <w:qFormat/>
    <w:pPr>
      <w:shd w:fill="FFCC00" w:val="clear"/>
      <w:spacing w:before="280" w:after="280"/>
      <w:jc w:val="center"/>
    </w:pPr>
    <w:rPr>
      <w:color w:val="000000"/>
      <w:sz w:val="28"/>
      <w:szCs w:val="28"/>
    </w:rPr>
  </w:style>
  <w:style w:type="paragraph" w:styleId="Xl106">
    <w:name w:val="xl106"/>
    <w:basedOn w:val="Normal"/>
    <w:qFormat/>
    <w:pPr>
      <w:shd w:fill="FFFFFF" w:val="clear"/>
      <w:spacing w:before="280" w:after="280"/>
      <w:jc w:val="center"/>
    </w:pPr>
    <w:rPr>
      <w:color w:val="000000"/>
      <w:sz w:val="28"/>
      <w:szCs w:val="28"/>
    </w:rPr>
  </w:style>
  <w:style w:type="paragraph" w:styleId="Xl107">
    <w:name w:val="xl107"/>
    <w:basedOn w:val="Normal"/>
    <w:qFormat/>
    <w:pPr>
      <w:shd w:fill="FFCC00" w:val="clear"/>
      <w:spacing w:before="280" w:after="280"/>
      <w:jc w:val="center"/>
    </w:pPr>
    <w:rPr>
      <w:sz w:val="28"/>
      <w:szCs w:val="28"/>
    </w:rPr>
  </w:style>
  <w:style w:type="paragraph" w:styleId="Xl108">
    <w:name w:val="xl108"/>
    <w:basedOn w:val="Normal"/>
    <w:qFormat/>
    <w:pPr>
      <w:shd w:fill="FFFFFF" w:val="clear"/>
      <w:spacing w:before="280" w:after="280"/>
    </w:pPr>
    <w:rPr>
      <w:sz w:val="28"/>
      <w:szCs w:val="28"/>
    </w:rPr>
  </w:style>
  <w:style w:type="paragraph" w:styleId="Xl109">
    <w:name w:val="xl109"/>
    <w:basedOn w:val="Normal"/>
    <w:qFormat/>
    <w:pPr>
      <w:spacing w:before="280" w:after="280"/>
      <w:jc w:val="center"/>
      <w:textAlignment w:val="center"/>
    </w:pPr>
    <w:rPr>
      <w:sz w:val="28"/>
      <w:szCs w:val="28"/>
    </w:rPr>
  </w:style>
  <w:style w:type="paragraph" w:styleId="Xl110">
    <w:name w:val="xl110"/>
    <w:basedOn w:val="Normal"/>
    <w:qFormat/>
    <w:pPr>
      <w:spacing w:before="280" w:after="28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spacing w:before="280" w:after="280"/>
      <w:jc w:val="both"/>
      <w:textAlignment w:val="top"/>
    </w:pPr>
    <w:rPr>
      <w:sz w:val="28"/>
      <w:szCs w:val="28"/>
    </w:rPr>
  </w:style>
  <w:style w:type="paragraph" w:styleId="Xl115">
    <w:name w:val="xl115"/>
    <w:basedOn w:val="Normal"/>
    <w:qFormat/>
    <w:pPr>
      <w:spacing w:before="280" w:after="280"/>
      <w:jc w:val="both"/>
      <w:textAlignment w:val="top"/>
    </w:pPr>
    <w:rPr>
      <w:color w:val="000000"/>
      <w:sz w:val="28"/>
      <w:szCs w:val="28"/>
    </w:rPr>
  </w:style>
  <w:style w:type="paragraph" w:styleId="Xl116">
    <w:name w:val="xl116"/>
    <w:basedOn w:val="Normal"/>
    <w:qFormat/>
    <w:pPr>
      <w:spacing w:before="280" w:after="280"/>
      <w:jc w:val="both"/>
      <w:textAlignment w:val="top"/>
    </w:pPr>
    <w:rPr>
      <w:color w:val="FF0000"/>
      <w:sz w:val="28"/>
      <w:szCs w:val="28"/>
    </w:rPr>
  </w:style>
  <w:style w:type="paragraph" w:styleId="Xl117">
    <w:name w:val="xl117"/>
    <w:basedOn w:val="Normal"/>
    <w:qFormat/>
    <w:pPr>
      <w:spacing w:before="280" w:after="280"/>
      <w:jc w:val="both"/>
      <w:textAlignment w:val="top"/>
    </w:pPr>
    <w:rPr>
      <w:sz w:val="28"/>
      <w:szCs w:val="28"/>
    </w:rPr>
  </w:style>
  <w:style w:type="paragraph" w:styleId="Xl118">
    <w:name w:val="xl118"/>
    <w:basedOn w:val="Normal"/>
    <w:qFormat/>
    <w:pPr>
      <w:spacing w:before="280" w:after="280"/>
      <w:jc w:val="both"/>
      <w:textAlignment w:val="top"/>
    </w:pPr>
    <w:rPr>
      <w:sz w:val="28"/>
      <w:szCs w:val="28"/>
    </w:rPr>
  </w:style>
  <w:style w:type="paragraph" w:styleId="Xl119">
    <w:name w:val="xl119"/>
    <w:basedOn w:val="Normal"/>
    <w:qFormat/>
    <w:pPr>
      <w:spacing w:before="280" w:after="280"/>
      <w:jc w:val="both"/>
      <w:textAlignment w:val="top"/>
    </w:pPr>
    <w:rPr>
      <w:sz w:val="28"/>
      <w:szCs w:val="28"/>
    </w:rPr>
  </w:style>
  <w:style w:type="paragraph" w:styleId="Xl120">
    <w:name w:val="xl120"/>
    <w:basedOn w:val="Normal"/>
    <w:qFormat/>
    <w:pPr>
      <w:spacing w:before="280" w:after="280"/>
      <w:jc w:val="both"/>
      <w:textAlignment w:val="top"/>
    </w:pPr>
    <w:rPr>
      <w:sz w:val="28"/>
      <w:szCs w:val="28"/>
    </w:rPr>
  </w:style>
  <w:style w:type="paragraph" w:styleId="Xl121">
    <w:name w:val="xl121"/>
    <w:basedOn w:val="Normal"/>
    <w:qFormat/>
    <w:pPr>
      <w:spacing w:before="280" w:after="280"/>
      <w:jc w:val="both"/>
      <w:textAlignment w:val="top"/>
    </w:pPr>
    <w:rPr>
      <w:sz w:val="28"/>
      <w:szCs w:val="28"/>
    </w:rPr>
  </w:style>
  <w:style w:type="paragraph" w:styleId="Xl122">
    <w:name w:val="xl122"/>
    <w:basedOn w:val="Normal"/>
    <w:qFormat/>
    <w:pPr>
      <w:spacing w:before="280" w:after="280"/>
      <w:jc w:val="both"/>
      <w:textAlignment w:val="top"/>
    </w:pPr>
    <w:rPr>
      <w:sz w:val="28"/>
      <w:szCs w:val="28"/>
    </w:rPr>
  </w:style>
  <w:style w:type="paragraph" w:styleId="Xl123">
    <w:name w:val="xl123"/>
    <w:basedOn w:val="Normal"/>
    <w:qFormat/>
    <w:pPr>
      <w:shd w:fill="FFFFFF" w:val="clear"/>
      <w:spacing w:before="280" w:after="280"/>
      <w:jc w:val="both"/>
      <w:textAlignment w:val="top"/>
    </w:pPr>
    <w:rPr>
      <w:color w:val="000000"/>
      <w:sz w:val="28"/>
      <w:szCs w:val="28"/>
    </w:rPr>
  </w:style>
  <w:style w:type="paragraph" w:styleId="Xl124">
    <w:name w:val="xl124"/>
    <w:basedOn w:val="Normal"/>
    <w:qFormat/>
    <w:pPr>
      <w:spacing w:before="280" w:after="280"/>
      <w:jc w:val="center"/>
    </w:pPr>
    <w:rPr>
      <w:sz w:val="28"/>
      <w:szCs w:val="28"/>
    </w:rPr>
  </w:style>
  <w:style w:type="paragraph" w:styleId="Xl125">
    <w:name w:val="xl125"/>
    <w:basedOn w:val="Normal"/>
    <w:qFormat/>
    <w:pPr>
      <w:spacing w:before="280" w:after="280"/>
      <w:jc w:val="both"/>
    </w:pPr>
    <w:rPr>
      <w:sz w:val="28"/>
      <w:szCs w:val="28"/>
    </w:rPr>
  </w:style>
  <w:style w:type="paragraph" w:styleId="Xl126">
    <w:name w:val="xl126"/>
    <w:basedOn w:val="Normal"/>
    <w:qFormat/>
    <w:pPr>
      <w:spacing w:before="280" w:after="280"/>
      <w:jc w:val="both"/>
    </w:pPr>
    <w:rPr>
      <w:color w:val="000000"/>
      <w:sz w:val="28"/>
      <w:szCs w:val="28"/>
    </w:rPr>
  </w:style>
  <w:style w:type="paragraph" w:styleId="Xl127">
    <w:name w:val="xl127"/>
    <w:basedOn w:val="Normal"/>
    <w:qFormat/>
    <w:pPr>
      <w:spacing w:before="280" w:after="280"/>
    </w:pPr>
    <w:rPr>
      <w:sz w:val="28"/>
      <w:szCs w:val="28"/>
    </w:rPr>
  </w:style>
  <w:style w:type="paragraph" w:styleId="Xl128">
    <w:name w:val="xl128"/>
    <w:basedOn w:val="Normal"/>
    <w:qFormat/>
    <w:pPr>
      <w:spacing w:before="280" w:after="280"/>
    </w:pPr>
    <w:rPr>
      <w:sz w:val="28"/>
      <w:szCs w:val="28"/>
    </w:rPr>
  </w:style>
  <w:style w:type="paragraph" w:styleId="Xl129">
    <w:name w:val="xl129"/>
    <w:basedOn w:val="Normal"/>
    <w:qFormat/>
    <w:pPr>
      <w:spacing w:before="280" w:after="280"/>
    </w:pPr>
    <w:rPr>
      <w:sz w:val="28"/>
      <w:szCs w:val="28"/>
    </w:rPr>
  </w:style>
  <w:style w:type="paragraph" w:styleId="Xl130">
    <w:name w:val="xl130"/>
    <w:basedOn w:val="Normal"/>
    <w:qFormat/>
    <w:pPr>
      <w:spacing w:before="280" w:after="280"/>
      <w:jc w:val="both"/>
      <w:textAlignment w:val="center"/>
    </w:pPr>
    <w:rPr>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right"/>
    </w:pPr>
    <w:rPr>
      <w:sz w:val="28"/>
      <w:szCs w:val="28"/>
    </w:rPr>
  </w:style>
  <w:style w:type="paragraph" w:styleId="Xl134">
    <w:name w:val="xl134"/>
    <w:basedOn w:val="Normal"/>
    <w:qFormat/>
    <w:pPr>
      <w:spacing w:before="280" w:after="280"/>
      <w:jc w:val="both"/>
      <w:textAlignment w:val="top"/>
    </w:pPr>
    <w:rPr>
      <w:color w:val="000000"/>
      <w:sz w:val="28"/>
      <w:szCs w:val="28"/>
    </w:rPr>
  </w:style>
  <w:style w:type="paragraph" w:styleId="Xl135">
    <w:name w:val="xl135"/>
    <w:basedOn w:val="Normal"/>
    <w:qFormat/>
    <w:pPr>
      <w:shd w:fill="FFFF00" w:val="clear"/>
      <w:spacing w:before="280" w:after="280"/>
      <w:jc w:val="both"/>
      <w:textAlignment w:val="top"/>
    </w:pPr>
    <w:rPr>
      <w:color w:val="000000"/>
      <w:sz w:val="28"/>
      <w:szCs w:val="28"/>
    </w:rPr>
  </w:style>
  <w:style w:type="paragraph" w:styleId="Xl136">
    <w:name w:val="xl136"/>
    <w:basedOn w:val="Normal"/>
    <w:qFormat/>
    <w:pPr>
      <w:shd w:fill="FFFF00" w:val="clear"/>
      <w:spacing w:before="280" w:after="280"/>
      <w:jc w:val="center"/>
    </w:pPr>
    <w:rPr>
      <w:color w:val="000000"/>
      <w:sz w:val="28"/>
      <w:szCs w:val="28"/>
    </w:rPr>
  </w:style>
  <w:style w:type="paragraph" w:styleId="Xl137">
    <w:name w:val="xl137"/>
    <w:basedOn w:val="Normal"/>
    <w:qFormat/>
    <w:pPr>
      <w:shd w:fill="FFFF00" w:val="clear"/>
      <w:spacing w:before="280" w:after="280"/>
      <w:jc w:val="center"/>
    </w:pPr>
    <w:rPr>
      <w:color w:val="000000"/>
      <w:sz w:val="28"/>
      <w:szCs w:val="28"/>
    </w:rPr>
  </w:style>
  <w:style w:type="paragraph" w:styleId="Xl138">
    <w:name w:val="xl138"/>
    <w:basedOn w:val="Normal"/>
    <w:qFormat/>
    <w:pPr>
      <w:shd w:fill="FFFF00" w:val="clear"/>
      <w:spacing w:before="280" w:after="280"/>
    </w:pPr>
    <w:rPr>
      <w:sz w:val="28"/>
      <w:szCs w:val="28"/>
    </w:rPr>
  </w:style>
  <w:style w:type="paragraph" w:styleId="Xl139">
    <w:name w:val="xl139"/>
    <w:basedOn w:val="Normal"/>
    <w:qFormat/>
    <w:pPr>
      <w:shd w:fill="FFFF00" w:val="clear"/>
      <w:spacing w:before="280" w:after="280"/>
    </w:pPr>
    <w:rPr>
      <w:sz w:val="28"/>
      <w:szCs w:val="28"/>
    </w:rPr>
  </w:style>
  <w:style w:type="paragraph" w:styleId="Xl140">
    <w:name w:val="xl140"/>
    <w:basedOn w:val="Normal"/>
    <w:qFormat/>
    <w:pPr>
      <w:shd w:fill="FFFF00" w:val="clear"/>
      <w:spacing w:before="280" w:after="28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3">
    <w:name w:val="xl153"/>
    <w:basedOn w:val="Normal"/>
    <w:qFormat/>
    <w:pPr>
      <w:spacing w:before="280" w:after="280"/>
      <w:textAlignment w:val="top"/>
    </w:pPr>
    <w:rPr>
      <w:sz w:val="28"/>
      <w:szCs w:val="28"/>
    </w:rPr>
  </w:style>
  <w:style w:type="paragraph" w:styleId="63B789C7AB0D4117B0D4AE6CE520EC5C">
    <w:name w:val="63B789C7AB0D4117B0D4AE6CE520EC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6F5E7AB09704427B30B1A714100EB60">
    <w:name w:val="96F5E7AB09704427B30B1A714100EB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7B12DE1EE284F81A396A3D349178189">
    <w:name w:val="57B12DE1EE284F81A396A3D3491781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BC922C0F0B44E8968269FC24C4228A">
    <w:name w:val="92BC922C0F0B44E8968269FC24C422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4AC0BC58A9748EEB24349160A3772FD">
    <w:name w:val="C4AC0BC58A9748EEB24349160A37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89E89EAF2347A5AC360DC124161ADF">
    <w:name w:val="3689E89EAF2347A5AC360DC124161A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2DBC22A912542009C8103FC5727C064">
    <w:name w:val="42DBC22A912542009C8103FC5727C0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056185457040D28C708C6B4EE05C0D">
    <w:name w:val="36056185457040D28C708C6B4EE05C0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4210F90D294E1683E4BB0B0986A421">
    <w:name w:val="E44210F90D294E1683E4BB0B0986A42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5393B0C003740AEB8E69CF824101D6F">
    <w:name w:val="25393B0C003740AEB8E69CF824101D6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BE92B2CA75D4A32AFD4B072B27109A0">
    <w:name w:val="1BE92B2CA75D4A32AFD4B072B27109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E4A524432423EA7D11ACFB826E062">
    <w:name w:val="B24E4A524432423EA7D11ACFB826E0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53306B75F294156A1726A1F0AB7541F">
    <w:name w:val="153306B75F294156A1726A1F0AB754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CF3A1824C0486A920AAC8397BFFD26">
    <w:name w:val="9DCF3A1824C0486A920AAC8397BFFD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6D5FE601524DCDBF5C619E4BC3935D">
    <w:name w:val="116D5FE601524DCDBF5C619E4BC393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C14E54D90446D48EEA4203E553DAB5">
    <w:name w:val="6CC14E54D90446D48EEA4203E553DAB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BD7263CB8A495E806F90591DB8BB23">
    <w:name w:val="BCBD7263CB8A495E806F90591DB8BB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A8C911A2E146478AFCB74942704D63">
    <w:name w:val="9DA8C911A2E146478AFCB74942704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E17CB5D454D425F94891A5F592AE3CA">
    <w:name w:val="BE17CB5D454D425F94891A5F592AE3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EF018BD68E4DE5AEB5961C3730BBAC">
    <w:name w:val="DEEF018BD68E4DE5AEB5961C3730B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93635373F7D47378B09160827CDE5FF">
    <w:name w:val="493635373F7D47378B09160827CDE5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0B0C060C8140D2AE7965B19F922643">
    <w:name w:val="320B0C060C8140D2AE7965B19F9226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8AF72D6DC849D0B9EEF7B8EE91A511">
    <w:name w:val="B28AF72D6DC849D0B9EEF7B8EE91A5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D5DFDD5EBD40859AF6BC77D687B62F">
    <w:name w:val="6AD5DFDD5EBD40859AF6BC77D687B62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0CDDCC353043778B30640E8DECE7F2">
    <w:name w:val="AF0CDDCC353043778B30640E8DECE7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8A9816C6DB4B50A2C2E823976D807C">
    <w:name w:val="D38A9816C6DB4B50A2C2E823976D807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FDD60104A2C4025B849501FB3711037">
    <w:name w:val="9FDD60104A2C4025B849501FB371103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2536FCEB9BB4E478E4DDE04B5EAE6A5">
    <w:name w:val="02536FCEB9BB4E478E4DDE04B5EAE6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87D293BCD3E49989A8D89AA31C536E3">
    <w:name w:val="987D293BCD3E49989A8D89AA31C536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78288143C1E44B2B9E7C5CC69E18CFB">
    <w:name w:val="C78288143C1E44B2B9E7C5CC69E18C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0764FFC92AE4127ADA8279AA02216E9">
    <w:name w:val="E0764FFC92AE4127ADA8279AA02216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95904E8D339449F8205109876D80485">
    <w:name w:val="195904E8D339449F8205109876D804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D90D8DC52F4A268D5DA46B23778833">
    <w:name w:val="47D90D8DC52F4A268D5DA46B237788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86BE00EAF647D2AC08D75C8C306348">
    <w:name w:val="FC86BE00EAF647D2AC08D75C8C3063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9A296F9C3B4C3BAA517901E4471B18">
    <w:name w:val="319A296F9C3B4C3BAA517901E4471B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FADDFB86644362BEA1F249E07055E0">
    <w:name w:val="F2FADDFB86644362BEA1F249E07055E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6564FDC22B4468A0A20F296C74DC81">
    <w:name w:val="0F6564FDC22B4468A0A20F296C74DC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908115C4345219CA0BB523F65E4B7">
    <w:name w:val="A7E908115C4345219CA0BB523F65E4B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A53B2F5A99B46699CA29CB3B95806A7">
    <w:name w:val="0A53B2F5A99B46699CA29CB3B95806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874B4BDC4584B289766BD351E57342D">
    <w:name w:val="F874B4BDC4584B289766BD351E57342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F71787A8334685813DD11D231EF8BD">
    <w:name w:val="41F71787A8334685813DD11D231EF8B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62843D16924546A1B5E735C93B098A">
    <w:name w:val="2D62843D16924546A1B5E735C93B09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2FD51BE91545648D11C6795F0F4468">
    <w:name w:val="D22FD51BE91545648D11C6795F0F44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98C926A43EC4DEDA85F97932F4CE5A1">
    <w:name w:val="C98C926A43EC4DEDA85F97932F4CE5A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7F58FB023A42808CACB3009BC2166E">
    <w:name w:val="B87F58FB023A42808CACB3009BC2166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9">
    <w:name w:val="Необычна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06A80A95DF4534A697880B7B3322F7">
    <w:name w:val="1906A80A95DF4534A697880B7B3322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8C225EDECE4B4C8D69E375BB52CA0E">
    <w:name w:val="DB8C225EDECE4B4C8D69E375BB52CA0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8AB80F916A4B54AAF022441BDDBCE7">
    <w:name w:val="4D8AB80F916A4B54AAF022441BDDB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8F49AA25834EA6A6022CD2FDB098C7">
    <w:name w:val="4E8F49AA25834EA6A6022CD2FDB098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90826652194246BBB27652A64C8958">
    <w:name w:val="EE90826652194246BBB27652A64C89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F8B668307B4291A552C09FCCE70F11">
    <w:name w:val="33F8B668307B4291A552C09FCCE70F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8B749ADEC574C90A6D76FC59E1A0762">
    <w:name w:val="28B749ADEC574C90A6D76FC59E1A07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CE06584616B4106812924C3E819EB1D">
    <w:name w:val="CCE06584616B4106812924C3E819EB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752F89B60BD48C3A3AC1854B3277709">
    <w:name w:val="2752F89B60BD48C3A3AC1854B327770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33CDEDF4284B319262DABD9FD3CFD9">
    <w:name w:val="6133CDEDF4284B319262DABD9FD3CF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E1C9C38F5FE4EDB88DBC3D4241B2EE9">
    <w:name w:val="7E1C9C38F5FE4EDB88DBC3D4241B2E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B085CEE13645E291758A859871A52C">
    <w:name w:val="94B085CEE13645E291758A859871A5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BE4E76F3C142D9BFF1921CB58762EA">
    <w:name w:val="EDBE4E76F3C142D9BFF1921CB58762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34BF198E944142BC95BF0527FC372C">
    <w:name w:val="AB34BF198E944142BC95BF0527FC37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AF8E49C50749BF8B715D3D5BF54B26">
    <w:name w:val="41AF8E49C50749BF8B715D3D5BF54B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50DE2D68A0E4F239CEA1FDC02C9EF45">
    <w:name w:val="550DE2D68A0E4F239CEA1FDC02C9EF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00C2DC08FAB426B83DF7F4AC2947401">
    <w:name w:val="800C2DC08FAB426B83DF7F4AC2947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0379050637B4B1698D65602C23CCA68">
    <w:name w:val="A0379050637B4B1698D65602C23CCA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3F34CB2BDE4470A01C3A766280F887">
    <w:name w:val="463F34CB2BDE4470A01C3A766280F8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5115E58FDA48D198E4D69844D096D9">
    <w:name w:val="DF5115E58FDA48D198E4D69844D096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0">
    <w:name w:val="Движ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275744665B044CD9ED48ABF9690BD94">
    <w:name w:val="7275744665B044CD9ED48ABF9690BD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831321B8AD411E8A6377AE34EDD2F9">
    <w:name w:val="24831321B8AD411E8A6377AE34EDD2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E962A7827242A3A59AAB83929BA013">
    <w:name w:val="E9E962A7827242A3A59AAB83929BA0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C4F66C9D84C56ACE6D9DB67718CD7">
    <w:name w:val="AE5C4F66C9D84C56ACE6D9DB67718C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23C57C8A2746F09052ADA4357F3789">
    <w:name w:val="4723C57C8A2746F09052ADA4357F37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B8EF62A5F14CDFA91E81BE2CBC415B">
    <w:name w:val="99B8EF62A5F14CDFA91E81BE2CBC4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CDC9C036B94AF9A8FC3DC7CB4476D7">
    <w:name w:val="70CDC9C036B94AF9A8FC3DC7CB4476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572651F31F4E7AA03005E30406ADF8">
    <w:name w:val="E2572651F31F4E7AA03005E30406ADF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D76CB4FF785421F9359B2D1E410733B">
    <w:name w:val="5D76CB4FF785421F9359B2D1E41073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50835C532043D09D26F0B250F6837E">
    <w:name w:val="A850835C532043D09D26F0B250F6837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0DCFC396784A73B4AFD25DAACA43EB">
    <w:name w:val="DF0DCFC396784A73B4AFD25DAACA43E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BAF8035353543F199A76E2FE6CDF907">
    <w:name w:val="FBAF8035353543F199A76E2FE6CDF9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5333B9EE8B14B9A83A4B72922502540">
    <w:name w:val="75333B9EE8B14B9A83A4B7292250254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92BA2499C64FEAA5C3DB2407C2D551">
    <w:name w:val="6092BA2499C64FEAA5C3DB2407C2D5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1">
    <w:name w:val="Площадь круг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2">
    <w:name w:val="Бином Ньютон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3">
    <w:name w:val="Разложение сумм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4">
    <w:name w:val="Ряд Фурь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5">
    <w:name w:val="Теорема Пифаг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6">
    <w:name w:val="Квадратное уравн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7">
    <w:name w:val="Ряд Тейл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
    <w:name w:val="Тригонометрическое тождество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6">
    <w:name w:val="Тригонометрическое тождество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F2106EFB61A44F8B27B200F4C558BAC">
    <w:name w:val="CF2106EFB61A44F8B27B200F4C558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4D0F87FBFE14555B93D61571AD82EB2">
    <w:name w:val="44D0F87FBFE14555B93D61571AD82E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B7E6FD77584878818768ABC3863C9D">
    <w:name w:val="4DB7E6FD77584878818768ABC3863C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D77A8D23B74DD38C4139AF5D4FBACA">
    <w:name w:val="E4D77A8D23B74DD38C4139AF5D4FBA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41D480CA7F945E29BBD52A589801845">
    <w:name w:val="341D480CA7F945E29BBD52A5898018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588496B91546B7B3E2ABE41467B044">
    <w:name w:val="99588496B91546B7B3E2ABE41467B04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1324EC687BC44D2A60276E94D41DCA6">
    <w:name w:val="91324EC687BC44D2A60276E94D41DCA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0889299F9E4E17936BB99A73599865">
    <w:name w:val="2D0889299F9E4E17936BB99A735998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8">
    <w:name w:val="Современный (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39">
    <w:name w:val="Современный (не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3599C359D75649B6AC72F45F41EC1D17">
    <w:name w:val="3599C359D75649B6AC72F45F41EC1D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0">
    <w:name w:val="Полоски"/>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48E88DFEDFA54B5C99609F0627B2860B">
    <w:name w:val="48E88DFEDFA54B5C99609F0627B2860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F9B73F67DE842EE9B8BD6BFF9D9D8BC">
    <w:name w:val="4F9B73F67DE842EE9B8BD6BFF9D9D8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19A6CA22E347EFAB880BD7F3070392">
    <w:name w:val="2A19A6CA22E347EFAB880BD7F30703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1">
    <w:name w:val="Движение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73703EAEE1348D891F898C39C11351E">
    <w:name w:val="273703EAEE1348D891F898C39C11351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2">
    <w:name w:val="Движение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023684D172E4A6EAF70AE90184856AC">
    <w:name w:val="E023684D172E4A6EAF70AE90184856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3">
    <w:name w:val="Мозаик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0B16C2DF9DAF4F12A44FBBBCB1CCFB39">
    <w:name w:val="0B16C2DF9DAF4F12A44FBBBCB1CCFB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4">
    <w:name w:val="Контрастный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0499B1116A44CC28B749CF8604E6A8F">
    <w:name w:val="B0499B1116A44CC28B749CF8604E6A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5">
    <w:name w:val="Контрастный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5CAB7BEA6464C52B88B3C33274E4EAF">
    <w:name w:val="25CAB7BEA6464C52B88B3C33274E4E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FDEC9DA0646E191330E5DC7B24606">
    <w:name w:val="6B1FDEC9DA0646E191330E5DC7B246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2E094C26F14BBCA879ADD35D2CFC27">
    <w:name w:val="3C2E094C26F14BBCA879ADD35D2CFC2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E7FC988C2B468FAF0B5364AF041586">
    <w:name w:val="AEE7FC988C2B468FAF0B5364AF0415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
    <w:name w:val="Пустой (3 столб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FEAE10DC10E3439D918B4E81C465815B">
    <w:name w:val="FEAE10DC10E3439D918B4E81C4658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71C9609F2E465687E346C07000D1B6">
    <w:name w:val="3371C9609F2E465687E346C07000D1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F1FFDE5829439FB8DFA05D9C247B05">
    <w:name w:val="C6F1FFDE5829439FB8DFA05D9C247B0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AE6805B48F41F5942422F2F6A00112">
    <w:name w:val="4EAE6805B48F41F5942422F2F6A001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15494CCB42D4D1D9214C5DBE1371280">
    <w:name w:val="B15494CCB42D4D1D9214C5DBE13712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D4510E7E44B4B9EBEEA659C8A322F99">
    <w:name w:val="8D4510E7E44B4B9EBEEA659C8A322F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1500A739A2F4FC8AE329036776E9BCF">
    <w:name w:val="A1500A739A2F4FC8AE329036776E9B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ADB0F0A6D14F83B335CCADC66AE0F0">
    <w:name w:val="61ADB0F0A6D14F83B335CCADC66AE0F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9699796C4CE4CF8898479A6707FDA86">
    <w:name w:val="89699796C4CE4CF8898479A6707FDA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B4E0FABC3346E983BADAA627EF162A">
    <w:name w:val="0FB4E0FABC3346E983BADAA627EF16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CFEB851A944C6FB8605E2C79CE11D3">
    <w:name w:val="68CFEB851A944C6FB8605E2C79CE11D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C16119C95E4F96B0FF9F717FD23518">
    <w:name w:val="BCC16119C95E4F96B0FF9F717FD235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B7275FCE064C2496C12985955041FE">
    <w:name w:val="9AB7275FCE064C2496C12985955041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C85C5A1E6A43BE87B2313999FD76B2">
    <w:name w:val="C6C85C5A1E6A43BE87B2313999FD76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BBDD8E496342889204ECEEF76E254C">
    <w:name w:val="30BBDD8E496342889204ECEEF76E254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4FBCF376A4D5FBB443E72E1F16484">
    <w:name w:val="AE54FBCF376A4D5FBB443E72E1F164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47960BB7D745E6B7CAE42E4D192C66">
    <w:name w:val="6847960BB7D745E6B7CAE42E4D192C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57EA59E2BA4E7C89A02A9ADD7F624B">
    <w:name w:val="7A57EA59E2BA4E7C89A02A9ADD7F624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56453BC16B4C8AB3F432584F4E7490">
    <w:name w:val="CE56453BC16B4C8AB3F432584F4E74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D859EC5726143DE928336C2C5EE7117">
    <w:name w:val="6D859EC5726143DE928336C2C5EE71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DD85F7A5D44BF68706AC08FA9533E7">
    <w:name w:val="DEDD85F7A5D44BF68706AC08FA9533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7BCA0542B4312AB8B9CFAB0E5E8FD">
    <w:name w:val="0E97BCA0542B4312AB8B9CFAB0E5E8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3">
    <w:name w:val="Полоски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CF26AF538E94CA1BEB5991DAF4E70CB">
    <w:name w:val="BCF26AF538E94CA1BEB5991DAF4E70C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0BE0B4A26C4D2584F36B19CE8B2E86">
    <w:name w:val="690BE0B4A26C4D2584F36B19CE8B2E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793B6919AE4BB79AED2954BE6E6591">
    <w:name w:val="B5793B6919AE4BB79AED2954BE6E65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D526F40CA824DEDA575AAC8099A3792">
    <w:name w:val="CD526F40CA824DEDA575AAC8099A37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4802EA22EE483BBA6B5882D62B785C">
    <w:name w:val="0F4802EA22EE483BBA6B5882D62B78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7102E8426F4968B48A9DFFDE659715">
    <w:name w:val="697102E8426F4968B48A9DFFDE65971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6">
    <w:name w:val="Кадр"/>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348C722E7196495D8D8F7327F98D24AD">
    <w:name w:val="348C722E7196495D8D8F7327F98D24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4E96328E74A68B0C8BE4570BDB8E6">
    <w:name w:val="6824E96328E74A68B0C8BE4570BDB8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D9437C6D4D49C29AE0D9EACC5EA1E3">
    <w:name w:val="7AD9437C6D4D49C29AE0D9EACC5EA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
    <w:name w:val="Движение (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5">
    <w:name w:val="Движение (не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957631194824F84818F190FAD937372">
    <w:name w:val="E957631194824F84818F190FAD93737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916043DD29D4C4386B866C307757991">
    <w:name w:val="0916043DD29D4C4386B866C3077579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6">
    <w:name w:val="Мозаик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CA55CB99A27F443B8EF4D4E9D07138BA">
    <w:name w:val="CA55CB99A27F443B8EF4D4E9D07138B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3142D7B8394509906468931EA594F6">
    <w:name w:val="7A3142D7B8394509906468931EA594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A347B24544D878CB5C31C1C5742D8">
    <w:name w:val="0DCA347B24544D878CB5C31C1C5742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945986A6B4355B3FAB70B13715F97">
    <w:name w:val="682945986A6B4355B3FAB70B13715F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E47940CC4D416A8CB97F3494F99D30">
    <w:name w:val="EEE47940CC4D416A8CB97F3494F99D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14900C4C764935A74C048169A55741">
    <w:name w:val="5A14900C4C764935A74C048169A557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1">
    <w:name w:val="Пустой (3 столб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7">
    <w:name w:val="Черт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7">
    <w:name w:val="Чер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
    <w:name w:val="Черт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7">
    <w:name w:val="Скоб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Точ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Крупный курсив"/>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0">
    <w:name w:val="Крупный цветно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8">
    <w:name w:val="Мозаика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8">
    <w:name w:val="Номер стр.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1">
    <w:name w:val="Простой номер"/>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2">
    <w:name w:val="Римски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3">
    <w:name w:val="Скругленный прямоугольник"/>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4">
    <w:name w:val="Тильд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5">
    <w:name w:val="Линия сверху"/>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6">
    <w:name w:val="Две лини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
    <w:name w:val="Стрел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9">
    <w:name w:val="Стрел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0">
    <w:name w:val="Курсив в рамке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0">
    <w:name w:val="Курсив в рамке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1">
    <w:name w:val="Скобк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7">
    <w:name w:val="Уголок"/>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
    <w:name w:val="Крупный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2">
    <w:name w:val="Крупный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2">
    <w:name w:val="Мозаик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3">
    <w:name w:val="Мозаик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4">
    <w:name w:val="Мозаик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
    <w:name w:val="Контур кружка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4">
    <w:name w:val="Контур кружка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5">
    <w:name w:val="Контур кружка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8">
    <w:name w:val="Лент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4">
    <w:name w:val="Квадрат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5">
    <w:name w:val="Квадрат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6">
    <w:name w:val="Квадрат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5">
    <w:name w:val="Стопка страниц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6">
    <w:name w:val="Стопка страниц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59">
    <w:name w:val="Звезд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6">
    <w:name w:val="Вклад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7">
    <w:name w:val="Вклад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7">
    <w:name w:val="Линия сверху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8">
    <w:name w:val="Линия сверху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0">
    <w:name w:val="Овал"/>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1">
    <w:name w:val="Полоса прокрутки"/>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8">
    <w:name w:val="Треугольник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9">
    <w:name w:val="Треугольник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9">
    <w:name w:val="Две линии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20">
    <w:name w:val="Две лини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120">
    <w:name w:val="Вертикальный контур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1">
    <w:name w:val="Вертикальный контур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62">
    <w:name w:val="Черт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3">
    <w:name w:val="Черт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4">
    <w:name w:val="Стрелка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5">
    <w:name w:val="Стрелка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6">
    <w:name w:val="Границ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7">
    <w:name w:val="Границ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8">
    <w:name w:val="Кружок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9">
    <w:name w:val="Кружок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70">
    <w:name w:val="Круп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1">
    <w:name w:val="Круп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2">
    <w:name w:val="Орбита  сле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3">
    <w:name w:val="Орбита  спра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4">
    <w:name w:val="Вертикаль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5">
    <w:name w:val="Вертикаль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10">
    <w:name w:val="Скобки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6">
    <w:name w:val="Кружок"/>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21">
    <w:name w:val="Крупный курсив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0">
    <w:name w:val="Вертикальный контур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11">
    <w:name w:val="Вертикальный контур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77">
    <w:name w:val="Очень крупны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A3C17ED0A69F410C83B6319909CEC41B">
    <w:name w:val="A3C17ED0A69F410C83B6319909CEC4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8">
    <w:name w:val="Консерв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0E71E7A231B423E93822D7349E9A99E">
    <w:name w:val="30E71E7A231B423E93822D7349E9A9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9">
    <w:name w:val="Консерватив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3ED14705DD54AE7ADEB68920BF63CA0">
    <w:name w:val="B3ED14705DD54AE7ADEB68920BF63C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0">
    <w:name w:val="Боковая лини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22EC8586E5245839D06CA131760A47B">
    <w:name w:val="F22EC8586E5245839D06CA131760A4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1">
    <w:name w:val="Боковая лини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63D52721CDF4F0791C0D7B7D8728F69">
    <w:name w:val="963D52721CDF4F0791C0D7B7D8728F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2">
    <w:name w:val="Стеллаж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6FF30FCF054EF5B4011D5CFA348D5F">
    <w:name w:val="D36FF30FCF054EF5B4011D5CFA348D5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3">
    <w:name w:val="Стеллаж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C2F8813E57B48C489E7795CB86682AE">
    <w:name w:val="3C2F8813E57B48C489E7795CB86682A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4">
    <w:name w:val="Строг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13AAA0A7F91419E9767568CEA6D3CA7">
    <w:name w:val="313AAA0A7F91419E9767568CEA6D3C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5">
    <w:name w:val="Строг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895EE15C9AD4F1BB890D4DD103D2000">
    <w:name w:val="9895EE15C9AD4F1BB890D4DD103D20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6">
    <w:name w:val="Алфави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9E28037BF554FA48C447D9C6C9ECF8D">
    <w:name w:val="39E28037BF554FA48C447D9C6C9ECF8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7">
    <w:name w:val="Алфави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7534F53986F416BB29A81C6F1921BC1">
    <w:name w:val="67534F53986F416BB29A81C6F1921B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8">
    <w:name w:val="Годовой отче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4F5CBF29915489AA569A936C86FCA81">
    <w:name w:val="24F5CBF29915489AA569A936C86FCA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9">
    <w:name w:val="Годовой отче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A1809F9958C409987FC50D992416EAD">
    <w:name w:val="AA1809F9958C409987FC50D992416E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0">
    <w:name w:val="Куби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E71160DC4FA460D81C666C20F92840A">
    <w:name w:val="AE71160DC4FA460D81C666C20F92840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1">
    <w:name w:val="Куби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CF563F0CDF84E73A37FE2B111010CCA">
    <w:name w:val="7CF563F0CDF84E73A37FE2B111010C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2">
    <w:name w:val="Современ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BAD94454C1D4CE18287B811C5BA139B">
    <w:name w:val="5BAD94454C1D4CE18287B811C5BA13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3">
    <w:name w:val="Современ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40067D33C71B46D78F01DB2D880DA6F6">
    <w:name w:val="40067D33C71B46D78F01DB2D880DA6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4">
    <w:name w:val="Полос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BA4F500E42474B816D7FEF8BE7BC70">
    <w:name w:val="33BA4F500E42474B816D7FEF8BE7BC7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5">
    <w:name w:val="Полос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34E01883D88406F881D903A50224B83">
    <w:name w:val="534E01883D88406F881D903A50224B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6">
    <w:name w:val="Необыч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D4C540CF6A4D8CACAE0783E45FCA93">
    <w:name w:val="D3D4C540CF6A4D8CACAE0783E45FCA9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7">
    <w:name w:val="Необыч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6A9B43BCF6421A881D19E57C42822A">
    <w:name w:val="C16A9B43BCF6421A881D19E57C4282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8">
    <w:name w:val="Кадр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AC1AAAB56964E75A9043310ED2C3DA3">
    <w:name w:val="DAC1AAAB56964E75A9043310ED2C3D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9">
    <w:name w:val="Кадр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20D02943DCF4AE5B42108BA20FC66EA">
    <w:name w:val="920D02943DCF4AE5B42108BA20FC66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0">
    <w:name w:val="Головолом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56A04423E6C44E590CDF013BD8102D9">
    <w:name w:val="F56A04423E6C44E590CDF013BD8102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1">
    <w:name w:val="Головолом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BD214E634643B6BEE6067FDBFF016A">
    <w:name w:val="C1BD214E634643B6BEE6067FDBFF01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2">
    <w:name w:val="Движение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BA06DC2408E468694CCF78A8E893681">
    <w:name w:val="FBA06DC2408E468694CCF78A8E8936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3">
    <w:name w:val="Движение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8B198460F1E4D999B2A25FCB3C16226">
    <w:name w:val="78B198460F1E4D999B2A25FCB3C162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4">
    <w:name w:val="Мозаи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01B882AE7424FDCACB7D7F53DDE3560">
    <w:name w:val="701B882AE7424FDCACB7D7F53DDE35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5">
    <w:name w:val="Мозаи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0DF5DBAE5F74D64816A5EF91E53067B">
    <w:name w:val="10DF5DBAE5F74D64816A5EF91E5306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6">
    <w:name w:val="Контраст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75B1180468A409F9774279886A8C587">
    <w:name w:val="B75B1180468A409F9774279886A8C5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7">
    <w:name w:val="Контраст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7EE29285F0849D3AF3D7BC39F89EA76">
    <w:name w:val="A7EE29285F0849D3AF3D7BC39F89EA7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8">
    <w:name w:val="Декор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BA8A24623A3490691FBA1F9A837D5CF">
    <w:name w:val="9BA8A24623A3490691FBA1F9A837D5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9">
    <w:name w:val="Звезды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80232649F7384F408E12920A186EEB81">
    <w:name w:val="80232649F7384F408E12920A186EEB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0">
    <w:name w:val="Наклей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020C10FD47B4D198AB00BC01EC3F73E">
    <w:name w:val="9020C10FD47B4D198AB00BC01EC3F7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1">
    <w:name w:val="Скоб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DD3C8B5D6F24DA2B0BCF8B74B67B858">
    <w:name w:val="6DD3C8B5D6F24DA2B0BCF8B74B67B8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22">
    <w:name w:val="Скобки (цита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99A1BF0C6A54D588D5B67EFEA1290D4">
    <w:name w:val="D99A1BF0C6A54D588D5B67EFEA1290D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2">
    <w:name w:val="Простая надпись"/>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1DD855CF2DE4E4DBE236D5F88B406BF">
    <w:name w:val="D1DD855CF2DE4E4DBE236D5F88B406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1164AA3ABD40588FF04BE2408BE306">
    <w:name w:val="1A1164AA3ABD40588FF04BE2408BE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90110CDD4B64F389A3DFA86A170EEF7">
    <w:name w:val="D90110CDD4B64F389A3DFA86A170EE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584A7080C4A48B7D2356C04DA3B10">
    <w:name w:val="3C5584A7080C4A48B7D2356C04DA3B1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AA95837BBE4564AEE4EA63AF4A72FD">
    <w:name w:val="0EAA95837BBE4564AEE4EA63AF4A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C2A999AC4D41238FA519EE5D688994">
    <w:name w:val="32C2A999AC4D41238FA519EE5D68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22">
    <w:name w:val="КАК МОЖНО СКОРЕЕ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3">
    <w:name w:val="КАК МОЖНО СКОРЕЕ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3">
    <w:name w:val="СЕКРЕТ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4">
    <w:name w:val="СЕКРЕТ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4">
    <w:name w:val="НЕ КОПИРОВАТЬ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5">
    <w:name w:val="НЕ КОПИРОВАТЬ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5">
    <w:name w:val="ЧЕРНОВИК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6">
    <w:name w:val="ЧЕРНОВИК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6">
    <w:name w:val="ОБРАЗЕЦ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7">
    <w:name w:val="ОБРАЗЕЦ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7">
    <w:name w:val="СРОЧ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8">
    <w:name w:val="СРОЧ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13">
    <w:name w:val="Прижатый влево"/>
    <w:basedOn w:val="Normal"/>
    <w:next w:val="Normal"/>
    <w:qFormat/>
    <w:pPr>
      <w:autoSpaceDE w:val="false"/>
    </w:pPr>
    <w:rPr>
      <w:rFonts w:ascii="Arial" w:hAnsi="Arial" w:cs="Arial"/>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8"/>
      <w:szCs w:val="28"/>
    </w:rPr>
  </w:style>
  <w:style w:type="paragraph" w:styleId="Xl158">
    <w:name w:val="xl158"/>
    <w:basedOn w:val="Normal"/>
    <w:qFormat/>
    <w:pPr>
      <w:shd w:fill="FFFFFF" w:val="clear"/>
      <w:spacing w:before="280" w:after="280"/>
    </w:pPr>
    <w:rPr>
      <w:color w:val="FF0000"/>
      <w:sz w:val="28"/>
      <w:szCs w:val="28"/>
    </w:rPr>
  </w:style>
  <w:style w:type="paragraph" w:styleId="Xl159">
    <w:name w:val="xl159"/>
    <w:basedOn w:val="Normal"/>
    <w:qFormat/>
    <w:pPr>
      <w:pBdr>
        <w:bottom w:val="single" w:sz="4" w:space="0" w:color="000000"/>
      </w:pBdr>
      <w:shd w:fill="FFFFFF" w:val="clear"/>
      <w:spacing w:before="280" w:after="280"/>
      <w:jc w:val="center"/>
    </w:pPr>
    <w:rPr>
      <w:color w:val="FF0000"/>
      <w:sz w:val="28"/>
      <w:szCs w:val="28"/>
    </w:rPr>
  </w:style>
  <w:style w:type="paragraph" w:styleId="Xl160">
    <w:name w:val="xl160"/>
    <w:basedOn w:val="Normal"/>
    <w:qFormat/>
    <w:pPr>
      <w:spacing w:before="280" w:after="280"/>
      <w:textAlignment w:val="top"/>
    </w:pPr>
    <w:rPr>
      <w:sz w:val="28"/>
      <w:szCs w:val="28"/>
    </w:rPr>
  </w:style>
  <w:style w:type="paragraph" w:styleId="Xl161">
    <w:name w:val="xl161"/>
    <w:basedOn w:val="Normal"/>
    <w:qFormat/>
    <w:pPr>
      <w:spacing w:before="280" w:after="280"/>
      <w:jc w:val="both"/>
      <w:textAlignment w:val="center"/>
    </w:pPr>
    <w:rPr>
      <w:color w:val="000000"/>
      <w:sz w:val="28"/>
      <w:szCs w:val="28"/>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FF0000"/>
      <w:sz w:val="28"/>
      <w:szCs w:val="28"/>
    </w:rPr>
  </w:style>
  <w:style w:type="paragraph" w:styleId="Xl164">
    <w:name w:val="xl164"/>
    <w:basedOn w:val="Normal"/>
    <w:qFormat/>
    <w:pPr>
      <w:pBdr>
        <w:top w:val="single" w:sz="4" w:space="0" w:color="000000"/>
        <w:left w:val="single" w:sz="4" w:space="0" w:color="000000"/>
        <w:bottom w:val="single" w:sz="4" w:space="0" w:color="000000"/>
      </w:pBdr>
      <w:spacing w:before="280" w:after="280"/>
      <w:jc w:val="both"/>
      <w:textAlignment w:val="center"/>
    </w:pPr>
    <w:rPr>
      <w:color w:val="FF0000"/>
      <w:sz w:val="28"/>
      <w:szCs w:val="28"/>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sz w:val="28"/>
      <w:szCs w:val="28"/>
    </w:rPr>
  </w:style>
  <w:style w:type="paragraph" w:styleId="Xl166">
    <w:name w:val="xl166"/>
    <w:basedOn w:val="Normal"/>
    <w:qFormat/>
    <w:pPr>
      <w:shd w:fill="FFFFFF" w:val="clear"/>
      <w:spacing w:before="280" w:after="280"/>
      <w:textAlignment w:val="top"/>
    </w:pPr>
    <w:rPr>
      <w:sz w:val="28"/>
      <w:szCs w:val="28"/>
    </w:rPr>
  </w:style>
  <w:style w:type="paragraph" w:styleId="Xl167">
    <w:name w:val="xl167"/>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69">
    <w:name w:val="xl169"/>
    <w:basedOn w:val="Normal"/>
    <w:qFormat/>
    <w:pPr>
      <w:spacing w:before="280" w:after="280"/>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71">
    <w:name w:val="xl171"/>
    <w:basedOn w:val="Normal"/>
    <w:qFormat/>
    <w:pPr>
      <w:spacing w:before="280" w:after="28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7">
    <w:name w:val="xl177"/>
    <w:basedOn w:val="Normal"/>
    <w:qFormat/>
    <w:pPr>
      <w:shd w:fill="92D050" w:val="clear"/>
      <w:spacing w:before="280" w:after="280"/>
    </w:pPr>
    <w:rPr>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83">
    <w:name w:val="xl183"/>
    <w:basedOn w:val="Normal"/>
    <w:qFormat/>
    <w:pPr>
      <w:shd w:fill="92D050" w:val="clear"/>
      <w:spacing w:before="280" w:after="280"/>
    </w:pPr>
    <w:rPr>
      <w:color w:val="FF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90">
    <w:name w:val="xl190"/>
    <w:basedOn w:val="Normal"/>
    <w:qFormat/>
    <w:pPr>
      <w:shd w:fill="B1A0C7" w:val="clear"/>
      <w:spacing w:before="280" w:after="280"/>
    </w:pPr>
    <w:rPr>
      <w:sz w:val="28"/>
      <w:szCs w:val="28"/>
    </w:rPr>
  </w:style>
  <w:style w:type="paragraph" w:styleId="Style114">
    <w:name w:val="Нормальный (таблица)"/>
    <w:basedOn w:val="Normal"/>
    <w:next w:val="Normal"/>
    <w:qFormat/>
    <w:pPr>
      <w:autoSpaceDE w:val="false"/>
      <w:jc w:val="both"/>
    </w:pPr>
    <w:rPr>
      <w:rFonts w:ascii="Arial" w:hAnsi="Arial" w:cs="Arial"/>
    </w:rPr>
  </w:style>
  <w:style w:type="paragraph" w:styleId="Style210">
    <w:name w:val="Style2"/>
    <w:basedOn w:val="Normal"/>
    <w:qFormat/>
    <w:pPr>
      <w:widowControl w:val="false"/>
      <w:autoSpaceDE w:val="false"/>
      <w:spacing w:lineRule="exact" w:line="322"/>
      <w:jc w:val="both"/>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E06529D60FEBD3DE1FD48F65446402DB6D2880BB49ACBFE6CD2D1003s6cDM" TargetMode="External"/><Relationship Id="rId3" Type="http://schemas.openxmlformats.org/officeDocument/2006/relationships/hyperlink" Target="consultantplus://offline/ref=F5E06529D60FEBD3DE1FD48F65446402DB6C2186BE4BACBFE6CD2D1003s6c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garantf1://10800200.227" TargetMode="External"/><Relationship Id="rId8" Type="http://schemas.openxmlformats.org/officeDocument/2006/relationships/hyperlink" Target="garantf1://10800200.22701" TargetMode="External"/><Relationship Id="rId9" Type="http://schemas.openxmlformats.org/officeDocument/2006/relationships/hyperlink" Target="garantf1://10800200.228"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8:20:00Z</dcterms:created>
  <dc:creator>Sovet</dc:creator>
  <dc:description/>
  <cp:keywords/>
  <dc:language>en-US</dc:language>
  <cp:lastModifiedBy>User2</cp:lastModifiedBy>
  <cp:lastPrinted>2020-07-15T16:15:00Z</cp:lastPrinted>
  <dcterms:modified xsi:type="dcterms:W3CDTF">2020-07-16T11:39:00Z</dcterms:modified>
  <cp:revision>169</cp:revision>
  <dc:subject/>
  <dc:title>СОВЕТ</dc:title>
</cp:coreProperties>
</file>