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6926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ОРГИЕВ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пл., д. 1, Георгиевск, 3578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7951) 2-30-50, 2-82-25, факс 2-79-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_geo@mail.ru</w:t>
              </w:r>
            </w:hyperlink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0"/>
              </w:rPr>
              <w:t>от ________________ № 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на №</w:t>
            </w:r>
            <w:r>
              <w:rPr>
                <w:sz w:val="20"/>
                <w:szCs w:val="20"/>
                <w:u w:val="single"/>
              </w:rPr>
              <w:t>_____                 от__                            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8"/>
              </w:rPr>
            </w:pPr>
            <w:r>
              <w:rPr>
                <w:b/>
                <w:bCs/>
                <w:sz w:val="27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ю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Стрельникову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пл., д.1</w:t>
            </w:r>
          </w:p>
          <w:p>
            <w:pPr>
              <w:pStyle w:val="Normal"/>
              <w:spacing w:lineRule="exact" w:line="240"/>
              <w:rPr>
                <w:sz w:val="27"/>
                <w:szCs w:val="28"/>
              </w:rPr>
            </w:pPr>
            <w:r>
              <w:rPr>
                <w:sz w:val="28"/>
                <w:szCs w:val="28"/>
              </w:rPr>
              <w:t>г. Георгиевск, 357820</w:t>
            </w:r>
          </w:p>
        </w:tc>
      </w:tr>
    </w:tbl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ланом работы Думы Георгиевского городского округа Ставропольского края на 1 квартал 2020 года, утверждённым решением  Думы Георгиевского городского округа Ставропольского края от 18 декабря 2019 года № 621-41 направляю для рассмотрения на очередном заседании Думы Георгиевского городского округа Ставропольского края вопрос «Об отчете о работе управления архитектуры и градостроительства администрации Георгиевского городского округа Ставропольского края за 2019 год» (докладчик - </w:t>
      </w:r>
      <w:r>
        <w:rPr>
          <w:bCs/>
          <w:iCs/>
          <w:sz w:val="28"/>
          <w:szCs w:val="28"/>
        </w:rPr>
        <w:t>начальник управления архитектуры и градостроительства администрации Георгиевского городского округа Ставропольского края – Т.Е.Урбанович</w:t>
      </w:r>
      <w:r>
        <w:rPr>
          <w:sz w:val="28"/>
          <w:szCs w:val="28"/>
        </w:rPr>
        <w:t>).</w:t>
      </w:r>
    </w:p>
    <w:p>
      <w:pPr>
        <w:pStyle w:val="Normal"/>
        <w:ind w:firstLine="8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Проект решения Думы Георгиевского городского округа Ставропольского края «Об отчете о работе управления архитектуры и градостроительства администрации Георгиевского городского округа Ставропольского края за 2019 год»: на  7 л. в 1 эк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Об отчете о работе управления архитектуры и градостроительства администрации Георгиевского городского округа Ставропольского края за 2019 год»: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Электронный носитель - 1 штука.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полномочия</w:t>
      </w:r>
    </w:p>
    <w:p>
      <w:pPr>
        <w:pStyle w:val="ConsNormal"/>
        <w:spacing w:lineRule="exact" w:line="2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Георгиевского городского округа </w:t>
      </w:r>
    </w:p>
    <w:p>
      <w:pPr>
        <w:pStyle w:val="ConsNormal"/>
        <w:spacing w:lineRule="exact" w:line="2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Ж.А.Донец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Г.Батин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.Е.Урбанович</w:t>
      </w:r>
    </w:p>
    <w:p>
      <w:pPr>
        <w:pStyle w:val="ConsPlusNormal"/>
        <w:widowControl/>
        <w:spacing w:lineRule="exact" w:line="240"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.А.Криницкий 2-75-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737" w:footer="0" w:bottom="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35:00Z</dcterms:created>
  <dc:creator>7</dc:creator>
  <dc:description/>
  <cp:keywords/>
  <dc:language>en-US</dc:language>
  <cp:lastModifiedBy>Пользователь Windows</cp:lastModifiedBy>
  <cp:lastPrinted>2020-03-02T16:33:00Z</cp:lastPrinted>
  <dcterms:modified xsi:type="dcterms:W3CDTF">2020-03-02T13:34:00Z</dcterms:modified>
  <cp:revision>60</cp:revision>
  <dc:subject/>
  <dc:title>Председателю Думы города Георгиев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4271494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ДОРОЖНЫЙ ФОНД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