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Р Е Ш Е Н И 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spacing w:val="60"/>
          <w:sz w:val="36"/>
          <w:szCs w:val="36"/>
        </w:rPr>
        <w:t>Думы Георгиевского городского округа</w:t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 т а в р о п о л ь с к о г о  к р а 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«___»________ 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г.                    г. Георгиевск                                 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ей имущества, предлагаемого к безвозмезд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че из муниципальной собственности Георгиевского городского округа Ставропольского края в государственную собстве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вропольского края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rFonts w:cs="Calibri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bookmarkStart w:id="0" w:name="_Hlk497898273"/>
      <w:r>
        <w:rPr>
          <w:rFonts w:cs="Times New Roman" w:ascii="Times New Roman" w:hAnsi="Times New Roman"/>
          <w:sz w:val="28"/>
          <w:szCs w:val="28"/>
        </w:rPr>
        <w:t xml:space="preserve">целях реализации Закона Ставропольского края от 20 декабря 2018 г. № 113-кз «О перераспределении полномочий по решению отдельных вопросов местного значения между органами местного самоуправления муниципальных образований Ставропольского края и органами государственной власти Ставропольского края»,  на основани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остановления Правительства Российской Федерации от 13 июня 2006 г.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Правительства Ставропольского края от 26 января 2005 г. № 5-п «О порядке подготовки документов для безвозмездной передачи имущества в связи с разграничением полномочий между органами государственной власти Ставропольского края и органами местного самоуправления муниципальных образований Ставропольского края»,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Дума Георгиевского городск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ЕШИЛА:</w:t>
      </w:r>
    </w:p>
    <w:p>
      <w:pPr>
        <w:pStyle w:val="Normal"/>
        <w:ind w:left="-180" w:firstLine="74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0" w:right="-1" w:firstLine="567"/>
        <w:jc w:val="both"/>
        <w:rPr/>
      </w:pPr>
      <w:r>
        <w:rPr>
          <w:sz w:val="28"/>
          <w:szCs w:val="28"/>
        </w:rPr>
        <w:t xml:space="preserve">Утвердить перечень земельных участков, предлагаемых к передаче из муниципальной собственности Георгиевского городского округа </w:t>
      </w:r>
      <w:bookmarkStart w:id="1" w:name="_Hlk5015487"/>
      <w:r>
        <w:rPr>
          <w:sz w:val="28"/>
          <w:szCs w:val="28"/>
        </w:rPr>
        <w:t xml:space="preserve">Ставропольского края </w:t>
      </w:r>
      <w:bookmarkEnd w:id="1"/>
      <w:r>
        <w:rPr>
          <w:sz w:val="28"/>
          <w:szCs w:val="28"/>
        </w:rPr>
        <w:t>в государственную собственность Ставропольского края, согласно приложению 1.</w:t>
      </w:r>
    </w:p>
    <w:p>
      <w:pPr>
        <w:pStyle w:val="Normal"/>
        <w:tabs>
          <w:tab w:val="clear" w:pos="708"/>
          <w:tab w:val="left" w:pos="3060" w:leader="none"/>
          <w:tab w:val="left" w:pos="9356" w:leader="none"/>
        </w:tabs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недвижимого имущества, находящегося в муниципальной казне Георгиевского городского округа Ставропольского края, предлагаемого к передаче из муниципальной собственности Георгиевского городского округа Ставропольского края в государственную собственность Ставропольского края, согласно приложению 2.</w:t>
      </w:r>
    </w:p>
    <w:p>
      <w:pPr>
        <w:pStyle w:val="Normal"/>
        <w:tabs>
          <w:tab w:val="clear" w:pos="708"/>
          <w:tab w:val="left" w:pos="3060" w:leader="none"/>
          <w:tab w:val="left" w:pos="9356" w:leader="none"/>
        </w:tabs>
        <w:ind w:right="-2" w:firstLine="567"/>
        <w:jc w:val="both"/>
        <w:rPr/>
      </w:pPr>
      <w:r>
        <w:rPr>
          <w:sz w:val="28"/>
          <w:szCs w:val="28"/>
        </w:rPr>
        <w:t>3. Управлению имущественных и земельных отношений администрации Георгиевского городского округа Ставропольского края:</w:t>
      </w:r>
    </w:p>
    <w:p>
      <w:pPr>
        <w:pStyle w:val="Normal"/>
        <w:tabs>
          <w:tab w:val="clear" w:pos="708"/>
          <w:tab w:val="left" w:pos="3060" w:leader="none"/>
          <w:tab w:val="left" w:pos="9356" w:leader="none"/>
        </w:tabs>
        <w:ind w:right="-2" w:firstLine="567"/>
        <w:jc w:val="both"/>
        <w:rPr/>
      </w:pPr>
      <w:r>
        <w:rPr>
          <w:sz w:val="28"/>
          <w:szCs w:val="28"/>
        </w:rPr>
        <w:t>3.1. Направить в установленном порядке в министерство имущественных отношений Ставропольского края документы, необходимые для принятия решения о передаче из муниципальной собственности Георгиевского городского округа Ставропольского края в государственную собственность Ставропольского края имущества, указанного в пунктах 1,2 настоящего решения.</w:t>
      </w:r>
    </w:p>
    <w:p>
      <w:pPr>
        <w:pStyle w:val="Normal"/>
        <w:tabs>
          <w:tab w:val="clear" w:pos="708"/>
          <w:tab w:val="left" w:pos="3060" w:leader="none"/>
          <w:tab w:val="left" w:pos="9356" w:leader="none"/>
        </w:tabs>
        <w:ind w:right="-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2. В двухнедельный срок со дня утверждения передаточного акта внести изменения в реестр муниципального имущества Георгиевского городского округа Ставропольского края, исключив из него вышеназванное имущество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Признать утратившими силу пункты 13-15 приложения 1 к решению Думы Георгиевского городского округа Ставропольского края от 24 апреля 2019 г. № 513-29 «</w:t>
      </w:r>
      <w:r>
        <w:rPr>
          <w:bCs/>
          <w:sz w:val="28"/>
          <w:szCs w:val="28"/>
        </w:rPr>
        <w:t>Об утверждении перечней имущества, предлагаемого к безвозмездной передаче из муниципальной собственности Георгиевского городского округа Ставропольского края в государственную собственность  Ставропольского края».</w:t>
      </w:r>
    </w:p>
    <w:p>
      <w:pPr>
        <w:pStyle w:val="Normal"/>
        <w:tabs>
          <w:tab w:val="clear" w:pos="708"/>
          <w:tab w:val="left" w:pos="3060" w:leader="none"/>
          <w:tab w:val="left" w:pos="9356" w:leader="none"/>
        </w:tabs>
        <w:ind w:right="-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Настоящее решение вступает в силу со дня его принятия. </w:t>
      </w:r>
    </w:p>
    <w:p>
      <w:pPr>
        <w:pStyle w:val="Normal"/>
        <w:tabs>
          <w:tab w:val="clear" w:pos="708"/>
          <w:tab w:val="left" w:pos="3060" w:leader="none"/>
          <w:tab w:val="left" w:pos="9356" w:leader="none"/>
        </w:tabs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решения возложить                             на постоянную комиссию по бюджету, налогам и собственности Думы Георгиевского городского округа Ставропольского края (Жуков).</w:t>
      </w:r>
    </w:p>
    <w:p>
      <w:pPr>
        <w:pStyle w:val="Normal"/>
        <w:tabs>
          <w:tab w:val="clear" w:pos="708"/>
          <w:tab w:val="left" w:pos="3060" w:leader="none"/>
          <w:tab w:val="left" w:pos="9356" w:leader="none"/>
        </w:tabs>
        <w:ind w:left="-180" w:right="-2" w:firstLine="7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060" w:leader="none"/>
          <w:tab w:val="left" w:pos="9356" w:leader="none"/>
        </w:tabs>
        <w:ind w:left="-180" w:right="-2" w:firstLine="7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9356" w:leader="none"/>
        </w:tabs>
        <w:ind w:left="-180" w:right="-2" w:firstLine="7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9540" w:leader="none"/>
        </w:tabs>
        <w:ind w:left="-180" w:right="-185" w:firstLine="720"/>
        <w:jc w:val="both"/>
        <w:rPr/>
      </w:pPr>
      <w:r>
        <w:rPr>
          <w:sz w:val="28"/>
          <w:szCs w:val="28"/>
        </w:rPr>
        <w:t xml:space="preserve">    </w:t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ConsNormal"/>
        <w:widowControl/>
        <w:ind w:left="-15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А.М.Стрельников</w:t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Проект решения вносит: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>Исполняющая полномочия Главы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           Ж.А.Донец                                                             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Проект решения визируют: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                                           Г.Г.Батин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управляющего делами администрации                                             А.Н.Савченко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>начальник правового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>управления администрации                                                                    И.В.Кельм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>заместитель начальника управления имущественных и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земельных отношений администрации                                            С.П.Ситников</w:t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spacing w:lineRule="exact" w:line="240"/>
        <w:ind w:left="5670" w:hanging="0"/>
        <w:rPr/>
      </w:pPr>
      <w:r>
        <w:rPr>
          <w:sz w:val="28"/>
          <w:szCs w:val="28"/>
        </w:rPr>
        <w:t xml:space="preserve">Георгиевского городского округа Ставропольского края </w:t>
      </w:r>
    </w:p>
    <w:p>
      <w:pPr>
        <w:pStyle w:val="Normal"/>
        <w:spacing w:lineRule="exact" w:line="240"/>
        <w:ind w:left="5670" w:hanging="0"/>
        <w:rPr/>
      </w:pPr>
      <w:r>
        <w:rPr>
          <w:sz w:val="28"/>
          <w:szCs w:val="28"/>
        </w:rPr>
        <w:t>от _________ 2019 г. №____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емельных участков, предлагаемых к передаче из муниципально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ственности Георгиевского городского округа Ставропольского края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в государственную собственность Ставрополь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984"/>
        <w:gridCol w:w="3119"/>
        <w:gridCol w:w="3685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нахождения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0"/>
                <w:szCs w:val="20"/>
              </w:rPr>
              <w:t>Индивидуализирующие характеристики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уществ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назначение</w:t>
            </w:r>
            <w:r>
              <w:rPr>
                <w:bCs/>
                <w:color w:val="343434"/>
                <w:sz w:val="20"/>
                <w:szCs w:val="20"/>
                <w:shd w:fill="FFFFFF" w:val="clear"/>
              </w:rPr>
              <w:t>: земл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343434"/>
                <w:sz w:val="20"/>
                <w:szCs w:val="20"/>
                <w:shd w:fill="FFFFFF" w:val="clear"/>
              </w:rPr>
              <w:t>населенных пунктов -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уличным водопроводом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58 кв.м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6:25:000000:1838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 край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н Георгиевский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Новоульяновский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оперативная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ая, ул. Лесная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лодежная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назначение:</w:t>
            </w:r>
            <w:r>
              <w:rPr>
                <w:bCs/>
                <w:color w:val="343434"/>
                <w:sz w:val="20"/>
                <w:szCs w:val="20"/>
                <w:shd w:fill="FFFFFF" w:val="clear"/>
              </w:rPr>
              <w:t xml:space="preserve"> земли населенных пунктов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bCs/>
                <w:color w:val="343434"/>
                <w:sz w:val="20"/>
                <w:szCs w:val="20"/>
                <w:shd w:fill="FFFFFF" w:val="clear"/>
              </w:rPr>
              <w:t>под уличной канализацией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240 кв.м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:25:000000:1839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 край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н Георгиевский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Новоульяновский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оперативная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ул. Нова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назначение:</w:t>
            </w:r>
            <w:r>
              <w:rPr>
                <w:bCs/>
                <w:color w:val="343434"/>
                <w:sz w:val="20"/>
                <w:szCs w:val="20"/>
                <w:shd w:fill="FFFFFF" w:val="clear"/>
              </w:rPr>
              <w:t xml:space="preserve"> земли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bCs/>
                <w:color w:val="343434"/>
                <w:sz w:val="20"/>
                <w:szCs w:val="20"/>
                <w:shd w:fill="FFFFFF" w:val="clear"/>
              </w:rPr>
              <w:t>сельскохозяйствен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bCs/>
                <w:color w:val="343434"/>
                <w:sz w:val="20"/>
                <w:szCs w:val="20"/>
                <w:shd w:fill="FFFFFF" w:val="clear"/>
              </w:rPr>
              <w:t>назначения – под очистным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343434"/>
                <w:sz w:val="20"/>
                <w:szCs w:val="20"/>
                <w:shd w:fill="FFFFFF" w:val="clear"/>
              </w:rPr>
              <w:t>сооружениями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25122 кв.м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:25:030409: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о относительно ориентира, расположенного з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пределами участка. Ориентир п. Новоульяновский. Участок находится примерн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в 80 м от ориентира по направлению 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еверо-восток. Почтовый адрес ориентира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 край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ский район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spacing w:lineRule="exact" w:line="240"/>
        <w:ind w:left="5670" w:hanging="0"/>
        <w:rPr/>
      </w:pPr>
      <w:r>
        <w:rPr>
          <w:sz w:val="28"/>
          <w:szCs w:val="28"/>
        </w:rPr>
        <w:t xml:space="preserve">Георгиевского городского округа Ставропольского края </w:t>
      </w:r>
    </w:p>
    <w:p>
      <w:pPr>
        <w:pStyle w:val="Normal"/>
        <w:spacing w:lineRule="exact" w:line="240"/>
        <w:ind w:left="5670" w:hanging="0"/>
        <w:rPr/>
      </w:pPr>
      <w:r>
        <w:rPr>
          <w:sz w:val="28"/>
          <w:szCs w:val="28"/>
        </w:rPr>
        <w:t>от _________ 2019 г. №____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движимого имущества, находящегося в муниципальной казн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Ставропольского края,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предлагаемого к передаче из муниципально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ственности Георгиевского городского округа Ставропольского края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в государственную собственность Ставропольского края</w:t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089"/>
        <w:gridCol w:w="3049"/>
        <w:gridCol w:w="2852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</w:t>
            </w:r>
          </w:p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ждения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изирующие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уществ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32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ый водопровод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ропольский кра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ргиев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ок Новоульяновски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оперативн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Молодежная, ул. Но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сная, ул. Набережна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1879 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:25:000000:6738</w:t>
            </w:r>
          </w:p>
        </w:tc>
      </w:tr>
      <w:tr>
        <w:trPr>
          <w:trHeight w:val="132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ализационная сеть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Новоульяновски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: 1902.3 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:20213. Литер: К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ропольский кра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ргиев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ок Новоульяновски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Совет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Школьн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оператив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а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1902,3 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:25:000000:6758</w:t>
            </w:r>
          </w:p>
        </w:tc>
      </w:tr>
      <w:tr>
        <w:trPr>
          <w:trHeight w:val="132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ный резервуар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ропольский кра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ргиев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находится примерно в 80 м по направлению на северо-восток от ориентира поселок Новоульяновский, расположенного за пределами участка, адрес ориентир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нежилое зд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22,8 кв. 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:25:000000:4825</w:t>
            </w:r>
          </w:p>
        </w:tc>
      </w:tr>
      <w:tr>
        <w:trPr>
          <w:trHeight w:val="132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ная станци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ропольский кра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ргиев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находится примерно в 80 м по направлению на северо-восток от ориентира поселок Новоульяновский, расположенного за пределами участка, адрес ориентир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нежилое зд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6,8 кв. 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:25:000000:4832</w:t>
            </w:r>
          </w:p>
        </w:tc>
      </w:tr>
      <w:tr>
        <w:trPr>
          <w:trHeight w:val="132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аторная станци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ропольский кра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ргиев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находится примерно в 80 м по направлению на северо-восток от ориентира поселок Новоульяновский, расположенного за пределами участка, адрес ориентир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нежилое зд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10,6 кв. 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:25:000000:4833</w:t>
            </w:r>
          </w:p>
        </w:tc>
      </w:tr>
      <w:tr>
        <w:trPr>
          <w:trHeight w:val="132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ойник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ропольский кра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ргиев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находится примерно в 80 м по направлению на северо-восток от ориентира поселок Новоульяновский, расположенного за пределами участк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риентир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нежилое зд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42,2 кв.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:25:000000:4834</w:t>
            </w:r>
          </w:p>
        </w:tc>
      </w:tr>
      <w:tr>
        <w:trPr>
          <w:trHeight w:val="132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ойник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ропольский кра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ргиев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находится примерно в 80 м по направлению на северо-восток от ориентира поселок Новоульяновский, расположенного за пределами участк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риентир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нежилое зд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42,2 кв.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:25:000000:4807</w:t>
            </w:r>
          </w:p>
        </w:tc>
      </w:tr>
      <w:tr>
        <w:trPr>
          <w:trHeight w:val="132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ойник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ропольский кра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ргиев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находится примерно в 80 м по направлению на северо-восток от ориентира поселок Новоульяновский, расположенного за пределами участ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рес ориентир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нежилое зд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28,3 кв.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:25:000000:4824</w:t>
            </w:r>
          </w:p>
        </w:tc>
      </w:tr>
      <w:tr>
        <w:trPr>
          <w:trHeight w:val="132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ойник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ропольский кра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ргиев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находится примерно в 80 м по направлению на северо-восток от ориентира поселок Новоульяновский, расположенного за пределами участ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рес ориентир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нежилое зд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40,1 кв.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:25:000000:4835</w:t>
            </w:r>
          </w:p>
        </w:tc>
      </w:tr>
    </w:tbl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к проекту решения Думы Георгиевского городского округа Ставропольского края «Об утверждении перечней имущества, предлагаемого к безвозмездной передаче из муниципальной собственности Георгиевского городского округа Ставропольского края в государственную собственность Ставропольского края»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роект решения Думы Георгиевского городского округа Ставропольского края подготовлен в целях реализации Закона Ставропольского края от 20.12.2018 № 113-кз «О перераспределении полномочий по решению отдельных вопросов местного значения между органами местного самоуправления муниципальных образований Ставропольского края и органами государственной власти Ставропольского края». 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основании вышеназванного закона органы государственной власти Ставропольского края осуществляют полномочия органов местного самоуправления поселений и городских округов Ставропольского края по организации водоснабжения и водоотведения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>Полномочия осуществляются Правительством края непосредственно либо через уполномоченные им органы исполнительной власти Ставропольского края, и перераспределяются сроком на пять лет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Проектом решения Думы Георгиевского городского округа планируется к безвозмездной передаче следующие объекты водоотведения, находящиеся в казне Георгиевского городского округа Ставропольского кра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9 объектов водоснабжения и водоотведения, 3 земельных участка,  право собственности Георгиевского городского округа Ставропольского края на которые зарегистрировано.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аво муниципальной собственности Георгиевского городского округа Ставропольского края на объекты недвижимого имущества зарегистрировано.</w:t>
      </w:r>
    </w:p>
    <w:p>
      <w:pPr>
        <w:pStyle w:val="Normal"/>
        <w:tabs>
          <w:tab w:val="clear" w:pos="708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соответствует Конституции Российской Федерации, федеральным законам и Уставу Георгиевского городского округа Ставропольского края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вышеуказанные объекты недвижимости право собственности Георгиевского городского округа Ставропольского края зарегистрировано.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ополнительных средств на реализацию решения из местного бюджета Георгиевского городского округа Ставропольского края не потребуетс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ая полномочия Главы</w:t>
      </w:r>
    </w:p>
    <w:p>
      <w:pPr>
        <w:pStyle w:val="Style17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Style17"/>
        <w:spacing w:lineRule="exact" w:line="24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Ж.А.Донец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Заместитель начальника управления имущественных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С.П.Ситников</w:t>
      </w:r>
    </w:p>
    <w:p>
      <w:pPr>
        <w:pStyle w:val="Normal"/>
        <w:tabs>
          <w:tab w:val="clear" w:pos="708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050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hd w:fill="FFFF00" w:val="clear"/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shd w:fill="F2F2F2" w:val="clear"/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3D3D3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3D3D3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32:00Z</dcterms:created>
  <dc:creator>Отдел имущественных и земельных отношений</dc:creator>
  <dc:description/>
  <cp:keywords/>
  <dc:language>en-US</dc:language>
  <cp:lastModifiedBy>Admin</cp:lastModifiedBy>
  <cp:lastPrinted>2020-03-02T17:12:00Z</cp:lastPrinted>
  <dcterms:modified xsi:type="dcterms:W3CDTF">2020-03-02T14:13:00Z</dcterms:modified>
  <cp:revision>28</cp:revision>
  <dc:subject/>
  <dc:title/>
</cp:coreProperties>
</file>