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keepNext w:val="true"/>
        <w:keepLines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Spacing"/>
        <w:keepNext w:val="true"/>
        <w:keepLines/>
        <w:spacing w:lineRule="auto" w:line="240"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keepNext w:val="true"/>
        <w:keepLines/>
        <w:spacing w:lineRule="auto" w:line="240" w:before="0" w:after="0"/>
        <w:contextualSpacing/>
        <w:rPr>
          <w:b/>
          <w:b/>
          <w:spacing w:val="60"/>
          <w:sz w:val="32"/>
          <w:szCs w:val="32"/>
        </w:rPr>
      </w:pPr>
      <w:r>
        <w:rPr>
          <w:b/>
          <w:i w:val="false"/>
          <w:iCs w:val="false"/>
          <w:spacing w:val="200"/>
          <w:sz w:val="32"/>
          <w:szCs w:val="32"/>
        </w:rPr>
        <w:t>РЕШЕНИЕ</w:t>
      </w:r>
    </w:p>
    <w:p>
      <w:pPr>
        <w:pStyle w:val="TextBody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г. Георгиевск                                   № ______</w:t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Георгиевского городского округа Ставропольского края от 27 октября 2017 года № 25-2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физических лиц</w:t>
        <w:br/>
        <w:t>на территории Георгиевского городского округа Ставропольского края»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09 – 499 Налогового кодекса Российской Федерации, статьями 14, 36 Устава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Heading1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tabs>
          <w:tab w:val="clear" w:pos="708"/>
          <w:tab w:val="left" w:pos="9355" w:leader="none"/>
          <w:tab w:val="left" w:pos="9540" w:leader="none"/>
        </w:tabs>
        <w:spacing w:lineRule="auto" w:line="240" w:before="0" w:after="0"/>
        <w:ind w:right="-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Думы Георгиевского городского округа Ставропольского края от 27 октября 2017 года № 25-2 «О налоге на имущество физических лиц на территории Георгиевского городского округа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 изменениями, внесенными решениями Думы Георгиевского городского округа Ставропольского края от 22 ноября 2017 года № 174-4, от 25 июля 2018 года № 390-16, от 26 сентября 2018 года № 399-18</w:t>
      </w:r>
      <w:r>
        <w:rPr>
          <w:rFonts w:cs="Times New Roman" w:ascii="Times New Roman" w:hAnsi="Times New Roman"/>
          <w:bCs/>
          <w:sz w:val="28"/>
          <w:szCs w:val="28"/>
        </w:rPr>
        <w:t>) следующие изменения: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дополнить новым подпунктом 3.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налоговая ставка налога на имущество физических лиц устанавливается в размере 1,0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и объектов налогообложения, предусмотренных абзацем вторым пункта 10 статьи 378.2 Налогового кодекса Российской Федерации»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дополнить новым подпунктом 3.3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налоговая ставка налога на имущество физических лиц устанавливается в размере 1,5 процента в отношении объектов налогообложения, кадастровая стоимость каждого из которых превышает </w:t>
        <w:br/>
        <w:t>300,0 миллионов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В.М. Жуков)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keepNext w:val="true"/>
        <w:keepLines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TextBody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А.М. Стрельников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, председатель постоянной комиссии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ческого развития,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у и инвестициям Думы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 Индж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;Courier New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9FCDB46D2B0B39C561620E412AEC1272A47C00FBDDA875E22235ECA74230B7ED493C97ADA8o5X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58:00Z</dcterms:created>
  <dc:creator>Пользователь</dc:creator>
  <dc:description/>
  <cp:keywords/>
  <dc:language>en-US</dc:language>
  <cp:lastModifiedBy>Admin</cp:lastModifiedBy>
  <cp:lastPrinted>2020-04-08T11:32:00Z</cp:lastPrinted>
  <dcterms:modified xsi:type="dcterms:W3CDTF">2020-04-08T08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