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spacing w:lineRule="auto" w:line="240" w:before="0" w:after="0"/>
        <w:ind w:left="5103" w:hanging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Дума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spacing w:lineRule="auto" w:line="240" w:before="0" w:after="0"/>
        <w:ind w:left="5103" w:hanging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Георгиевского городского округа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spacing w:lineRule="auto" w:line="240" w:before="0" w:after="0"/>
        <w:ind w:left="5103" w:hanging="0"/>
        <w:contextualSpacing/>
        <w:jc w:val="both"/>
        <w:outlineLvl w:val="0"/>
        <w:rPr>
          <w:rFonts w:ascii="Times New Roman" w:hAnsi="Times New Roman" w:eastAsia="Times New Roman" w:cs="Times New Roman"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Ставропольского края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5103" w:hanging="0"/>
        <w:contextualSpacing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ями 62, 65 Устава Георгиевского городского округа Ставропольского края вношу на </w:t>
      </w:r>
      <w:r>
        <w:rPr>
          <w:rFonts w:cs="Times New Roman" w:ascii="Times New Roman" w:hAnsi="Times New Roman"/>
          <w:sz w:val="28"/>
          <w:szCs w:val="28"/>
        </w:rPr>
        <w:t>рассмотрение Думы Георгиевского городского округа Ставропольского края проект решения «О внесении изменений в решение Думы Георгиевского городского округа Ставропольского края от 27 октября 2017 года № 25-2 «О налоге на имущество физических лиц на территории Георгиевского городского округа Ставропольского края».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7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7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1701" w:hanging="170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Проект решения Думы Георгие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еоргиевского городского округа Ставропольского края от 27 октября 2017 года № 25-2 «О налоге на имущество физических лиц на территории Георгиевского городского округа Ставрополь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 л. в 1 экз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170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Пояснительная записка к проекту решения Думы Георгие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«О внесении изменений в решение Думы Георгиевского городского округа Ставропольского края от 27 октября 2017 года № 25-2 «О налоге на имущество физических лиц на территории Георгиевского городского округа Ставропольского края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 л. в 1 экз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170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исьмо Главе (исполняющему полномочия) Георгиевского городского округа Ставропольского края о предоставлении заключения на проект решения на 1 л. в 1 экз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170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оект решения, пояснительная записка на электронном носителе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184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184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184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, председатель постоянной комиссии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экономического развития,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у и инвестициям Думы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А.А. Индж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Style18">
    <w:name w:val="Символ нумерации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21">
    <w:name w:val="Основной текст Знак"/>
    <w:qFormat/>
    <w:rPr>
      <w:rFonts w:ascii="Calibri" w:hAnsi="Calibri" w:eastAsia="SimSun;宋体" w:cs="Tahoma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cs="Mangal;Courier New"/>
      <w:b/>
      <w:bCs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i/>
      <w:iCs/>
      <w:sz w:val="36"/>
      <w:szCs w:val="20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PMingLiU;Arial Unicode MS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70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6:04:00Z</dcterms:created>
  <dc:creator>Пользователь</dc:creator>
  <dc:description/>
  <cp:keywords/>
  <dc:language>en-US</dc:language>
  <cp:lastModifiedBy>Admin</cp:lastModifiedBy>
  <cp:lastPrinted>2020-04-08T11:12:00Z</cp:lastPrinted>
  <dcterms:modified xsi:type="dcterms:W3CDTF">2020-04-08T08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