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hd w:fill="FFFFFF" w:val="clear"/>
        <w:suppressAutoHyphens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решения Думы Георгиевского городского округа Ставропольского края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Георгиевского городского округа Ставропольского края от 27 октября 2017 года № 25-2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налоге на имущество физических лиц </w:t>
        <w:br/>
        <w:t>на территории Георгиевского городского округа Ставропольского края»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м мире – и наша страна не исключение – наблюдается массовое распространение коронавирусной инфекции </w:t>
        <w:br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. В результате от экономических последствий, вызванных этой пандемией, официально признанной таковой Всемирной организацией здравоохранения, страдают не только субъекты предпринимательской деятельности, но и простые люди. Их финансовое благополучие ухудшается: сокращаются доходы; граждане Российской Федерации, соблюдая режимы ограничительных мер (самоизоляции), оставаясь дома, несут дополнительные издержки по оплате повышенных счетов жилищно-коммунальных услуг, больше тратятся на продукты и средства первой необход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Российской Федерации В.В. Путин неоднократно за последнее время публично делал заявления о необходимости оказания максимальной помощи населению при текущих обстоятельствах, и таковые меры уже активно прорабатываются и вводятся Правительством Российской Федерации, федеральными и региональными органами власти и ведомства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рганы местного самоуправления тоже не должны оставаться в стороне от общей проблемы. Поэтому в целях принятия своевременных действий по поддержке наших жителей, учитывая их многочисленные обращения, поступающие в Думу Георгиевского городского округа Ставропольского края, письмо председателя Союза промышленников и предпринимателей села Краснокумского, депутата и председателя постоянной комиссии по вопросам коммунального хозяйства Думы Георгиевского городского округа Ставропольского края А.И. Колесникова от 25 марта 2020 года «О рассмотрении вопроса о снижении налога на имущество, используемое в коммерческих целях», предлагается установить на территории Георгиевского городского округа Ставропольского края льготные ставки налога на имущество физических лиц на 2020 год в отношении ряда объектов налогообложения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проектом решения предусмотрено снижение налоговой нагрузки за 2020 год в следующих размер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 1,0 проц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кадастровой стоимости </w:t>
      </w:r>
      <w:r>
        <w:rPr>
          <w:rFonts w:cs="Times New Roman" w:ascii="Times New Roman" w:hAnsi="Times New Roman"/>
          <w:sz w:val="28"/>
          <w:szCs w:val="28"/>
        </w:rPr>
        <w:t xml:space="preserve">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и объектов налогообложения, предусмотренных абзацем вторым пункта 10 статьи 378.2 Налогового кодекса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1,5 процентов в </w:t>
      </w:r>
      <w:r>
        <w:rPr>
          <w:rFonts w:cs="Times New Roman" w:ascii="Times New Roman" w:hAnsi="Times New Roman"/>
          <w:sz w:val="28"/>
          <w:szCs w:val="28"/>
        </w:rPr>
        <w:t>отношении объектов налогообложения, кадастровая стоимость каждого из которых превышает 300,0 миллионов руб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выделения дополнительных средств из бюджета Георгиевского городского округа Ставропольского края и, по сути, позволит в крайне непростых условиях жизни оказать жителям муниципального образования финансовую поддержку в виде уменьшения налоговых отчислений за 2020 год. При этом, поскольку принятие данного проекта решения может привести к кратковременному появлению выпадающих из бюджета доходов, предлагается в качестве возможных источников, компенсирующих уменьшение доходов бюджета в этой части, определить резервные средства, дефицит или оптимизацию расходных обязательств. 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решения соответствует Конституции Российской Федерации, федеральным законам, законам Ставропольского края, Уставу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председатель постоянной комиссии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ческого развития, 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у и инвестициям Думы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А.А. Инджи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SimSun;宋体" w:cs="Tahoma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;Courier New"/>
      <w:b/>
      <w:bCs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9FCDB46D2B0B39C561620E412AEC1272A47C00FBDDA875E22235ECA74230B7ED493C97ADA8o5X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21:00Z</dcterms:created>
  <dc:creator>Пользователь</dc:creator>
  <dc:description/>
  <cp:keywords/>
  <dc:language>en-US</dc:language>
  <cp:lastModifiedBy>Admin</cp:lastModifiedBy>
  <cp:lastPrinted>2020-04-08T11:30:00Z</cp:lastPrinted>
  <dcterms:modified xsi:type="dcterms:W3CDTF">2020-04-08T08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