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Дум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Георгиевского городского округ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5103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Ставропольского края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62, 65 Устава Георгиевского городского округа Ставропольского края вношу на </w:t>
      </w:r>
      <w:r>
        <w:rPr>
          <w:rFonts w:cs="Times New Roman" w:ascii="Times New Roman" w:hAnsi="Times New Roman"/>
          <w:sz w:val="28"/>
          <w:szCs w:val="28"/>
        </w:rPr>
        <w:t>рассмотрение Думы Георгиевского городского округа Ставропольского края проект решения «Об установлении ставки единого налога на вмененный доход для отдельных видов деятельности на территории Георгиевского городского округа Ставропольского края»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170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роект решения Думы 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б установлении ставки единого налога на вмененный доход для отдельных видов деятельности на территории Георгиевского городского округа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 л. в 1 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«Об установлении ставки единого налога на вмененный доход для отдельных видов деятельности на территории Георгиевского городского округа Ставропольского края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3 л. в 1 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исьмо Главе (исполняющему полномочия) Георгиевского городского округа Ставропольского края о предоставлении заключения на проект решения на 1 л. в 1 экз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70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решения, пояснительная записка на электронном носителе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18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председатель постоянной комиссии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ческого развития,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у и инвестициям Думы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А.А. Индж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1">
    <w:name w:val="Основной текст Знак"/>
    <w:qFormat/>
    <w:rPr>
      <w:rFonts w:ascii="Calibri" w:hAnsi="Calibri" w:eastAsia="SimSun;宋体" w:cs="Tahom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cs="Mangal;Courier New"/>
      <w:b/>
      <w:bCs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0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46:00Z</dcterms:created>
  <dc:creator>Пользователь</dc:creator>
  <dc:description/>
  <cp:keywords/>
  <dc:language>en-US</dc:language>
  <cp:lastModifiedBy>Admin</cp:lastModifiedBy>
  <cp:lastPrinted>2020-04-09T13:18:00Z</cp:lastPrinted>
  <dcterms:modified xsi:type="dcterms:W3CDTF">2020-04-09T1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