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hd w:fill="FFFFFF" w:val="clear"/>
        <w:suppressAutoHyphens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решения Думы Георгиевского городского округа Ставропольского края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ставки единого налога на вмененный доход </w:t>
        <w:br/>
        <w:t xml:space="preserve">для отдельных видов деятельности </w:t>
        <w:br/>
        <w:t>на территории Георгиевского городского округа Ставропольского края»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авительства Российской Федерации М.В. Мишустиным 17 марта 2020 года был утвержден (за №2182п-П13) «План первоочередных мероприятий (действий) по обеспечению устойчивого развития экономики в условиях ухудшения ситуации в связи с распространением новой коронавирусной инфекции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18 марта 2020 года и по 1 июля 2020 года, на основании Постановления Губернатора Ставропольского края от 16 марта 2020 года № 101, на всей территории Ставропольского края введен режим повышенной готовности функционирования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ом Ставропольского края В.В. Владимировым 20 марта 2020 года на заседании координационного совета по борьбе с новой коронавирусной инфекцией Правительству Ставропольского края, профильным ведомствам и органам местного самоуправления дано поручение о проработке возможности оказания помощи предпринимателям, оказавшимся в сложной экономической ситуации по причине возникшей пандемии, официально признанной таковой Всемирной организацией здравоохранения (ВОЗ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ми Президента Российской Федерации от 25 марта 2020 года № 206 «Об объявлении в Российской Федерации нерабочих дней» и от 2 апреля 2020 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» в стране для соблюдения режима самоизоляции, необходимого для эффективной борьбы с новой короновирусной инфекцией, более чем на месяц фактически приостановлена работа большинства предприятий и предпринимателе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меры, принимаемые органами власти для предотвращения увеличения количества заболевших россиян, безусловно, являются нужными и важными, но они, к сожалению, крайне негативно отражаются на развитии экономики в цел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3 апреля 2020 года № 434 утвержден «Перечень отраслей российской экономики, в наибольшей степени пострадавших в условиях ухудшения ситуации в результате распространения новой коронавирусной инфекции», в который включены и сферы деятельности, имеющие большое значение для обеспечения комфортной жизнедеятельности и развития населения Георгиевского городского округа Ставропольского кра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регионального штаба по мониторингу состояния и поддержке экономики, которое прошло 8 апреля 2020 года под председательством губернатора Ставропольского края В.В. Владимирова и при участии членов краевого Правительства, руководителей министерств и ведомств, был обсужден комплекс мер для помощи бизнесу, в том числе снижение налоговых ставок, отсрочка и уменьшение размера арендной платы за имущество и другие. Глава региона призвал поддержать предпринимателей на всех уровнях в условиях действия ограничений, связанных с противодействием короновирусной инфек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нятия своевременных действий по поддержке ряда отраслей и экономики, функционирование которых в той или иной степени было затруднено или временно прекращено в период действия ограничительных мероприятий, предлагается установить на территории Георгиевского городского округа Ставропольского края ставку единого налога на вмененный доход для отдельных видов деятельности в размере 7,5 процентов на 2020 год. Такая возможность прямо предоставлена представительным органам муниципальных образований Федеральным законом от 13 июля 2015 года № 232-ФЗ «О внесении изменений в статью 12 части первой и частью вторую Налогового кодекса Российской Федерации» и актуальной редакцией статьи 346.31 Налогов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видов деятельности субъектов малого и среднего предпринимательства, которые в соответствии с настоящим проектом решения получат возможность применять пониженную ставку единого налога на вмененный доход на 2020 год, включены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Arial, sans-serif;Arial" w:hAnsi="Arial, sans-serif;Arial" w:cs="Arial, sans-serif;Arial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казание быт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Arial, sans-serif;Arial" w:hAnsi="Arial, sans-serif;Arial" w:cs="Arial, sans-serif;Arial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Arial, sans-serif;Arial" w:hAnsi="Arial, sans-serif;Arial" w:cs="Arial, sans-serif;Arial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выделения дополнительных средств из бюджета Георгиевского городского округа Ставропольского края и, по сути, позволит оказать финансовую поддержку в виде уменьшения налоговых отчислений за 2020 год для отраслей экономики Георгиевского городского округа Ставропольского края, которые наиболее пострадали от последствий распространения коронавирусной инфек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 этом, поскольку принятие данного проекта решения может привести к кратковременному появлению выпадающих из бюджета доходов, предлагается в качестве возможных источников, компенсирующих уменьшение доходов бюджета в этой части, определить резервные средства, дефицит или оптимизацию расходных обязательств; а также рекомендовать Главе Георгиевского городского округа обратиться к Губернатору, в Правительство и в Думу Ставропольского края с предложением о разработке возможного механизма компенсации местному бюджету из регионального бюджета таких выпадающих доходов, которые появятся в результате реализации мер поддержки, введенных во исполнение рекомендаций федеральных и региональных органов власти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решения соответствует Конституции Российской Федерации, федеральным законам, законам Ставропольского края, Уставу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председатель постоянной комиссии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ческого развития, 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у и инвестициям Думы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А.А. Инджи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;Courier New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4:00Z</dcterms:created>
  <dc:creator>Пользователь</dc:creator>
  <dc:description/>
  <dc:language>en-US</dc:language>
  <cp:lastModifiedBy>Admin</cp:lastModifiedBy>
  <cp:lastPrinted>2020-04-09T13:18:00Z</cp:lastPrinted>
  <dcterms:modified xsi:type="dcterms:W3CDTF">2020-04-09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