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яснительная записка</w:t>
      </w:r>
    </w:p>
    <w:p>
      <w:pPr>
        <w:pStyle w:val="Normal"/>
        <w:spacing w:lineRule="exact" w:line="24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еоргиевского городского округа Ставропольского края «Об исполнении бюджета Георгиевского городского округа Ставропольского края за 2023 год»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>
          <w:color w:val="000000"/>
        </w:rPr>
        <w:t xml:space="preserve">Первоначально бюджет Георгиевского городского округа Ставропольского края (далее – местный бюджет) на 2023 год по доходам утвержден в объеме </w:t>
      </w:r>
      <w:r>
        <w:rPr>
          <w:szCs w:val="28"/>
        </w:rPr>
        <w:t xml:space="preserve">4 805 001 107,38 </w:t>
      </w:r>
      <w:r>
        <w:rPr>
          <w:color w:val="000000"/>
        </w:rPr>
        <w:t>руб., у</w:t>
      </w:r>
      <w:r>
        <w:rPr>
          <w:color w:val="000000"/>
          <w:szCs w:val="28"/>
        </w:rPr>
        <w:t>точненные плановые назначения по доходам в 2023 году составили 5 059 694 943,32 руб., объем поступивших доходов составил 4 968 641 784,97 руб., или 98,2 %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В отчетном периоде в местный бюджет поступило налоговых и неналоговых доходов 866 713 428,20 руб. при годовом плане 726 734 970,29 руб., или 119,3 %. Удельный вес налоговых и неналоговых доходов в общем объеме доходов местного бюджета составил 17,4 %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сновную часть доходов местного бюджета составляют безвозмездные поступления. При уточненном годовом плане 4 332 959 973,03 руб. поступление составило 4 101 928 356,77 руб., или 94,7 %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ельный вес безвозмездных поступлений в общем объеме доходов составил 82,6 %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ение плановых назначений в части дотаций составило 100,0 %, субсидий – 78,6 %, субвенций – 100,1 % и иных межбюджетных трансфертов – 99,8 %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>
          <w:szCs w:val="28"/>
        </w:rPr>
      </w:pPr>
      <w:r>
        <w:rPr/>
        <w:t xml:space="preserve">Первоначально расходы местного бюджета на 2023 год утверждены в объеме </w:t>
      </w:r>
      <w:r>
        <w:rPr>
          <w:szCs w:val="28"/>
        </w:rPr>
        <w:t xml:space="preserve">4 876 002 666,53 </w:t>
      </w:r>
      <w:r>
        <w:rPr/>
        <w:t>руб., у</w:t>
      </w:r>
      <w:r>
        <w:rPr>
          <w:szCs w:val="28"/>
        </w:rPr>
        <w:t>точненные плановые назначения по расходам составили 5 528 262 062,64 руб., объем кассовых выплат составил 5 038 037 065,68 руб., или 91,13%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>
          <w:szCs w:val="28"/>
        </w:rPr>
      </w:pPr>
      <w:r>
        <w:rPr>
          <w:szCs w:val="28"/>
        </w:rPr>
        <w:t>Исполнение по расходам, осуществляемым за счет межбюджетных трансфертов из бюджета Ставропольского края, сложилось в сумме 3 241 475 621,00 руб., или 88,1 % к годовым плановым назначениям 3 675 778 463,27 руб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/>
        <w:t xml:space="preserve">В структуре расходов местного бюджета наибольший удельный вес занимают расходы по разделам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/>
        <w:t xml:space="preserve">«Образование» – 43,19 % (2 175 929 980,10 руб.);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/>
        <w:t>«Социальная политика» – 24,95 % (1 257 106 716,23 руб.).</w:t>
      </w:r>
    </w:p>
    <w:p>
      <w:pPr>
        <w:pStyle w:val="TextBodyIndent"/>
        <w:tabs>
          <w:tab w:val="clear" w:pos="708"/>
          <w:tab w:val="left" w:pos="709" w:leader="none"/>
        </w:tabs>
        <w:ind w:left="0" w:right="0" w:hanging="0"/>
        <w:rPr/>
      </w:pPr>
      <w:r>
        <w:rPr/>
        <w:tab/>
        <w:t xml:space="preserve">Наименьший удельный вес по разделам составили отрасли: </w:t>
      </w:r>
    </w:p>
    <w:p>
      <w:pPr>
        <w:pStyle w:val="TextBodyIndent"/>
        <w:tabs>
          <w:tab w:val="clear" w:pos="708"/>
          <w:tab w:val="left" w:pos="709" w:leader="none"/>
        </w:tabs>
        <w:ind w:left="0" w:right="0" w:hanging="0"/>
        <w:rPr/>
      </w:pPr>
      <w:r>
        <w:rPr/>
        <w:tab/>
        <w:t>«Жилищно-коммунальное хозяйство» – 10,32 % (519 934 096,50 руб.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/>
        <w:t xml:space="preserve">«Национальная экономика» – 8,59 % (432 684 749,74 руб.);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/>
        <w:t xml:space="preserve">«Общегосударственные вопросы» – 6,28 % (316 314 536,53 руб.);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/>
        <w:t xml:space="preserve">«Физическая культура и спорт» – 3,07 % (154 513 997,89 руб.); </w:t>
      </w:r>
    </w:p>
    <w:p>
      <w:pPr>
        <w:pStyle w:val="TextBodyIndent"/>
        <w:tabs>
          <w:tab w:val="clear" w:pos="708"/>
          <w:tab w:val="left" w:pos="993" w:leader="none"/>
        </w:tabs>
        <w:ind w:left="708" w:right="0" w:firstLine="1"/>
        <w:rPr/>
      </w:pPr>
      <w:r>
        <w:rPr/>
        <w:t xml:space="preserve">«Культура, кинематография» – 2,91 % (146 620 309,31 руб.);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/>
        <w:t>«Национальная безопасность и правоохранительная деятельность» – 0,69 % (34 932 679,38 руб.)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/>
        <w:t>Остаток средств на едином счете местного бюджета по состоянию на 01.01.2024 года составил 419 662 579,21 руб., из них остатки средств межбюджетных трансфертов 200 752 033,94 руб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>
          <w:szCs w:val="28"/>
        </w:rPr>
        <w:t>На реализацию программных мероприятий с учетом изменений запланировано 5 386 851 152,69 руб., фактическое исполнение составило 4 915 346 522,30 руб., или 91,2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обое внимание в 2023 году в Георгиевском муниципальном округе было уделено национальным проектам. Мероприятия реализовывались в рамках 8 региональных проектов, кассовое исполнение составило 504 077 928,13 рублей, или 72,5 % от плановых назначений 695 233 944,79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остоянию на отчетную дату просроченная кредиторская задолженность отсутству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овый дефицит местного бюджета по состоянию на 31.12.2023 года составил – 466 053 431,89 руб., по итогу исполнения бюджета фактический дефицит составил – 69 359 280,71 руб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/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Normal"/>
        <w:spacing w:lineRule="exact" w:line="240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оргиевского муниципального округа</w:t>
      </w:r>
    </w:p>
    <w:p>
      <w:pPr>
        <w:pStyle w:val="ConsNormal"/>
        <w:spacing w:lineRule="exact" w:line="240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  <w:tab/>
        <w:tab/>
        <w:tab/>
        <w:tab/>
        <w:tab/>
        <w:tab/>
        <w:tab/>
        <w:t xml:space="preserve">               А.В.Зайц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spacing w:lineRule="exact" w:line="240"/>
        <w:ind w:right="-142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Т.В.Толмаче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0"/>
          <w:szCs w:val="20"/>
        </w:rPr>
        <w:t>(887951)45-648</w:t>
      </w:r>
    </w:p>
    <w:p>
      <w:pPr>
        <w:pStyle w:val="ConsNormal"/>
        <w:spacing w:lineRule="exact" w:line="24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91630</wp:posOffset>
              </wp:positionH>
              <wp:positionV relativeFrom="paragraph">
                <wp:posOffset>635</wp:posOffset>
              </wp:positionV>
              <wp:extent cx="43561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61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Cs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3pt;height:13.7pt;mso-wrap-distance-left:0pt;mso-wrap-distance-right:0pt;mso-wrap-distance-top:0pt;mso-wrap-distance-bottom:0pt;margin-top:0.05pt;mso-position-vertical-relative:text;margin-left:52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Cs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Cs/>
                      </w:rPr>
                      <w:t>2</w:t>
                    </w:r>
                    <w:r>
                      <w:rPr>
                        <w:rStyle w:val="PageNumber"/>
                        <w:sz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7">
    <w:name w:val="Заголовок 7 Знак"/>
    <w:qFormat/>
    <w:rPr>
      <w:b/>
      <w:bCs/>
      <w:sz w:val="28"/>
      <w:szCs w:val="28"/>
    </w:rPr>
  </w:style>
  <w:style w:type="character" w:styleId="11">
    <w:name w:val="Основной текст с отступом Знак1"/>
    <w:qFormat/>
    <w:rPr>
      <w:sz w:val="28"/>
      <w:szCs w:val="24"/>
    </w:rPr>
  </w:style>
  <w:style w:type="character" w:styleId="Style7">
    <w:name w:val="Знак Знак"/>
    <w:qFormat/>
    <w:rPr>
      <w:b/>
      <w:bCs/>
      <w:sz w:val="28"/>
      <w:szCs w:val="28"/>
      <w:lang w:val="ru-RU" w:bidi="ar-SA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8">
    <w:name w:val="Верхний колонтитул Знак"/>
    <w:qFormat/>
    <w:rPr>
      <w:kern w:val="2"/>
      <w:sz w:val="28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1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360" w:leader="none"/>
        <w:tab w:val="left" w:pos="1134" w:leader="none"/>
      </w:tabs>
      <w:suppressAutoHyphens w:val="true"/>
      <w:bidi w:val="0"/>
      <w:spacing w:before="240" w:after="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720"/>
      <w:jc w:val="both"/>
    </w:pPr>
    <w:rPr>
      <w:sz w:val="28"/>
      <w:szCs w:val="20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  <w:szCs w:val="20"/>
    </w:rPr>
  </w:style>
  <w:style w:type="paragraph" w:styleId="14">
    <w:name w:val="Красная строка1"/>
    <w:basedOn w:val="TextBody"/>
    <w:next w:val="211"/>
    <w:qFormat/>
    <w:pPr>
      <w:spacing w:before="0" w:after="120"/>
      <w:ind w:left="0" w:right="0" w:firstLine="851"/>
      <w:jc w:val="both"/>
    </w:pPr>
    <w:rPr/>
  </w:style>
  <w:style w:type="paragraph" w:styleId="211">
    <w:name w:val="Красная строка 21"/>
    <w:basedOn w:val="TextBodyIndent"/>
    <w:qFormat/>
    <w:pPr>
      <w:ind w:left="0" w:right="0" w:firstLine="851"/>
    </w:pPr>
    <w:rPr>
      <w:szCs w:val="20"/>
    </w:rPr>
  </w:style>
  <w:style w:type="paragraph" w:styleId="221">
    <w:name w:val="Основной текст с отступом 22"/>
    <w:basedOn w:val="Normal"/>
    <w:qFormat/>
    <w:pPr>
      <w:ind w:left="0" w:right="0" w:firstLine="567"/>
      <w:jc w:val="both"/>
    </w:pPr>
    <w:rPr>
      <w:kern w:val="2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567"/>
      <w:jc w:val="both"/>
    </w:pPr>
    <w:rPr>
      <w:kern w:val="2"/>
      <w:sz w:val="28"/>
      <w:szCs w:val="20"/>
      <w:lang w:val="en-US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autoSpaceDE w:val="false"/>
      <w:ind w:left="0" w:right="0" w:firstLine="540"/>
      <w:jc w:val="both"/>
    </w:pPr>
    <w:rPr>
      <w:sz w:val="28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2">
    <w:name w:val="Основной текст 21"/>
    <w:basedOn w:val="Normal"/>
    <w:qFormat/>
    <w:pPr>
      <w:ind w:left="0" w:right="-6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ер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15">
    <w:name w:val="Ñòèëü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Style14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left="0" w:right="139" w:firstLine="567"/>
      <w:jc w:val="both"/>
    </w:pPr>
    <w:rPr>
      <w:kern w:val="2"/>
      <w:sz w:val="28"/>
      <w:szCs w:val="20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311">
    <w:name w:val="Основной текст 31"/>
    <w:basedOn w:val="Normal"/>
    <w:qFormat/>
    <w:pPr>
      <w:ind w:left="0" w:right="-524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right="0" w:hanging="360"/>
      <w:jc w:val="both"/>
    </w:pPr>
    <w:rPr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260" w:after="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с отступом 21"/>
    <w:basedOn w:val="Normal"/>
    <w:qFormat/>
    <w:pPr>
      <w:suppressAutoHyphens w:val="true"/>
      <w:ind w:left="288" w:right="0" w:hanging="0"/>
      <w:jc w:val="both"/>
    </w:pPr>
    <w:rPr>
      <w:sz w:val="28"/>
      <w:szCs w:val="28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9:00Z</dcterms:created>
  <dc:creator>krpatv</dc:creator>
  <dc:description/>
  <cp:keywords/>
  <dc:language>en-US</dc:language>
  <cp:lastModifiedBy>cab351</cp:lastModifiedBy>
  <cp:lastPrinted>2024-04-17T14:35:00Z</cp:lastPrinted>
  <dcterms:modified xsi:type="dcterms:W3CDTF">2024-04-17T11:35:00Z</dcterms:modified>
  <cp:revision>12</cp:revision>
  <dc:subject/>
  <dc:title>Полномочия на государственную регистрацию актов гражданского состояния согласно федеральному закону от 15 ноября 1997 года № 1</dc:title>
</cp:coreProperties>
</file>