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8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 </w:t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Руководствуясь Федеральным законом от 21 декабря 2001 года №178-ФЗ «О приватизации государственного и муниципального имущества», Федеральным законом от 22 июля 2008 года №159-ФЗ «</w:t>
      </w:r>
      <w:r>
        <w:rPr>
          <w:szCs w:val="28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/>
        <w:t xml:space="preserve">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, утвержденным решением Думы города Георгиевска от 17 мая 2017 г. № 887-74</w:t>
      </w:r>
      <w:r>
        <w:rPr>
          <w:color w:val="000000"/>
          <w:spacing w:val="-6"/>
        </w:rPr>
        <w:t xml:space="preserve">, </w:t>
      </w:r>
      <w:r>
        <w:rPr>
          <w:szCs w:val="28"/>
        </w:rPr>
        <w:t xml:space="preserve">решением Думы Георгиевского городского округа Ставропольского края от 27 октября 2017 г. № 31-2 «О </w:t>
      </w:r>
      <w:r>
        <w:rPr>
          <w:color w:val="000000"/>
          <w:spacing w:val="-6"/>
          <w:szCs w:val="28"/>
        </w:rPr>
        <w:t xml:space="preserve">прогнозном плане (программе) приватизации имущества, находящегося в муниципальной собственности </w:t>
      </w:r>
      <w:r>
        <w:rPr>
          <w:szCs w:val="28"/>
        </w:rPr>
        <w:t>Георгиевского городского округа Ставропольского края</w:t>
      </w:r>
      <w:r>
        <w:rPr>
          <w:color w:val="000000"/>
          <w:spacing w:val="-6"/>
          <w:szCs w:val="28"/>
        </w:rPr>
        <w:t>, на 2018 год»</w:t>
      </w:r>
      <w:r>
        <w:rPr>
          <w:szCs w:val="28"/>
        </w:rPr>
        <w:t xml:space="preserve">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Разрешить приватизацию недвижимого имущества (нежилого помещения)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Тургенева, 14, общей площадью 93,1 кв. м, кадастровый номер 26:26:000000:3756, путём предоставления преимущественного права приобретения вышеуказанного недвижимого имущества обществу с ограниченной ответственностью «СССР» по рыночной цен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начальную цену недвижимого имущества, указанного в пункте 1 настоящего решения, в размере 1540500 (один миллион пятьсот сорок тысяч пятьсот) рублей, с учетом НДС, равной рыночной стоимости, определённой независимым оценщиком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3. Утвердить цену продажи недвижимого имущества, указанного в пункте 1 настоящего решения, в размере 1540500 (один миллион пятьсот сорок тысяч пятьсот) рублей, с учетом НДС, равной рыночной стоимости,</w:t>
      </w:r>
      <w:r>
        <w:rPr>
          <w:sz w:val="28"/>
          <w:szCs w:val="28"/>
        </w:rPr>
        <w:t xml:space="preserve"> определённой независимым оценщ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Установить срок рассрочки оплаты приобретаемого недвижимого  имущества, указанного в пункте 1 настоящего решения, пять лет со дня заключения договора купли-продаж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Управлению имущественных и земельных отношений администрации Георгиевского городского округа Ставропольского края (Волошин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7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</w:t>
      </w:r>
      <w:r>
        <w:rPr>
          <w:sz w:val="28"/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WiZaRd</dc:creator>
  <dc:description/>
  <cp:keywords/>
  <dc:language>en-US</dc:language>
  <cp:lastModifiedBy>ССС</cp:lastModifiedBy>
  <cp:lastPrinted>2018-11-14T11:02:00Z</cp:lastPrinted>
  <dcterms:modified xsi:type="dcterms:W3CDTF">2018-11-14T08:02:00Z</dcterms:modified>
  <cp:revision>78</cp:revision>
  <dc:subject/>
  <dc:title>Проект</dc:title>
</cp:coreProperties>
</file>