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317500</wp:posOffset>
                </wp:positionV>
                <wp:extent cx="2971165" cy="20872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оргиевского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беды пл., д. 1,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оргиевск г.,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вропольский край, 357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64.35pt;mso-wrap-distance-left:9.05pt;mso-wrap-distance-right:9.05pt;mso-wrap-distance-top:0pt;mso-wrap-distance-bottom:0pt;margin-top:25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еоргиевского городского округа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беды пл., д. 1,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еоргиевск г.,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авропольский край, 357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-45720</wp:posOffset>
                </wp:positionV>
                <wp:extent cx="2908300" cy="246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от __________________ №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94.2pt;mso-wrap-distance-left:9.05pt;mso-wrap-distance-right:9.05pt;mso-wrap-distance-top:0pt;mso-wrap-distance-bottom:0pt;margin-top:-3.6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от __________________ № 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на №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от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проекта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Михайл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2 Устава Георгиевского городского округа Ставропольского края вношу для рассмотрения на внеочередном заседании Думы Георгиевского городского округа Ставропольского края, проводимом в декабре 2018 года, проект решения «О внесении изменений в приложение к решению Думы Георгиевского городского округа Ставропольского края от 27 октября 2017 года № 24-2 «Об утверждении Правил благоустройства Георгиевского городского округа Ставрополь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 - </w:t>
      </w:r>
      <w:r>
        <w:rPr>
          <w:rFonts w:cs="Times New Roman" w:ascii="Times New Roman" w:hAnsi="Times New Roman"/>
          <w:bCs/>
          <w:iCs/>
          <w:sz w:val="28"/>
          <w:szCs w:val="28"/>
        </w:rPr>
        <w:t>начальник управления жилищно-коммунального хозяйства администрации Георгиевского городского округа Ставропольского края О.К.Зевак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решения на 3 л. в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 к проекту решения на 2 л. в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тель рассылки на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М.В.Кле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Ю.Челюб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 (87951) 3-19-84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0:51:00Z</dcterms:created>
  <dc:creator>Челюбеев Михаил Юрьевич</dc:creator>
  <dc:description/>
  <cp:keywords>ТКО</cp:keywords>
  <dc:language>en-US</dc:language>
  <cp:lastModifiedBy>MIke</cp:lastModifiedBy>
  <cp:lastPrinted>2018-12-20T14:00:00Z</cp:lastPrinted>
  <dcterms:modified xsi:type="dcterms:W3CDTF">2018-12-20T11:00:00Z</dcterms:modified>
  <cp:revision>6</cp:revision>
  <dc:subject/>
  <dc:title/>
</cp:coreProperties>
</file>