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spacing w:before="0" w:after="0"/>
        <w:contextualSpacing/>
        <w:jc w:val="right"/>
        <w:rPr/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 w:val="false"/>
          <w:w w:val="100"/>
          <w:sz w:val="28"/>
          <w:szCs w:val="28"/>
        </w:rPr>
        <w:t>Проект</w:t>
      </w:r>
    </w:p>
    <w:p>
      <w:pPr>
        <w:pStyle w:val="Subtitle"/>
        <w:keepNext w:val="true"/>
        <w:keepLines/>
        <w:spacing w:before="0" w:after="0"/>
        <w:contextualSpacing/>
        <w:rPr>
          <w:spacing w:val="200"/>
          <w:w w:val="100"/>
          <w:sz w:val="36"/>
          <w:szCs w:val="36"/>
        </w:rPr>
      </w:pPr>
      <w:r>
        <w:rPr>
          <w:spacing w:val="200"/>
          <w:w w:val="100"/>
          <w:sz w:val="36"/>
          <w:szCs w:val="36"/>
        </w:rPr>
        <w:t>РЕШЕНИЕ</w:t>
      </w:r>
    </w:p>
    <w:p>
      <w:pPr>
        <w:pStyle w:val="TextBody"/>
        <w:keepNext w:val="true"/>
        <w:keepLines/>
        <w:spacing w:before="0" w:after="0"/>
        <w:ind w:right="-1" w:hanging="0"/>
        <w:contextualSpacing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еоргиевского городского округа Ставропольского края</w:t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keepNext w:val="true"/>
        <w:keepLines/>
        <w:ind w:right="-1" w:hanging="0"/>
        <w:rPr/>
      </w:pPr>
      <w:r>
        <w:rPr>
          <w:b w:val="false"/>
        </w:rPr>
        <w:t>____________ г.                             г. Георгиевск                                          № _____</w:t>
      </w:r>
    </w:p>
    <w:p>
      <w:pPr>
        <w:pStyle w:val="TextBody"/>
        <w:keepNext w:val="true"/>
        <w:keepLines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keepNext w:val="true"/>
        <w:keepLines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 внесении изменений в приложение к решению Ду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от 27 октября 2017 года № 24-2</w:t>
      </w:r>
      <w:r>
        <w:rPr>
          <w:b/>
          <w:sz w:val="28"/>
        </w:rPr>
        <w:t xml:space="preserve"> «Об утверждении Правил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благоустройства Георгиевского городского округ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тавропольского кра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г. № 131-ФЗ «Об общих принципах организации местного самоуправления в Российской Федерации», Уставом Георгиевского городского округа Ставропольского края Дума Георгиевского городского округа Ставропольского края</w:t>
      </w:r>
    </w:p>
    <w:p>
      <w:pPr>
        <w:pStyle w:val="Normal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100"/>
          <w:sz w:val="28"/>
        </w:rPr>
        <w:t>РЕШИЛА:</w:t>
      </w:r>
    </w:p>
    <w:p>
      <w:pPr>
        <w:pStyle w:val="Normal"/>
        <w:jc w:val="both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решению Думы Георгиевского городского округа Ставропольского края </w:t>
      </w:r>
      <w:r>
        <w:rPr>
          <w:color w:val="000000"/>
          <w:sz w:val="28"/>
          <w:szCs w:val="28"/>
        </w:rPr>
        <w:t>от 27 октября 2017 года № 24-2</w:t>
      </w:r>
      <w:r>
        <w:rPr>
          <w:sz w:val="28"/>
        </w:rPr>
        <w:t xml:space="preserve"> «</w:t>
      </w:r>
      <w:r>
        <w:rPr>
          <w:sz w:val="28"/>
          <w:szCs w:val="26"/>
        </w:rPr>
        <w:t>Об утверждении Правил благоустройства Георгиевского городского округа Ставропольского края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 Статью 3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региональный оператор по обращению с твёрдыми коммунальными отходами - юридическое лицо, осуществляющее деятельность по сбору, транспортированию, обработке, утилизации, обезвреживанию и захоронению твёрдых коммунальных отходов, которое обязано заключить договор на оказание услуг по обращению с твердыми коммунальными отходами с собственником твердых коммунальных отходов, которые образуются и места накопления которых находятся в зоне деятельности регионального оператор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бственник твёрдых коммунальных отходов - физическое или юридическое лицо, которому принадлежат твёрдые коммунальные отходы, образованные в результате его деятельност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статьёй 21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21.1. Обращение с твёрдыми коммунальными отход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ращение с твёрдыми коммунальными отходами (далее - ТКО) на территории Георгиевского городского округа обеспечивается региональными операторами в соответствии с региональной программой в области обращения с отходами, в том числе с твёрдыми коммунальными отходами, и территориальной схемой обращения с отходами на основании договоров на оказание услуг по обращению с ТКО, заключённых с потреби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гиональный оператор по обращению с твёрдыми коммунальными отходами заключает договоры на оказание услуг по обращению с ТКО с собственниками твёрдых коммунальных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бственники ТКО обязаны заключить договор на оказание услуг по обращению с твёрдыми коммунальными отходами с региональным оператором, в зоне деятельности которого образуются ТКО и находятся места их нако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е лица, в результате деятельности которых образуются ТКО,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, расположенного в границах земельного участка, на территории которого образуются ТКО, или на смежном земельном участке по отношению к земельному участку, на территории которого образуются ТК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Отсутствие у собственника ТКО договора на оказание услуг по обращению с твёрдыми коммунальными отходами или уклонение от заключения такого договора влечёт административную ответственность, предусмотренную действующим законодательство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3 части 4 статьи 43 дополнить словами: «в соответствии с предписанием государственной инспекции по безопасности дорожного движения и иными уполномоченными органа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Часть 12 статьи 4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2. Провалы, просадки грунта или конструктивов дорожного покрытия автомобильных дорог, элементов и объектов благоустройства выполняются подрядной организацией в соответствии с гарантийными обязательствами. В случае прекращения гарантийных обязательств указанные работы выполняются собственником автомобильных дорог на территории Георгиевского городск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Дополнить статьёй 60.1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Статья 60.1. Обращение с жидкими бытовыми отх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Территория Георгиевского городского округа Ставропольского края подлежит регулярной очистке от ЖБО в соответствии с экологическими, санитарными и иными требованиями законодательства Российской Федерации, собственниками, владельцами или пользователями земельных участков, зданий, строений и сооружений, расположенных на территории Георгиевского городск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и Георгиевского городского округа Ставропольского края запрещается осуществлять сброс ЖБО из домов и зданий, не имеющих непосредственного присоединения к централизованной системе водоотведения, вне специализированных пунктов приёма ЖБ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6" w:name="sub_1043"/>
      <w:r>
        <w:rPr>
          <w:sz w:val="28"/>
          <w:szCs w:val="28"/>
        </w:rPr>
        <w:t>Приём ЖБО в централизованную систему водоотведения осуществляется на специально оборудованных станциях по приёму сточных вод.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Лица, виновные в несанкционированном сбросе жидких бытовых отходов вне специализированных пунктов приёма ЖБО, привлекаются к административной ответственности в соответствии с действующим законодательством.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 2018 г.</w:t>
      </w:r>
    </w:p>
    <w:p>
      <w:pPr>
        <w:pStyle w:val="TextBodyIndent"/>
        <w:tabs>
          <w:tab w:val="clear" w:pos="720"/>
          <w:tab w:val="left" w:pos="-426" w:leader="none"/>
        </w:tabs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exact" w:line="240"/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exact" w:line="240"/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exact" w:line="240"/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exact" w:line="240"/>
        <w:ind w:right="-2" w:hanging="0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 Глава Георгиевского городского округа Ставропольского кра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.В.Клети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Р.Х.Хаса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еорги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  <w:tab/>
        <w:tab/>
        <w:tab/>
        <w:tab/>
        <w:tab/>
        <w:t xml:space="preserve">      И.В.Кельм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решения подготовлен управлением жилищно-коммунального хозяйства администрации Георгиевского городского округа Ставропольского кра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.К.Зева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Подзаголовок Знак"/>
    <w:qFormat/>
    <w:rPr>
      <w:b/>
      <w:w w:val="200"/>
      <w:sz w:val="4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6:00Z</dcterms:created>
  <dc:creator>Челюбеев Михаил Юрьевич</dc:creator>
  <dc:description/>
  <cp:keywords>Правила благоустройства</cp:keywords>
  <dc:language>en-US</dc:language>
  <cp:lastModifiedBy>MIke</cp:lastModifiedBy>
  <cp:lastPrinted>2018-12-18T10:09:00Z</cp:lastPrinted>
  <dcterms:modified xsi:type="dcterms:W3CDTF">2018-12-20T11:00:00Z</dcterms:modified>
  <cp:revision>14</cp:revision>
  <dc:subject/>
  <dc:title>РЕШЕНИЕ</dc:title>
</cp:coreProperties>
</file>