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27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0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, (докладчик – начальник управления имущественных и земельных отношений администрации Георгиевского городского округа Ставропольского края О.Н. Волошина)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 xml:space="preserve"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на 1 л. в 1 экз.;</w:t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В.Руд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7951)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ССС</cp:lastModifiedBy>
  <cp:lastPrinted>2018-11-06T10:26:00Z</cp:lastPrinted>
  <dcterms:modified xsi:type="dcterms:W3CDTF">2019-01-31T13:51:00Z</dcterms:modified>
  <cp:revision>44</cp:revision>
  <dc:subject/>
  <dc:title>Председателю Совета депутатов</dc:title>
</cp:coreProperties>
</file>