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 w:val="28"/>
          <w:szCs w:val="28"/>
        </w:rPr>
      </w:pPr>
      <w:r>
        <w:rPr>
          <w:b/>
          <w:spacing w:val="2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pacing w:val="200"/>
          <w:sz w:val="28"/>
          <w:szCs w:val="28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Cs w:val="28"/>
        </w:rPr>
        <w:t>Думы Георгиевского городского округа</w:t>
      </w:r>
    </w:p>
    <w:p>
      <w:pPr>
        <w:pStyle w:val="TextBody"/>
        <w:widowControl w:val="false"/>
        <w:jc w:val="center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Ставропольского края</w:t>
      </w:r>
    </w:p>
    <w:p>
      <w:pPr>
        <w:pStyle w:val="TextBody"/>
        <w:widowControl w:val="false"/>
        <w:jc w:val="left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«__» _______2018 г </w:t>
        <w:tab/>
        <w:t xml:space="preserve">             г. Ге</w:t>
        <w:softHyphen/>
        <w:t>ор</w:t>
        <w:softHyphen/>
        <w:t>ги</w:t>
        <w:softHyphen/>
        <w:t>евск</w:t>
        <w:tab/>
        <w:tab/>
        <w:tab/>
        <w:t xml:space="preserve">      № 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426"/>
        <w:jc w:val="both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  </w:t>
      </w:r>
      <w:r>
        <w:rPr>
          <w:b/>
          <w:bCs/>
          <w:spacing w:val="-1"/>
          <w:sz w:val="28"/>
          <w:szCs w:val="28"/>
        </w:rPr>
        <w:t>О согласовании передачи во временное безвозмездное пользование имущества, находя</w:t>
      </w:r>
      <w:r>
        <w:rPr>
          <w:b/>
          <w:bCs/>
          <w:sz w:val="28"/>
          <w:szCs w:val="28"/>
        </w:rPr>
        <w:t>щегося в муниципальной собственности Георгиевского городского округа Ставропольского края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FFFFFF" w:val="clear"/>
        <w:ind w:firstLine="708"/>
        <w:rPr>
          <w:szCs w:val="28"/>
        </w:rPr>
      </w:pPr>
      <w:r>
        <w:rPr>
          <w:szCs w:val="28"/>
        </w:rPr>
        <w:t>Рассмотрев обращение Главы Георгиевского городского округа Ставропольского края М.В.Клетина о согласовании передачи во временное безвозмездное</w:t>
      </w:r>
      <w:r>
        <w:rPr>
          <w:spacing w:val="-1"/>
          <w:szCs w:val="28"/>
        </w:rPr>
        <w:t xml:space="preserve"> пользование имущества, находящегося в муниципальной собственности </w:t>
      </w:r>
      <w:r>
        <w:rPr>
          <w:spacing w:val="1"/>
          <w:szCs w:val="28"/>
        </w:rPr>
        <w:t xml:space="preserve">Георгиевского городского округа Ставропольского края, учреждениям и организациям, </w:t>
      </w:r>
      <w:r>
        <w:rPr>
          <w:spacing w:val="-2"/>
          <w:szCs w:val="28"/>
        </w:rPr>
        <w:t>в со</w:t>
      </w:r>
      <w:r>
        <w:rPr>
          <w:szCs w:val="28"/>
        </w:rPr>
        <w:t>ответствии с главой 36 Гражданского кодекса Российской Федерации, статьёй 17.1 Федерального закона «О защите конкуренции»,  статьями 61, 65, 69 Ус</w:t>
        <w:softHyphen/>
        <w:t xml:space="preserve">тава Георгиевского городского округа Ставропольского края, </w:t>
      </w:r>
      <w:r>
        <w:rPr>
          <w:spacing w:val="-1"/>
          <w:szCs w:val="28"/>
        </w:rPr>
        <w:t>пунктами 2, 5 Положения о порядке управления и распоряжения имуществом, находящимся в муниципальной собственности Георгиевского городского округа Ставропольского края</w:t>
      </w:r>
      <w:r>
        <w:rPr>
          <w:szCs w:val="28"/>
        </w:rPr>
        <w:t>, Дума Георгиевского городского округа Ставропольского края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spacing w:lineRule="auto" w:line="228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spacing w:lineRule="auto" w:line="228"/>
        <w:jc w:val="both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РЕШИЛА:</w:t>
      </w:r>
    </w:p>
    <w:p>
      <w:pPr>
        <w:pStyle w:val="TextBody"/>
        <w:widowControl w:val="false"/>
        <w:shd w:fill="FFFFFF" w:val="clear"/>
        <w:spacing w:lineRule="auto" w:line="228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TextBody"/>
        <w:shd w:fill="FFFFFF" w:val="clear"/>
        <w:rPr>
          <w:szCs w:val="28"/>
        </w:rPr>
      </w:pPr>
      <w:r>
        <w:rPr>
          <w:spacing w:val="1"/>
          <w:szCs w:val="28"/>
        </w:rPr>
        <w:t xml:space="preserve">         </w:t>
      </w:r>
      <w:r>
        <w:rPr>
          <w:spacing w:val="1"/>
          <w:szCs w:val="28"/>
        </w:rPr>
        <w:t>1. Согласовать передачу во временное безвозмездное пользование имущества</w:t>
      </w:r>
      <w:r>
        <w:rPr>
          <w:szCs w:val="28"/>
        </w:rPr>
        <w:t>, находящегося в муниципальной собственности Георгиевского городского округа Ставропольского края:</w:t>
      </w:r>
    </w:p>
    <w:p>
      <w:pPr>
        <w:pStyle w:val="TextBody"/>
        <w:shd w:fill="FFFFFF" w:val="clear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/>
      </w:pPr>
      <w:r>
        <w:rPr>
          <w:szCs w:val="28"/>
        </w:rPr>
        <w:t>1.1. Избирательной комиссии Ставропольского края нежилого помещения № 66 первого этажа, общей площадью 13,0 кв.м, расположенного в административном здании по адресу: Ставропольский край, г. Георгиевск,               пл. Победы, 1, для размещения комплекса средств автоматизации Государственной автоматизированной системы Российской Федерации «Выборы», сроком на один год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>
          <w:szCs w:val="28"/>
        </w:rPr>
      </w:pPr>
      <w:r>
        <w:rPr>
          <w:szCs w:val="28"/>
        </w:rPr>
        <w:t xml:space="preserve">1.2. Межмуниципальному отделу Министерства внутренних дел Российской Федерации «Георгиевский» (реализующему задачи и функции органов внутренних дел на территории города  Георгиевска и Георгиевского района) металлодетекторов ручных </w:t>
      </w:r>
      <w:r>
        <w:rPr>
          <w:szCs w:val="28"/>
          <w:lang w:val="en-US"/>
        </w:rPr>
        <w:t>Sphinx</w:t>
      </w:r>
      <w:r>
        <w:rPr>
          <w:szCs w:val="28"/>
        </w:rPr>
        <w:t xml:space="preserve"> </w:t>
      </w:r>
      <w:r>
        <w:rPr>
          <w:szCs w:val="28"/>
          <w:lang w:val="en-US"/>
        </w:rPr>
        <w:t>BM</w:t>
      </w:r>
      <w:r>
        <w:rPr>
          <w:szCs w:val="28"/>
        </w:rPr>
        <w:t xml:space="preserve"> – 612 в количестве 30 штук, для осуществления пропускного режима и досмотра подозрительных граждан при проведении мероприятий с массовым скоплением граждан в населенных пунктах Георгиевского городского округа Ставропольского края,  сроком на один год.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/>
      </w:pPr>
      <w:r>
        <w:rPr>
          <w:szCs w:val="28"/>
        </w:rPr>
        <w:t>1.3. Муниципальному бюджетному учреждению «Спортивно-развлекательный комплекс»: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>
          <w:szCs w:val="28"/>
        </w:rPr>
      </w:pPr>
      <w:r>
        <w:rPr>
          <w:szCs w:val="28"/>
        </w:rPr>
        <w:t>1.3.1. Нежилого помещения № 3, общей площадью 49,9 кв.м, расположенного в нежилом здании литер В по адресу: Ставропольский край, Георгиевский район, с. Новозаведенное, ул. Школьная, 31/2, для работы спортивной секции по «Сётокан каратэ» и спортивной борьбе, сроком на два года.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>
          <w:szCs w:val="28"/>
        </w:rPr>
      </w:pPr>
      <w:r>
        <w:rPr>
          <w:szCs w:val="28"/>
        </w:rPr>
        <w:t>1.3.2. Нежилых помещений (спортивные залы) в следующих общеобразовательных организациях: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/>
      </w:pPr>
      <w:r>
        <w:rPr>
          <w:szCs w:val="28"/>
        </w:rPr>
        <w:t>нежилого помещения №1, общей площадью 279,5 кв.м, расположенного в здании МБОУ СОШ № 1 имени А.К.Просоедова города Георгиевска по адресу: Ставропольский край, г. Георгиевск, ул. Пушкина, 25;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>
          <w:szCs w:val="28"/>
        </w:rPr>
      </w:pPr>
      <w:r>
        <w:rPr>
          <w:szCs w:val="28"/>
        </w:rPr>
        <w:t>нежилого помещения №1, общей площадью 192,1 кв.м, расположенного в здании МБОУ Гимназии № 2 города Георгиевска по адресу: Ставропольский край, г. Георгиевск, ул. Тимирязева, 34;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/>
      </w:pPr>
      <w:r>
        <w:rPr>
          <w:szCs w:val="28"/>
        </w:rPr>
        <w:t>нежилого помещения № 6, общей площадью 164,5 кв.м, расположенного в здании МБОУ СОШ № 3 имени Героя Советского Союза П.М.Однобокова города Георгиевска по адресу: Ставропольский край, г. Георгиевск, ул. Лермонтова, 56;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/>
      </w:pPr>
      <w:r>
        <w:rPr>
          <w:szCs w:val="28"/>
        </w:rPr>
        <w:t>нежилого помещения № 1, общей площадью  268,0 кв.м, расположенного в здании МБОУ «Многопрофильный лицей №4» города Георгиевска по адресу: Ставропольский край, г. Георгиевск, ул. Тургенева, 16;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/>
      </w:pPr>
      <w:r>
        <w:rPr>
          <w:szCs w:val="28"/>
        </w:rPr>
        <w:t>нежилого помещения № 1, общей площадью 278,4 кв.м, расположенного в здании МБОУ СОШ № 5 имени О.В.Гудкова города Георгиевска по адресу: Ставропольский край, г. Георгиевск, ул. Володарского-Урицкого-Фурманова, 120/41/103;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/>
      </w:pPr>
      <w:r>
        <w:rPr>
          <w:szCs w:val="28"/>
        </w:rPr>
        <w:t>нежилого помещения № 28, общей площадью 265,4 кв.м, расположенного в здании МБОУ СОШ № 6 по адресу: Ставропольский край, г. Георгиевск, ул. Кочубея, 9;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/>
      </w:pPr>
      <w:r>
        <w:rPr>
          <w:szCs w:val="28"/>
        </w:rPr>
        <w:t>нежилого помещения № 28, общей площадью 274,6 кв.м, расположенного в здании МБОУ СОШ № 7 по адресу: Ставропольский край,  г. Георгиевск, ул. Тронина, 10/1;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/>
      </w:pPr>
      <w:r>
        <w:rPr>
          <w:szCs w:val="28"/>
        </w:rPr>
        <w:t>нежилого помещения № 68, общей площадью  274,0 кв.м, расположенного в здании МБОУ СОШ № 9 по адресу: Ставропольский край, г. Георгиевск, ул. Кирова, 124;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жилого помещения № 93, общей площадью 278,0  кв.м, расположенных в здании МБОУ СОШ № 12 по адресу: Ставропольский край, Георгиевский район, ст. Незлобная, ул. Степная, 229;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жилого помещения № 75, общей площадью 282,0 кв.м, расположенного в здании МБОУ СОШ № 13 по адресу: Ставропольский край, Георгиевский район, ст. Незлобная, ул. Школьная 18;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жилого помещения № 53, общей площадью 276,8 кв.м, расположенного в здании МБОУ СОШ № 15 имени А.З.Потапова по адресу:  Ставропольский край, Георгиевский район, ст. Лысогорская, ул. Школьная, 114;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жилого помещения № 79, общей площадью  147,0 кв.м, расположенного в здании МБОУ СОШ № 16 по адресу: Ставропольский край, Георгиевский район, ст. Георгиевская, пер. Милозовского, 40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жилого помещения № 5, общей площадью 151,6  кв.м., расположенного в здании МБОУ СОШ № 17 имени И.Л. Козыря по адресу: Ставропольский край, Георгиевский район, пос. Шаумянский, ул. Комсомольская, 1;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жилого помещения № 53, общей площадью 148,1 кв.м, расположенное в здании МБОУ СОШ № 18 имени А.П. Ляпина, расположенное по адресу:  Ставропольский край, ст. Урухская, ул. Ленина, 13;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жилого помещения № 56, общей площадью 147,7, кв.м, расположенном в здании МБОУ СОШ № 20 по адресу: Ставропольский край, Георгиевский район, ст. Подгорная, ул. Ленина 53;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жилого помещения № 60, общей площадью 157,7 кв.м, расположенном в здании МБОУ СОШ № 21 имени И.С.Давыдова по адресу: Ставропольский край, Георгиевский район, с. Обильное, ул. Фрунзе, 2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илого помещения № 23, общей площадью 149,5 кв.м, расположенном в здании МБОУ СОШ № 22 по адресу: Ставропольский край, Георгиевский район, с. Обильное, ул. Ленина, 75;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жилого помещения № 71, общей площадью 273,9  кв.м, расположенного в здании МБОУ СОШ № 23  по адресу: Ставропольский край, Георгиевский район, с. Новозаведенное, ул. Школьная, 31;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жилого помещения № 51, общей площадью 281,6 кв.м, расположенных в здании МБОУ СОШ № 24 имени И.И. Вехова по адресу: Ставропольский край, Георгиевский район, ст. Александрийская, пер. Комсомольский,13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илого помещения № 8, общей площадью 148,7 кв.м, расположенных в здании МКОУ СОШ № 25 по адресу: Ставропольский край, Георгиевский район, пос. Новоульяновский, ул. Школьная, 29;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жилого помещения № 59, общей площадью 267,4 кв.м, расположенных в здании МБОУ СОШ № 26 по адресу: Ставропольский край, Георгиевский район, ст. Краснокумская, ул. Кирова,16;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жилых помещений № 9, общей площадью 172,4  кв.м, расположенных в здании МБОУ СОШ №27 по адресу: Ставропольский край, Георгиевский район, пос. Падинский, ул. 40 лет Победы, 17;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жилого помещения № 31, общей площадью 274,2 кв.м в здании МБОУ СОШ №28 по адресу: Ставропольский край, Георгиевский район, пос. Балковский, ул. Новая, 18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илого помещения № 24, общей площадью 244,20 кв.м в здании МБОУ СОШ с углубленным изучением отдельных предметов №29 по адресу: Ставропольский край, г. Георгиевск, ул. Быкова, 81,</w:t>
      </w:r>
    </w:p>
    <w:p>
      <w:pPr>
        <w:pStyle w:val="Style21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учебно-тренировочных занятий и физкультурно-массовой работы с жителями населенных пунктов Георгиевского городского округа Ставропольского края, сроком на два года.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/>
      </w:pPr>
      <w:r>
        <w:rPr>
          <w:szCs w:val="28"/>
        </w:rPr>
        <w:t>1.4. Муниципальному казенному учреждению «Управление по делам гражданской обороны и чрезвычайным ситуациям города Георгиевска», нежилых помещений №№ 1-4, 14, 15, общей площадью 138,4 кв.м, расположенных в нежилом здании по адресу: Ставропольский край, Георгиевский район, ст. Незлобная, ул. Ленина, 99, для осуществления основной деятельности аварийно-спасательного формирования, сроком на  один год.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>
          <w:szCs w:val="28"/>
        </w:rPr>
      </w:pPr>
      <w:r>
        <w:rPr>
          <w:szCs w:val="28"/>
        </w:rPr>
        <w:t>1.5. Георгиевской районной организации Ставропольской краевой организации общероссийской общественной организации «Всероссийское общество инвалидов» нежилого помещения № 40, общей площадью 6,6 кв.м, расположенного в административном здании по адресу: Ставропольский край,    г. Георгиевск, пл. Победы, 1, для размещения Георгиевской районной организации Ставропольской краевой организации общероссийской общественной организации «Всероссийское общество инвалидов» и осуществления уставной деятельности, сроком на один год.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/>
      </w:pPr>
      <w:r>
        <w:rPr>
          <w:szCs w:val="28"/>
        </w:rPr>
        <w:t>1.6. Новозаведенскому хуторскому казачьему обществу Ставропольского окружного казачьего общества Терского войскового казачьего общества нежилых помещений №№ 32-34, общей площадью 86,60 кв.м, расположенных в нежилом здании по адресу: Ставропольский край, Георгиевский район, с. Новозаведенное, ул. Школьная, 31/2, для размещения Новозаведенского хуторского казачьего общества Ставропольского окружного казачьего общества Терского войскового казачьего общества и осуществления уставной деятельности, сроком на один год.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/>
      </w:pPr>
      <w:r>
        <w:rPr>
          <w:szCs w:val="28"/>
        </w:rPr>
        <w:t>1.7. Управлению по делам территорий администрации Георгиевского городского округа Ставропольского края нежилых помещений №№ 13, 21, общей площадью 21,9 кв.м, расположенных в нежилом здании по адресу: Ставропольский край, пос. Новый, ул. Садовая, 4, для размещения Новинского территориального отдела по работе с населением</w:t>
      </w:r>
      <w:r>
        <w:rPr>
          <w:spacing w:val="1"/>
          <w:szCs w:val="28"/>
        </w:rPr>
        <w:t>, сроком на один год</w:t>
      </w:r>
      <w:r>
        <w:rPr>
          <w:szCs w:val="28"/>
        </w:rPr>
        <w:t xml:space="preserve">. 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>
          <w:szCs w:val="28"/>
        </w:rPr>
      </w:pPr>
      <w:r>
        <w:rPr>
          <w:szCs w:val="28"/>
        </w:rPr>
        <w:t>1.8. Муниципальному бюджетному учреждению дополнительного образования «Детская школа искусств села Краснокумского» нежилых помещений первого и второго этажа №№ 35/1, 42, 46-48 и часть помещений №№ 35, 41, общей площадью 210,0 кв.м, расположенных в здании Дома культуры по адресу: Ставропольский край, Георгиевский район, с. Краснокумское,                  ул. Пионерская, 23, для осуществления уставной деятельности, сроком на один год.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/>
      </w:pPr>
      <w:r>
        <w:rPr>
          <w:szCs w:val="28"/>
        </w:rPr>
        <w:t>1.9. Муниципальному бюджетному учреждению дополнительного образования «Детская школа искусств станицы Лысогорской»: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/>
      </w:pPr>
      <w:r>
        <w:rPr>
          <w:szCs w:val="28"/>
        </w:rPr>
        <w:t>нежилых помещений №№ 23-26, общей площадью 119,7 кв.м, расположенных в нежилом здании по адресу: Ставропольский край, Георгиевский район, ст. Лысогорская, ул. Школьная, 73;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/>
      </w:pPr>
      <w:r>
        <w:rPr>
          <w:szCs w:val="28"/>
        </w:rPr>
        <w:t>нежилых помещений, общей площадью 250,0 кв.м, расположенных в нежилом здании по адресу: Ставропольский край, Георгиевский район, пос. Шаумянский, пер. Ручейный, 7;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/>
      </w:pPr>
      <w:r>
        <w:rPr>
          <w:szCs w:val="28"/>
        </w:rPr>
        <w:t>нежилых помещений №№ 18, 20, 308, общей площадью 62,1 кв.м, расположенных в нежилом здании по адресу: Ставропольский край, Георгиевский район, ст. Георгиевская, пер. Кооперативный, 9А;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>
          <w:szCs w:val="28"/>
        </w:rPr>
      </w:pPr>
      <w:r>
        <w:rPr>
          <w:szCs w:val="28"/>
        </w:rPr>
        <w:t>нежилых помещений №№ 27-31, общей площадью 137,1 кв.м, расположенных в нежилом здании по адресу: Ставропольский край, Георгиевский район, с. Новозаведенное, ул. Кооперативная, 1;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>
          <w:spacing w:val="1"/>
          <w:szCs w:val="28"/>
        </w:rPr>
      </w:pPr>
      <w:r>
        <w:rPr>
          <w:szCs w:val="28"/>
        </w:rPr>
        <w:t>нежилых помещений №№ 33, 39, 52, общей площадью 201,3 кв.м, расположенных в нежилом здании по адресу: Ставропольский край, Георгиевский район, ст. Александрийская, ул. Комсомольская, 9</w:t>
      </w:r>
      <w:r>
        <w:rPr>
          <w:spacing w:val="1"/>
          <w:szCs w:val="28"/>
        </w:rPr>
        <w:t xml:space="preserve">, 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>
          <w:spacing w:val="1"/>
          <w:szCs w:val="28"/>
        </w:rPr>
      </w:pPr>
      <w:r>
        <w:rPr>
          <w:spacing w:val="1"/>
          <w:szCs w:val="28"/>
        </w:rPr>
        <w:t>нежилых помещений №№ 1-12, общей площадью 254,1 кв.м, расположенных в нежилом здании по адресу: Ставропольский край, Георгиевский район, с. Обильное, ул. Гоголя, 44,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>
          <w:spacing w:val="1"/>
          <w:szCs w:val="28"/>
        </w:rPr>
      </w:pPr>
      <w:r>
        <w:rPr>
          <w:spacing w:val="1"/>
          <w:szCs w:val="28"/>
        </w:rPr>
        <w:t>для осуществления уставной деятельности, сроком на один год.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/>
      </w:pPr>
      <w:r>
        <w:rPr>
          <w:szCs w:val="28"/>
        </w:rPr>
        <w:t>1.10. М</w:t>
      </w:r>
      <w:r>
        <w:rPr>
          <w:spacing w:val="1"/>
          <w:szCs w:val="28"/>
        </w:rPr>
        <w:t>униципальному казенному учреждению «Многофункциональный центр предоставления государственных и муниципальных услуг Георгиевского городского округа»: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/>
      </w:pPr>
      <w:r>
        <w:rPr>
          <w:szCs w:val="28"/>
        </w:rPr>
        <w:t>нежилых помещений №№ 15, 19, 26, общей площадью 75,0 кв.м, расположенных по адресу: Ставропольский край, Георгиевский район, ст. Александрийская, пер. Комсомольский, 9;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/>
      </w:pPr>
      <w:r>
        <w:rPr>
          <w:szCs w:val="28"/>
        </w:rPr>
        <w:t>нежилого помещения № 6, общей площадью 9,0 кв.м, расположенного по адресу: Ставропольский край, Георгиевский район, ст. Георгиевская, пер. Милозовского, 16;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/>
      </w:pPr>
      <w:r>
        <w:rPr>
          <w:szCs w:val="28"/>
        </w:rPr>
        <w:t>нежилого помещения, общей площадью 37,7 кв.м, расположенного по адресу: Ставропольский край, Георгиевский район, с. Краснокумское, ул. Трудовая, 1;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/>
      </w:pPr>
      <w:r>
        <w:rPr>
          <w:szCs w:val="28"/>
        </w:rPr>
        <w:t>нежилого помещения, общей площадью 14,4 кв.м, расположенного по адресу: Ставропольский край, Георгиевский район, п. Падинский, ул. 40 лет Победы, 15;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>
          <w:szCs w:val="28"/>
        </w:rPr>
      </w:pPr>
      <w:r>
        <w:rPr>
          <w:szCs w:val="28"/>
        </w:rPr>
        <w:t>нежилого помещения № 5, общей площадью 19,4 кв.м, расположенного по адресу: Ставропольский край, Георгиевский район, ст. Лысогорская, ул. Шошина, 14;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/>
      </w:pPr>
      <w:r>
        <w:rPr>
          <w:szCs w:val="28"/>
        </w:rPr>
        <w:t>нежилого помещения № 17, общей площадью 26,2 кв.м, расположенного по адресу: Ставропольский край, Георгиевский район, ст. Незлобная, ул. Ленина, 224А;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/>
      </w:pPr>
      <w:r>
        <w:rPr>
          <w:szCs w:val="28"/>
        </w:rPr>
        <w:t>нежилого помещения № 9, общей площадью 9,9 кв.м, расположенного по адресу: Ставропольский край, Георгиевский район, пос. Новый, ул. Садовая, 4;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/>
      </w:pPr>
      <w:r>
        <w:rPr>
          <w:szCs w:val="28"/>
        </w:rPr>
        <w:t>часть нежилого помещения № 24, общей площадью 18,0 кв.м, расположенного по адресу: Ставропольский край, Георгиевский район, с. Новозаведенное, ул. Школьная, 31/2;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/>
      </w:pPr>
      <w:r>
        <w:rPr>
          <w:szCs w:val="28"/>
        </w:rPr>
        <w:t>часть нежилого помещения № 17, общей площадью 8,0 кв.м, расположенного по адресу: Ставропольский край, Георгиевский район, пос. Новоульяновский, ул. Георгиевская, 1;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/>
      </w:pPr>
      <w:r>
        <w:rPr>
          <w:szCs w:val="28"/>
        </w:rPr>
        <w:t>нежилого помещения № 6, общей площадью 4,9 кв.м, расположенного по адресу: Ставропольский край, Георгиевский район, ст. Урухская, ул. Пионерская, 34;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/>
      </w:pPr>
      <w:r>
        <w:rPr>
          <w:szCs w:val="28"/>
        </w:rPr>
        <w:t>нежилого помещения № 19, общей площадью 52,6 кв.м, расположенного по адресу: Ставропольский край, Георгиевский район, с. Обильное, ул. Георгиевская, 36;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/>
      </w:pPr>
      <w:r>
        <w:rPr>
          <w:szCs w:val="28"/>
        </w:rPr>
        <w:t>нежилого помещения № 4, общей площадью 33,8 кв.м, расположенного по адресу: Ставропольский край, Георгиевский район, п. Шаумянский, ул. Колхозная, 26,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>
          <w:spacing w:val="1"/>
          <w:szCs w:val="28"/>
        </w:rPr>
      </w:pPr>
      <w:r>
        <w:rPr>
          <w:szCs w:val="28"/>
        </w:rPr>
        <w:t xml:space="preserve">для размещения </w:t>
      </w:r>
      <w:r>
        <w:rPr>
          <w:spacing w:val="1"/>
          <w:szCs w:val="28"/>
        </w:rPr>
        <w:t>муниципального казённого учреждения «Многофункциональный центр предоставления государственных и муниципальных услуг Георгиевского городского округа», сроком на один год.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/>
      </w:pPr>
      <w:r>
        <w:rPr>
          <w:szCs w:val="28"/>
        </w:rPr>
        <w:t>1.11.Муниципальное казенное учреждение культуры «Межпоселенческая централизованная библиотечная система Георгиевского городского округа»: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/>
      </w:pPr>
      <w:r>
        <w:rPr>
          <w:szCs w:val="28"/>
        </w:rPr>
        <w:t>нежилых помещений №№ 50, 51, 62 общей площадью 145,0 кв.м, расположенных в нежилом здании по адресу: Ставропольский край, Георгиевский район, ст. Александрийская, пер. Комсомольский, 9;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/>
      </w:pPr>
      <w:r>
        <w:rPr>
          <w:szCs w:val="28"/>
        </w:rPr>
        <w:t>нежилого помещения, общей площадью 96,0 кв.м, расположенного в нежилом здании по адресу: Ставропольский край, Георгиевский район,               ст. Александрийская, ул. Гагарина, 310 Б;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/>
      </w:pPr>
      <w:r>
        <w:rPr>
          <w:szCs w:val="28"/>
        </w:rPr>
        <w:t>нежилого помещения, общей площадью 106,0 кв.м, расположенного в нежилом здании по адресу: Ставропольский край, Георгиевский район, пос. Балковский, ул. Новая, 18;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/>
      </w:pPr>
      <w:r>
        <w:rPr>
          <w:szCs w:val="28"/>
        </w:rPr>
        <w:t>нежилых помещений №№ 22, 23, общей площадью 61,8 кв.м, расположенных в нежилом здании по адресу: Ставропольский край, Георгиевский район, ст. Георгиевская, пер. Кооперативный, 9а;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/>
      </w:pPr>
      <w:r>
        <w:rPr>
          <w:szCs w:val="28"/>
        </w:rPr>
        <w:t>нежилых помещений №№ 44, 45, 46, общей площадью 107,0 кв.м, расположенных в нежилом здании по адресу: Ставропольский край, Георгиевский район, с. Краснокумское, ул. Пионерская, 23;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/>
      </w:pPr>
      <w:r>
        <w:rPr>
          <w:szCs w:val="28"/>
        </w:rPr>
        <w:t>нежилого помещения № 21, общей площадью 64,4 кв.м, расположенного в нежилом здании по адресу: Ставропольский край, Георгиевский район, ст. Лысогорская, ул. Школьная, 73;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>
          <w:szCs w:val="28"/>
        </w:rPr>
      </w:pPr>
      <w:r>
        <w:rPr>
          <w:szCs w:val="28"/>
        </w:rPr>
        <w:t>нежилого помещения, общей площадью 114,1 кв.м, расположенного в нежилом здании по адресу: Ставропольский край, Георгиевский район,              ст. Незлобная, ул. Юбилейная, 139;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/>
      </w:pPr>
      <w:r>
        <w:rPr>
          <w:szCs w:val="28"/>
        </w:rPr>
        <w:t>нежилых помещений №№ 19, 21-25, общей площадью 240,3 кв.м, расположенных в нежилом здании по адресу: Ставропольский край, Георгиевский район, ст. Незлобная, ул. Ленина, 84;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/>
      </w:pPr>
      <w:r>
        <w:rPr>
          <w:szCs w:val="28"/>
        </w:rPr>
        <w:t>нежилого помещения, общей площадью 75,0 кв.м, расположенного в нежилом здании по адресу: Ставропольский край, Георгиевский район, пос. Нижнезольский, ул. Школьная, 24;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/>
      </w:pPr>
      <w:r>
        <w:rPr>
          <w:szCs w:val="28"/>
        </w:rPr>
        <w:t>нежилого помещения, общей площадью 58,8 кв.м, расположенного в нежилом здании по адресу: Ставропольский край, Георгиевский район,            пос. Новый, ул. Ахметская, 12;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/>
      </w:pPr>
      <w:r>
        <w:rPr>
          <w:szCs w:val="28"/>
        </w:rPr>
        <w:t>нежилого помещения, общей площадью 160,0 кв.м, расположенного в нежилом здании по адресу: Ставропольский край, Георгиевский район, с. Новозаведенное, ул. Кооперативная, 1а;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/>
      </w:pPr>
      <w:r>
        <w:rPr>
          <w:szCs w:val="28"/>
        </w:rPr>
        <w:t>нежилых помещений №№ 35-37, общей площадью 50,1 кв.м, в нежилом здании по адресу: Ставропольский край, Георгиевский район, пос. Падинский, ул. 40 лет Победы, 15;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>
          <w:szCs w:val="28"/>
        </w:rPr>
      </w:pPr>
      <w:r>
        <w:rPr>
          <w:szCs w:val="28"/>
        </w:rPr>
        <w:t>нежилых помещений №№ 28, 32-36, общей площадью 170,3 кв.м, расположенных в нежилом здании по адресу: Ставропольский край, Георгиевский район, ст. Подгорная, ул. Ленина, 66;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/>
      </w:pPr>
      <w:r>
        <w:rPr>
          <w:szCs w:val="28"/>
        </w:rPr>
        <w:t>нежилого помещения, общей площадью 176,2 кв.м, расположенного в нежилом здании по адресу: Ставропольский край, Георгиевский район, пос. Новоульяновский, ул. Георгиевская, 3;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/>
      </w:pPr>
      <w:r>
        <w:rPr>
          <w:szCs w:val="28"/>
        </w:rPr>
        <w:t>нежилых помещений №№ 31-34, общей площадью 106,3 кв.м, расположенных в нежилом здании по адресу: Ставропольский край, Георгиевский район, ст. Урухская, ул. Пионерская, 36;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/>
      </w:pPr>
      <w:r>
        <w:rPr>
          <w:szCs w:val="28"/>
        </w:rPr>
        <w:t>нежилого помещения, общей площадью 100,0 кв.м, расположенного в нежилом здании по адресу: Ставропольский край, Георгиевский район, пос. Шаумянский, ул. Советская, 1;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>
          <w:szCs w:val="28"/>
        </w:rPr>
      </w:pPr>
      <w:r>
        <w:rPr>
          <w:szCs w:val="28"/>
        </w:rPr>
        <w:t>нежилого помещение № 7, общей площадью 26,3 кв.м, расположенного в нежилом здании по адресу: Ставропольский край, Георгиевский район, пос. Приэтокский, ул. Центральная, 2,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>
          <w:szCs w:val="28"/>
        </w:rPr>
      </w:pPr>
      <w:r>
        <w:rPr>
          <w:szCs w:val="28"/>
        </w:rPr>
        <w:t xml:space="preserve">для осуществления уставной деятельности, сроком на </w:t>
      </w:r>
      <w:r>
        <w:rPr>
          <w:spacing w:val="1"/>
          <w:szCs w:val="28"/>
        </w:rPr>
        <w:t>один год</w:t>
      </w:r>
      <w:r>
        <w:rPr>
          <w:szCs w:val="28"/>
        </w:rPr>
        <w:t>.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1.12. Государственному бюджетному учреждению социального обслуживания «Георгиевский центр социального обслуживания населения»:</w:t>
      </w:r>
    </w:p>
    <w:p>
      <w:pPr>
        <w:pStyle w:val="TextBody"/>
        <w:ind w:firstLine="567"/>
        <w:rPr/>
      </w:pPr>
      <w:r>
        <w:rPr>
          <w:szCs w:val="28"/>
        </w:rPr>
        <w:t>нежилого помещения, общей площадью 24,0 кв.м, расположенного в нежилом здании по адресу: Ставропольский край, Георгиевский район, пос. Шаумянский, ул. Советская, 1;</w:t>
      </w:r>
    </w:p>
    <w:p>
      <w:pPr>
        <w:pStyle w:val="TextBody"/>
        <w:ind w:firstLine="567"/>
        <w:rPr/>
      </w:pPr>
      <w:r>
        <w:rPr>
          <w:szCs w:val="28"/>
        </w:rPr>
        <w:t>нежилого помещения, общей площадью 18,0 кв.м, расположенного в нежилом здании по адресу: Ставропольский край, Георгиевский район, с. Новозаведенное, ул. Кооперативная, 1а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нежилого помещения, общей площадью 38,6 кв.м, расположенного в нежилом здании по адресу: Ставропольский край, Георгиевский район, ст. Александрийская, пер. Комсомольский, 9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нежилого помещения, общей площадью 15,5 кв.м, расположенного в нежилом здании по адресу: Ставропольский край, Георгиевский район, ст. Незлобная, ул. Ленина, 224а;</w:t>
      </w:r>
    </w:p>
    <w:p>
      <w:pPr>
        <w:pStyle w:val="TextBody"/>
        <w:ind w:firstLine="567"/>
        <w:rPr/>
      </w:pPr>
      <w:r>
        <w:rPr>
          <w:szCs w:val="28"/>
        </w:rPr>
        <w:t>нежилого помещения, общей площадью 21,5 кв.м, расположенного в нежилом здании по адресу: Ставропольский край, Георгиевский район, пос. Новоульяновский, ул. Георгиевская, 1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нежилого помещения, общей площадью 36,3 кв.м, расположенного в нежилом здании по адресу: Ставропольский край, Георгиевский район, ст. Лысогорская, ул. Шошина, 14;</w:t>
      </w:r>
    </w:p>
    <w:p>
      <w:pPr>
        <w:pStyle w:val="TextBody"/>
        <w:ind w:firstLine="567"/>
        <w:rPr/>
      </w:pPr>
      <w:r>
        <w:rPr>
          <w:szCs w:val="28"/>
        </w:rPr>
        <w:t>нежилого помещения, общей площадью 19,4 кв.м, расположенного в нежилом здании по адресу: Ставропольский край, Георгиевский район, ст. Георгиевская, пер. Милозовского, 16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нежилого помещения, общей площадью 28,4 кв.м, расположенного в нежилом здании по адресу: Ставропольский край, Георгиевский район, ст. Урухская, ул. Пионерская, 36,</w:t>
      </w:r>
    </w:p>
    <w:p>
      <w:pPr>
        <w:pStyle w:val="TextBody"/>
        <w:ind w:firstLine="567"/>
        <w:rPr/>
      </w:pPr>
      <w:r>
        <w:rPr>
          <w:szCs w:val="28"/>
        </w:rPr>
        <w:t xml:space="preserve">для осуществления уставной деятельности, сроком на один год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>1.13. Муниципальному бюджетному учреждению дополнительного образования «Центр дополнительного образования Георгиевского городского округа»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жилых помещений №№ 60, 74, 93, общей площадью 381,4 кв.м, расположенных в здании МБОУ СОШ №12 по адресу: Ставропольский край, Георгиевский район, ст. Незлобная, ул. Степная, 229;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илого помещения № 75, общей площадью 282,0 кв.м, расположенного в здании МБОУ СОШ №13 по адресу: Ставропольский край, Георгиевский район, ст. Незлобная, ул. Школьная 18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илого помещения № 77, общей площадью 147,8 кв.м, расположенного в здании МБОУ СОШ №16 по адресу:  Ставропольский край, Георгиевский район, ст. Георгиевская, пер. Милозовского, 40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жилых помещений №№ 110, 118, общей площадью 116, 6 кв.м., расположенных в здании МБОУ СОШ №17 имени И.Л. Козыря по адресу:               Ставропольский край, Георгиевский район, п. Шаумянский, ул. Комсомольская, 1;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жилого помещения № 84, общей площадью 50,8 кв.м, расположенного в здании МБОУ СОШ №18 имени А.П. Ляпина, расположенное по адресу:  Ставропольский край, ст. Урухская, ул. Ленина, 13;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жилых помещений №№ 27, 44 общей площадью 193,9 кв.м, расположенных  в здании МКОУ СОШ № 19 по адресу: Ставропольский край, Георгиевский район, пос. Нижнезольский, ул. Школьная,1;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илых помещений №№ 13, 19, 21, 56, 97, 105, 106, общей площадью 449,6 кв.м, расположенных в здании МБОУ СОШ № 20 по адресу: Ставропольский край, Георгиевский район, ст. Подгорная ул. Ленина 53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илых помещений №№ 154, 161 общей площадью 94,4 кв.м, расположенных в здании МБОУ СОШ № 23  по адресу: Ставропольский край, Георгиевский район, с. Новозаведенное, ул. Школьная, 31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илых помещений № 51, 124, 164 общей площадью 399,5 кв.м, расположенных в здании МБОУ СОШ № 24 имени И.И. Вехова по адресу: Ставропольский край, Георгиевский район, ст. Александрийская, пер. Комсомольский, 13;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жилых помещений №№ 6, 59, общей площадью 395,10 кв.м, расположенных в здании МБОУ СОШ № 26 по адресу: Ставропольский край, Георгиевский район, с. Краснокумское, ул. Кирова,16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илого помещения № 9, общей площадью 172,4 кв.м, расположенных в здании МБОУ СОШ № 27 по адресу: Ставропольский край, Георгиевский район, п. Падинский, ул. 40 лет Победы, 17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илого помещения № 19, общей площадью 62,4 кв.м, расположенного в здании МБДОУ «Детский сад №18 «Гармония»  по адресу: Ставропольский край, Георгиевский район, ст. Подгорная, ул. Ленина, 68;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существления уставной деятельности, сроком на один год.</w:t>
      </w:r>
    </w:p>
    <w:p>
      <w:pPr>
        <w:pStyle w:val="TextBody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>1.14. Открытому акционерному обществу «Исток» следующего имущества и оборудования:</w:t>
      </w:r>
    </w:p>
    <w:p>
      <w:pPr>
        <w:pStyle w:val="TextBody"/>
        <w:ind w:firstLine="720"/>
        <w:rPr/>
      </w:pPr>
      <w:r>
        <w:rPr>
          <w:szCs w:val="28"/>
        </w:rPr>
        <w:t>нежилых помещений №№ 20, 21, общей площадью 65,3 кв.м, расположенных в здании МКОУ СОШ №11 по адресу: Ставропольский край, Георгиевский район, п. Новый, ул. 60 лет СССР, 14;</w:t>
      </w:r>
    </w:p>
    <w:p>
      <w:pPr>
        <w:pStyle w:val="TextBody"/>
        <w:ind w:firstLine="720"/>
        <w:rPr/>
      </w:pPr>
      <w:r>
        <w:rPr>
          <w:szCs w:val="28"/>
        </w:rPr>
        <w:t>нежилых помещений №№ 75, 80, 81, 149-158 , общей площадью 177,1 кв.м, расположенных в здании МБОУ СОШ №12 по адресу: Ставропольский край, Георгиевский район, ст. Незлобная, ул. Степная, 229;</w:t>
      </w:r>
    </w:p>
    <w:p>
      <w:pPr>
        <w:pStyle w:val="TextBody"/>
        <w:ind w:firstLine="720"/>
        <w:rPr/>
      </w:pPr>
      <w:r>
        <w:rPr>
          <w:szCs w:val="28"/>
        </w:rPr>
        <w:t>нежилых помещений №№ 43-46, 48-57 на первом этаже, общей площадью 110,0 кв.м, расположенных в здании МБОУ СОШ №13 по адресу: Ставропольский край, Георгиевский район, ст. Незлобная, ул. Школьная, 18;</w:t>
      </w:r>
    </w:p>
    <w:p>
      <w:pPr>
        <w:pStyle w:val="TextBody"/>
        <w:ind w:firstLine="720"/>
        <w:rPr/>
      </w:pPr>
      <w:r>
        <w:rPr>
          <w:szCs w:val="28"/>
        </w:rPr>
        <w:t>нежилых помещений №№ 63-69, общей площадью 102,7 кв.м, расположенных в здании МБОУ СОШ № 15 имени А.З.Потапова по адресу: Ставропольский край, Георгиевский район, ст. Лысогорская, ул. Школьная, 114;</w:t>
      </w:r>
    </w:p>
    <w:p>
      <w:pPr>
        <w:pStyle w:val="TextBody"/>
        <w:ind w:firstLine="720"/>
        <w:rPr/>
      </w:pPr>
      <w:r>
        <w:rPr>
          <w:szCs w:val="28"/>
        </w:rPr>
        <w:t>нежилых помещений №№ 68-75, общей площадью 73,3 кв.м, расположенных в здании МБОУ СОШ № 16 по адресу: Ставропольский край, Георгиевский район, ст. Георгиевская, пер. Милозовского, 37;</w:t>
      </w:r>
    </w:p>
    <w:p>
      <w:pPr>
        <w:pStyle w:val="TextBody"/>
        <w:ind w:firstLine="720"/>
        <w:rPr/>
      </w:pPr>
      <w:r>
        <w:rPr>
          <w:szCs w:val="28"/>
        </w:rPr>
        <w:t>нежилых помещений, общей площадью 171,9 кв.м, расположенных в здании МБОУ СОШ № 17 по адресу: Ставропольский край, Георгиевский район, п. Шаумянский, ул. Комсомольская, 1;</w:t>
      </w:r>
    </w:p>
    <w:p>
      <w:pPr>
        <w:pStyle w:val="TextBody"/>
        <w:ind w:firstLine="720"/>
        <w:rPr/>
      </w:pPr>
      <w:r>
        <w:rPr>
          <w:szCs w:val="28"/>
        </w:rPr>
        <w:t>нежилых помещений №№ 45-52, 57, общей площадью 86,5 кв.м, расположенных в здании МБОУ СОШ № 18 имени А.П.Ляпина по адресу: Ставропольский край, Георгиевский район, ст. Урухская, ул. Ленина, 13;</w:t>
      </w:r>
    </w:p>
    <w:p>
      <w:pPr>
        <w:pStyle w:val="TextBody"/>
        <w:ind w:firstLine="720"/>
        <w:rPr/>
      </w:pPr>
      <w:r>
        <w:rPr>
          <w:szCs w:val="28"/>
        </w:rPr>
        <w:t>нежилых помещений №№ 28-38, общей площадью 78,3 кв.м, расположенных в здании МБОУ СОШ № 20 по адресу: Ставропольский край, Георгиевский район, ст. Подгорная, ул. Ленина, 53;</w:t>
      </w:r>
    </w:p>
    <w:p>
      <w:pPr>
        <w:pStyle w:val="TextBody"/>
        <w:ind w:firstLine="720"/>
        <w:rPr/>
      </w:pPr>
      <w:r>
        <w:rPr>
          <w:szCs w:val="28"/>
        </w:rPr>
        <w:t>нежилых помещений №№ 47-57, общей площадью 93,3 кв.м, расположенных в здании МБОУ СОШ № 21 имени И.С.Давыдова по адресу: Ставропольский край, Георгиевский район, с. Обильное, ул. Фрунзе, 2;</w:t>
      </w:r>
    </w:p>
    <w:p>
      <w:pPr>
        <w:pStyle w:val="TextBody"/>
        <w:ind w:firstLine="720"/>
        <w:rPr/>
      </w:pPr>
      <w:r>
        <w:rPr>
          <w:szCs w:val="28"/>
        </w:rPr>
        <w:t>нежилых помещений №№ 9, 12-19, 21, общей площадью 129,8 кв.м, расположенных в здании МБОУ СОШ №22 по адресу: Ставропольский край, Георгиевский район, с. Обильное, ул. Ленина, 75;</w:t>
      </w:r>
    </w:p>
    <w:p>
      <w:pPr>
        <w:pStyle w:val="TextBody"/>
        <w:ind w:firstLine="720"/>
        <w:rPr/>
      </w:pPr>
      <w:r>
        <w:rPr>
          <w:szCs w:val="28"/>
        </w:rPr>
        <w:t>нежилых помещений №№ 72-78, 80-82, общей площадью 63,1 кв.м, расположенных в здании МБОУ СОШ № 23 по адресу: Ставропольский край, Георгиевский район, с. Новозаведенное, ул. Школьная, 31;</w:t>
      </w:r>
    </w:p>
    <w:p>
      <w:pPr>
        <w:pStyle w:val="TextBody"/>
        <w:ind w:firstLine="720"/>
        <w:rPr/>
      </w:pPr>
      <w:r>
        <w:rPr>
          <w:szCs w:val="28"/>
        </w:rPr>
        <w:t>нежилого помещения №№ 100-104, общей площадью 106,4 кв.м, расположенных в здании МБОУ СОШ № 24 имени И.И.Вехова по адресу: Ставропольский край, Георгиевский район, ст. Александрийская, пер. Комсомольский, 13;</w:t>
      </w:r>
    </w:p>
    <w:p>
      <w:pPr>
        <w:pStyle w:val="TextBody"/>
        <w:ind w:firstLine="709"/>
        <w:rPr/>
      </w:pPr>
      <w:r>
        <w:rPr>
          <w:szCs w:val="28"/>
        </w:rPr>
        <w:t xml:space="preserve">нежилых помещений №№ 10-14, 16-23, общей площадью 119,4 кв.м, расположенных в здании МБОУ СОШ № 26 по адресу: Ставропольский край, Георгиевский район, с. Краснокумское, ул. Кирова, 16, </w:t>
      </w:r>
    </w:p>
    <w:p>
      <w:pPr>
        <w:pStyle w:val="TextBody"/>
        <w:ind w:firstLine="709"/>
        <w:rPr/>
      </w:pPr>
      <w:r>
        <w:rPr>
          <w:szCs w:val="28"/>
        </w:rPr>
        <w:t>для организации питания обучающихся и работников общеобразовательных учреждений, сроком на один год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/>
      </w:pPr>
      <w:r>
        <w:rPr>
          <w:spacing w:val="1"/>
          <w:sz w:val="28"/>
          <w:szCs w:val="28"/>
        </w:rPr>
        <w:t>1.15. Государственному бюджетному учреждению здравоохранения Ставропольского края «Георгиевская районная больница» следующего имущества и оборудования:</w:t>
      </w:r>
    </w:p>
    <w:p>
      <w:pPr>
        <w:pStyle w:val="Style1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нежилого помещения № 31, общей площадью 22,6 кв.м, расположенного в здании  МКОУ СОШ № 11 по адресу: Ставропольский край, Георгиевский район, п. Новый, ул. 60 лет СССР, 14;</w:t>
      </w:r>
    </w:p>
    <w:p>
      <w:pPr>
        <w:pStyle w:val="TextBody"/>
        <w:ind w:firstLine="720"/>
        <w:rPr/>
      </w:pPr>
      <w:r>
        <w:rPr>
          <w:szCs w:val="28"/>
        </w:rPr>
        <w:t>нежилого помещения № 129, общей площадью 13,4 кв.м, расположенного в здании МБОУ СОШ № 12 по адресу: Ставропольский край, Георгиевский район, ст. Незлобная, ул. Степная, 229;</w:t>
      </w:r>
    </w:p>
    <w:p>
      <w:pPr>
        <w:pStyle w:val="TextBody"/>
        <w:ind w:firstLine="720"/>
        <w:rPr/>
      </w:pPr>
      <w:r>
        <w:rPr>
          <w:szCs w:val="28"/>
        </w:rPr>
        <w:t>нежилого помещения № 61, общей площадью 18,9 кв.м, расположенного в здании МБОУ СОШ № 13 по адресу: Ставропольский край, Георгиевский район, ст. Незлобная, ул. Школьная, 18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нежилого помещения № 16, общей площадью 12,3 кв.м, расположенного в здании МКОУ СОШ № 14 по адресу: Ставропольский край, Георгиевский район, пос. Приэтокский, ул. Центральная, 4;</w:t>
      </w:r>
    </w:p>
    <w:p>
      <w:pPr>
        <w:pStyle w:val="TextBody"/>
        <w:ind w:firstLine="720"/>
        <w:rPr/>
      </w:pPr>
      <w:r>
        <w:rPr>
          <w:szCs w:val="28"/>
        </w:rPr>
        <w:t>нежилого помещения № 62, общей площадью 25,9 кв.м, расположенного в здании МБОУ СОШ № 15 имени А.З.Потапова по адресу: Ставропольский край, Георгиевский район, ст. Лысогорская, ул. Школьная, 114;</w:t>
      </w:r>
    </w:p>
    <w:p>
      <w:pPr>
        <w:pStyle w:val="TextBody"/>
        <w:ind w:firstLine="720"/>
        <w:rPr/>
      </w:pPr>
      <w:r>
        <w:rPr>
          <w:szCs w:val="28"/>
        </w:rPr>
        <w:t>нежилых помещений №№ 13, 14, общей площадью 50,2 кв.м, расположенных в здании МБОУ СОШ № 16 по адресу: Ставропольский край, Георгиевский район, ст. Георгиевская, пер. Милозовского, 40;</w:t>
      </w:r>
    </w:p>
    <w:p>
      <w:pPr>
        <w:pStyle w:val="TextBody"/>
        <w:ind w:firstLine="720"/>
        <w:rPr/>
      </w:pPr>
      <w:r>
        <w:rPr>
          <w:szCs w:val="28"/>
        </w:rPr>
        <w:t>нежилого помещения № 109, общей площадью 15,7 кв.м, расположенного в здании МБОУ СОШ № 17 по адресу: Ставропольский край, Георгиевский район, п. Шаумянский, ул. Комсомольская, 1;</w:t>
      </w:r>
    </w:p>
    <w:p>
      <w:pPr>
        <w:pStyle w:val="TextBody"/>
        <w:ind w:firstLine="720"/>
        <w:rPr/>
      </w:pPr>
      <w:r>
        <w:rPr>
          <w:szCs w:val="28"/>
        </w:rPr>
        <w:t>нежилого помещения № 10, общей площадью 18,1 кв.м, расположенного в здании МБОУ СОШ № 18 имени А.П.Ляпина по адресу: Ставропольский край, Георгиевский район, ст. Урухская, ул. Ленина, 13;</w:t>
      </w:r>
    </w:p>
    <w:p>
      <w:pPr>
        <w:pStyle w:val="TextBody"/>
        <w:ind w:firstLine="720"/>
        <w:rPr/>
      </w:pPr>
      <w:r>
        <w:rPr>
          <w:szCs w:val="28"/>
        </w:rPr>
        <w:t>нежилого помещения № 6, общей площадью 14,3 кв.м, расположенного в здании МКОУ СОШ № 19 по адресу: Ставропольский край, Георгиевский район, пос. Нижнезольский, ул. Школьная, 1;</w:t>
      </w:r>
    </w:p>
    <w:p>
      <w:pPr>
        <w:pStyle w:val="TextBody"/>
        <w:ind w:firstLine="720"/>
        <w:rPr/>
      </w:pPr>
      <w:r>
        <w:rPr>
          <w:szCs w:val="28"/>
        </w:rPr>
        <w:t>нежилых помещений №№ 108-110, общей площадью 28,3 кв.м, расположенных в здании МБОУ СОШ № 20 по адресу: Ставропольский край, Георгиевский район, ст. Подгорная, ул. Ленина, 53;</w:t>
      </w:r>
    </w:p>
    <w:p>
      <w:pPr>
        <w:pStyle w:val="TextBody"/>
        <w:ind w:firstLine="720"/>
        <w:rPr/>
      </w:pPr>
      <w:r>
        <w:rPr>
          <w:szCs w:val="28"/>
        </w:rPr>
        <w:t>нежилого помещения № 64, общей площадью 29,1 кв.м, расположенного в здании МБОУ СОШ № 21 имени И.С.Давыдова по адресу: Ставропольский край, Георгиевский район, ул. Фрунзе, 2;</w:t>
      </w:r>
    </w:p>
    <w:p>
      <w:pPr>
        <w:pStyle w:val="TextBody"/>
        <w:ind w:firstLine="720"/>
        <w:rPr/>
      </w:pPr>
      <w:r>
        <w:rPr>
          <w:szCs w:val="28"/>
        </w:rPr>
        <w:t>нежилого помещения № 99, общей площадью 8,1  кв.м, расположенного в здании МБОУ СОШ № 22 по адресу: Ставропольский край, Георгиевский район, с. Обильное, ул. Ленина, 75;</w:t>
      </w:r>
    </w:p>
    <w:p>
      <w:pPr>
        <w:pStyle w:val="TextBody"/>
        <w:ind w:firstLine="720"/>
        <w:rPr/>
      </w:pPr>
      <w:r>
        <w:rPr>
          <w:szCs w:val="28"/>
        </w:rPr>
        <w:t>нежилых помещений №№ 101, 102, общей площадью 34,25 кв.м, расположенных в здании МБОУ СОШ № 23 по адресу: Ставропольский край, Георгиевский район, с. Новозаведенное, ул. Школьная, 31;</w:t>
      </w:r>
    </w:p>
    <w:p>
      <w:pPr>
        <w:pStyle w:val="TextBody"/>
        <w:ind w:firstLine="720"/>
        <w:rPr/>
      </w:pPr>
      <w:r>
        <w:rPr>
          <w:szCs w:val="28"/>
        </w:rPr>
        <w:t>нежилого помещения № 60, общей площадью 14,1 кв.м, расположенного в здании МБОУ СОШ № 24 имени И.И.Вехова по адресу: Ставропольский край, Георгиевский район, ст. Александрийская, пер. Комсомольский, 13;</w:t>
      </w:r>
    </w:p>
    <w:p>
      <w:pPr>
        <w:pStyle w:val="TextBody"/>
        <w:ind w:firstLine="720"/>
        <w:rPr/>
      </w:pPr>
      <w:r>
        <w:rPr>
          <w:szCs w:val="28"/>
        </w:rPr>
        <w:t>нежилого помещения №3, общей площадью 11,8 кв.м, расположенного в здании МБОУ СОШ № 25 по адресу: Ставропольский край, Георгиевский район, пос. Новоульяновский, ул. Школьная, 29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нежилых помещений №№ 26, 28, общей площадью 19,4 кв.м, расположенных в здании МБОУ СОШ № 26 по адресу: Ставропольский край, Георгиевский район, с. Краснокумское, ул. Кирова, 16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жилого помещения № 46, общей площадью 14,3 кв.м, расположенного в здании МБОУ СОШ № 27 по адресу: Ставропольский край, Георгиевский район, п. Падинский, ул. 40 лет Победы, 17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жилого помещения № 19, общей площадью 15,9 кв.м, расположенных в здании МКОУ СОШ № 28 по адресу: Ставропольский край, Георгиевский район, пос. Балковский, ул. Школьная, 1/1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нежилого помещения №15, общей площадью 12,4 кв.м, расположенного в здании МБОУ «Детский сад № 1 «Тополек» станицы Незлобной по адресу: Ставропольский край, Георгиевский район, ст. Незлобная, пер. Кирпичный, 12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нежилого помещения № 24, общей площадью 15,6 кв.м, расположенного в здании МКДОУ «Детский сад № 2 «Дюймовочка» станицы Георгиевской по адресу: Ставропольский край, Георгиевский район, ст. Георгиевская, ул. Ленина, 140;</w:t>
      </w:r>
    </w:p>
    <w:p>
      <w:pPr>
        <w:pStyle w:val="TextBody"/>
        <w:ind w:firstLine="709"/>
        <w:rPr/>
      </w:pPr>
      <w:r>
        <w:rPr>
          <w:szCs w:val="28"/>
        </w:rPr>
        <w:t>нежилого помещения № 2, общей площадью 11,5 кв.м, расположенного в здании МБДОУ «Детский сад № 3 «АБВГДЕЙКА» станицы Александрийской по адресу: Ставропольский край, Георгиевский район, ст. Александрийская, ул. Гагарина, 150;</w:t>
      </w:r>
    </w:p>
    <w:p>
      <w:pPr>
        <w:pStyle w:val="TextBody"/>
        <w:ind w:firstLine="709"/>
        <w:rPr/>
      </w:pPr>
      <w:r>
        <w:rPr>
          <w:szCs w:val="28"/>
        </w:rPr>
        <w:t>нежилых помещений №№ 43-51 , общей площадью 40,20 кв.м, расположенных в здании МБДОУ «Детский сад № 4 «Ручеёк» посёлка Шаумянского» по адресу: Ставропольский край, Георгиевский район, пос. Шаумянский, пер. Ручейный, 7;</w:t>
      </w:r>
    </w:p>
    <w:p>
      <w:pPr>
        <w:pStyle w:val="TextBody"/>
        <w:ind w:firstLine="709"/>
        <w:rPr/>
      </w:pPr>
      <w:r>
        <w:rPr>
          <w:szCs w:val="28"/>
        </w:rPr>
        <w:t>нежилого помещения № 40 общей площадью 7,0 кв.м, расположенного в здании МКДОУ «Детский сад № 5 «Яблочко» села Новозаведенного» по адресу: Ставропольский край, Георгиевский район, с. Новозаведенное, ул. Октябрьская, 36;</w:t>
      </w:r>
    </w:p>
    <w:p>
      <w:pPr>
        <w:pStyle w:val="TextBody"/>
        <w:ind w:firstLine="709"/>
        <w:rPr/>
      </w:pPr>
      <w:r>
        <w:rPr>
          <w:szCs w:val="28"/>
        </w:rPr>
        <w:t>нежилыхо помещений №№ 47, 50, общей площадью 23,8 кв.м, расположенных в здании МБДОУ «Детский сад № 6 «Звездочка» села Обильного» по адресу: Ставропольский край, Георгиевский район, с. Обильное, ул. Продольная, 26;</w:t>
      </w:r>
    </w:p>
    <w:p>
      <w:pPr>
        <w:pStyle w:val="TextBody"/>
        <w:ind w:firstLine="709"/>
        <w:rPr/>
      </w:pPr>
      <w:r>
        <w:rPr>
          <w:szCs w:val="28"/>
        </w:rPr>
        <w:t xml:space="preserve">нежилых помещений №№ 33-37, общей площадью 17,0 кв.м, расположенных в здании МКДОУ «Детский сад №7 «Капитошка» села Обильного» по адресу: Ставропольский край, Георгиевский район, </w:t>
      </w:r>
      <w:r>
        <w:rPr/>
        <w:t>с. Обильное, ул. Ахметская, 1</w:t>
      </w:r>
      <w:r>
        <w:rPr>
          <w:szCs w:val="28"/>
        </w:rPr>
        <w:t>;</w:t>
      </w:r>
    </w:p>
    <w:p>
      <w:pPr>
        <w:pStyle w:val="TextBody"/>
        <w:ind w:firstLine="709"/>
        <w:rPr/>
      </w:pPr>
      <w:r>
        <w:rPr>
          <w:szCs w:val="28"/>
        </w:rPr>
        <w:t xml:space="preserve">нежилых помещений №№ 49-55 , общей площадью 32,0 кв.м, расположенных в здании МБДОУ «Детский сад №8 «Солнышко» села Новозаведенного» по адресу: Ставропольский край, Георгиевский район, </w:t>
      </w:r>
      <w:r>
        <w:rPr/>
        <w:t>с. Новозаведенное, ул. Школьная, 10</w:t>
      </w:r>
      <w:r>
        <w:rPr>
          <w:szCs w:val="28"/>
        </w:rPr>
        <w:t>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нежилых помещений №№ 31, 33, общей площадью 6,0 кв.м, расположенных в здании МКДОУ «Детский сад № 9 «Алёнка» посёлка Новоульяновского» по адресу: Ставропольский край, Георгиевский район, пос. Новоульяновский, ул. Кооперативная, 12;</w:t>
      </w:r>
    </w:p>
    <w:p>
      <w:pPr>
        <w:pStyle w:val="TextBody"/>
        <w:ind w:firstLine="709"/>
        <w:rPr/>
      </w:pPr>
      <w:r>
        <w:rPr>
          <w:szCs w:val="28"/>
        </w:rPr>
        <w:t>нежилых помещений №№ 9, 10, общей площадью 11,4 кв.м, расположенных в здании МКДОУ «Детский сад № 10 «Огонёк» посёлка Балковского» по адресу: Ставропольский край, Георгиевский район, пос. Балковский, ул. Школьная, 1;</w:t>
      </w:r>
    </w:p>
    <w:p>
      <w:pPr>
        <w:pStyle w:val="TextBody"/>
        <w:ind w:firstLine="709"/>
        <w:rPr/>
      </w:pPr>
      <w:r>
        <w:rPr>
          <w:szCs w:val="28"/>
        </w:rPr>
        <w:t>нежилых помещений №№ 32-39, общей площадью 27,8 кв.м, расположенных в здании МБДОУ «Детский сад №11 «Сказка» станицы Георгиевской» по адресу: Ставропольский край, Георгиевский район, ст. Георгиевская, пер. Милозовского, 5;</w:t>
      </w:r>
    </w:p>
    <w:p>
      <w:pPr>
        <w:pStyle w:val="TextBody"/>
        <w:ind w:firstLine="709"/>
        <w:rPr/>
      </w:pPr>
      <w:r>
        <w:rPr>
          <w:szCs w:val="28"/>
        </w:rPr>
        <w:t>нежилого помещения № 46, общей площадью 8,6 кв.м, расположенного в здании МКДОУ «Детский сад № 12 «Ивушка» посёлка Падинского» по адресу: Ставропольский край, Георгиевский район, пос. Падинский, ул. Дружбы, 11;</w:t>
      </w:r>
    </w:p>
    <w:p>
      <w:pPr>
        <w:pStyle w:val="TextBody"/>
        <w:ind w:firstLine="709"/>
        <w:rPr/>
      </w:pPr>
      <w:r>
        <w:rPr>
          <w:szCs w:val="28"/>
        </w:rPr>
        <w:t>нежилого помещения № 4, общей площадью 17,5 кв.м, расположенного в здании МКДОУ «Детский сад № 13 «Вишенка» посёлка Приэтокского» по адресу: Ставропольский край, Георгиевский район, пос. Приэтокский,                   ул. Пролетарская, 30;</w:t>
      </w:r>
    </w:p>
    <w:p>
      <w:pPr>
        <w:pStyle w:val="TextBody"/>
        <w:ind w:firstLine="709"/>
        <w:rPr/>
      </w:pPr>
      <w:r>
        <w:rPr>
          <w:szCs w:val="28"/>
        </w:rPr>
        <w:t>нежилых помещений №№ 55-57, общей площадью 10,7 кв.м, расположенных в здании МКДОУ «Детский сад № 14 «Родничок» села Обильного» по адресу: Ставропольский край, Георгиевский район, с. Обильное, ул. Чапаева, 10;</w:t>
      </w:r>
    </w:p>
    <w:p>
      <w:pPr>
        <w:pStyle w:val="TextBody"/>
        <w:ind w:firstLine="709"/>
        <w:rPr/>
      </w:pPr>
      <w:r>
        <w:rPr>
          <w:szCs w:val="28"/>
        </w:rPr>
        <w:t>нежилого помещения № 7, общей площадью 12,9 кв.м, расположенного в здании МБДОУ «Детский сад № 15 «Светлячок» станицы Александрийской» по адресу: Ставропольский край, Георгиевский район, ст. Александрийская, пер. Шевченко, 18;</w:t>
      </w:r>
    </w:p>
    <w:p>
      <w:pPr>
        <w:pStyle w:val="TextBody"/>
        <w:ind w:firstLine="709"/>
        <w:rPr/>
      </w:pPr>
      <w:r>
        <w:rPr>
          <w:szCs w:val="28"/>
        </w:rPr>
        <w:t>нежилого помещения № 22, общей площадью 7,8 кв.м, расположенного в здании МБДОУ «Детский сад № 16 «Одуванчик» станицы Александрийской» по адресу: Ставропольский край, Георгиевский район, ст. Александрийская, ул. Гагарина, 310;</w:t>
      </w:r>
    </w:p>
    <w:p>
      <w:pPr>
        <w:pStyle w:val="TextBody"/>
        <w:ind w:firstLine="709"/>
        <w:rPr/>
      </w:pPr>
      <w:r>
        <w:rPr>
          <w:szCs w:val="28"/>
        </w:rPr>
        <w:t>нежилых помещений №№ 39-43, общей площадью 16,3 кв.м, расположенных в здании МБДОУ «Детский сад № 17 «Журавушка» станицы Лысогорской» по адресу: Ставропольский край, Георгиевский район, ст. Лысогорская, ул. Шошина, 3;</w:t>
      </w:r>
    </w:p>
    <w:p>
      <w:pPr>
        <w:pStyle w:val="TextBody"/>
        <w:ind w:firstLine="709"/>
        <w:rPr/>
      </w:pPr>
      <w:r>
        <w:rPr>
          <w:szCs w:val="28"/>
        </w:rPr>
        <w:t>нежилых помещений №№ 42-47, общей площадью 34,3 кв.м, расположенных в здании МБДОУ «Детский сад № 18 «Гармония» станицы Подгорной» по адресу: Ставропольский край, Георгиевский район, ст. Подгорная, ул. Ленина, 68;</w:t>
      </w:r>
    </w:p>
    <w:p>
      <w:pPr>
        <w:pStyle w:val="TextBody"/>
        <w:ind w:firstLine="709"/>
        <w:rPr/>
      </w:pPr>
      <w:r>
        <w:rPr>
          <w:szCs w:val="28"/>
        </w:rPr>
        <w:t>нежилого помещения № 45, общей площадью 14,3 кв.м, расположенного в здании МБДОУ «Детский сад № 19 «Золотой петушок» станицы Незлобной» по адресу: Ставропольский край, Георгиевский район, ст. Незлобная, ул. Дорожная, 28;</w:t>
      </w:r>
    </w:p>
    <w:p>
      <w:pPr>
        <w:pStyle w:val="TextBody"/>
        <w:ind w:firstLine="709"/>
        <w:rPr/>
      </w:pPr>
      <w:r>
        <w:rPr>
          <w:szCs w:val="28"/>
        </w:rPr>
        <w:t>нежилых помещений №№ 33, 34, общей площадью 19,9 кв.м, расположенного в здании МБДОУ «Детский сад № 20 «Ромашка» станицы Урухской» по адресу: Ставропольский край, Георгиевский район, ст. Урухская, ул. Ленина, 20/1;</w:t>
      </w:r>
    </w:p>
    <w:p>
      <w:pPr>
        <w:pStyle w:val="TextBody"/>
        <w:ind w:firstLine="709"/>
        <w:rPr/>
      </w:pPr>
      <w:r>
        <w:rPr>
          <w:szCs w:val="28"/>
        </w:rPr>
        <w:t>нежилых помещений №№ 20-25, общей площадью 39,8 кв.м, расположенных в здании МБДОУ «Детский сад № 21 «Росинка» села Краснокумского» по адресу: Ставропольский край, Георгиевский район, с. Краснокумское, ул. Советская, 176;</w:t>
      </w:r>
    </w:p>
    <w:p>
      <w:pPr>
        <w:pStyle w:val="TextBody"/>
        <w:ind w:firstLine="709"/>
        <w:rPr/>
      </w:pPr>
      <w:r>
        <w:rPr>
          <w:szCs w:val="28"/>
        </w:rPr>
        <w:t>нежилых помещений №№ 10-15, 17, общей площадью 69,6 кв.м, расположенных в здании МБДОУ «Детский сад № 22 «Радуга» станицы Лысогорской» по адресу: Ставропольский край, Георгиевский район, ст. Лысогорская, ул. Советская, 86;</w:t>
      </w:r>
    </w:p>
    <w:p>
      <w:pPr>
        <w:pStyle w:val="TextBody"/>
        <w:ind w:firstLine="709"/>
        <w:rPr/>
      </w:pPr>
      <w:r>
        <w:rPr>
          <w:szCs w:val="28"/>
        </w:rPr>
        <w:t>нежилых помещений №№ 7,8, общей площадью 17,1 кв.м, расположенных в здании МБДОУ «Детский сад № 23 «Колокольчик» посёлка Нового» по адресу: Ставропольский край, Георгиевский район, пос. Новый, ул. 60 лет СССР, 10;</w:t>
      </w:r>
    </w:p>
    <w:p>
      <w:pPr>
        <w:pStyle w:val="TextBody"/>
        <w:ind w:firstLine="709"/>
        <w:rPr/>
      </w:pPr>
      <w:r>
        <w:rPr>
          <w:szCs w:val="28"/>
        </w:rPr>
        <w:t>нежилых помещений №№ 24, 25, 27-29, общей площадью 23,5 кв.м, расположенных в здании МБДОУ «Детский сад № 24 «Теремок» станицы Незлобной» по адресу: Ставропольский край, Георгиевский район, ст. Незлобная, ул. Юбилейная, 133;</w:t>
      </w:r>
    </w:p>
    <w:p>
      <w:pPr>
        <w:pStyle w:val="TextBody"/>
        <w:ind w:firstLine="709"/>
        <w:rPr/>
      </w:pPr>
      <w:r>
        <w:rPr>
          <w:szCs w:val="28"/>
        </w:rPr>
        <w:t>нежилых помещений №№ 30, 31, общей площадью 13,0 кв.м, расположенных в здании МБДОУ «Детский сад № 26 «Гнёздышко» станицы Незлобной» по адресу: Ставропольский край, Георгиевский район, ст. Незлобная, ул. Ленина, 3 б;</w:t>
      </w:r>
    </w:p>
    <w:p>
      <w:pPr>
        <w:pStyle w:val="TextBody"/>
        <w:ind w:firstLine="709"/>
        <w:rPr/>
      </w:pPr>
      <w:r>
        <w:rPr>
          <w:szCs w:val="28"/>
        </w:rPr>
        <w:t>нежилого помещения № 25, общей площадью 17,8 кв.м, расположенного в здании МКДОУ «Детский сад №27 «Василёк» посёлка Терского» по адресу: Ставропольский край, Георгиевский район, пос. Терский, 70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нежилых помещений № 6, общей площадью 8,4 кв.м, расположенных в здании МБДОУ «Детский сад №28 «Мишутка» станицы Незлобной» по адресу: Ставропольский край, Георгиевский район, ст. Незлобная, ул. Молодёжная, 25,</w:t>
      </w:r>
    </w:p>
    <w:p>
      <w:pPr>
        <w:pStyle w:val="Style18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для организации деятельности по ме</w:t>
        <w:softHyphen/>
        <w:t>дицинскому обслу</w:t>
        <w:softHyphen/>
        <w:t>живанию школьников и дошкольников</w:t>
      </w:r>
      <w:r>
        <w:rPr>
          <w:spacing w:val="1"/>
          <w:sz w:val="28"/>
          <w:szCs w:val="28"/>
        </w:rPr>
        <w:t xml:space="preserve">, сроком на один год. </w:t>
      </w:r>
    </w:p>
    <w:p>
      <w:pPr>
        <w:pStyle w:val="Style18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TextBody"/>
        <w:ind w:firstLine="720"/>
        <w:rPr/>
      </w:pPr>
      <w:r>
        <w:rPr>
          <w:szCs w:val="28"/>
        </w:rPr>
        <w:t>1.16. Георгиевскому районному отделению Ставропольской краевой общественной организации ветеранов (пенсионеров) войны, труда, вооруженных сил и правоохранительных органов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1.16.1. Нежилого помещения № 39 первого этажа, общей площадью 12,4 кв.м, расположенного в административном здании по адресу: Ставропольский край, г. Георгиевск, пл. Победы, 1, для размещения Георгиевского районного отделения Ставропольской краевой общественной организации ветеранов (пенсионеров) войны, труда, вооруженных сил и правоохранительных органов и осуществления их уставной деятельности, сроком на один год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1.16.2. Персонального компьютера (монитор, системный блок), для осуществления уставной деятельности, сроком на один год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>1.17. Георгиевскому городскому отделению Ставропольской краевой общественной организации ветеранов (пенсионеров) войны, труда, вооруженных сил и правоохранительных органов, нежилого помещения № 38 первого этажа, общей площадью 26,4 кв.м, расположенного в административном здании по адресу: Ставропольский край, г. Георгиевск, пл. Победы, 1, для размещения георгиевского городского отделения Ставропольской краевой общественной организации ветеранов (пенсионеров) войны, труда, вооруженных сил и правоохранительных органов и осуществления их уставной деятельности, сроком на один год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ind w:firstLine="709"/>
        <w:rPr/>
      </w:pPr>
      <w:r>
        <w:rPr>
          <w:szCs w:val="28"/>
        </w:rPr>
        <w:t xml:space="preserve">1.18. Муниципальному бюджетному учреждению дополнительного образования «Детская художественная школа города Георгиевска», нежилых помещений №№ 53-63, общей площадью 284,4 кв. м, расположенные на первом этаже, литер А 4, нежилые помещения №№ 121-134, общей площадью 285,2 кв. м, расположенные на втором этаже, литер А 4, нежилого здания, литер А, общая площадь которого составляет 2783,9 кв. м, по адресу: Ставропольский край, г. Георгиевск, ул. Тургенева, 26/1, для размещения </w:t>
      </w:r>
      <w:r>
        <w:rPr>
          <w:spacing w:val="1"/>
          <w:szCs w:val="28"/>
        </w:rPr>
        <w:t>муниципального бюджетного учреждения дополнительного образования «Детская художественная школа города Георгиевска», сроком на один год</w:t>
      </w:r>
      <w:r>
        <w:rPr>
          <w:szCs w:val="28"/>
        </w:rPr>
        <w:t>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>2. Настоящее решение вступает в силу со дня его принятия и распространяется на правоотношения, возникшие с 01 января 2018 года, за исключением подпункта 1.18 пункта 1 настоящего решения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одпункт 1.18 пункт 1 настоящего решения вступает в силу со дня его принятия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TextBody"/>
        <w:shd w:fill="FFFFFF" w:val="clear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Контроль за исполнением настоящего решения возложить на постоянную комиссию по бюджету, налогам и собственности Думы Георгиевского городского округа Ставропольского края (Жуков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А.М.Стрельник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Проект решения вносит: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еоргиевского городского </w:t>
      </w:r>
    </w:p>
    <w:p>
      <w:pPr>
        <w:pStyle w:val="Style21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    М.В.Клетин</w:t>
      </w:r>
      <w:r>
        <w:rPr/>
        <w:tab/>
        <w:tab/>
        <w:tab/>
        <w:tab/>
        <w:t xml:space="preserve"> </w:t>
      </w:r>
    </w:p>
    <w:p>
      <w:pPr>
        <w:pStyle w:val="Normal"/>
        <w:widowControl w:val="false"/>
        <w:spacing w:before="0" w:after="12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изиру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-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администрации                И.И.Дубовик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правового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управления администрации                                                                    И.В.Кель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начальник управления имущественных и земельных отношений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администрации                                                                                 О.Н.Волошина</w:t>
      </w:r>
    </w:p>
    <w:p>
      <w:pPr>
        <w:pStyle w:val="Normal"/>
        <w:shd w:fill="FFFFFF" w:val="clear"/>
        <w:ind w:left="5664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2"/>
        <w:widowControl/>
        <w:tabs>
          <w:tab w:val="clear" w:pos="708"/>
          <w:tab w:val="left" w:pos="1985" w:leader="none"/>
          <w:tab w:val="left" w:pos="2127" w:leader="none"/>
          <w:tab w:val="left" w:pos="4253" w:leader="none"/>
          <w:tab w:val="center" w:pos="4676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670" w:leader="none"/>
        </w:tabs>
        <w:spacing w:lineRule="exact" w:line="240"/>
        <w:ind w:left="5245" w:hanging="289"/>
        <w:rPr/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ю Думы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7630</wp:posOffset>
                </wp:positionH>
                <wp:positionV relativeFrom="paragraph">
                  <wp:posOffset>-80010</wp:posOffset>
                </wp:positionV>
                <wp:extent cx="2917190" cy="2256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225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69265" cy="5791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7" t="-62" r="-77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57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ЕОРГИЕ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беды пл., д. 1, Георгиевск, 3578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(87951) 2-30-50, 2-82-25, факс 2-79-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adm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geo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т ________________ № 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7pt;height:177.7pt;mso-wrap-distance-left:9.05pt;mso-wrap-distance-right:9.05pt;mso-wrap-distance-top:0pt;mso-wrap-distance-bottom:0pt;margin-top:-6.3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469265" cy="5791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7" t="-62" r="-77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" cy="57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ЕОРГИЕ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СТАВРОПОЛЬ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беды пл., д. 1, Георгиевск, 3578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ел. (87951) 2-30-50, 2-82-25, факс 2-79-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sz w:val="20"/>
                          <w:szCs w:val="20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adm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_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geo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@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т ________________ № 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45" w:leader="none"/>
          <w:tab w:val="left" w:pos="5670" w:leader="none"/>
        </w:tabs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 Ставропольского края</w:t>
      </w:r>
    </w:p>
    <w:p>
      <w:pPr>
        <w:pStyle w:val="Normal"/>
        <w:spacing w:lineRule="exact" w:line="240"/>
        <w:ind w:left="5387" w:hanging="4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4820" w:leader="none"/>
        </w:tabs>
        <w:spacing w:lineRule="exact" w:line="240"/>
        <w:ind w:left="5245" w:hanging="28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М.Стрельникову</w:t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6" w:hanging="0"/>
        <w:jc w:val="both"/>
        <w:rPr/>
      </w:pPr>
      <w:r>
        <w:rPr>
          <w:bCs/>
          <w:spacing w:val="-1"/>
          <w:sz w:val="28"/>
          <w:szCs w:val="28"/>
        </w:rPr>
        <w:t>О направлении на рассмотрение</w:t>
      </w:r>
    </w:p>
    <w:p>
      <w:pPr>
        <w:pStyle w:val="Normal"/>
        <w:shd w:fill="FFFFFF" w:val="clear"/>
        <w:spacing w:lineRule="exact" w:line="240"/>
        <w:ind w:right="6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проекта решения Думы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Михайлович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ab/>
        <w:t>В соответствии со статьёй 62 Устава Георгиевского городского округа Ставропольского края (утверждённого решением Думы Георгиевского городского округа от 17 мая 2017 года № 871-74) прошу Вас включить в повестку дня заседания Думы Георгиевского городского округа Ставропольского края вопрос «</w:t>
      </w:r>
      <w:r>
        <w:rPr>
          <w:bCs/>
          <w:spacing w:val="-1"/>
          <w:sz w:val="28"/>
          <w:szCs w:val="28"/>
        </w:rPr>
        <w:t>О согласовании передачи во временное безвозмездное пользова</w:t>
        <w:softHyphen/>
        <w:t>ние имущества, находя</w:t>
      </w:r>
      <w:r>
        <w:rPr>
          <w:bCs/>
          <w:sz w:val="28"/>
          <w:szCs w:val="28"/>
        </w:rPr>
        <w:t>щегося в муниципальной собственности Георгиевского городского округа Ставропольского края</w:t>
      </w:r>
      <w:r>
        <w:rPr>
          <w:bCs/>
          <w:spacing w:val="-1"/>
          <w:sz w:val="28"/>
          <w:szCs w:val="28"/>
        </w:rPr>
        <w:t xml:space="preserve">» </w:t>
      </w:r>
      <w:r>
        <w:rPr>
          <w:spacing w:val="-1"/>
          <w:sz w:val="28"/>
          <w:szCs w:val="28"/>
        </w:rPr>
        <w:t>(докладчик – начальник управления имущественных и земельных отношений администрации Георгиевского городского округа Ставропольского края О.Н.Волошина).</w:t>
      </w:r>
    </w:p>
    <w:p>
      <w:pPr>
        <w:pStyle w:val="Normal"/>
        <w:shd w:fill="FFFFFF" w:val="clear"/>
        <w:ind w:right="5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Style21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еоргиевского городского</w:t>
      </w:r>
    </w:p>
    <w:p>
      <w:pPr>
        <w:pStyle w:val="Style21"/>
        <w:spacing w:lineRule="exact" w:line="24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    М.В.Клетин</w:t>
      </w:r>
    </w:p>
    <w:p>
      <w:pPr>
        <w:pStyle w:val="TextBodyIndent"/>
        <w:shd w:fill="FFFFFF" w:val="clear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tabs>
          <w:tab w:val="clear" w:pos="708"/>
          <w:tab w:val="left" w:pos="1800" w:leader="none"/>
        </w:tabs>
        <w:spacing w:lineRule="exact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О.Н.Волошина</w:t>
      </w:r>
    </w:p>
    <w:p>
      <w:pPr>
        <w:pStyle w:val="TextBodyIndent"/>
        <w:shd w:fill="FFFFFF" w:val="clear"/>
        <w:tabs>
          <w:tab w:val="clear" w:pos="708"/>
          <w:tab w:val="left" w:pos="1800" w:leader="none"/>
        </w:tabs>
        <w:spacing w:lineRule="exact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Л.А.Арутюнян</w:t>
      </w:r>
    </w:p>
    <w:p>
      <w:pPr>
        <w:pStyle w:val="TextBodyIndent"/>
        <w:shd w:fill="FFFFFF" w:val="clear"/>
        <w:tabs>
          <w:tab w:val="clear" w:pos="708"/>
          <w:tab w:val="left" w:pos="1800" w:leader="none"/>
        </w:tabs>
        <w:spacing w:lineRule="exact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2-67-08</w:t>
      </w:r>
    </w:p>
    <w:p>
      <w:pPr>
        <w:pStyle w:val="TextBody"/>
        <w:widowControl w:val="false"/>
        <w:shd w:fill="FFFFFF" w:val="clear"/>
        <w:ind w:right="-6" w:hanging="0"/>
        <w:jc w:val="left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Heading1"/>
        <w:shd w:fill="FFFFFF" w:val="clea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shd w:fill="FFFFFF" w:val="clear"/>
        <w:ind w:right="5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к проекту решения Думы Георгиевс</w:t>
      </w:r>
      <w:r>
        <w:rPr>
          <w:b/>
          <w:sz w:val="28"/>
          <w:szCs w:val="28"/>
        </w:rPr>
        <w:t>кого городского округа Ставропольского края «</w:t>
      </w:r>
      <w:r>
        <w:rPr>
          <w:b/>
          <w:bCs/>
          <w:spacing w:val="-1"/>
          <w:sz w:val="28"/>
          <w:szCs w:val="28"/>
        </w:rPr>
        <w:t>О согласовании передачи во временное безвозмездное пользование имущества, находя</w:t>
      </w:r>
      <w:r>
        <w:rPr>
          <w:b/>
          <w:bCs/>
          <w:sz w:val="28"/>
          <w:szCs w:val="28"/>
        </w:rPr>
        <w:t>щегося в муниципальной собственности Георгиевского городского округа Ставропольского кра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 Главе Георгиевского городского округа Ставропольского края М.В.Клетину обратились руководители организаций и учреждений  с ходатайствами о предоставлении во временное безвозмездное пользование имущества, находящегося в муниципальной собственности Георгиевского городского округа Ставропольского края.</w:t>
      </w:r>
    </w:p>
    <w:p>
      <w:pPr>
        <w:pStyle w:val="TextBody"/>
        <w:shd w:fill="FFFFFF" w:val="clear"/>
        <w:rPr/>
      </w:pPr>
      <w:r>
        <w:rPr>
          <w:spacing w:val="-2"/>
          <w:szCs w:val="28"/>
        </w:rPr>
        <w:t xml:space="preserve">         </w:t>
      </w:r>
      <w:r>
        <w:rPr>
          <w:spacing w:val="-2"/>
          <w:szCs w:val="28"/>
        </w:rPr>
        <w:t>В со</w:t>
      </w:r>
      <w:r>
        <w:rPr>
          <w:szCs w:val="28"/>
        </w:rPr>
        <w:t>ответствии с главой 36 Гражданского кодекса Российской Федерации, статьёй 17.1 Федерального закона «О защите конкуренции»</w:t>
      </w:r>
      <w:r>
        <w:rPr>
          <w:spacing w:val="-1"/>
          <w:szCs w:val="28"/>
        </w:rPr>
        <w:t xml:space="preserve">, статьёй </w:t>
      </w:r>
      <w:r>
        <w:rPr>
          <w:szCs w:val="28"/>
        </w:rPr>
        <w:t>65 Ус</w:t>
        <w:softHyphen/>
        <w:t xml:space="preserve">тава Георгиевского городского округа Ставропольского края </w:t>
      </w:r>
      <w:r>
        <w:rPr>
          <w:spacing w:val="-1"/>
          <w:szCs w:val="28"/>
        </w:rPr>
        <w:t xml:space="preserve">и главой 5 Положения о порядке управления и распоряжения имуществом, находящимся в муниципальной собственности Георгиевского городского округа Ставропольского края, </w:t>
      </w:r>
      <w:r>
        <w:rPr>
          <w:szCs w:val="28"/>
        </w:rPr>
        <w:t>администрация Георгиевского городского округа Ставропольского края предлагает Думе Георгиевского городского округа Ставропольского края согласовать передачу во временное безвозмездное пользование имущества, находящегося в муниципальной собственности Георгиевского городского округа Ставропольского края, в соответствии с предлагаемым проектом решения Думы Георгиевского городского округа Ставропольского края.</w:t>
      </w:r>
    </w:p>
    <w:p>
      <w:pPr>
        <w:pStyle w:val="TextBody"/>
        <w:shd w:fill="FFFFFF" w:val="clear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Георгиевского городского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М.В.Клетин</w:t>
      </w:r>
    </w:p>
    <w:p>
      <w:pPr>
        <w:pStyle w:val="TextBody"/>
        <w:shd w:fill="FFFFFF" w:val="clear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rPr>
          <w:szCs w:val="28"/>
        </w:rPr>
      </w:pPr>
      <w:r>
        <w:rPr>
          <w:szCs w:val="28"/>
        </w:rPr>
        <w:t>Начальник управления имущественных</w:t>
      </w:r>
    </w:p>
    <w:p>
      <w:pPr>
        <w:pStyle w:val="TextBody"/>
        <w:shd w:fill="FFFFFF" w:val="clear"/>
        <w:rPr>
          <w:szCs w:val="28"/>
        </w:rPr>
      </w:pPr>
      <w:r>
        <w:rPr>
          <w:szCs w:val="28"/>
        </w:rPr>
        <w:t>и земельных отношений администрации</w:t>
      </w:r>
    </w:p>
    <w:p>
      <w:pPr>
        <w:pStyle w:val="TextBody"/>
        <w:shd w:fill="FFFFFF" w:val="clear"/>
        <w:rPr>
          <w:szCs w:val="28"/>
        </w:rPr>
      </w:pPr>
      <w:r>
        <w:rPr>
          <w:szCs w:val="28"/>
        </w:rPr>
        <w:t>Георгиевского городского округа</w:t>
      </w:r>
    </w:p>
    <w:p>
      <w:pPr>
        <w:pStyle w:val="TextBody"/>
        <w:shd w:fill="FFFFFF" w:val="clear"/>
        <w:rPr/>
      </w:pPr>
      <w:r>
        <w:rPr>
          <w:szCs w:val="28"/>
        </w:rPr>
        <w:t xml:space="preserve">Ставропольского края                                                                     О.Н.Волош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8">
    <w:name w:val="Стиль обычный"/>
    <w:basedOn w:val="Normal"/>
    <w:qFormat/>
    <w:pPr>
      <w:widowControl w:val="false"/>
      <w:autoSpaceDE w:val="false"/>
      <w:ind w:firstLine="720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textAlignment w:val="top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71"/>
      <w:ind w:firstLine="658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_ge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adm_geo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2:16:00Z</dcterms:created>
  <dc:creator>Подскребаева Ольга Сергеевна</dc:creator>
  <dc:description/>
  <cp:keywords/>
  <dc:language>en-US</dc:language>
  <cp:lastModifiedBy>Татьяна</cp:lastModifiedBy>
  <cp:lastPrinted>2018-02-13T18:20:00Z</cp:lastPrinted>
  <dcterms:modified xsi:type="dcterms:W3CDTF">2018-02-20T12:45:00Z</dcterms:modified>
  <cp:revision>3</cp:revision>
  <dc:subject/>
  <dc:title/>
</cp:coreProperties>
</file>