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28"/>
          <w:szCs w:val="28"/>
        </w:rPr>
      </w:pPr>
      <w:r>
        <w:rPr>
          <w:b/>
          <w:spacing w:val="2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pacing w:val="200"/>
          <w:sz w:val="28"/>
          <w:szCs w:val="28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Cs w:val="28"/>
        </w:rPr>
        <w:t>Думы Георгиевского городского округа</w:t>
      </w:r>
    </w:p>
    <w:p>
      <w:pPr>
        <w:pStyle w:val="TextBody"/>
        <w:widowControl w:val="false"/>
        <w:jc w:val="center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Ставропольского края</w:t>
      </w:r>
    </w:p>
    <w:p>
      <w:pPr>
        <w:pStyle w:val="TextBody"/>
        <w:widowControl w:val="false"/>
        <w:jc w:val="left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«__» _______2018 г </w:t>
        <w:tab/>
        <w:t xml:space="preserve">             г. Ге</w:t>
        <w:softHyphen/>
        <w:t>ор</w:t>
        <w:softHyphen/>
        <w:t>ги</w:t>
        <w:softHyphen/>
        <w:t>евск</w:t>
        <w:tab/>
        <w:tab/>
        <w:tab/>
        <w:t xml:space="preserve">      № 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426"/>
        <w:jc w:val="both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 </w:t>
      </w:r>
      <w:r>
        <w:rPr>
          <w:b/>
          <w:bCs/>
          <w:spacing w:val="-1"/>
          <w:sz w:val="28"/>
          <w:szCs w:val="28"/>
        </w:rPr>
        <w:t>О согласовании передачи во временное безвозмездное пользование имущества, находя</w:t>
      </w:r>
      <w:r>
        <w:rPr>
          <w:b/>
          <w:bCs/>
          <w:sz w:val="28"/>
          <w:szCs w:val="28"/>
        </w:rPr>
        <w:t>щегося в муниципальной собственности Георгиевского городского округа Ставропольского края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FFFFFF" w:val="clear"/>
        <w:ind w:firstLine="708"/>
        <w:rPr>
          <w:szCs w:val="28"/>
        </w:rPr>
      </w:pPr>
      <w:r>
        <w:rPr>
          <w:szCs w:val="28"/>
        </w:rPr>
        <w:t>Рассмотрев обращение Главы Георгиевского городского округа Ставропольского края М.В.Клетина о согласовании передачи во временное безвозмездное</w:t>
      </w:r>
      <w:r>
        <w:rPr>
          <w:spacing w:val="-1"/>
          <w:szCs w:val="28"/>
        </w:rPr>
        <w:t xml:space="preserve"> пользование имущества, находящегося в муниципальной собственности </w:t>
      </w:r>
      <w:r>
        <w:rPr>
          <w:spacing w:val="1"/>
          <w:szCs w:val="28"/>
        </w:rPr>
        <w:t xml:space="preserve">Георгиевского городского округа Ставропольского края, учреждениям и организациям, </w:t>
      </w:r>
      <w:r>
        <w:rPr>
          <w:spacing w:val="-2"/>
          <w:szCs w:val="28"/>
        </w:rPr>
        <w:t>в со</w:t>
      </w:r>
      <w:r>
        <w:rPr>
          <w:szCs w:val="28"/>
        </w:rPr>
        <w:t>ответствии с главой 36 Гражданского кодекса Российской Федерации, статьёй 17.1 Федерального закона «О защите конкуренции»,  статьями 61, 65, 69 Ус</w:t>
        <w:softHyphen/>
        <w:t xml:space="preserve">тава Георгиевского городского округа Ставропольского края, </w:t>
      </w:r>
      <w:r>
        <w:rPr>
          <w:spacing w:val="-1"/>
          <w:szCs w:val="28"/>
        </w:rPr>
        <w:t>пунктами 2, 5 Положения о порядке управления и распоряжения имуществом, находящимся в муниципальной собственности Георгиевского городского округа Ставропольского края</w:t>
      </w:r>
      <w:r>
        <w:rPr>
          <w:szCs w:val="28"/>
        </w:rPr>
        <w:t>, Дума Георгиевского городского округа Ставропольского края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spacing w:lineRule="auto" w:line="228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spacing w:lineRule="auto" w:line="228"/>
        <w:jc w:val="both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РЕШИЛА:</w:t>
      </w:r>
    </w:p>
    <w:p>
      <w:pPr>
        <w:pStyle w:val="TextBody"/>
        <w:widowControl w:val="false"/>
        <w:shd w:fill="FFFFFF" w:val="clear"/>
        <w:spacing w:lineRule="auto" w:line="228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TextBody"/>
        <w:shd w:fill="FFFFFF" w:val="clear"/>
        <w:rPr>
          <w:szCs w:val="28"/>
        </w:rPr>
      </w:pPr>
      <w:r>
        <w:rPr>
          <w:spacing w:val="1"/>
          <w:szCs w:val="28"/>
        </w:rPr>
        <w:t xml:space="preserve">         </w:t>
      </w:r>
      <w:r>
        <w:rPr>
          <w:spacing w:val="1"/>
          <w:szCs w:val="28"/>
        </w:rPr>
        <w:t>1. Согласовать передачу во временное безвозмездное пользование имущества</w:t>
      </w:r>
      <w:r>
        <w:rPr>
          <w:szCs w:val="28"/>
        </w:rPr>
        <w:t>, находящегося в муниципальной собственности Георгиевского городского округа Ставропольского края:</w:t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pacing w:val="1"/>
          <w:szCs w:val="28"/>
        </w:rPr>
      </w:pPr>
      <w:r>
        <w:rPr>
          <w:szCs w:val="28"/>
        </w:rPr>
        <w:t xml:space="preserve">1.1. </w:t>
      </w:r>
      <w:r>
        <w:rPr>
          <w:spacing w:val="1"/>
          <w:szCs w:val="28"/>
        </w:rPr>
        <w:t>Государственному бюджетному учреждению здравоохранения Ставропольского края «Георгиевская районная больница» оборудования согласно приложению и следующего имущества:</w:t>
      </w:r>
    </w:p>
    <w:p>
      <w:pPr>
        <w:pStyle w:val="TextBody"/>
        <w:ind w:firstLine="709"/>
        <w:rPr/>
      </w:pPr>
      <w:r>
        <w:rPr>
          <w:szCs w:val="28"/>
        </w:rPr>
        <w:t>нежилых помещений первого этажа №№ 15-19, общей площадью            32,1 кв.м, расположенных в здании муниципального бюджетного дошкольного образовательного учреждения «Детский сад № 29 «Умка» города Георгиевска» по адресу: Ставропольский край, город Георгиевск, ул. Ульянова, 163;</w:t>
      </w:r>
    </w:p>
    <w:p>
      <w:pPr>
        <w:pStyle w:val="TextBody"/>
        <w:ind w:firstLine="709"/>
        <w:rPr/>
      </w:pPr>
      <w:r>
        <w:rPr>
          <w:szCs w:val="28"/>
        </w:rPr>
        <w:t>нежилого помещения первого этажа № 18, общей площадью 9,9 кв.м, расположенного в здании муниципального дошкольного образовательного учреждения «Детский сад № 31 «Капелька» города Георгиевска» по адресу: Ставропольский край, город Георгиевск, ул. Ленина, 73;</w:t>
      </w:r>
    </w:p>
    <w:p>
      <w:pPr>
        <w:pStyle w:val="TextBody"/>
        <w:ind w:firstLine="709"/>
        <w:rPr/>
      </w:pPr>
      <w:r>
        <w:rPr>
          <w:szCs w:val="28"/>
        </w:rPr>
        <w:t>нежилых помещений первого этажа №№ 22, 27, 29, общей площадью 24,2 кв.м, расположенных в здании муниципального дошкольного образовательного учреждения «Детский сад № 32 «Карамелька» города Георгиевска» по адресу: Ставропольский край, город Георгиевск, ул. Московская, 37;</w:t>
      </w:r>
    </w:p>
    <w:p>
      <w:pPr>
        <w:pStyle w:val="TextBody"/>
        <w:ind w:firstLine="709"/>
        <w:rPr/>
      </w:pPr>
      <w:r>
        <w:rPr>
          <w:szCs w:val="28"/>
        </w:rPr>
        <w:t>нежилых помещений первого этажа №№ 6, 7, общей площадью                  17,0 кв.м, расположенных в здании муниципального дошкольного образовательного учреждения «Детский сад № 33 «Семицветик» города Георгиевска» по адресу: Ставропольский край, город Георгиевск, ул. Моисеенко, 131;</w:t>
      </w:r>
    </w:p>
    <w:p>
      <w:pPr>
        <w:pStyle w:val="TextBody"/>
        <w:ind w:firstLine="709"/>
        <w:rPr/>
      </w:pPr>
      <w:r>
        <w:rPr>
          <w:szCs w:val="28"/>
        </w:rPr>
        <w:t>нежилого помещения первого этажа № 14, общей площадью                  21,7 кв.м, расположенного в здании муниципального бюджетного дошкольного образовательного учреждения «Детский сад № 34 «Планета детства» города Георгиевска» по адресу: Ставропольский край, город Георгиевск,                ул. Тургенева, 18;</w:t>
      </w:r>
    </w:p>
    <w:p>
      <w:pPr>
        <w:pStyle w:val="TextBody"/>
        <w:ind w:firstLine="709"/>
        <w:rPr/>
      </w:pPr>
      <w:r>
        <w:rPr>
          <w:szCs w:val="28"/>
        </w:rPr>
        <w:t>нежилых помещений первого этажа №№ 5, 8-10, общей площадью                  25,8 кв.м, расположенных в здании муниципального дошкольного образовательного учреждения «Детский сад № 36 «Лукоморье» города Георгиевска» по адресу: Ставропольский край, город Георгиевск, ул. Лермонтова, 72А;</w:t>
      </w:r>
    </w:p>
    <w:p>
      <w:pPr>
        <w:pStyle w:val="TextBody"/>
        <w:ind w:firstLine="709"/>
        <w:rPr/>
      </w:pPr>
      <w:r>
        <w:rPr>
          <w:szCs w:val="28"/>
        </w:rPr>
        <w:t>нежилых помещений первого этажа №№ 51-57, 59, 61, общей площадью 49,3 кв.м, расположенных в здании муниципального дошкольного образовательного учреждения «Детский сад № 38 «Родник» города Георгиевска» по адресу: Ставропольский край, город Георгиевск, ул. Быкова, 77/2;</w:t>
      </w:r>
    </w:p>
    <w:p>
      <w:pPr>
        <w:pStyle w:val="TextBody"/>
        <w:ind w:firstLine="709"/>
        <w:rPr/>
      </w:pPr>
      <w:r>
        <w:rPr>
          <w:szCs w:val="28"/>
        </w:rPr>
        <w:t>нежилых помещений первого этажа №№ 14, 23, 26 общей площадью                  28,0 кв.м, расположенных в здании муниципального дошкольного образовательного учреждения «Детский сад № 39 «Золотая рыбка» города Георгиевска» по адресу: Ставропольский край, город Георгиевск, ул. Тургенева, 3;</w:t>
      </w:r>
    </w:p>
    <w:p>
      <w:pPr>
        <w:pStyle w:val="TextBody"/>
        <w:ind w:firstLine="709"/>
        <w:rPr/>
      </w:pPr>
      <w:r>
        <w:rPr>
          <w:szCs w:val="28"/>
        </w:rPr>
        <w:t>нежилых помещений первого этажа №№ 20, 24, 27, 55, общей площадью 20,4 кв.м, расположенных в здании муниципального дошкольного образовательного учреждения «Детский сад № 40 «Сказочная страна» города Георгиевска» по адресу: Ставропольский край, город Георгиевск, ул. Мира, 14;</w:t>
      </w:r>
    </w:p>
    <w:p>
      <w:pPr>
        <w:pStyle w:val="TextBody"/>
        <w:ind w:firstLine="709"/>
        <w:rPr/>
      </w:pPr>
      <w:r>
        <w:rPr>
          <w:szCs w:val="28"/>
        </w:rPr>
        <w:t>нежилых помещений первого этажа №№ 20-24, 26, 28-29, общей площадью 54,5 кв.м, расположенных в здании муниципального дошкольного образовательного учреждения «Детский сад № 41 «Золотой ключик» города Георгиевска» по адресу: Ставропольский край, город Георгиевск, ул. Дзержинского, 17;</w:t>
      </w:r>
    </w:p>
    <w:p>
      <w:pPr>
        <w:pStyle w:val="TextBody"/>
        <w:ind w:firstLine="709"/>
        <w:rPr/>
      </w:pPr>
      <w:r>
        <w:rPr>
          <w:szCs w:val="28"/>
        </w:rPr>
        <w:t>нежилых помещений первого этажа №№ 17, 23-25, 26-27, общей площадью 30,2 кв.м, расположенных в здании муниципального дошкольного образовательного учреждения «Детский сад № 42 «Аленький цветочек» города Георгиевска» по адресу: Ставропольский край, город Георгиевск, ул. Салогубова, 5/1;</w:t>
      </w:r>
    </w:p>
    <w:p>
      <w:pPr>
        <w:pStyle w:val="TextBody"/>
        <w:ind w:firstLine="709"/>
        <w:rPr/>
      </w:pPr>
      <w:r>
        <w:rPr>
          <w:szCs w:val="28"/>
        </w:rPr>
        <w:t>нежилых помещений первого этажа №№ 27-33, общей площадью                  45,1 кв.м, расположенных в здании муниципального дошкольного образовательного учреждения «Детский сад № 43 «Ласточка» города Георгиевска» по адресу: Ставропольский край, город Георгиевск, ул. Гагарина, 121;</w:t>
      </w:r>
    </w:p>
    <w:p>
      <w:pPr>
        <w:pStyle w:val="TextBody"/>
        <w:ind w:firstLine="709"/>
        <w:rPr/>
      </w:pPr>
      <w:r>
        <w:rPr>
          <w:szCs w:val="28"/>
        </w:rPr>
        <w:t>нежилых помещений первого этажа №№ 1, 2, общей площадью 57,3 кв.м, расположенных в здании муниципального дошкольного образовательного учреждения «Детский сад № 44 «Радость» города Георгиевска» по адресу: Ставропольский край, город Георгиевск, ул. Лермонтова, 57;</w:t>
      </w:r>
    </w:p>
    <w:p>
      <w:pPr>
        <w:pStyle w:val="TextBody"/>
        <w:ind w:firstLine="709"/>
        <w:rPr/>
      </w:pPr>
      <w:r>
        <w:rPr>
          <w:szCs w:val="28"/>
        </w:rPr>
        <w:t>нежилых помещений первого этажа №№ 29-35, общей площадью       37,5 кв.м, расположенных в здании муниципального дошкольного образовательного учреждения «Детский сад № 45 «Красная шапочка» города Георгиевска» по адресу: Ставропольский край, город Георгиевск, ул. Советская, 26,</w:t>
      </w:r>
    </w:p>
    <w:p>
      <w:pPr>
        <w:pStyle w:val="Style19"/>
        <w:jc w:val="both"/>
        <w:rPr/>
      </w:pPr>
      <w:r>
        <w:rPr>
          <w:sz w:val="28"/>
          <w:szCs w:val="28"/>
        </w:rPr>
        <w:t>для организации деятельности по ме</w:t>
        <w:softHyphen/>
        <w:t>дицинскому обслу</w:t>
        <w:softHyphen/>
        <w:t>живанию дошкольников</w:t>
      </w:r>
      <w:r>
        <w:rPr>
          <w:spacing w:val="1"/>
          <w:sz w:val="28"/>
          <w:szCs w:val="28"/>
        </w:rPr>
        <w:t>, сроком на пять лет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ind w:firstLine="709"/>
        <w:rPr/>
      </w:pPr>
      <w:r>
        <w:rPr>
          <w:szCs w:val="28"/>
        </w:rPr>
        <w:t>1.2. Отделу Министерства внутренних дел Российской Федерации по Георгиевскому городскому округу нежилого помещения  первого этажа    №№ 4-9, общей площадью 26,4 кв. м, расположенного по адресу: Ставропольский край, г. Георгиевск,  ул. Маяковского-Пархоменко, 227/9,  для размещения Отдела Министерства внутренних дел Российской Федерации по Георгиевскому городскому округу, сроком на один год.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>1.3. Муниципальному бюджетному учреждению культуры «Централизованная клубная система Георгиевского городского округа»: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нежилых помещений №№ 1- 9, 14, 17, 18, общей площадью 204,8 кв.м, расположенных в здании Центральной конторы по адресу: Ставропольский край, Георгиевский район, пос. Падинский, ул. 40 лет Победы, 15, для размещения Крутоярского сельского Дома культуры, сроком на один год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>нежилых помещений №№ 4-10, 23, 25-28, 41-47, 73, общей площадью 550,8 кв.м, расположенных в административном здании по адресу: Ставропольский край, Георгиевский район, пос. Балковский, ул. Новая, 16, для размещения Балковского сельского Дома культуры, сроком на один год.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>1.4. Георгиевскому хуторскому казачьему обществу станицы Георгиевской Ставропольского окружного казачьего общества Терского войскового казачьего общества нежилых помещений №№ 13, 15, общей площадью               18,0 кв.м, расположенных в нежилом здании по адресу: Ставропольский край, Георгиевский район, ст. Георгиевская, пер. Милозовского, 14, для размещения добровольной народной дружины из числа казаков Георгиевского хуторского казачьего общества Ставропольского окружного казачьего общества Терского войскового казачьего общества и осуществления уставной деятельности, сроком на три года.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ind w:firstLine="709"/>
        <w:rPr/>
      </w:pPr>
      <w:r>
        <w:rPr>
          <w:szCs w:val="28"/>
        </w:rPr>
        <w:t xml:space="preserve">1.5. </w:t>
      </w:r>
      <w:r>
        <w:rPr>
          <w:spacing w:val="1"/>
        </w:rPr>
        <w:t>Депутату Думы Ставропольского края Пелюху Александру Михайловичу</w:t>
      </w:r>
      <w:r>
        <w:rPr/>
        <w:t xml:space="preserve">, </w:t>
      </w:r>
      <w:r>
        <w:rPr>
          <w:spacing w:val="1"/>
        </w:rPr>
        <w:t>нежилого помещения № 3, общей площадью 19,6 кв. м, расположенного в нежилом здании,  литер К, по адресу: Ставропольский край, г. Георгиевск,  ул. Гагарина-Октябрьская, 117/90, для осуществления депутатской деятельности, до истечения срока полномочий депутата Думы Ставропольского края.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>1.6. Думе Георгиевского городского округа Ставропольского края нежилых помещений №№ 244-246, 274-277, 279-282, общая площадь 151,3 кв.м, расположенных в административном здании по адресу: Ставропольский край, г. Георгиевск, пл. Победы, 1, для размещения рабочих мест работников Думы Георгиевского городского округа Ставропольского края и контрольно-счётной палаты Георгиевского городского округа Ставропольского края, сроком на один год.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>1.7. Муниципальному казенному учреждению Георгиевского городского округа Ставропольского края «Учетный центр» нежилых помещений первого этажа №№ 11-31, 35-42, 45, 46, 48-52, 140-151, 159; второго этажа №№  88-90, 92-98, 170-173, 107, 108, 110-118, 120, 182-190, общей площадью 1164,30 кв. м, расположенных  в нежилом здании, литер А, общая площадь которого составляет 2783,90 кв. м, по адресу: Ставропольский край, г. Георгиевск,  ул. Тургенева, 26/1, для размещения муниципального казенного учреждения Георгиевского городского округа Ставропольского края «Учетный центр», сроком на один год.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>1.8. Управлению имущественных и земельных отношений администрации Георгиевского городского округа Ставропольского края нежилых помещений №№ 261, 263-268, 270, 272, общей площадью 133,40 кв.м, расположенных в административном здании по адресу: Ставропольский край, г. Георгиевск, пл. Победы, 1, для размещения рабочих мест работников управления имущественных и земельных отношений администрации Георгиевского городского округа Ставропольского края, сроком на один год.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>1.9.  Муниципальному учреждению дополнительного образования Дому детского творчества нежилых помещений первого этажа №№ 7, 8, 14, второго этажа №№ 25, 32, 35-37, общей площадью 165,3 кв.м, расположенных в здании муниципального казённого вечернего (сменного) общеобразовательного учреждения центр образования №10 по адресу: Ставропольский край,   г. Георгиевск, ул. Лермонтова, 65, для организации работы профильного лагеря с дневным пребыванием детей «Волшебная страна» муниципального учреждения дополнительного образования Дом детского творчества, на период с 01 июня по 22 июля 2018 года.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>1.10. Муниципальному бюджетному общеобразовательному учреждению гимназия № 2 города Георгиевска нежилых помещений первого этажа                 № 1, второго этажа №№ 21, 22, третьего этажа №№ 34, 36-39, общей площадью 488,0 кв.м, расположенных в здании муниципального бюджетного общеобразовательного учреждения «Средняя общеобразовательная школа № 9 города Георгиевска» по адресу: Ставропольский край, г. Георгиевск, ул. Кирова, 124, для организации работы лагеря с дневным пребыванием детей «Солнышко» муниципального бюджетного общеобразовательного учреждения гимназии № 2 города Георгиевска, на период с 01 июня по 22 июля 2018 года.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2. Настоящее решение вступает в силу со дня его принятия</w:t>
      </w:r>
      <w:r>
        <w:rPr>
          <w:szCs w:val="28"/>
        </w:rPr>
        <w:t>.</w:t>
      </w:r>
    </w:p>
    <w:p>
      <w:pPr>
        <w:pStyle w:val="TextBody"/>
        <w:shd w:fill="FFFFFF" w:val="clear"/>
        <w:ind w:firstLine="567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shd w:fill="FFFFFF" w:val="clear"/>
        <w:ind w:firstLine="567"/>
        <w:rPr>
          <w:szCs w:val="28"/>
        </w:rPr>
      </w:pPr>
      <w:r>
        <w:rPr>
          <w:szCs w:val="28"/>
        </w:rPr>
        <w:t>3. 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А.М.Стрельник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Проект решения вносит: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еоргиевского городского </w:t>
      </w:r>
    </w:p>
    <w:p>
      <w:pPr>
        <w:pStyle w:val="Style22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  М.В.Клетин</w:t>
      </w:r>
      <w:r>
        <w:rPr/>
        <w:tab/>
        <w:tab/>
        <w:tab/>
        <w:tab/>
        <w:t xml:space="preserve"> </w:t>
      </w:r>
    </w:p>
    <w:p>
      <w:pPr>
        <w:pStyle w:val="Normal"/>
        <w:widowControl w:val="false"/>
        <w:spacing w:before="0" w:after="12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изиру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                                      Т.В.Толмаче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правового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управления администрации                                                                    И.В.Кель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 управления имущественных и земельных отношений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администрации                                                                                 О.Н.Волошина</w:t>
      </w:r>
    </w:p>
    <w:p>
      <w:pPr>
        <w:pStyle w:val="Normal"/>
        <w:shd w:fill="FFFFFF" w:val="clear"/>
        <w:ind w:left="5664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3"/>
        <w:widowControl/>
        <w:tabs>
          <w:tab w:val="clear" w:pos="708"/>
          <w:tab w:val="left" w:pos="1985" w:leader="none"/>
          <w:tab w:val="left" w:pos="2127" w:leader="none"/>
          <w:tab w:val="left" w:pos="4253" w:leader="none"/>
          <w:tab w:val="center" w:pos="4676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670" w:leader="none"/>
        </w:tabs>
        <w:spacing w:lineRule="exact" w:line="240"/>
        <w:ind w:left="5245" w:hanging="289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ю Дум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7630</wp:posOffset>
                </wp:positionH>
                <wp:positionV relativeFrom="paragraph">
                  <wp:posOffset>-80010</wp:posOffset>
                </wp:positionV>
                <wp:extent cx="2917190" cy="2256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225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69265" cy="579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62" r="-7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ЕОРГИЕ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беды пл., д. 1, Георгиевск, 357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(87951) 2-30-50, 2-82-25, факс 2-79-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dm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eo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 ________________ № 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7pt;height:177.7pt;mso-wrap-distance-left:9.05pt;mso-wrap-distance-right:9.05pt;mso-wrap-distance-top:0pt;mso-wrap-distance-bottom:0pt;margin-top:-6.3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469265" cy="579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62" r="-7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ЕОРГИЕ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беды пл., д. 1, Георгиевск, 3578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ел. (87951) 2-30-50, 2-82-25, факс 2-79-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adm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_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eo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@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т ________________ № 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45" w:leader="none"/>
          <w:tab w:val="left" w:pos="5670" w:leader="none"/>
        </w:tabs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 Ставропольского края</w:t>
      </w:r>
    </w:p>
    <w:p>
      <w:pPr>
        <w:pStyle w:val="Normal"/>
        <w:spacing w:lineRule="exact" w:line="240"/>
        <w:ind w:left="5387" w:hanging="4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4820" w:leader="none"/>
        </w:tabs>
        <w:spacing w:lineRule="exact" w:line="240"/>
        <w:ind w:left="5245" w:hanging="28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М.Стрельникову</w:t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6" w:hanging="0"/>
        <w:jc w:val="both"/>
        <w:rPr/>
      </w:pPr>
      <w:r>
        <w:rPr>
          <w:bCs/>
          <w:spacing w:val="-1"/>
          <w:sz w:val="28"/>
          <w:szCs w:val="28"/>
        </w:rPr>
        <w:t>О направлении на рассмотрение</w:t>
      </w:r>
    </w:p>
    <w:p>
      <w:pPr>
        <w:pStyle w:val="Normal"/>
        <w:shd w:fill="FFFFFF" w:val="clear"/>
        <w:spacing w:lineRule="exact" w:line="240"/>
        <w:ind w:right="6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проекта решения Думы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Михайлович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ab/>
        <w:t>В соответствии со статьёй 62 Устава Георгиевского городского округа Ставропольского края (утверждённого решением Думы Георгиевского городского округа от 17 мая 2017 года № 871-74) прошу Вас включить в повестку дня заседания Думы Георгиевского городского округа Ставропольского края вопрос «</w:t>
      </w:r>
      <w:r>
        <w:rPr>
          <w:bCs/>
          <w:spacing w:val="-1"/>
          <w:sz w:val="28"/>
          <w:szCs w:val="28"/>
        </w:rPr>
        <w:t>О согласовании передачи во временное безвозмездное пользова</w:t>
        <w:softHyphen/>
        <w:t>ние имущества, находя</w:t>
      </w:r>
      <w:r>
        <w:rPr>
          <w:bCs/>
          <w:sz w:val="28"/>
          <w:szCs w:val="28"/>
        </w:rPr>
        <w:t>щегося в муниципальной собственности Георгиевского городского округа Ставропольского края</w:t>
      </w:r>
      <w:r>
        <w:rPr>
          <w:bCs/>
          <w:spacing w:val="-1"/>
          <w:sz w:val="28"/>
          <w:szCs w:val="28"/>
        </w:rPr>
        <w:t xml:space="preserve">» </w:t>
      </w:r>
      <w:r>
        <w:rPr>
          <w:spacing w:val="-1"/>
          <w:sz w:val="28"/>
          <w:szCs w:val="28"/>
        </w:rPr>
        <w:t>(докладчик – начальник управления имущественных и земельных отношений администрации Георгиевского городского округа Ставропольского края О.Н.Волошина).</w:t>
      </w:r>
    </w:p>
    <w:p>
      <w:pPr>
        <w:pStyle w:val="Normal"/>
        <w:shd w:fill="FFFFFF" w:val="clear"/>
        <w:ind w:right="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Style22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еоргиевского городского</w:t>
      </w:r>
    </w:p>
    <w:p>
      <w:pPr>
        <w:pStyle w:val="Style22"/>
        <w:spacing w:lineRule="exact" w:line="2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  М.В.Клетин</w:t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spacing w:lineRule="exact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О.Н.Волошина</w:t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spacing w:lineRule="exact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Л.А.Арутюнян</w:t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spacing w:lineRule="exact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2-67-08</w:t>
      </w:r>
    </w:p>
    <w:p>
      <w:pPr>
        <w:pStyle w:val="TextBody"/>
        <w:widowControl w:val="false"/>
        <w:shd w:fill="FFFFFF" w:val="clear"/>
        <w:ind w:right="-6" w:hanging="0"/>
        <w:jc w:val="left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Heading1"/>
        <w:shd w:fill="FFFFFF" w:val="clea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к проекту решения Думы Георгиевс</w:t>
      </w:r>
      <w:r>
        <w:rPr>
          <w:b/>
          <w:sz w:val="28"/>
          <w:szCs w:val="28"/>
        </w:rPr>
        <w:t>кого городского округа Ставропольского края «</w:t>
      </w:r>
      <w:r>
        <w:rPr>
          <w:b/>
          <w:bCs/>
          <w:spacing w:val="-1"/>
          <w:sz w:val="28"/>
          <w:szCs w:val="28"/>
        </w:rPr>
        <w:t>О согласовании передачи во временное безвозмездное пользование имущества, находя</w:t>
      </w:r>
      <w:r>
        <w:rPr>
          <w:b/>
          <w:bCs/>
          <w:sz w:val="28"/>
          <w:szCs w:val="28"/>
        </w:rPr>
        <w:t>щегося в муниципальной собственности Георгиевского городского округа Ставропольского кра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 Главе Георгиевского городского округа Ставропольского края М.В.Клетину обратились руководители организаций и учреждений  с ходатайствами о предоставлении во временное безвозмездное пользование имущества, находящегося в муниципальной собственности Георгиевского городского округа Ставропольского края.</w:t>
      </w:r>
    </w:p>
    <w:p>
      <w:pPr>
        <w:pStyle w:val="TextBody"/>
        <w:shd w:fill="FFFFFF" w:val="clear"/>
        <w:rPr/>
      </w:pPr>
      <w:r>
        <w:rPr>
          <w:spacing w:val="-2"/>
          <w:szCs w:val="28"/>
        </w:rPr>
        <w:t xml:space="preserve">         </w:t>
      </w:r>
      <w:r>
        <w:rPr>
          <w:spacing w:val="-2"/>
          <w:szCs w:val="28"/>
        </w:rPr>
        <w:t>В со</w:t>
      </w:r>
      <w:r>
        <w:rPr>
          <w:szCs w:val="28"/>
        </w:rPr>
        <w:t>ответствии с главой 36 Гражданского кодекса Российской Федерации, статьёй 17.1 Федерального закона «О защите конкуренции»</w:t>
      </w:r>
      <w:r>
        <w:rPr>
          <w:spacing w:val="-1"/>
          <w:szCs w:val="28"/>
        </w:rPr>
        <w:t xml:space="preserve">, статьёй </w:t>
      </w:r>
      <w:r>
        <w:rPr>
          <w:szCs w:val="28"/>
        </w:rPr>
        <w:t>65 Ус</w:t>
        <w:softHyphen/>
        <w:t xml:space="preserve">тава Георгиевского городского округа Ставропольского края </w:t>
      </w:r>
      <w:r>
        <w:rPr>
          <w:spacing w:val="-1"/>
          <w:szCs w:val="28"/>
        </w:rPr>
        <w:t xml:space="preserve">и главой 5 Положения о порядке управления и распоряжения имуществом, находящимся в муниципальной собственности Георгиевского городского округа Ставропольского края, </w:t>
      </w:r>
      <w:r>
        <w:rPr>
          <w:szCs w:val="28"/>
        </w:rPr>
        <w:t>администрация Георгиевского городского округа Ставропольского края предлагает Думе Георгиевского городского округа Ставропольского края согласовать передачу во временное безвозмездное пользование имущества, находящегося в муниципальной собственности Георгиевского городского округа Ставропольского края, в соответствии с предлагаемым проектом решения Думы Георгиевского городского округа Ставропольского края.</w:t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Георгиевского городского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М.В.Клетин</w:t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  <w:t>Начальник управления имущественных</w:t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  <w:t>и земельных отношений администрации</w:t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  <w:t xml:space="preserve">Ставропольского края                                                                     О.Н.Волошина </w:t>
      </w:r>
      <w:r>
        <w:br w:type="page"/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spacing w:lineRule="exact" w:line="240"/>
        <w:ind w:left="6096" w:hanging="284"/>
        <w:jc w:val="lef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spacing w:lineRule="exact" w:line="240"/>
        <w:ind w:left="6096" w:hanging="284"/>
        <w:jc w:val="left"/>
        <w:rPr>
          <w:szCs w:val="28"/>
        </w:rPr>
      </w:pPr>
      <w:r>
        <w:rPr>
          <w:szCs w:val="28"/>
        </w:rPr>
        <w:t>к решению Думы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spacing w:lineRule="exact" w:line="240"/>
        <w:ind w:left="5812" w:hanging="284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Георгиевского городского округа Ставропольского края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spacing w:lineRule="exact" w:line="240"/>
        <w:ind w:left="5812" w:hanging="284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т                   2018 г.   №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left="5812" w:hanging="284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left="5812" w:hanging="284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left="5812" w:hanging="284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1. Перечень оборудования, находящегося на балансе 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jc w:val="center"/>
        <w:rPr/>
      </w:pPr>
      <w:r>
        <w:rPr>
          <w:b/>
          <w:szCs w:val="28"/>
        </w:rPr>
        <w:t>муниципального бюджетного дошкольного образовательного учреждения «Детский сад № 29 «Умка» города Георгиевска»</w:t>
      </w:r>
    </w:p>
    <w:p>
      <w:pPr>
        <w:pStyle w:val="TextBody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662"/>
        <w:gridCol w:w="103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шт.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учатель бактерицидный настенный ОБН-1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держател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етка медицинск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медицинск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держател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етка медицинская МСК-20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стерилизационная круглая КСКф-6 «Ока-Медик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отта (осветитель таблиц в комплекте с таблицами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ометр кистевой ДК-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тогра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ма медицинск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«Саратов-160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ометр С</w:t>
            </w:r>
            <w:r>
              <w:rPr>
                <w:lang w:val="en-US"/>
              </w:rPr>
              <w:t>S-1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ик для медосмот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медицинские ВМЭ-1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мер РМ-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вод «рот-в-рот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ы транспортные, проволочны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омет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учатель «Солнышко» ОУФД-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учатель бактерицидный передвижной ОБН-3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2. Перечень оборудования, находящегося на балансе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«Детский сад № 31 «Капелька» города Георгиевска»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662"/>
        <w:gridCol w:w="103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шт.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медицинск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учатель бактерицидный настенный «Сн-211» ОБН-1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держател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етка медицинск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металлический, для хранения лекарственных средст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орасширитель винтово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екционны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полумягк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отта (осветитель таблиц для определения остроты зрения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ометр кистевой ДК-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тограф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ма медицинск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«</w:t>
            </w:r>
            <w:r>
              <w:rPr>
                <w:lang w:val="en-US"/>
              </w:rPr>
              <w:t>NORD</w:t>
            </w:r>
            <w:r>
              <w:rPr/>
              <w:t>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ометр С</w:t>
            </w:r>
            <w:r>
              <w:rPr>
                <w:lang w:val="en-US"/>
              </w:rPr>
              <w:t>S</w:t>
            </w:r>
            <w:r>
              <w:rPr/>
              <w:t>-1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мер РМ-1 «Диакосм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вод полимерный ВП «КМИЗ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ометр сухой  портативный СС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напольные электронны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итель артериального давления механический (модель </w:t>
            </w:r>
            <w:r>
              <w:rPr>
                <w:lang w:val="en-US"/>
              </w:rPr>
              <w:t>CS</w:t>
            </w:r>
            <w:r>
              <w:rPr/>
              <w:t xml:space="preserve"> </w:t>
            </w:r>
            <w:r>
              <w:rPr>
                <w:lang w:val="en-US"/>
              </w:rPr>
              <w:t>Healthcare</w:t>
            </w:r>
            <w:r>
              <w:rPr/>
              <w:t xml:space="preserve"> </w:t>
            </w:r>
            <w:r>
              <w:rPr>
                <w:lang w:val="en-US"/>
              </w:rPr>
              <w:t>CS</w:t>
            </w:r>
            <w:r>
              <w:rPr/>
              <w:t xml:space="preserve"> – 105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ометр ДМ02-1001 </w:t>
            </w:r>
            <w:r>
              <w:rPr>
                <w:lang w:val="en-US"/>
              </w:rPr>
              <w:t>G</w:t>
            </w:r>
            <w:r>
              <w:rPr/>
              <w:t>16кгс/см.к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3. Перечень оборудования, находящегося на балансе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«Детский сад № 32 «Карамелька» города Георгиевска»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662"/>
        <w:gridCol w:w="103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шт.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орасширител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-держател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ка холодильник медицинская 2л ТУ9452-040-27418804-200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ме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теклянны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вод «Рот в рот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а для верхних конечност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стеклянны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2-х створчатый с метал. ручкам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етка смотровая КМ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прививочны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а навесн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ометр (Измеритель артериального давления с детской манжетой)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медицинские ТИП ВМ-20 ТУ64-1-1067-7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«Саратов-4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учатель бактерицидный настенный ОБН-150 с двумя лампами F30Т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ота (осветитель таблиц в комплекте с таблицами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тогра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ометр кистевой ДК-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омет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настольн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ма медицинская односекционн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детская для изолято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очка для изолято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ья полумягк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4. Перечень оборудования, находящегося на балансе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дошкольного образовательного учреждения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Детский сад № 33 «Семицветик» города Георгиевска»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662"/>
        <w:gridCol w:w="103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шт.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письменный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торасширитель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учатель бактерицидный настенный ОББ-150 двухламповый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тометр сухой портативный СС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к стеклянный процедурны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е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для игрушек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2-х створчаты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Ротта (осветитель таблиц в комплекте с таблицами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бытовой электрический двухкамерный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Z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ИР-244» КДШ-290/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метр кистевой ДК-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тогра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ы транспортные проволочные для иммобилизации переломов верх. и нижних конечност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одильник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ияга 410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ометр механический с фонендоскопом и детской манжетко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вать одноместна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напольные медицинские электронные ВМЭН-1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мер РМ-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 односекционная с полимерными полотнищами на колесика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держател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етка медицинская смотровая КМ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од стеклом под неотложки 40*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5. Перечень оборудования, находящегося на балансе </w:t>
      </w:r>
    </w:p>
    <w:p>
      <w:pPr>
        <w:pStyle w:val="TextBody"/>
        <w:ind w:firstLine="709"/>
        <w:jc w:val="center"/>
        <w:rPr/>
      </w:pPr>
      <w:r>
        <w:rPr>
          <w:b/>
          <w:szCs w:val="28"/>
        </w:rPr>
        <w:t>муниципального бюджетного дошкольного образовательного учреждения «Детский сад № 34 «Планета детства» города Георгиевска»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662"/>
        <w:gridCol w:w="103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шт.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ушетка медицинск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вияга 445-1С холодильни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Холодильник «Саратов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ол однотумбовы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Телефон Р7341 </w:t>
            </w:r>
            <w:r>
              <w:rPr>
                <w:lang w:val="en-US"/>
              </w:rPr>
              <w:t>RUM Dect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инамотетр кистевой ДК-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антогра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пиртотест устройство портативное УСПЦ-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аблица для определения остроты зр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лучател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лучатель ОУФВ-02 «солнышко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торасширител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кундомер однокнопочный в металлическом корпус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онометр С</w:t>
            </w:r>
            <w:r>
              <w:rPr>
                <w:lang w:val="en-US"/>
              </w:rPr>
              <w:t>S</w:t>
            </w:r>
            <w:r>
              <w:rPr/>
              <w:t xml:space="preserve">-105 </w:t>
            </w:r>
            <w:r>
              <w:rPr>
                <w:lang w:val="en-US"/>
              </w:rPr>
              <w:t>Healtcare</w:t>
            </w:r>
            <w:r>
              <w:rPr/>
              <w:t xml:space="preserve"> + детская манжет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Языкодержател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Ширм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томер РМ-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Этажерка на колёсика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есы стационарные                                                          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6. Перечень оборудования, находящегося на балансе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«Детский сад № 36 «Лукоморье» города Георгиевска»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662"/>
        <w:gridCol w:w="103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шт.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ол письменны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торасширител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лучатель бактерицидный «Азов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Языкодержател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ушетка медицинская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Шкаф аптечны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у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ол углово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Шкаф канцелярский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отта( осветитель таблиц в комплекте с таблицами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инамометр кистевой ДК-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антогра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Ширма медицинск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Холодильник «Саратов-160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Тонометр  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мка-холодильни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есы медицинск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томер РМ-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ампа настольн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Ши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пирометр сухой портативны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ол медицинск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7. Перечень оборудования, находящегося на балансе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дошкольного образовательного учреждения </w:t>
      </w:r>
    </w:p>
    <w:p>
      <w:pPr>
        <w:pStyle w:val="TextBody"/>
        <w:ind w:firstLine="709"/>
        <w:jc w:val="center"/>
        <w:rPr/>
      </w:pPr>
      <w:r>
        <w:rPr>
          <w:b/>
          <w:szCs w:val="28"/>
        </w:rPr>
        <w:t>«Детский сад № 38 «Родник» города Георгиевска»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662"/>
        <w:gridCol w:w="103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шт.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22"/>
              </w:rPr>
              <w:t>Бормаши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Style w:val="22"/>
              </w:rPr>
            </w:pPr>
            <w:r>
              <w:rPr/>
              <w:t>Весы медицинские ТИП ВМ- 20 ТУ 64-1-10-57-7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22"/>
              </w:rPr>
              <w:t>Динамометр кистево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22"/>
              </w:rPr>
              <w:t>Плантограф (прибор для осветления плоскостопии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Style w:val="22"/>
              </w:rPr>
            </w:pPr>
            <w:r>
              <w:rPr/>
              <w:t>Облучатель настенный бактерицидный «Азов» ОБПе- 150 УХЛ4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22"/>
              </w:rPr>
              <w:t>Контейнер КДС-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Style w:val="22"/>
              </w:rPr>
            </w:pPr>
            <w:r>
              <w:rPr/>
              <w:t xml:space="preserve">Тонометр </w:t>
            </w:r>
            <w:r>
              <w:rPr>
                <w:lang w:val="en-US" w:eastAsia="en-US" w:bidi="en-US"/>
              </w:rPr>
              <w:t>CS</w:t>
            </w:r>
            <w:r>
              <w:rPr>
                <w:lang w:eastAsia="en-US" w:bidi="en-US"/>
              </w:rPr>
              <w:t xml:space="preserve">-106 </w:t>
            </w:r>
            <w:r>
              <w:rPr/>
              <w:t>с фонендоскопом и детской манжетко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22"/>
              </w:rPr>
              <w:t>Аппарат Ротта (осветитель таблиц в комплекте с таблицами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22"/>
              </w:rPr>
              <w:t>Аппарат УВЧ-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22"/>
              </w:rPr>
              <w:t>Воздуховод «рот-в-рот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22"/>
              </w:rPr>
              <w:t>Жгут эсмарх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22"/>
              </w:rPr>
              <w:t>Ножницы медицинск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Style w:val="22"/>
              </w:rPr>
            </w:pPr>
            <w:r>
              <w:rPr>
                <w:rStyle w:val="22"/>
              </w:rPr>
              <w:t xml:space="preserve">Облучатель настенный бактерицидный двухламповый ОБН 150 с лампами </w:t>
            </w:r>
            <w:r>
              <w:rPr>
                <w:rStyle w:val="22"/>
                <w:lang w:val="en-US"/>
              </w:rPr>
              <w:t>Phillip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лучатель</w:t>
            </w:r>
          </w:p>
          <w:p>
            <w:pPr>
              <w:pStyle w:val="Normal"/>
              <w:spacing w:lineRule="exact" w:line="240"/>
              <w:rPr>
                <w:rStyle w:val="22"/>
              </w:rPr>
            </w:pPr>
            <w:r>
              <w:rPr/>
              <w:t>ультрафиолетовый кварцевый ОУФК-01 «Солнышко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22"/>
              </w:rPr>
              <w:t>Роторасширител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22"/>
              </w:rPr>
              <w:t>Пинцет ПА-1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22"/>
              </w:rPr>
              <w:t>Сумка-холодильник ТМ-2 медиц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22"/>
              </w:rPr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22"/>
              </w:rPr>
              <w:t>Термометр медицинск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Style w:val="22"/>
              </w:rPr>
            </w:pPr>
            <w:r>
              <w:rPr/>
              <w:t>Шина транспортн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22"/>
              </w:rPr>
              <w:t>Ширма медицинская 2-х секционн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22"/>
              </w:rPr>
              <w:t>Языкодержател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ппарат тубус-квар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22"/>
              </w:rPr>
              <w:t>Аппарат Рик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Style w:val="22"/>
              </w:rPr>
            </w:pPr>
            <w:r>
              <w:rPr/>
              <w:t>Ростомер медицинский РМ-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Style w:val="22"/>
              </w:rPr>
            </w:pPr>
            <w:r>
              <w:rPr/>
              <w:t>Облучатель настенный бактерицидный передвижной «Азов» ОБПе- 300 с 4-мя лампам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22"/>
              </w:rPr>
              <w:t>Шкаф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22"/>
              </w:rPr>
              <w:t xml:space="preserve">металлический,двухсекционн ый, двухдверный, аптечный ШМ-02-МСК </w:t>
            </w:r>
            <w:r>
              <w:rPr>
                <w:rStyle w:val="22"/>
                <w:lang w:eastAsia="en-US" w:bidi="en-US"/>
              </w:rPr>
              <w:t>(700</w:t>
            </w:r>
            <w:r>
              <w:rPr>
                <w:rStyle w:val="22"/>
                <w:lang w:val="en-US" w:eastAsia="en-US" w:bidi="en-US"/>
              </w:rPr>
              <w:t>x</w:t>
            </w:r>
            <w:r>
              <w:rPr>
                <w:rStyle w:val="22"/>
                <w:lang w:eastAsia="en-US" w:bidi="en-US"/>
              </w:rPr>
              <w:t>320</w:t>
            </w:r>
            <w:r>
              <w:rPr>
                <w:rStyle w:val="22"/>
                <w:lang w:val="en-US" w:eastAsia="en-US" w:bidi="en-US"/>
              </w:rPr>
              <w:t>x</w:t>
            </w:r>
            <w:r>
              <w:rPr>
                <w:rStyle w:val="22"/>
                <w:lang w:eastAsia="en-US" w:bidi="en-US"/>
              </w:rPr>
              <w:t xml:space="preserve">1655) </w:t>
            </w:r>
            <w:r>
              <w:rPr>
                <w:rStyle w:val="22"/>
              </w:rPr>
              <w:t>МСК 647 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8. Перечень оборудования, находящегося на балансе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дошкольного образовательного учреждения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«Детский сад № 39 «Золотая рыбка» города Георгиевска»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662"/>
        <w:gridCol w:w="103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шт.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ховод «рот-в-рот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торасширител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одержател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тка медицинск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/>
            </w:pPr>
            <w:r>
              <w:rPr>
                <w:sz w:val="24"/>
                <w:szCs w:val="24"/>
              </w:rPr>
              <w:t>Столик инструментальны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медицинский стеклянны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Шкаф открытый 4-х дверны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Шкаф-пена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exact" w:line="274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Ротта (осветитель таблиц в комплекте с таблицами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ометр кистево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/>
            </w:pPr>
            <w:r>
              <w:rPr>
                <w:sz w:val="24"/>
                <w:szCs w:val="24"/>
              </w:rPr>
              <w:t>Плантограф (прибор для осветления плоскостопии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ма медицинск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ометр СС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Атлант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/>
            </w:pPr>
            <w:r>
              <w:rPr>
                <w:sz w:val="24"/>
                <w:szCs w:val="24"/>
              </w:rPr>
              <w:t>Облучатель настенный бактерицидный «Азов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ind w:lef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медицинские ВМЭН-1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медицинские РП-150 М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метр медицинский РМ-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контейнер ТМ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ИА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ind w:lef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9. Перечень оборудования, находящегося на балансе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«Детский сад № 40 «Сказочная страна» города Георгиевска»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662"/>
        <w:gridCol w:w="103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шт.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" w:right="-108" w:hanging="0"/>
              <w:rPr/>
            </w:pPr>
            <w:r>
              <w:rPr/>
              <w:t>Холодильник бытовой  «ВЕГА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rPr/>
            </w:pPr>
            <w:r>
              <w:rPr/>
              <w:t>Облучатель медиц.бактериц. настенный ОБН-1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rPr/>
            </w:pPr>
            <w:r>
              <w:rPr/>
              <w:t>Измеритель артериального давления С</w:t>
            </w:r>
            <w:r>
              <w:rPr>
                <w:lang w:val="en-US"/>
              </w:rPr>
              <w:t>S</w:t>
            </w:r>
            <w:r>
              <w:rPr/>
              <w:t xml:space="preserve">-106 </w:t>
            </w:r>
            <w:r>
              <w:rPr>
                <w:lang w:val="en-US"/>
              </w:rPr>
              <w:t>Heaithcare</w:t>
            </w:r>
            <w:r>
              <w:rPr/>
              <w:t xml:space="preserve"> с фонендоскопом и детской манжетко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rPr/>
            </w:pPr>
            <w:r>
              <w:rPr/>
              <w:t xml:space="preserve">Весы медицинские тип ВМ – 20 ТУ 64-1-10-57-78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rPr/>
            </w:pPr>
            <w:r>
              <w:rPr/>
              <w:t>Планторга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rPr/>
            </w:pPr>
            <w:r>
              <w:rPr/>
              <w:t>Аппарат Ротта (осветитель таблиц для определения остроты зрения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rPr/>
            </w:pPr>
            <w:r>
              <w:rPr/>
              <w:t>Динамометр медицинский электронный ручной  (ДМЭР-30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rPr/>
            </w:pPr>
            <w:r>
              <w:rPr/>
              <w:t>Спирометр сухой портативны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rPr/>
            </w:pPr>
            <w:r>
              <w:rPr/>
              <w:t>Лампа настольн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Ширма медицинская ШМ – «МСК»</w:t>
            </w:r>
          </w:p>
          <w:p>
            <w:pPr>
              <w:pStyle w:val="Normal"/>
              <w:ind w:left="11" w:right="-108" w:hanging="0"/>
              <w:rPr/>
            </w:pPr>
            <w:r>
              <w:rPr/>
              <w:t>двухсекционн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" w:right="-108" w:hanging="0"/>
              <w:rPr/>
            </w:pPr>
            <w:r>
              <w:rPr/>
              <w:t>Роторасширител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rPr/>
            </w:pPr>
            <w:r>
              <w:rPr/>
              <w:t>Языкодержател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медицинские тупоконечны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стеклянный металический аптечны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каф 2-х дверный, офисный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омер РМ-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ны трансп. проволочные лестничные для иммобилизации переломов костей верхни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ны трансп. проволочные лестничные для иммобилизации переломов костей нижни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стеклянный медицинск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духовод «рот в рот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шетка медицинск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жесткий б/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учатель ультрофиолетовый кварцевый ОУФК-01 «Солнышко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10. Перечень оборудования, находящегося на балансе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дошкольного образовательного учреждения </w:t>
      </w:r>
    </w:p>
    <w:p>
      <w:pPr>
        <w:pStyle w:val="TextBody"/>
        <w:ind w:firstLine="709"/>
        <w:jc w:val="center"/>
        <w:rPr/>
      </w:pPr>
      <w:r>
        <w:rPr>
          <w:b/>
          <w:szCs w:val="28"/>
        </w:rPr>
        <w:t>«Детский сад № 41 «Золотой ключик» города Георгиевска»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662"/>
        <w:gridCol w:w="103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шт.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робка стерилизационная КСК 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робка стерилизационная круглая с фильтрами К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медицинские ВЭМ 1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есы медицинские </w:t>
            </w:r>
            <w:r>
              <w:rPr>
                <w:lang w:val="en-US"/>
              </w:rPr>
              <w:t>Scout</w:t>
            </w:r>
            <w:r>
              <w:rPr/>
              <w:t xml:space="preserve"> </w:t>
            </w:r>
            <w:r>
              <w:rPr>
                <w:lang w:val="en-US"/>
              </w:rPr>
              <w:t>SPU</w:t>
            </w:r>
            <w:r>
              <w:rPr/>
              <w:t xml:space="preserve"> 123 (</w:t>
            </w:r>
            <w:r>
              <w:rPr>
                <w:lang w:val="en-US"/>
              </w:rPr>
              <w:t>Ohaus</w:t>
            </w:r>
            <w:r>
              <w:rPr/>
              <w:t>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оздухов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ел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ометр ДК 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Емкость для хранения термометров ЕХ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гу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онд № 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нтейнер КДС - 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нтейнер КДС - 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нтейнер ЕДПО – 1 – 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нтейнер ЕДПО - 3 – 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нтейнер ЕСО – 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нтейнер ЕСО – 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ушет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ампа настольная для офтальмологического осмот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оток нержавеющий 260 мм. п/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ожики продольноскладные (скальпель со съемным лезвием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медицинские 140 м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лучатель ОБП – е 450 (трехламповый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инцет ПА 1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антогра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узырь для льд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тометр РМ - 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торасширител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пирометр СС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ол процедурный передвижной МСК – 4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для определения остроты зрения, помещенная в аппарат Ро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аблицы Рабки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ермометр для холодильн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медицинск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Тонометр механический </w:t>
            </w:r>
            <w:r>
              <w:rPr>
                <w:lang w:val="en-US"/>
              </w:rPr>
              <w:t>SC</w:t>
            </w:r>
            <w:r>
              <w:rPr/>
              <w:t xml:space="preserve"> 106 </w:t>
            </w:r>
            <w:r>
              <w:rPr>
                <w:lang w:val="en-US"/>
              </w:rPr>
              <w:t>c</w:t>
            </w:r>
            <w:r>
              <w:rPr/>
              <w:t xml:space="preserve"> фонендоскопом и детской манжето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а крамера транспортная для верхних конечност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анцелярск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медицинский двухсекционный, двухдверный ШМ - 02 МСК 700* 320* 1655 МСК 647.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ель о/р терапевтическ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Шприцы одноразовые с иглами (2,0; 5,0; 10,0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держател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11. Перечень оборудования, находящегося на балансе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«Детский сад № 42 «Аленький цветочек» города Георгиевска»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662"/>
        <w:gridCol w:w="103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шт.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3 – х  секционн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орасширител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держател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етка медицинская смотров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медицинск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операторск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отта (осветитель таблиц в комплекте с таблицами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намометр кистевой ДК – 50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тогра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ма медицинск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«</w:t>
            </w:r>
            <w:r>
              <w:rPr>
                <w:lang w:val="en-US"/>
              </w:rPr>
              <w:t>DAEVOO</w:t>
            </w:r>
            <w:r>
              <w:rPr/>
              <w:t>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ометр </w:t>
            </w:r>
            <w:r>
              <w:rPr>
                <w:lang w:val="en-US"/>
              </w:rPr>
              <w:t>LD</w:t>
            </w:r>
            <w:r>
              <w:rPr/>
              <w:t xml:space="preserve"> – 80, </w:t>
            </w:r>
            <w:r>
              <w:rPr>
                <w:lang w:val="en-US"/>
              </w:rPr>
              <w:t>LD</w:t>
            </w:r>
            <w:r>
              <w:rPr/>
              <w:t xml:space="preserve"> – 81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духовод «рот – в – рот»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ы напольные электронные </w:t>
            </w:r>
            <w:r>
              <w:rPr>
                <w:lang w:val="en-US"/>
              </w:rPr>
              <w:t>Class</w:t>
            </w:r>
            <w:r>
              <w:rPr/>
              <w:t xml:space="preserve"> </w:t>
            </w:r>
            <w:r>
              <w:rPr>
                <w:lang w:val="en-US"/>
              </w:rPr>
              <w:t>Elektronic</w:t>
            </w:r>
            <w:r>
              <w:rPr/>
              <w:t xml:space="preserve"> </w:t>
            </w:r>
            <w:r>
              <w:rPr>
                <w:lang w:val="en-US"/>
              </w:rPr>
              <w:t>Personal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метр РМ – 2 «Диакомс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ы напольные электронные ВМЭН – 150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ы транспортировочные проволочны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ометр сухой портативны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учатель настенный бактерицидный ОБН – 150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jc w:val="center"/>
        <w:rPr/>
      </w:pPr>
      <w:r>
        <w:rPr>
          <w:b/>
          <w:szCs w:val="28"/>
        </w:rPr>
        <w:t xml:space="preserve">12. Перечень оборудования, находящегося на балансе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дошкольного образовательного учреждения </w:t>
      </w:r>
    </w:p>
    <w:p>
      <w:pPr>
        <w:pStyle w:val="TextBody"/>
        <w:ind w:firstLine="709"/>
        <w:jc w:val="center"/>
        <w:rPr/>
      </w:pPr>
      <w:r>
        <w:rPr>
          <w:b/>
          <w:szCs w:val="28"/>
        </w:rPr>
        <w:t>«Детский сад № 43 «Ласточка» города Георгиевска»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662"/>
        <w:gridCol w:w="103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шт.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вод  «рот-в-рот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орасширител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держател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етка медицинская смотров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с (коробка КСХ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нижны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п/мягк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ь для хранения термометр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письменный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отта (осветитель таблиц в комплекте с таблицами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ометр кистевой ДК-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тогра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ма медицинская 2-х секционн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ометр сухой портативный СС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«ВЕГА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учатель бактерецидный бытовой ОББ 1*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 артериального давления СS-106 Heaithcar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медицинские ВМ-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мер РМ-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настольн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ы трансп.проволочныеилестничные для иммобилизации перелом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контейне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б/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jc w:val="center"/>
        <w:rPr/>
      </w:pPr>
      <w:r>
        <w:rPr>
          <w:b/>
          <w:szCs w:val="28"/>
        </w:rPr>
        <w:t xml:space="preserve">13. Перечень оборудования, находящегося на балансе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дошкольного образовательного учреждения </w:t>
      </w:r>
    </w:p>
    <w:p>
      <w:pPr>
        <w:pStyle w:val="TextBody"/>
        <w:ind w:firstLine="709"/>
        <w:jc w:val="center"/>
        <w:rPr/>
      </w:pPr>
      <w:r>
        <w:rPr>
          <w:b/>
          <w:szCs w:val="28"/>
        </w:rPr>
        <w:t>«Детский сад № 44 «Радость» города Георгиевска»</w:t>
      </w:r>
    </w:p>
    <w:p>
      <w:pPr>
        <w:pStyle w:val="TextBody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662"/>
        <w:gridCol w:w="103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шт.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Банкетка медицинская МСК-20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Весы электронные напольны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Плантогра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Облучатель бактерицидный передвижной ОБПе-3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Ростометр металлическ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Столик процедурный СПп-01 МСК/стекл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Тономет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Тонометр </w:t>
            </w:r>
            <w:r>
              <w:rPr>
                <w:lang w:val="en-US"/>
              </w:rPr>
              <w:t>CS</w:t>
            </w:r>
            <w:r>
              <w:rPr/>
              <w:t>-106 с комплектом детских ман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Ширма медицинская односекционная без коле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Шкаф медицинск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Шкаф для документ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Холодильник</w:t>
            </w:r>
          </w:p>
          <w:p>
            <w:pPr>
              <w:pStyle w:val="TableContents"/>
              <w:rPr/>
            </w:pPr>
            <w:r>
              <w:rPr/>
              <w:t>Саратов 4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Стол письменны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Ракови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Смесител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"/>
        <w:shd w:fill="FFFFFF" w:val="clear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jc w:val="center"/>
        <w:rPr/>
      </w:pPr>
      <w:r>
        <w:rPr>
          <w:b/>
          <w:szCs w:val="28"/>
        </w:rPr>
        <w:t xml:space="preserve">14. Перечень оборудования, находящегося на балансе </w:t>
      </w:r>
    </w:p>
    <w:p>
      <w:pPr>
        <w:pStyle w:val="TextBody"/>
        <w:shd w:fill="FFFFFF" w:val="clear"/>
        <w:jc w:val="center"/>
        <w:rPr/>
      </w:pPr>
      <w:r>
        <w:rPr>
          <w:b/>
          <w:szCs w:val="28"/>
        </w:rPr>
        <w:t xml:space="preserve">муниципального дошкольного образовательного учреждения </w:t>
      </w:r>
    </w:p>
    <w:p>
      <w:pPr>
        <w:pStyle w:val="TextBody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«Детский сад № 45 «Красная шапочка» города Георгиевска»</w:t>
      </w:r>
    </w:p>
    <w:p>
      <w:pPr>
        <w:pStyle w:val="TextBody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662"/>
        <w:gridCol w:w="103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шт.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рмоконтейнер переносной ТМ-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торасширител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Языкодержател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ушетка медицинская смотроваяКМС-01-«МСК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Шкаф медицинск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ол жестк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олик полочный нерж/стекл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умбочки  дверцам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hd w:fill="FFFFFF" w:val="clear"/>
              </w:rPr>
              <w:t>Аппарат Ротта (осветитель таблиц в комплекте с таблицами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инамометр медицинский электронный ручной ДМЭР-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лантогра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Ширма медицинская ШМ МС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пирометр сухой портативный СС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онометр с фонендоскопо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ампа настольн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есы медицинские ВМ-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тометр РМ-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Шины Краме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о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есы напольные медицинские электронные ВМЭН-150-50/100А с озвучивание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олодильник «Памир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циркулятор УФ-бактерицидный 2-х ламповы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Стиль обычный"/>
    <w:basedOn w:val="Normal"/>
    <w:qFormat/>
    <w:pPr>
      <w:widowControl w:val="false"/>
      <w:autoSpaceDE w:val="false"/>
      <w:ind w:firstLine="72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textAlignment w:val="top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71"/>
      <w:ind w:firstLine="658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Mangal"/>
      <w:kern w:val="2"/>
      <w:lang w:eastAsia="zh-CN" w:bidi="hi-IN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ge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dm_geo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6:08:00Z</dcterms:created>
  <dc:creator>Подскребаева Ольга Сергеевна</dc:creator>
  <dc:description/>
  <cp:keywords/>
  <dc:language>en-US</dc:language>
  <cp:lastModifiedBy>Елена Мягкая</cp:lastModifiedBy>
  <cp:lastPrinted>2018-04-13T17:53:00Z</cp:lastPrinted>
  <dcterms:modified xsi:type="dcterms:W3CDTF">2018-04-13T14:53:00Z</dcterms:modified>
  <cp:revision>49</cp:revision>
  <dc:subject/>
  <dc:title/>
</cp:coreProperties>
</file>