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caps/>
          <w:spacing w:val="200"/>
          <w:sz w:val="28"/>
        </w:rPr>
      </w:pPr>
      <w:r>
        <w:rPr>
          <w:caps/>
          <w:spacing w:val="200"/>
          <w:sz w:val="28"/>
        </w:rPr>
        <w:t>Проект</w:t>
      </w:r>
    </w:p>
    <w:p>
      <w:pPr>
        <w:pStyle w:val="Subtitle"/>
        <w:rPr>
          <w:b/>
          <w:b/>
          <w:caps/>
          <w:spacing w:val="200"/>
          <w:sz w:val="28"/>
          <w:szCs w:val="36"/>
        </w:rPr>
      </w:pPr>
      <w:r>
        <w:rPr>
          <w:b/>
          <w:caps/>
          <w:spacing w:val="200"/>
          <w:sz w:val="28"/>
          <w:szCs w:val="36"/>
        </w:rPr>
      </w:r>
    </w:p>
    <w:p>
      <w:pPr>
        <w:pStyle w:val="Subtitle"/>
        <w:rPr>
          <w:b/>
          <w:b/>
          <w:caps/>
          <w:spacing w:val="200"/>
          <w:szCs w:val="36"/>
        </w:rPr>
      </w:pPr>
      <w:r>
        <w:rPr>
          <w:b/>
          <w:caps/>
          <w:spacing w:val="200"/>
          <w:szCs w:val="36"/>
        </w:rPr>
        <w:t>Решение</w:t>
      </w:r>
    </w:p>
    <w:p>
      <w:pPr>
        <w:pStyle w:val="Heading1"/>
        <w:rPr>
          <w:spacing w:val="60"/>
          <w:sz w:val="36"/>
          <w:szCs w:val="36"/>
          <w:u w:val="none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 т а в р о п о л ь с к о г о к р а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 2018 года</w:t>
        <w:tab/>
        <w:t xml:space="preserve">                 г. Георгиевск</w:t>
        <w:tab/>
        <w:tab/>
        <w:t xml:space="preserve">                     № 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станицы Подгорной Георгиевского района Ставропольского края за 2017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Главы Георгиевского городского округа Ставропольского края Клетина М.В. об исполнении бюджета муниципального образования станицы Подгорной Георгиевского района Ставропольского края за 2017 год, в соответствии со статьей 264.2 Бюджетного кодекса Российской Федерации, Уставом Георгиевского городского округа Ставропольского края, руководствуясь решением Совета депутатов  станицы Подгорной Георгиевского района Ставропольского края от 12 ноября 2015 года № 335-96 «Об утверждении Положения о бюджетном процессе в муниципальном образовании станицы Подгорной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», Дума Георгиевского городского округа Ставропольского края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ИЛА:</w:t>
      </w:r>
    </w:p>
    <w:p>
      <w:pPr>
        <w:pStyle w:val="22"/>
        <w:widowControl w:val="false"/>
        <w:spacing w:lineRule="auto" w:line="240" w:before="0" w:after="0"/>
        <w:ind w:left="0" w:firstLine="74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FF0000"/>
        </w:rPr>
      </w:pPr>
      <w:r>
        <w:rPr>
          <w:szCs w:val="28"/>
        </w:rPr>
        <w:t xml:space="preserve"> </w:t>
      </w:r>
      <w:r>
        <w:rPr/>
        <w:t>Утвердить отчет об исполнении</w:t>
      </w:r>
      <w:r>
        <w:rPr>
          <w:lang w:val="ru-RU"/>
        </w:rPr>
        <w:t xml:space="preserve"> бюджета муниципального образования</w:t>
      </w:r>
      <w:r>
        <w:rPr/>
        <w:t xml:space="preserve"> </w:t>
      </w:r>
      <w:r>
        <w:rPr>
          <w:lang w:val="ru-RU"/>
        </w:rPr>
        <w:t xml:space="preserve">станицы Подгорной </w:t>
      </w:r>
      <w:r>
        <w:rPr/>
        <w:t>Георгиевск</w:t>
      </w:r>
      <w:r>
        <w:rPr>
          <w:lang w:val="ru-RU"/>
        </w:rPr>
        <w:t>ого района Ставропольского края</w:t>
      </w:r>
      <w:r>
        <w:rPr/>
        <w:t xml:space="preserve"> за 201</w:t>
      </w:r>
      <w:r>
        <w:rPr>
          <w:lang w:val="ru-RU"/>
        </w:rPr>
        <w:t>7</w:t>
      </w:r>
      <w:r>
        <w:rPr/>
        <w:t xml:space="preserve"> год по доходам в сумме </w:t>
      </w:r>
      <w:r>
        <w:rPr>
          <w:lang w:val="ru-RU"/>
        </w:rPr>
        <w:t xml:space="preserve">15 887 389,70 </w:t>
      </w:r>
      <w:r>
        <w:rPr/>
        <w:t xml:space="preserve">рублей и по расходам в сумме </w:t>
      </w:r>
      <w:r>
        <w:rPr>
          <w:lang w:val="ru-RU"/>
        </w:rPr>
        <w:t xml:space="preserve">12 855 912,28 </w:t>
      </w:r>
      <w:r>
        <w:rPr/>
        <w:t xml:space="preserve">рублей с превышением доходов над расходами (профицит бюджета) в сумме </w:t>
      </w:r>
      <w:r>
        <w:rPr>
          <w:lang w:val="ru-RU"/>
        </w:rPr>
        <w:t xml:space="preserve">3 031 477,42 </w:t>
      </w:r>
      <w:r>
        <w:rPr/>
        <w:t>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станицы Подгорной Георгиевского района Ставропольского края по кодам классификации доходов бюджетов </w:t>
      </w:r>
      <w:r>
        <w:rPr>
          <w:sz w:val="28"/>
          <w:szCs w:val="20"/>
        </w:rPr>
        <w:t>за 2017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станицы Подгорной Георгиевского района Ставропольского края по ведомственной структуре расходов бюджета </w:t>
      </w:r>
      <w:r>
        <w:rPr>
          <w:sz w:val="28"/>
          <w:szCs w:val="20"/>
        </w:rPr>
        <w:t>за 2017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муниципального образования станицы Подгорной Георгиевского района Ставропольского края по разделам и подразделам классификации расходов бюджетов за 2017 год</w:t>
      </w:r>
      <w:r>
        <w:rPr>
          <w:sz w:val="28"/>
          <w:szCs w:val="20"/>
        </w:rPr>
        <w:t xml:space="preserve">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станицы Подгорной Георгиевского района Ставропольского края по кодам классификации источников финансирования дефицитов бюджетов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за 2017 год</w:t>
      </w:r>
      <w:r>
        <w:rPr>
          <w:sz w:val="28"/>
          <w:szCs w:val="20"/>
        </w:rPr>
        <w:t xml:space="preserve"> согласно приложению 4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bCs/>
                <w:sz w:val="28"/>
                <w:szCs w:val="28"/>
              </w:rPr>
              <w:t xml:space="preserve"> 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––––––––––––– </w:t>
      </w:r>
      <w:r>
        <w:rPr>
          <w:rFonts w:cs="Times New Roman" w:ascii="Times New Roman" w:hAnsi="Times New Roman"/>
        </w:rPr>
        <w:t>2018 год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Проект решения Думы Георгиевского городского округа Ставропольского края «Об исполнения бюджета муниципального образования станицы Подгорной Георгиевского района Ставропольского края за 2017 год» вносит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М.В.Клетин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главы администрации                                            О.А.Бондарева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И.В.Кельм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решения подготовлен заместителем начальника финансового     управления администрации                                                      Т.В.Толмачевой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оходы бюджета муниципального образования станицы Подгорной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Георгиевского района Ставропольского края по кодам классификации доходов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бюджетов </w:t>
      </w:r>
      <w:r>
        <w:rPr>
          <w:rFonts w:cs="Times New Roman" w:ascii="Times New Roman" w:hAnsi="Times New Roman"/>
          <w:b/>
          <w:caps/>
          <w:szCs w:val="20"/>
        </w:rPr>
        <w:t>за 2017 год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left="8505"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right"/>
        <w:rPr/>
      </w:pPr>
      <w:r>
        <w:rPr/>
        <w:t>(рублей)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547"/>
        <w:gridCol w:w="2126"/>
        <w:gridCol w:w="1843"/>
        <w:gridCol w:w="2133"/>
      </w:tblGrid>
      <w:tr>
        <w:trPr>
          <w:trHeight w:val="156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RANGE!A12%3AE12"/>
            <w:r>
              <w:rPr>
                <w:sz w:val="28"/>
                <w:szCs w:val="28"/>
              </w:rPr>
              <w:t>Код бюджетной классификации доходов бюджетов бюджетной классификации Российской Федерации</w:t>
            </w:r>
            <w:bookmarkEnd w:id="0"/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  <w:br/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: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2 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887 389,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2 2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5 123,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 665,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231 665,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 625,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1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 026,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10 01 21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3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1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3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7,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1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18,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21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3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5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387,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387,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2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607,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076,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5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484,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 781,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681,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681,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681,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1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813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21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,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 425,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325,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325,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39 619,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21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6,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3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 100,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7 0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 316,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751,03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7 0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 316,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751,03</w:t>
            </w:r>
          </w:p>
        </w:tc>
      </w:tr>
      <w:tr>
        <w:trPr>
          <w:trHeight w:val="14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1000 110</w:t>
            </w:r>
          </w:p>
        </w:tc>
        <w:tc>
          <w:tcPr>
            <w:tcW w:w="5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 090,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2100 110</w:t>
            </w:r>
          </w:p>
        </w:tc>
        <w:tc>
          <w:tcPr>
            <w:tcW w:w="5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226,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 6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3 783,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 6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393 783,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1000 110</w:t>
            </w:r>
          </w:p>
        </w:tc>
        <w:tc>
          <w:tcPr>
            <w:tcW w:w="5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 734,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2100 110</w:t>
            </w:r>
          </w:p>
        </w:tc>
        <w:tc>
          <w:tcPr>
            <w:tcW w:w="5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96,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4000 110</w:t>
            </w:r>
          </w:p>
        </w:tc>
        <w:tc>
          <w:tcPr>
            <w:tcW w:w="5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0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0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08 04020 01 0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0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08 04020 01 1000 1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201,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18,38</w:t>
            </w:r>
          </w:p>
        </w:tc>
      </w:tr>
      <w:tr>
        <w:trPr>
          <w:trHeight w:val="21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201,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18,38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497,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252,38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1 05025 10 0000 12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497,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252,38</w:t>
            </w:r>
          </w:p>
        </w:tc>
      </w:tr>
      <w:tr>
        <w:trPr>
          <w:trHeight w:val="21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4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66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1 05035 10 0000 12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4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66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744,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38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0 1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38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1995 10 0000 1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38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1995 10 7001 1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(работ) получателями средств бюджетов поселений по средствам от предпринимательской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38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364,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364,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2995 10 0000 1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364,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9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 917,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988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0 10 0000 4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988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4 02053 10 0000 41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988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 929,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4 06020 00 0000 4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 929,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4 06025 10 0000 43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 929,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0,0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6 90050 10 0000 14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9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 266,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93,95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9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1 366,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93,95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7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7 76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76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1 1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76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2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2 1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 542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7,5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2 02 29999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 542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7,5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9999 10 0018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988 592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7,5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9999 10 0159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повышение заработной платы работников муниципальных учреждений культур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5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63,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86,45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3,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86,45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35118 1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3,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86,45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930 0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35930 10 0000 151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0000 0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9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00 10 0000 00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9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20 10 0301 18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 (поступления средств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9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20 10 0302 18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 (поступления средств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30 10 0303 180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(поступления средств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А.М.Стрельников</w:t>
      </w:r>
    </w:p>
    <w:p>
      <w:pPr>
        <w:pStyle w:val="ConsNormal"/>
        <w:ind w:left="8505" w:right="-5" w:hanging="0"/>
        <w:jc w:val="both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ходы бюджета муниципального образования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таницы Подгорной Георгиевского района Ставропольского края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о ведомственной структуре расходов бюджета за 2017 год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left="8505" w:right="-5" w:hanging="0"/>
        <w:jc w:val="right"/>
        <w:rPr/>
      </w:pPr>
      <w:r>
        <w:rPr/>
        <w:t>(рублей)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882"/>
        <w:gridCol w:w="512"/>
        <w:gridCol w:w="574"/>
        <w:gridCol w:w="1900"/>
        <w:gridCol w:w="636"/>
        <w:gridCol w:w="2006"/>
        <w:gridCol w:w="1880"/>
        <w:gridCol w:w="1957"/>
      </w:tblGrid>
      <w:tr>
        <w:trPr>
          <w:trHeight w:val="108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8 785,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5 912,2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 873,23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2 884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3 745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 138,9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68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74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805,5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68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74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805,5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главы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68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74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805,5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0,0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  <w:tr>
        <w:trPr>
          <w:trHeight w:val="14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0,0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  <w:tr>
        <w:trPr>
          <w:trHeight w:val="75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 129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324,3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804,6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 129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324,3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804,6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в рамках обеспечения деятельности контрольно-счетного органа муниципального образования за счет средств бюджетов поселений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 144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 617,67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 526,7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 144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 617,67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 526,7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 144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 617,67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 526,7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575,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 120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55,1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3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86,1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4,8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 45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 685,4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72,6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6,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9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7,6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 568,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 497,1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071,6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 839,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 945,6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 894,32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728,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51,5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77,36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исполнительных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06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53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6,5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06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53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6,5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06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53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6,5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3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823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6,5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68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374,4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6,56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9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9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направленных на противодействие коррупци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125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37,65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125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37,6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125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37,6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125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37,6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ликвидационных мероприятий, связанных с преобразованием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05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05,2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5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5,2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32,4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32,4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6 454,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 983,9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 693,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 223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 693,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 223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по развитию и поддержке муниципального дорожного хозяй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 693,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 223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 693,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 223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 693,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 223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других вопросов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118,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893,2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24,96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жилищно-коммунального хозяйства, благоустройства территор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одоснабжения на территор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118,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893,2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9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118,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893,2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9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жилищно-коммунального хозяйства, благоустройства территор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118,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893,2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9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и мероприятий по озеленению территор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53,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88,8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6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53,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88,8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6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и мероприятий по уличному освещению территории муниципального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мест захорон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22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22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чих мероприятий в области благоустройства территор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67,0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2,9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67,0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2,9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ероприятий по сбору и удалению твердых бытовых отход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13,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34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9,3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13,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34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9,3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, развитие возобновляемых источников энерг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1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1,4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02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1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1,4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02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молодеж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меры по противодействию злоупотреблению наркотикам и их незаконному обороту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.00.2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.00.2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 392,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 861,6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531,16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 392,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 861,6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531,1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культурно-массовых мероприятий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2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2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ы и проведение мероприятий в области культур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5 392,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8 861,6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531,1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омов культур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5 392,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8 861,6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531,1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9 08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 229,7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8,2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 848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5 515,8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1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685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378,1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6,86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55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35,7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9,2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слуг связи и выхода в телекоммуникационную сеть «Интерне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7,9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7,9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1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279,6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20,3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279,6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20,3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работникам муниципа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6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17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6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17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3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поселений на временное трудоустройство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04,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67,2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5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04,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67,2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58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 592,5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7,5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 592,5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7,5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5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5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5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5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407,5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2,5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407,5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2,5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жильем молодых сем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.00.2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.00.2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8,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0,3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21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8,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0,3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2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8,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0,3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2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8,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0,3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2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203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8,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0,3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21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2036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748,55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400,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8,55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203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30,3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66</w:t>
            </w:r>
          </w:p>
        </w:tc>
      </w:tr>
      <w:tr>
        <w:trPr>
          <w:trHeight w:val="73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8 785,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5 912,28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 873,23</w:t>
            </w:r>
          </w:p>
        </w:tc>
      </w:tr>
    </w:tbl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А.М.Стрельников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/>
      </w:pPr>
      <w:r>
        <w:rPr>
          <w:rFonts w:cs="Times New Roman" w:ascii="Times New Roman" w:hAnsi="Times New Roman"/>
          <w:b/>
          <w:caps/>
        </w:rPr>
        <w:t>Расходы бюджета муниципального образования станицы Подгорной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Георгиевского района Ставропольского края по разделам и подразделам классификации расходов бюджетов 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left="8505" w:right="-5" w:hanging="0"/>
        <w:jc w:val="right"/>
        <w:rPr/>
      </w:pPr>
      <w:r>
        <w:rPr/>
        <w:t>(рублей)</w:t>
      </w:r>
    </w:p>
    <w:tbl>
      <w:tblPr>
        <w:tblW w:w="15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580"/>
        <w:gridCol w:w="580"/>
        <w:gridCol w:w="2006"/>
        <w:gridCol w:w="2221"/>
        <w:gridCol w:w="2320"/>
      </w:tblGrid>
      <w:tr>
        <w:trPr>
          <w:trHeight w:val="10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11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2 884,45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3 745,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 138,90</w:t>
            </w:r>
          </w:p>
        </w:tc>
      </w:tr>
      <w:tr>
        <w:trPr>
          <w:trHeight w:val="10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68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74,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805,56</w:t>
            </w:r>
          </w:p>
        </w:tc>
      </w:tr>
      <w:tr>
        <w:trPr>
          <w:trHeight w:val="59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0</w:t>
            </w:r>
          </w:p>
        </w:tc>
      </w:tr>
      <w:tr>
        <w:trPr>
          <w:trHeight w:val="26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 144,45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 617,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 526,78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06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53,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6,56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125,2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37,65</w:t>
            </w:r>
          </w:p>
        </w:tc>
      </w:tr>
      <w:tr>
        <w:trPr>
          <w:trHeight w:val="468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125,2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87,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37,65</w:t>
            </w:r>
          </w:p>
        </w:tc>
      </w:tr>
      <w:tr>
        <w:trPr>
          <w:trHeight w:val="72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6 454,1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 983,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 693,16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 223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70,16</w:t>
            </w:r>
          </w:p>
        </w:tc>
      </w:tr>
      <w:tr>
        <w:trPr>
          <w:trHeight w:val="109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760,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118,2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893,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24,96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118,2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893,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96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 392,8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 861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531,16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 392,8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 861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531,16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2,19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8,55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0,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21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8,55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0,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21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8 785,5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5 912,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 873,23</w:t>
            </w:r>
          </w:p>
        </w:tc>
      </w:tr>
    </w:tbl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А.М.Стрельников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сточники финансирования дефицита бюджета муниципального образования станицы Подгорной Георгиевского района Ставропольского края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b/>
          <w:caps/>
          <w:szCs w:val="20"/>
        </w:rPr>
        <w:t xml:space="preserve"> </w:t>
      </w:r>
      <w:r>
        <w:rPr>
          <w:rFonts w:cs="Times New Roman" w:ascii="Times New Roman" w:hAnsi="Times New Roman"/>
          <w:b/>
          <w:caps/>
        </w:rPr>
        <w:t>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219"/>
        <w:gridCol w:w="2180"/>
        <w:gridCol w:w="1972"/>
        <w:gridCol w:w="2133"/>
      </w:tblGrid>
      <w:tr>
        <w:trPr>
          <w:trHeight w:val="153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 587,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031 477,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8 064,93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 587,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031 477,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8 064,93</w:t>
            </w:r>
          </w:p>
        </w:tc>
      </w:tr>
      <w:tr>
        <w:trPr>
          <w:trHeight w:val="7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 587,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031 477,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8 064,93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72 198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 294 439,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72 198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 294 439,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72 198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 294 439,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5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72 198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 294 439,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8 785,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62 961,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8 785,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62 961,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8 785,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62 961,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6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8 785,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62 961,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       А.М.Стрельников</w:t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505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395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Подзаголовок Знак"/>
    <w:qFormat/>
    <w:rPr>
      <w:sz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Рабочий Знак"/>
    <w:qFormat/>
    <w:rPr>
      <w:rFonts w:eastAsia="Calibri"/>
      <w:b/>
      <w:sz w:val="28"/>
      <w:szCs w:val="28"/>
    </w:rPr>
  </w:style>
  <w:style w:type="character" w:styleId="Style18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1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Appleconvertedspace">
    <w:name w:val="apple-converted-space"/>
    <w:qFormat/>
    <w:rPr/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Рабочий"/>
    <w:basedOn w:val="Style23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Style2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yle27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4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8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9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0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Современный (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овременный (не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Полоски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0">
    <w:name w:val="Движение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1">
    <w:name w:val="Движение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2">
    <w:name w:val="Мозаика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3">
    <w:name w:val="Контрастный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4">
    <w:name w:val="Контрастный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5">
    <w:name w:val="Кадр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1">
    <w:name w:val="Пустой (3 столб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Стрел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Курсив в рамке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Скобк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Уголок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Крупный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онтур круж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Лент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Квадрат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Стопка страниц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Звезд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Вклад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Овал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Полоса прокрутки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Треугольник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Две лини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Вертикальный контур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Стрелк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Стрелк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Кружок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Круп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п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рбит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2">
    <w:name w:val="Орбит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Вертикаль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4">
    <w:name w:val="Вертикаль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5">
    <w:name w:val="Кружок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6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7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8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9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0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1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1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КАК МОЖНО СКОРЕЕ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СЕКРЕТ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Е КОПИРОВАТЬ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ЧЕРНОВИК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ОБРАЗЕЦ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7">
    <w:name w:val="СРОЧ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8"/>
      <w:szCs w:val="28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color w:val="FF0000"/>
      <w:sz w:val="28"/>
      <w:szCs w:val="28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9">
    <w:name w:val="xl169"/>
    <w:basedOn w:val="Normal"/>
    <w:qFormat/>
    <w:pPr>
      <w:spacing w:before="280" w:after="280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spacing w:before="280" w:after="28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shd w:fill="92D050" w:val="clear"/>
      <w:spacing w:before="280" w:after="280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83">
    <w:name w:val="xl183"/>
    <w:basedOn w:val="Normal"/>
    <w:qFormat/>
    <w:pPr>
      <w:shd w:fill="92D050" w:val="clear"/>
      <w:spacing w:before="280" w:after="280"/>
    </w:pPr>
    <w:rPr>
      <w:color w:val="FF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90">
    <w:name w:val="xl190"/>
    <w:basedOn w:val="Normal"/>
    <w:qFormat/>
    <w:pPr>
      <w:shd w:fill="B1A0C7" w:val="clear"/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3:00Z</dcterms:created>
  <dc:creator>Sovet</dc:creator>
  <dc:description/>
  <cp:keywords/>
  <dc:language>en-US</dc:language>
  <cp:lastModifiedBy>Татьяна</cp:lastModifiedBy>
  <cp:lastPrinted>2018-04-26T18:49:00Z</cp:lastPrinted>
  <dcterms:modified xsi:type="dcterms:W3CDTF">2018-05-10T14:57:00Z</dcterms:modified>
  <cp:revision>65</cp:revision>
  <dc:subject/>
  <dc:title>СОВЕТ</dc:title>
</cp:coreProperties>
</file>