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Normal"/>
        <w:autoSpaceDE w:val="false"/>
        <w:jc w:val="right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-99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ind w:left="-992" w:firstLine="1134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right="-144" w:hanging="0"/>
        <w:jc w:val="center"/>
        <w:rPr/>
      </w:pPr>
      <w:r>
        <w:rPr>
          <w:rFonts w:eastAsia="Arial CYR"/>
          <w:sz w:val="28"/>
          <w:szCs w:val="28"/>
        </w:rPr>
        <w:t xml:space="preserve">о местонахождении, контактных телефонах, адресе электронной почты Государственного учреждения – Управления Пенсионного фонда по Георгиевскому району Ставропольского края (межрайонное) и муниципального казенного учреждения </w:t>
      </w:r>
      <w:r>
        <w:rPr>
          <w:sz w:val="28"/>
          <w:szCs w:val="28"/>
        </w:rPr>
        <w:t>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autoSpaceDE w:val="false"/>
        <w:snapToGrid w:val="false"/>
        <w:spacing w:before="14" w:after="0"/>
        <w:ind w:left="-9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before="14" w:after="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5"/>
        <w:gridCol w:w="1701"/>
        <w:gridCol w:w="2835"/>
      </w:tblGrid>
      <w:tr>
        <w:trPr>
          <w:trHeight w:val="24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осударственное учреждение - Управление Пенсионного фонда Российской Федерации по Георгиевскому району Ставропольского края (межрайонное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ул. Октябрьская, д. 143/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7-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4-75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7-49-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  <w:lang w:val="en-US"/>
              </w:rPr>
              <w:t>E</w:t>
            </w:r>
            <w:r>
              <w:rPr>
                <w:rFonts w:eastAsia="Arial CYR"/>
                <w:sz w:val="28"/>
                <w:szCs w:val="28"/>
              </w:rPr>
              <w:t>-</w:t>
            </w:r>
            <w:r>
              <w:rPr>
                <w:rFonts w:eastAsia="Arial CYR"/>
                <w:sz w:val="28"/>
                <w:szCs w:val="28"/>
                <w:lang w:val="en-US"/>
              </w:rPr>
              <w:t>mail</w:t>
            </w:r>
            <w:r>
              <w:rPr>
                <w:rFonts w:eastAsia="Arial CYR"/>
                <w:sz w:val="28"/>
                <w:szCs w:val="28"/>
              </w:rPr>
              <w:t xml:space="preserve">: </w:t>
            </w:r>
          </w:p>
          <w:p>
            <w:pPr>
              <w:pStyle w:val="TextBody"/>
              <w:ind w:hanging="0"/>
              <w:rPr/>
            </w:pPr>
            <w:r>
              <w:rPr/>
              <w:t>036-025-101@</w:t>
            </w:r>
            <w:r>
              <w:rPr>
                <w:lang w:val="ru-RU"/>
              </w:rPr>
              <w:t> </w:t>
            </w:r>
            <w:r>
              <w:rPr/>
              <w:t>036.</w:t>
            </w:r>
            <w:r>
              <w:rPr>
                <w:lang w:val="ru-RU"/>
              </w:rPr>
              <w:t xml:space="preserve"> </w:t>
            </w:r>
            <w:r>
              <w:rPr/>
              <w:t>pfr.ru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ул. Калинина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д. 1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/>
              <w:t xml:space="preserve">тел. </w:t>
            </w:r>
            <w:r>
              <w:rPr>
                <w:lang w:val="ru-RU"/>
              </w:rPr>
              <w:t>(</w:t>
            </w:r>
            <w:r>
              <w:rPr/>
              <w:t>87951)</w:t>
            </w:r>
            <w:r>
              <w:rPr>
                <w:lang w:val="ru-RU"/>
              </w:rPr>
              <w:t xml:space="preserve"> </w:t>
            </w:r>
            <w:r>
              <w:rPr/>
              <w:t>3-21-0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ar-SA"/>
                </w:rPr>
                <w:t>mftc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eastAsia="ar-SA"/>
                </w:rPr>
                <w:t>_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ar-SA"/>
                </w:rPr>
                <w:t>geo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eastAsia="ar-SA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ar-SA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eastAsia="ar-SA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аботы Государственного учреждения – Управления Пенсионного фонда по Георгиевскому району Ставропольского края (межрайонное)</w:t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чало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0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2 час. 45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ема граждан: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Вторник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ре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Четверг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ятниц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>
          <w:sz w:val="28"/>
          <w:szCs w:val="28"/>
        </w:rPr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>
          <w:sz w:val="28"/>
          <w:szCs w:val="28"/>
        </w:rPr>
        <w:t>Георгиевского городского округа»</w:t>
      </w:r>
    </w:p>
    <w:p>
      <w:pPr>
        <w:pStyle w:val="Normal"/>
        <w:autoSpaceDE w:val="false"/>
        <w:snapToGrid w:val="false"/>
        <w:spacing w:lineRule="exact" w:line="240" w:before="14" w:after="0"/>
        <w:ind w:left="17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before="14" w:after="0"/>
        <w:ind w:left="15" w:firstLine="6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СТОНАХОЖДЕНИЕ И ГРАФИК РАБОТЫ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>
          <w:sz w:val="28"/>
          <w:szCs w:val="28"/>
        </w:rPr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835"/>
        <w:gridCol w:w="993"/>
        <w:gridCol w:w="1275"/>
        <w:gridCol w:w="2127"/>
        <w:gridCol w:w="1559"/>
      </w:tblGrid>
      <w:tr>
        <w:trPr>
          <w:tblHeader w:val="true"/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рес территориальн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</w:rPr>
              <w:t>обособленного структурного подраз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</w:rPr>
              <w:t>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</w:rPr>
              <w:t>Количество окон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ё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</w:rPr>
              <w:t>Время приём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Александрий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ер. Комсомольский, 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ерерыв: с 12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т. Георгиевская, пер. 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Милозовского,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-169" w:hanging="0"/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с. Краснокумск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ул. Трудов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3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. Пади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ул. 40 лет Победы, 15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2 этаж, каб. 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торник - четверг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1-3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0-00 ч. до 10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ятниц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торник -четверг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1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т. Лысогорская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Шошина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ул. Ленина, 22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2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ул. Садовая, 4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каб.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. Новозаведен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Школьная, 3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. Обиль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Георгиевская,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Ленина, 53,  каб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6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ос. Новоульяновский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 </w:t>
            </w:r>
            <w:r>
              <w:rPr/>
              <w:t>ул. Георгиевск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5-45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ред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5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Урух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Пионерская, 34, каб.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-18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с. Шаумя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Советск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-18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8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8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tc_ge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41:00Z</dcterms:created>
  <dc:creator>mtseen</dc:creator>
  <dc:description/>
  <cp:keywords/>
  <dc:language>en-US</dc:language>
  <cp:lastModifiedBy>Ушакова Н В</cp:lastModifiedBy>
  <cp:lastPrinted>2018-09-05T16:56:00Z</cp:lastPrinted>
  <dcterms:modified xsi:type="dcterms:W3CDTF">2018-10-08T11:50:00Z</dcterms:modified>
  <cp:revision>184</cp:revision>
  <dc:subject/>
  <dc:title>УТВЕРЖДЕН</dc:title>
</cp:coreProperties>
</file>